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ведения первичного инструктажа по охране труд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а рабочем мест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аучных сотрудников, инженеров и техников отдела № ____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ма инструктаж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ни, ча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бщие сведения о технологическом процессе на рабочем месте в отдел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сновные опасные и вредные производственные факторы, возникающие при данном технологическом процесс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дел № ___ ведет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комплексные работы по разработке аппаратно-программных комплексов и документаций к ни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разработку отдельных узлов и стоек аппаратуры регистрации и обработки данных и документации к ни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разработку специализированного функционального программного обеспечения (ФПО) и документации к нем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разработку алгоритмов цифровой обработки сигнал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асные фактор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в помещениях отдела напряжений 380 В 50 Гц, 220 В 50 Гц, 115 В 400 Гц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редные производственное фактор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вышение уровня электромагнитного излучения, рентгеновского излучения, прямой блесткости, яркости изображения, пульсации светового потока и др. факторы при работе с ПЭВМ и ВД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хема безопасного передвижения сотрудников по территории отдела и предприят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 передвижении сотрудник должен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быть внимательным и смотреть под ног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сторожно передвигаться по неровностям пола и дорог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бегать по лестничным маршам, держаться за перила при подъеме и спуск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бходить скользкую поверхность, проявлять особую осторожност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наступать на стройматериалы и неустойчивые предме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вставать на люки колодце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ездить самому и не перевозить лругих на тележках, электрокарах, подножках и бортах маши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Безопасная организация и содержание рабочего ме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 самостоятельной работе с электроустановками и аппаратурой допускаются лица, прошедши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бучение безопасным методам и приемам труда по данной работ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водный инструктаж по охране труд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ервичный инструктаж на рабочем месте;- инструктаж по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нструктаж по электро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тажировку на рабочем месте (2-14 смен) под руководством лиц, назначенных приказом по отдел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ед началом работы сотрудник должен изучить инструкцию по настройке и эксплуатации, программу испытаний, проверить исправность оборудования, приборов, защитных средств, ограждений, заземлений и органов управл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пасные зоны, средства безопасности. Требования по предупреждению электротравматизм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ри работе с электроустановками необходимо применять только исправные и испытанные инструменты, приспособления и защитные средства с неистекшим сроком годности. Устройства для включения и отключения аппаратуры (пульты, щитки и т.п.) должны иметь общий выключатель, предохранители или автоматические выключатели, сигнальные лампы,  выключатели для каждой цепи питания, клемму (шину) зазем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Все соединения в электросхеме выполнять проводом с изолированными токопроводящими жил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>Во избежание поражения электрическим током нельзя прикасаться к оголенным проводам, применять однополюсные штекеры для подключения к сетям электропитания, устранять неисправности в электросхеме без отключения источника пита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орядок подготовки к рабо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 xml:space="preserve">Изучите принципиальну электрическую схему устройства, инструкцию по настройке и эксплуатаци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ределите детали, находящиеся под напряжением более 42 В переменного и 110 В постоянного то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роверьте исправность оборудования, приборов, инструмента, блокировок, кнопок аварийного отключения питания, плакатов. Не подключая питания проверьте электросхему, заземлите корпуса приборов специальными медными гибкими проводами сечением не менее 1,5 м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 с наконечник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прещается подключать к заземлению последовательно корпуса нескольких приборов. Подключение к питающей сети проводите только от щита, соответствующего требованиям ПУЭ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Безопасные приемы и методы рабо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е сотрудники, допущенные к работе с электроустановками, должны иметь квалификационную группу по электробезопасности не ниже 3, проходить повторные инструктажи и внеплановые – при введении в действие новых, переработанных стандартов, инструкций по охране труда, при изменении технологического процесса, замене или модернизации оборудования и других подобных случая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ботник должен выполнять только порученную ему руководителем работу, применять в работе только исправный инструмент, приспособления и защитные средства, не нарушать предельно допустимых норм поднятия тяжестей (не более 10 кг для женщин при чередовании с другой работой и 50 кг для мужчин при переносе на расстояние до 60 м). Запрещается использовать электроинструмент на напряжение более 42 В переменного тока.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редства индивидуальной защи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 работе в электроустановках применяются следующие средства индивидуальной защиты: коврики, диэлектрические перчатки, щупы, разрядники, инструмент с изолированными ручками, плакат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редства ручной транспортировки груз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узы более 100 кг должны перемещаться с помощью 3-4 колесных тележе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лежки должны иметь маркировку с указанием допустимого для перевозки вес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бота по перемещению грузов должна выполняться в соответствии с требованиями инструкции № _____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Характерные причины аварий, пожаров, производственных трав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сновными причинами аварий, пожаров и производственных травм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Правил технической эксплуатации электроустановок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рушение требований инструкций по охране труд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менение неисправного инструмента, приспособлений, защи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Эти и др. причины приводят к коротким замыканиям в электросетях, пожарам, электротравматизму, травмам при погрузочно-разгрузочных работах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ры предупреждения аварий, пожаров. Действия при пожаре, авар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нание и четкое выполнение инструкций по охране труда и пожарной безопасности – залог безаварийной работы и основное условие предупреждения аварий, пожаров и травматизм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трудник должен знать план эвакуации при пожаре, знать расположение и уметь пользоваться средствами пожаротушения. в случае возникновения пожара необходимо прекратить работу, покинуть опасную зону, отключитьнапряжение, сообщить о пожаре своему руководителю и пожарной охране по телефону 01 и приступить к тушению пожар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 час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чальник отдела №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0:48:00Z</dcterms:created>
  <dc:creator>user</dc:creator>
  <dc:description/>
  <cp:keywords/>
  <dc:language>en-US</dc:language>
  <cp:lastModifiedBy>user</cp:lastModifiedBy>
  <dcterms:modified xsi:type="dcterms:W3CDTF">2007-12-25T10:48:00Z</dcterms:modified>
  <cp:revision>2</cp:revision>
  <dc:subject/>
  <dc:title/>
</cp:coreProperties>
</file>