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numPr>
          <w:ilvl w:val="0"/>
          <w:numId w:val="0"/>
        </w:numPr>
        <w:ind w:left="0" w:hanging="0"/>
        <w:rPr/>
      </w:pPr>
      <w:r>
        <w:rPr/>
        <w:t xml:space="preserve"> 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78"/>
        <w:gridCol w:w="1605"/>
        <w:gridCol w:w="2401"/>
        <w:gridCol w:w="2883"/>
        <w:gridCol w:w="953"/>
      </w:tblGrid>
      <w:tr>
        <w:trPr/>
        <w:tc>
          <w:tcPr>
            <w:tcW w:w="12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6889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6889" w:type="dxa"/>
            <w:gridSpan w:val="3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    </w:t>
            </w:r>
            <w:r>
              <w:rPr/>
              <w:t>(Наименование организации)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53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gridSpan w:val="5"/>
            <w:tcBorders/>
          </w:tcPr>
          <w:p>
            <w:pPr>
              <w:pStyle w:val="HEADERTEX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ПРОГРАММА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color w:val="000001"/>
              </w:rPr>
              <w:t xml:space="preserve"> </w:t>
            </w:r>
            <w:r>
              <w:rPr>
                <w:b/>
                <w:bCs/>
                <w:color w:val="000001"/>
              </w:rPr>
              <w:t>ПРОВЕДЕНИЯ ИНСТРУКТАЖА ПО ОХРАНЕ ТРУДА НА РАБОЧЕМ МЕСТЕ ДЛЯ ДОЛЖНОСТИ: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ГЕОДЕЗИСТ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2883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right"/>
              <w:rPr>
                <w:color w:val="000001"/>
              </w:rPr>
            </w:pP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righ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2401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836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  <w:t>200 __ 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</w:tbl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481"/>
        <w:gridCol w:w="2398"/>
        <w:gridCol w:w="2241"/>
      </w:tblGrid>
      <w:tr>
        <w:trPr/>
        <w:tc>
          <w:tcPr>
            <w:tcW w:w="44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398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24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>УТВЕРЖДАЮ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39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39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39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>(руководитель подразделения)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39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>(ф.и.о.)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39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39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39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  <w:t>"__" ____________ 200 __ 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</w:tbl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ПРОГРАММА ПРОВЕДЕНИЯ ИНСТРУКТАЖА ПО ОХРАНЕ ТРУДА НА РАБОЧЕМ МЕСТЕ ДЛЯ ДОЛЖНОСТИ: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ГЕОДЕЗИСТ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875"/>
        <w:gridCol w:w="6245"/>
      </w:tblGrid>
      <w:tr>
        <w:trPr/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20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Согласовано: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Специалист по охране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245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rFonts w:eastAsia="Arial" w:cs="Arial"/>
          <w:b/>
          <w:bCs/>
          <w:color w:val="000001"/>
          <w:sz w:val="22"/>
          <w:szCs w:val="22"/>
        </w:rPr>
        <w:t xml:space="preserve"> </w:t>
      </w:r>
      <w:r>
        <w:rPr>
          <w:b/>
          <w:bCs/>
          <w:color w:val="000001"/>
        </w:rPr>
        <w:t xml:space="preserve">1. ПОЯСНИТЕЛЬНАЯ ЗАПИСК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03 N 1/29, работодатель (или уполномоченное им лицо) обязан для всех принимаемых на работу лиц, а также для работников, переводимых на другую работу, проводить инструктаж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се 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первичный инструктаж на рабочем месте, повторный, внеплановый и целевой инструктаж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, повторный, внеплановый и целевой инструктажи проводит непосредственный руководитель (производитель) работ (мастер, прораб, преподаватель и так далее), прошедший в установленном порядке обучение по охране труда и проверку знаний требований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ведение 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Инструктаж по охране труда завершается устной проверкой приобретенных работником знаний и навыков безопасных приемов работы лицом, проводившим инструктаж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 проводится до начала самостоятельной работы: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о всеми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, инструментов и механизмов, выделяемых работодателем или приобретаемых ими за свой счет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ичный инструктаж на рабочем месте проводится руководителями структурных подразделений организации по программам, разработанным и утвержденным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астоящая программа инструктажа на рабочем месте разработана в соответствии с Квалификационным справочником должностей руководителей, специалистов и других служащих и с учетом характеристики условий и безопасности труда геодезист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программе приведен перечень нормативной, справочной, учебно-методической и другой документации по охране труда, рекомендуемой для подготовки к проведению инструктажа по охране труда на рабочем мест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2. ДОЛЖНОСТНЫЕ ОБЯЗАННОСТИ ГЕОДЕЗИСТ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ыполняет комплекс геодезических работ, обеспечивающих точный перенос в натуру строительных объектов. Осуществляет геодезический контроль хода строительства, соблюдения геометрических параметров проекта и строительных норм и правил, сообщает о выявленных нарушениях. Подготавливает графические материалы для оформления земельных отводов площадок под строительство объектов. Участвует в сдаче в эксплуатацию заказчику законченных объектов строительства или приемке их от подрядчика. Ведет журнал геодезического контроля, составляет установленную отчетность. Обеспечивает учет и сохранность геодезических знаков в районе строительства. Соблюдает требования правил, норм и инструкций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олжен знать: технологию производства геодезических и строительных работ. Геодезические инструменты, приборы и правила их технической эксплуатации. Положения, инструкции по производству геодезических работ. Нормативные документы по строительству и геодезическо-маркшейдерским работам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 ПРОГРАММА ИНСТРУКТАЖА 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rFonts w:eastAsia="Arial" w:cs="Arial"/>
          <w:b/>
          <w:bCs/>
          <w:color w:val="000001"/>
          <w:sz w:val="22"/>
          <w:szCs w:val="22"/>
        </w:rPr>
        <w:t xml:space="preserve"> </w:t>
      </w:r>
      <w:r>
        <w:rPr>
          <w:b/>
          <w:bCs/>
          <w:color w:val="000001"/>
        </w:rPr>
        <w:t xml:space="preserve">3.1. Условия труда геодезист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обенности и характеристика условий труда геодезиста. Возможные причины несчастных случаев и профессиональных заболеваний среди геодезистов. Примеры несчастных случаев при выполнении геодезически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2. Общие требования охраны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рядок допуска геодезиста к работе. Ограничения по возрасту. Медицинские осмотры. Отсутствие медицинских противопоказаний по состоянию здоровь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учение, аттестация; инструктажи по охране труда: вводный, первичный на рабочем месте, повторный, внеплановый, целевой. Объем знаний, которыми должен владеть геодезис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иодическая проверка знаний требований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пециальный инструктаж и присвоение группы I по электробезопасно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пасные и вредные производственные факторы, которые могут оказывать неблагоприятное воздействие на геодезиста во время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еблагоприятное воздействие опасных и вредных производственных факторов на организм человек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изводственные ситуации, представляющие наибольшую опасность для геодезист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использованию геодезистом спецодежды, спецобуви и других средств индивидуальной защиты от воздействия опасных и вредных производственных фактор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геодезиста в случае заболевания, плохого самочувствия. Действия геодезиста, если с кем-либо из работников произошел несчастный случай. Требования к умению оказать первую помощь пострадавшим, пользоваться медицинской аптечко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удовая и производственная дисциплина, правила внутреннего трудового распорядка. Режимы труда и отдых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ожарной безопасности. Первичные средства пожаротуше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 личной гигиен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тветственность за нарушение или невыполнение требований инструкций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3. Требования охраны труда перед началом работы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геодезиста перед началом работы. Требования, предъявляемые к специальной одежде, специальной обуви и другим средствам индивидуальной защиты от воздействия опасных и вредных производственных фактор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, предъявляемые к рабочему месту (рабочей зоне). Требования к освещению рабочего места (рабочей зоны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, предъявляемые к геодезическим инструментам, которые будут использоваться в работ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проверке состояния геодезических инструмент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т геодезисту приступать к выполнению работы, если у него имеются сомнения в обеспечении безопасности предстоящей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4. Требования охраны труда во время работы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выполнению всех геодезических работ в соответствии с технологической документацией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передвижении по территории рабочей зоны, в том числе, по неровной, скользкой поверхности. Требования безопасности при нахождении в рабочей зон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использованию сигнального жилета во время работы на проезжей ча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безопасности при нахождении вблизи зон повышенной опасности (зон передвижения и маневрирования транспортных средств, погрузочно-разгрузочных работ и т.п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Безопасность труда при передвижении возле низкорасположенных конструктивных частей зданий, дорожно-строительных машин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, предупреждающие несчастные случаи при переноске геодезических инструментов. Допустимые нормы перемещения тяжестей вручную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, направленные на обеспечение безопасности труда при работе с геодезическими приборами, инструментами и оборудованием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5. Требования охраны труда в аварийных ситуация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геодезиста при возникновении аварийной ситуации; при обнаружении неисправностей у применяемого геодезического инструмента, приборов, оборудова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геодезиста при возникновении пожара. Первичные средства пожаротуше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геодезиста при несчастном случае, отравлении, внезапном заболевании. Способы оказания первой помощи пострадавшему. Обработка раны и ее перевязк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6. Требования охраны труда по окончании работы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геодезиста по окончании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уборке рабочего места, приборов, инструмент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правильному хранению и уходу за спецодеждой, спецобувью и другими средствами индивидуальной защи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сообщению обо всех замеченных в процессе работы неполадках и неисправностях применяемого инструмента, приборов и оборудования, а также о других нарушениях требований охраны труда своему непосредственному руководителю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 личной гигиены по окончании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4. РЕКОМЕНДУЕМАЯ ЛИТЕРАТУР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1. Требования безопасности при производстве работ с применением ручных инструментов (сборник нормативных документов). - М.: НИЦ "Норматив-Информ", 2004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2. Правила охраны труда при строительстве, ремонте и содержании автомобильных дорог. - М.:НПО РОСДОРНИИ, 1993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3. СНиП 12-03-2001. Безопасность труда в строительстве. Часть 1. Общие требова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4. СНиП 12-04-2002. Безопасность труда в строительстве. Часть 2. Строительное производство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5. Правила пожарной безопасности в Российской Федерации (ППБ 01-03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6. Правила обеспечения работников специальной одеждой, специальной обувью и другими средствами индивидуальной защиты, утвержденные постановлением Минтруда РФ от 18 декабря 1998 г. N 51 (с изменениями от 29 октября 1999 г., 3 февраля 2004 г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7. 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04 N 83 (с изменениями от 16 мая 2005 г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8. Межотраслевая инструкция по оказанию первой помощи при несчастных случаях на производстве. - М.: Издательство НЦ ЭНАС, 2007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rPr/>
      </w:pPr>
      <w:r>
        <w:rPr>
          <w:color w:val="000001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default"/>
  </w:font>
  <w:font w:name="DejaVu Sans Condensed">
    <w:charset w:val="cc"/>
    <w:family w:val="roman"/>
    <w:pitch w:val="default"/>
  </w:font>
  <w:font w:name="Courier New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HEADERTEXT">
    <w:name w:val=".HEAD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2B4279"/>
      <w:kern w:val="2"/>
      <w:sz w:val="22"/>
      <w:szCs w:val="22"/>
      <w:lang w:val="ru-RU" w:eastAsia="zh-CN" w:bidi="hi-IN"/>
    </w:rPr>
  </w:style>
  <w:style w:type="paragraph" w:styleId="FORMATTEXT">
    <w:name w:val=".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BODY">
    <w:name w:val="BODY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DejaVu Sans Condensed" w:hAnsi="DejaVu Sans Condensed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COLTOP">
    <w:name w:val="#COL_TOP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PRINTSECTION">
    <w:name w:val="#PRINT_SECTION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LBOTTOM">
    <w:name w:val="#COL_BOTTOM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UNFORMATTEXT">
    <w:name w:val=".UN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Courier New" w:hAnsi="Courier New" w:eastAsia="Courier New" w:cs="Courier New"/>
      <w:color w:val="auto"/>
      <w:kern w:val="2"/>
      <w:sz w:val="24"/>
      <w:szCs w:val="24"/>
      <w:lang w:val="ru-RU" w:eastAsia="zh-CN" w:bidi="hi-IN"/>
    </w:rPr>
  </w:style>
  <w:style w:type="paragraph" w:styleId="HORIZLINE">
    <w:name w:val=".HORIZLINE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OPLEVELTEXT">
    <w:name w:val=".TOPLEVEL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ENTERTEXT">
    <w:name w:val=".CENT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Программа проведения инструктажа по охране труда на рабочем месте для должности: геодезист (примерная форма) </dc:title>
</cp:coreProperties>
</file>