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Муниципальное общеобразовательное учреждение 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«Гимназия № 4»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</w:rPr>
        <w:t>Согласовано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Председатель профсоюзного комитета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____________ И.Ю. Тимофеева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«____» ___________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color w:val="333333"/>
          <w:sz w:val="20"/>
          <w:szCs w:val="20"/>
        </w:rPr>
        <w:t>Утверждаю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Директор гимназии № 4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___________ Т.В. Шамардина</w:t>
      </w:r>
      <w:r>
        <w:rPr>
          <w:rFonts w:cs="Arial" w:ascii="Arial" w:hAnsi="Arial"/>
          <w:i/>
          <w:iCs/>
          <w:color w:val="333333"/>
          <w:sz w:val="20"/>
          <w:szCs w:val="20"/>
        </w:rPr>
        <w:br/>
      </w:r>
      <w:r>
        <w:rPr>
          <w:rStyle w:val="Emphasis"/>
          <w:rFonts w:cs="Arial" w:ascii="Arial" w:hAnsi="Arial"/>
          <w:color w:val="333333"/>
          <w:sz w:val="20"/>
          <w:szCs w:val="20"/>
        </w:rPr>
        <w:t>«____» ___________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Style w:val="Emphasis"/>
          <w:rFonts w:cs="Arial" w:ascii="Arial" w:hAnsi="Arial"/>
          <w:b/>
          <w:bCs/>
          <w:color w:val="333333"/>
          <w:sz w:val="20"/>
          <w:szCs w:val="20"/>
        </w:rPr>
        <w:t>ПРОГРАММА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первичного инструктажа для воспитателя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ОБЩИЕ СВЕДЕНИЯ О ГРУППАХ ПРОДЛЕННОГО ДНЯ в начальной школе Муниципального общеобразовательного учреждения «Гимназия № 4»:</w:t>
        <w:br/>
        <w:t>1.1. Для 1-4 классы начальной школы гимназии открываются группы продленного дня. Основанием для открытия группы продленного дня являются заявления родителей.</w:t>
        <w:br/>
        <w:t>1.2. В 1-х классах открываются класс-группы..</w:t>
        <w:br/>
        <w:t xml:space="preserve">1.3. Учащиеся в группах продленного дня обеспечиваются полноценным обедом.  </w:t>
        <w:br/>
        <w:t>1.4. Для организации самоподготовки и других занятий используются  оборудованные кабинеты начальной школы, читальный зал.</w:t>
        <w:br/>
        <w:t>1.5. Группы продленного дня работают в режиме полупансиона.</w:t>
        <w:br/>
        <w:t xml:space="preserve">2. ПРЕДМЕТОМ ДЕЯТЕЛЬНОСТИ ГРУПП ПРОДЛЕННОГО ДНЯ гимназии является осуществление педагогической поддержки образовательного процесса в 1-4 классах. </w:t>
        <w:br/>
        <w:t>Целями деятельности групп продленного дня являются:</w:t>
        <w:br/>
        <w:t>- активное участие в реформировании начального общего образования в Российской Федерации и регионе;</w:t>
        <w:br/>
        <w:t>- создание благоприятных условий для развития индивидуальных способностей каждой личности, формирование потребностей к самообразованию и саморазвитию;</w:t>
        <w:br/>
        <w:t>-организация педагогической поддержки учащихся на основе учета их индивидуальных особенностей, направленной на разностороннее развитие личности ребенка и на воспитание общей культуры в современных условиях развития образования;</w:t>
        <w:br/>
        <w:t>- создание условий для личностного роста;</w:t>
        <w:br/>
        <w:t>- воспитание гражданственности и любви к Родине;</w:t>
        <w:br/>
        <w:t>- оказание помощи семьям, нуждающимся в педагогическом присмотре за детьми во второй половине дня;</w:t>
        <w:br/>
        <w:t>- создание оптимальных условий для обучения и воспитания учащихся с различными учебными возможностями;</w:t>
        <w:br/>
        <w:t>-сохранение и укрепление здоровья учащихся начальных классов.</w:t>
        <w:br/>
        <w:t>3. РЕЖИМ РАБОТЫ ВОСПИТАТЕЛЯ:</w:t>
        <w:br/>
        <w:t xml:space="preserve">3.1. Продолжительность рабочего времени воспитателя устанавливается в соответствии с учебной нагрузкой и не должна превышать 36 часов в неделю. </w:t>
        <w:br/>
        <w:t>3.2. В гимназии установлена пятидневная рабочая неделя для групп продленного дня.</w:t>
        <w:br/>
        <w:t xml:space="preserve">3.3. Учебную нагрузку воспитателей устанавливает директор гимназии по согласованию с ПК (на новый учебный год до ухода сотрудников в отпуск). </w:t>
        <w:br/>
        <w:t xml:space="preserve">3.4. Рабочий день воспитателей должен начинаться не позднее, чем за 20 минут до начала занятий. Это время отведено на подготовку рабочего места в соответствии с соблюдением санитарно-гигиенических норм, встречу учащихся. </w:t>
        <w:br/>
        <w:t>3.5. Дежурный  воспитатель является на дежурство за полчаса до начала занятий.</w:t>
        <w:br/>
        <w:t>3.1.  Рабочий день (время) воспитателя может быть увеличен в случаях:</w:t>
        <w:br/>
        <w:t>- проведения педагогических советов;</w:t>
        <w:br/>
        <w:t>- административных совещаний при директоре и его заместителях, планерках, проводимых по мере необходимости, как правило, 1 раз в неделю;</w:t>
        <w:br/>
        <w:t>- привлечения воспитателя до начала занятий, как заменяющего заболевшего, либо отсутствующего по другим причинам учителя;</w:t>
        <w:br/>
        <w:t>- во всех случаях, когда воспитатель занят внеклассной работой (подготовка общественных мероприятий, генеральная уборка), а также, когда воспитатель занят исполнением своего функционала (ведение документации, оформление и заполнение журналов, отчетность о посещаемости  учеников и др.)</w:t>
        <w:br/>
        <w:t>4. ОРГАНИЗАЦИЯ РАБОТЫ ПО ОХРАНЕ ТРУДА НА РАБОЧЕМ МЕСТЕ</w:t>
        <w:br/>
        <w:t>4.1. Основными направлениями деятельности гимназии в области охраны труда являются:</w:t>
        <w:br/>
        <w:t>- обеспечение приоритета сохранения жизни и здоровья работников;</w:t>
        <w:br/>
        <w:t>- административное управление охраной труда;</w:t>
        <w:br/>
        <w:t>- административный надзор и контроль за соблюдением требований охраны труда;</w:t>
        <w:br/>
        <w:t>- расследование и учет несчастных случаев на производстве и профессиональных заболеваний.</w:t>
        <w:br/>
        <w:t>4.2. Работник обязан:</w:t>
        <w:br/>
        <w:t>- соблюдать требования охраны труда;</w:t>
        <w:br/>
        <w:t>- правильно применять средства индивидуальной и коллективной защиты;</w:t>
        <w:br/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;</w:t>
        <w:br/>
        <w:t xml:space="preserve"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им в гимназии, или об ухудшении состояния своего здоровья; </w:t>
        <w:br/>
        <w:t>- добросовестно выполнять свои трудовые обязанности;</w:t>
        <w:br/>
        <w:t>- соблюдать трудовую дисциплину;</w:t>
        <w:br/>
        <w:t>- бережно относиться к имуществу организации;</w:t>
        <w:br/>
        <w:t>- выполнять установленные нормы труда.</w:t>
        <w:br/>
        <w:t>4.3. Общее руководство работой по охране труда в гимназии осуществляет работодатель. Непосредственное руководство работой по охране труда в начальной школе и ее структурных подразделениях осуществляет должностное лицо, на которое приказом возложены обязанности по обеспечению охраны труда в гимназии.</w:t>
        <w:br/>
        <w:t>4.4. Заместитель директора гимназии осуществляет руководство деятельностью по охране труда в начальной школе в соответствии с требованиями законодательных и нормативных правовых актов   по охране труда.</w:t>
        <w:br/>
        <w:t>4.5. Общественнный контроль за состоянием охраны труда осуществляют уполномоченные (доверенные) лица по охране труда профессионального союза или трудового коллектива.</w:t>
        <w:br/>
        <w:t>5. ОСНОВНЫЕ ОПАСНЫЕ И ВРЕДНЫЕ ФАКТОРЫ:</w:t>
        <w:br/>
        <w:t>5.1. При проведении занятий возможно воздействие на учащихся следующих опасных и вредных факторов:</w:t>
        <w:br/>
        <w:t>- нарушения осанки, искривления позвоночника, развития близорукости при неправильном подборе размеров ученической мебели;</w:t>
        <w:br/>
        <w:t>- нарушения остроты зрения при недостаточной освещенности в кабинете;</w:t>
        <w:br/>
        <w:t>-поражение электрическим током при неисправном электрооборудовании кабинета.</w:t>
        <w:br/>
        <w:t>5.2. Возможно возникновение физических, нервно-психических перегрузок как у учащихся, так и у воспитателей. Воспитатель должен знать, что физические перегрузки подразделяются на статические и динамические, а нервно - психические перегрузки подразделяются на умственное перенапряжение, перенапряжение анализаторов, монотонность труда, эмоциональные перегрузки.</w:t>
        <w:br/>
        <w:t>5.3. Биологически опасными могут быть отдельные растения, комнатные цветы.</w:t>
        <w:br/>
        <w:t>5.4. При проведении прогулок возможно получение учащимися различных травм. Основная задача воспитателя: не допустить или свести к минимуму возможность получения учащимися различных травм и ушибов.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6. ОБЩИЕ ПРАВИЛА ПОВЕДЕНИЯ ВОСПИТАТЕЛЕЙ НА РАБОЧЕМ МЕСТЕ</w:t>
        <w:br/>
        <w:t>- Работник обязан соблюдать нормы, правила и инструкции по охране труда, пожарной безопасности и правила внутреннего трудового распорядка.</w:t>
        <w:br/>
        <w:t>- Немедленно сообщить своему непосредственному руководителю о любом несчастном случае, происшедшем в гимназии, о признаках профессионального заболевания, а также о ситуации, которая создает угрозу жизни и здоровью людей.</w:t>
        <w:br/>
        <w:t>- Запрещается употребление спиртных напитков, а также приступать к работе в состоянии алкогольного опьянения. Курить разрешается только в специально отведенных местах.</w:t>
        <w:br/>
        <w:t>- При заболевании или травмировании как на работе, так и вне ее необходимо сообщить об этом руководителю и обратится в лечебное заведение.</w:t>
        <w:br/>
        <w:t>- При несчастном случае следует оказать помощь пострадавшему в соответствии с инструкцией по оказанию доврачебной помощи, вызвать работника медицинской службы. Сохранить до расследования обстановку на рабочем месте такой, какой она была в момент происшествия, если это не угрожает жизни и здоровью окружающих и не приведет к аварии.</w:t>
        <w:br/>
        <w:t>- При обнаружении неисправности оборудования, приспособлений сообщить об этом руководителю. Пользоваться и применять в работе неисправные оборудование и приспособления запрещается.</w:t>
        <w:br/>
        <w:t>Выполняя трудовые обязанности, соблюдать следующие требования:</w:t>
        <w:br/>
        <w:t>- ходить только по установленным проходам и площадкам;</w:t>
        <w:br/>
        <w:t>- не садиться и не облокачиваться на случайные предметы и ограждения;</w:t>
        <w:br/>
        <w:t>- не подниматься и не спускаться бегом по лестничным маршам и переходным мостикам;</w:t>
        <w:br/>
        <w:t>- не прикасаться к электрическим проводам, кабелям электротехнических установок;</w:t>
        <w:br/>
        <w:t>- не устранять неисправности в осветительной и силовой сети, а также пусковых устройствах;</w:t>
        <w:br/>
        <w:t>- обращать внимание на знаки безопасности, сигналы и выполнять их требования (запрещающий знак безопасности с поясняющей надписью « Не включать - работают люди!»).</w:t>
        <w:br/>
        <w:t>- для питья следует употреблять воду из специально оборудованных фонтанчиков или питьевых бачков.</w:t>
        <w:br/>
        <w:t>- принимать пищу следует в специально оборудованном помещении (столовой).</w:t>
        <w:br/>
        <w:t>7. ОБЩИЕ ТРЕБОВАНИЯ БЕЗОПАСНОСТИ В КАБИНЕТЕ при проведении занятий и организации самоподготовки:</w:t>
        <w:br/>
        <w:t>7.1. Воспитатель обязан выполнять свои должностные обязанности, правила внутреннего трудового распорядка, инструкцию по охране труда для воспитателя.</w:t>
        <w:br/>
        <w:t>7.2. При работе в кабинете обеспечить следующее:</w:t>
        <w:br/>
        <w:t>- В кабинете должна быть медицинская аптечка с набором необходимых медикаментов и перевязочных средств  для оказания первой помощи при травмах.</w:t>
        <w:br/>
        <w:t>- В кабинете должны быть средства индивидуальной защиты (ватно-марлевые повязки).</w:t>
        <w:br/>
        <w:t>- В кабинете должен быть комнатный термометр для контроля температурного режима.</w:t>
        <w:br/>
        <w:t>- В кабинете должно быть чисто, уютно.</w:t>
        <w:br/>
        <w:t>- С целью обеспечения надлежащей естественной освещенности в кабинете запрещается расставлять на подоконниках цветы.</w:t>
        <w:br/>
        <w:t>- Все используемые в кабинете демонстрационные электрические приборы должны быть исправны  и иметь заземление или зануление.</w:t>
        <w:br/>
        <w:t>- Стекла окон в кабинете должны очищаться от пыли и грязи, а также очистка светильников не реже двух раз в год. Очистку и мытье окон проводить после прохождения целевого инструктажа. Привлекать учащихся к этим работам, а также к оклейке окон запрещается.</w:t>
        <w:br/>
        <w:t xml:space="preserve">- При открывании окон рамы фиксировать в открытом положении крючками. При открывании фрамуг обязательно должны быть ограничители. </w:t>
        <w:br/>
        <w:t>- Во избежание падения из окна, а также ранения стеклом, запрещается вставать на подоконник.</w:t>
        <w:br/>
        <w:t xml:space="preserve">7.3. В процессе занятий необходимо соблюдать правила личной гигиены, содержать в чистоте свое рабочее место. </w:t>
        <w:br/>
        <w:t>7.4. При проведении занятий нужно соблюдать правила пожарной безопасности, знать места расположения первичных средств пожаротушения.</w:t>
        <w:br/>
        <w:t>7.5. Воспитатель должен довести до сведения учащихся, что:</w:t>
        <w:br/>
        <w:t>- необходимо освободить проходы между рядами от сумок и портфелей;</w:t>
        <w:br/>
        <w:t>- во время самоподготовки, проведения занятий и перемен необходимо соблюдать правила   внутреннего распорядка;</w:t>
        <w:br/>
        <w:t>- передвигаться по гимназии необходимо организованно, строем; в сопровождении классного руководителя;</w:t>
        <w:br/>
        <w:t>- нельзя бегать по  кабинету и коридорам гимназии;</w:t>
        <w:br/>
        <w:t>- нельзя подходить к открытым окнам и открывать фрамуги;</w:t>
        <w:br/>
        <w:t>- нельзя трогать электроприборы, самостоятельно включать и выключать свет;</w:t>
        <w:br/>
        <w:t>- нельзя хлопать дверью;</w:t>
        <w:br/>
        <w:t>- запрещается учащимся приносить острые, колющие и другие опасные для жизни и здоровья предметы, химические вещества;</w:t>
        <w:br/>
        <w:t>- необходимо соблюдать технику безопасности при пользовании ножницами, циркулем, линейкой и т.д.</w:t>
        <w:br/>
        <w:t>- при несчастном случае пострадавший или очевидец несчастного случая обязан немедленно сообщить учителю, который сообщает об этом администрации гимназии.</w:t>
        <w:br/>
        <w:t>7.6. Перед началом занятий воспитатель должен:</w:t>
        <w:br/>
        <w:t>- Включить полностью освещение в кабинете, убедиться в исправной работе светильников. Наименьшая освещенность в кабинете должна быть не менее 300 лк (20 Вт/кв. м) при люминисцентных лампах и не менее 150 лк (48 Вт/кв. м)  при лампах  накаливания.</w:t>
        <w:br/>
        <w:t xml:space="preserve">- Убедиться в исправности электрооборудования кабинета: светильники должны быть надежно подвешены к потолку и иметь светорассеивающую арматуру; коммутационные коробки должны быть закрыты крышками; корпуса и крышки выключателей и розеток не должны иметь  трещин и сколов, а также оголенных контактов. </w:t>
        <w:br/>
        <w:t>- Убедиться в правильной расстановке мебели в кабинете: расстояние между наружной стеной кабинета и первым столом должно быть не менее 0,5 – 0,7 м, расстояние между внутренней стеной кабинета и столами должно быть не менее 0,5 – 0,7 м, расстояние между задней стеной кабинета и столами должно быть 0,7 м, расстояние от классной доски до первых столов должно быть 2,4 – 2,7 м, расстояние от классной доски до последних столов должно быть не более 8,6 м, удаление мест занятий от окон не должно превышать 6,0 м.</w:t>
        <w:br/>
        <w:t>- Проверить санитарное состояние кабинета, убедиться в целостности стекол в окнах и провести сквозное проветривание кабинета.</w:t>
        <w:br/>
        <w:t>Длительность сквозного проветривания учебных помещений в зависимости от температуры наружного воздуха</w:t>
      </w:r>
    </w:p>
    <w:p>
      <w:pPr>
        <w:pStyle w:val="Style15"/>
        <w:rPr/>
      </w:pPr>
      <w:r>
        <w:rPr>
          <w:rFonts w:cs="Arial" w:ascii="Arial" w:hAnsi="Arial"/>
          <w:color w:val="333333"/>
          <w:sz w:val="20"/>
          <w:szCs w:val="20"/>
        </w:rPr>
        <w:t>Наружная температура, град С. длительность проветривания помещения, мин.</w:t>
        <w:br/>
        <w:t> в малые перемены в большие перемены и между сменами</w:t>
        <w:br/>
        <w:t>От +10 до +6 4-10 25-35</w:t>
        <w:br/>
        <w:t>От +5 до 0 3-7 20-30</w:t>
        <w:br/>
        <w:t>От 0 до -5 2-5 15-25</w:t>
        <w:br/>
        <w:t>От –5 до –10 1-3 10-15</w:t>
        <w:br/>
        <w:t>Ниже -10 1-1,5 5-10</w:t>
        <w:br/>
        <w:t>- Убедиться в том, что температура воздуха в кабинете находится в пределах 18 – 200 С.</w:t>
        <w:br/>
        <w:t>- Убедиться в том, что все стационарное  оборудование (шкафы, классная доска и др.) закреплено во избежание его падения и травмирования детей.</w:t>
        <w:br/>
        <w:t>7.7. Во время занятий воспитатель обязан:</w:t>
        <w:br/>
        <w:t>- Посадку учащихся производить за рабочие столы, соответствующие их росту: мебель группы № 1 (оранжевая маркировка) – рост 100 – 115 см, мебель группы № 2 (фиолетовая маркировка) – рост 115 – 130 см, мебель группы № 3 (желтая маркировка) – рост 130 – 145 см, мебель группы № 4 (красная маркировка) – рост 145 – 160 см, мебель группы № 5 (зеленая маркировка) – рост свыше 175 см.</w:t>
        <w:br/>
        <w:t>- Учащимся со значительным снижением слуха рабочие места отводить за первыми и вторыми столами. Учащимся с пониженной остротой зрения места отводить ближе к окну за первыми столами. Учащимся с ревматическими заболеваниями, склонных к частым  ангинам и острым воспалениям верхних дыхательных путей, рабочие места отводятся дальше от окон. Не менее двух раз в год учащихся, сидящих в крайних первом и третьем рядах, меняют местами с целью предупреждения нарушения осанки и искривления позвоночника.</w:t>
        <w:br/>
        <w:t>- Во время занятий следует проводить физминутки для глаз, осанки, пальцев, групп мышц длительностью 1-2 минуты согласно приказу №121 от 3.09.2004 г. «Об организации работы по сохранению и укреплению здоровья учащихся».</w:t>
        <w:br/>
        <w:t>- При использовании на занятиях аудиовизуальных ТСО деятельность их непрерывного применения  устанавливается согласно таблице:</w:t>
        <w:br/>
        <w:t> Длительность просмотра (в мин.)</w:t>
        <w:br/>
        <w:t>Классы Диафильмов, диапозитивов Кинофильмов Телепередач</w:t>
        <w:br/>
        <w:t>1-2 7-15 15-20 15</w:t>
        <w:br/>
        <w:t>3-4 15-20 15-20 20</w:t>
        <w:br/>
        <w:t xml:space="preserve">7.7. В аварийных ситуациях воспитатель должен: </w:t>
        <w:br/>
        <w:t xml:space="preserve">- При возникновении пожара немедленно эвакуировать учащихся из здания, сообщить о пожаре администрации гимназии, в ближайшую пожарную часть и приступить к тушению очага возгорания с помощью первичных средств пожаротушения. </w:t>
        <w:br/>
        <w:t>- При прорыве системы отопления удалить учащихся из кабинета, вызвать слесаря – сантехника и перекрыть задвижки в тепловом узле здания.</w:t>
        <w:br/>
        <w:t>- При получении травмы оказать первую помощь пострадавшему, сообщить об этом администрации, врачу гимназии, при необходимости отправить пострадавшего в ближайшее лечебное учреждение.</w:t>
        <w:br/>
        <w:t>- При возникновении нестандартной ситуации действовать по инструкции, обеспечить сохранение спокойствия со стороны учащихся, по возможности, связаться с администрацией для получения дальнейших указаний.</w:t>
        <w:br/>
        <w:t>7.8. По окончании занятий воспитатель должен:</w:t>
        <w:br/>
        <w:t>- Выключить демонстрационные электрические приборы.</w:t>
        <w:br/>
        <w:t>- Проветрить и провести влажную уборку кабинета.</w:t>
        <w:br/>
        <w:t>- Закрыть окна, фрамуги и выключить свет.</w:t>
        <w:br/>
        <w:t>- Сопроводить детей до гардероба, помочь одеться, проконтролировать их выход из гимназии.</w:t>
        <w:br/>
        <w:t>8. ТРЕБОВАНИЯ БЕЗОПАСНОСТИ  ПРИ ОРГАНИЗАЦИИ ПРОГУЛОК.</w:t>
        <w:br/>
        <w:t>В целях обеспечения безопасности учащихся во время прогулок воспитатель обязан довести до сведения учащихся основные требования безопасного поведения и добиваться от учащихся их выполнения.</w:t>
        <w:br/>
        <w:t>8.1. Общие требования безопасности:</w:t>
        <w:br/>
        <w:t>* К прогулке допускаются учащиеся, прошедшие инструктаж по охране труда.</w:t>
        <w:br/>
        <w:t>* На прогулке учащиеся должны соблюдать правила поведения.</w:t>
        <w:br/>
        <w:t>* На прогулке необходимо соблюдать правила пожарной безопасности, знать места расположения первичных средств пожаротушения.</w:t>
        <w:br/>
        <w:t>* Учащимся запрещается покидать специально отведенное место для прогулки без разрешения учителя.</w:t>
        <w:br/>
        <w:t>* При несчастном случае пострадавший и очевидец несчастного случая обязаны немедленно сообщить руководителю группы.</w:t>
        <w:br/>
        <w:t>* Участники прогулки должны соблюдать установленный порядок проведения прогулки.</w:t>
        <w:br/>
        <w:t>* Учащиеся, допустившие невыполнение или нарушение инструкции по охране труда, привлекаются к ответственности и со всеми учащимися проводится внеплановый инструктаж.</w:t>
        <w:br/>
        <w:t>8.2. Требования безопасности перед проведением прогулки:</w:t>
        <w:br/>
        <w:t>* Пройти соответствующую подготовку - инструктаж.</w:t>
        <w:br/>
        <w:t>* Надеть удобную обувь и одежду, не стесняющую движения и соответствующую сезону и погоде.</w:t>
        <w:br/>
        <w:t>* Перед прогулкой построить детей и организованно сопроводить их до гардероба.</w:t>
        <w:br/>
        <w:t>* Воспитанникам запрещается:</w:t>
        <w:br/>
        <w:t>- бегать по лестницам, прыгать с них;</w:t>
        <w:br/>
        <w:t>- толкать друг друга  в гардеробе;</w:t>
        <w:br/>
        <w:t>- приносить химические вещества, колющие, режущие и другие предметы, способные повлечь травмы.</w:t>
        <w:br/>
        <w:t>8.3. Требования безопасности во время проведения прогулки:</w:t>
        <w:br/>
        <w:t>* Соблюдать дисциплину, выполнять все указания руководителя группы.</w:t>
        <w:br/>
        <w:t>* Учащиеся должны находиться в местах, специально отведённых для прогулки.</w:t>
        <w:br/>
        <w:t>* Учащиеся не должны самостоятельно, без разрешения руководителя группы, покидать место прогулки.</w:t>
        <w:br/>
        <w:t>* Перед проведением подвижных игр необходимо провести соответствующий инструктаж.</w:t>
        <w:br/>
        <w:t>* Учащиеся не должны находиться в местах, опасных для их жизни и здоровья (высокие лестницы, спортивные брёвна).</w:t>
        <w:br/>
        <w:t>* Учащиеся должны находиться в поле зрения руководителя группы.</w:t>
        <w:br/>
        <w:t>* Не пробовать на вкус какие-либо растения, плоды.</w:t>
        <w:br/>
        <w:t>* Не трогать руками опасных животных, пресмыкающихся, насекомых, растения и грибы, а так же колючие растения и кустарники.</w:t>
        <w:br/>
        <w:t>* На прогулке не снимать обувь и не ходить босиком.</w:t>
        <w:br/>
        <w:t>* Во избежание заражения желудочно-кишечными заболеваниями не пить воду из непроверенных источников.</w:t>
        <w:br/>
        <w:t>* бережно относиться к окружающей природе, личному имуществу и имуществу группы.</w:t>
        <w:br/>
        <w:t>8.4. Требования безопасности в аварийных ситуациях:</w:t>
        <w:br/>
        <w:t>* При плохом самочувствии воспитанник должен сообщить об этом учителю.</w:t>
        <w:br/>
        <w:t>* При возникновении ЧС немедленно эвакуировать учащихся, сообщить о ЧС администрации.</w:t>
        <w:br/>
        <w:t>* При получении травмы оказать первую помощь пострадавшему, сообщить об этом врачу, администрации, родителям, при необходимости отправить пострадавшего в ближайшее лечебное учреждение.</w:t>
        <w:br/>
        <w:t>8.5. Требования безопасности по окончании прогулки:</w:t>
        <w:br/>
        <w:t>* Для обеспечения порядка по окончании прогулки построить детей и организованно сопроводить их в гимназию.</w:t>
        <w:br/>
        <w:t>* При входе в гимназию и гардероб соблюдать все правила безопасного поведения.</w:t>
        <w:br/>
        <w:t>* В случае возникновения травм ставить в известность дежурного администратора, врача, оказать первую помощь.</w:t>
        <w:br/>
        <w:t>9. ТРЕБОВАНИЯ БЕЗОПАСНОГО ПОВЕДЕНИЯ УЧАЩИХСЯ В СТОЛОВОЙ.</w:t>
        <w:br/>
        <w:t>В целях обеспечения безопасности учащихся во время пребывания в столовой воспитатель обязан довести до сведения учащихся основные требования безопасного поведения и добиваться от учащихся их выполнения.</w:t>
        <w:br/>
        <w:t>9.1. Общие требования безопасности:</w:t>
        <w:br/>
        <w:t>* В период пребывания в столовой учащиеся обязаны соблюдать общие правила поведения в общественных местах.</w:t>
        <w:br/>
        <w:t>* Воспитанникам запрещается:</w:t>
        <w:br/>
        <w:t>- бегать, прыгать;</w:t>
        <w:br/>
        <w:t>- толкать друг друга  в столовой;</w:t>
        <w:br/>
        <w:t>- приносить химические и ядовитые  вещества, колющие, режущие и другие предметы, способные повлечь травмы.</w:t>
        <w:br/>
        <w:t>* Запрещается входить в столовую в верхней одежде или без сменной обуви. Воспитанники, допустившие невыполнение или нарушение инструкции по охране труда, привлекается к ответственности и со всеми обучающимися проводится внеплановый инструктаж.</w:t>
        <w:br/>
        <w:t>9.2. Требования безопасности перед посещением столовой:</w:t>
        <w:br/>
        <w:t>* Пройти первичный инструктаж.</w:t>
        <w:br/>
        <w:t>* Спуститься в столовую организованно строем по правую сторону лестницы в сопровождении учителя в назначенное время.</w:t>
        <w:br/>
        <w:t>* Вымыть руки, просушить.</w:t>
        <w:br/>
        <w:t>9.3. Требования безопасности во время нахождения в столовой:</w:t>
        <w:br/>
        <w:t>* В сопровождении учителя спокойно организованно зайти в столовую, занять отведенные места.</w:t>
        <w:br/>
        <w:t>* Принимать пищу спокойно, не разговаривая и не мешая другим детям.</w:t>
        <w:br/>
        <w:t>* После приема пищи организованно и аккуратно отнести посуду на специально отведенный стол.</w:t>
        <w:br/>
        <w:t>9.4. Требования безопасности во время аварийных ситуаций:</w:t>
        <w:br/>
        <w:t>* В случае возникновения чрезвычайных ситуаций оставить пищу, организованно строем покинуть помещение через запасной выход в сопровождении учителя.</w:t>
        <w:br/>
        <w:t>* В случае получения травмы воспитаннику необходимо немедленно обратиться к воспитателю, который должен оказать первую помощь и доложить о случившемся дежурному администратору, врачу.</w:t>
        <w:br/>
        <w:t>9.5. Требования безопасности после посещения столовой:</w:t>
        <w:br/>
        <w:t>* Строем покинуть столовую в сопровождении учителя.</w:t>
        <w:br/>
        <w:t>* При выходе из столовой соблюдать все правила безопасного поведения.</w:t>
        <w:br/>
        <w:t xml:space="preserve">10. ПОЖАРНАЯ БЕЗОПАСНОСТЬ. </w:t>
        <w:br/>
        <w:t>10.1. Воспитатели допускаются к работе после прохождения противопожарного инструктажа, а при изменении специфики работы проходят дополнительное обучение по предупреждению и тушению возможных пожаров в порядке, установленном руководителем.</w:t>
        <w:br/>
        <w:t>10.2. Воспитатель обязан:</w:t>
        <w:br/>
        <w:t>- соблюдать требования пожарной безопасности, а также соблюдать и поддерживать противопожарный режим;</w:t>
        <w:br/>
        <w:t>- выполнять меры предосторожности при пользовании предметами бытовой химии, проведении  демонстрационных и практических работ с легковоспламеняющимися (ЛВЖ) и горючими (ГЖ) жидкостями, другими опасными в пожарном отношении веществами, материалами и оборудованием;</w:t>
        <w:br/>
        <w:t>- в случае обнаружения пожара сообщить о нем в пожарную охрану и принять возможные меры к эвакуации учащихся, спасению имущества гимназии и ликвидации пожара;</w:t>
        <w:br/>
        <w:t>- проводить инструктаж с учащимися по пожарной безопасности и добиваться от них выполнения всех требований пожарной безопасности;</w:t>
        <w:br/>
        <w:t>- знать местонахождения ближайших к кабинету средств пожаротушения и уметь применять их;</w:t>
        <w:br/>
        <w:t>- содержать в порядке кабинет, не загромождать проходы между столами, выход из кабинета, не закрывать дверь кабинета на ключ во время уроков.</w:t>
        <w:br/>
        <w:t>10.3. При эксплуатации технических средств обучения запрещается:</w:t>
        <w:br/>
        <w:t>- использовать электроаппараты и приборы в условиях, не соответствующих рекомендациям (инструкциям) предприятий- изготовителей, или имеющие неисправности, могущие привести к пожару, а также эксплуатировать провода и кабели с поврежденной или потерявшей защитные свойства изоляцией;</w:t>
        <w:br/>
        <w:t>-пользоваться поврежденными розетками, рубильниками, другими электроустановочными приборами;</w:t>
        <w:br/>
        <w:t>- обертывать электролампы и светильники бумагой, тканью и другими горючими материалами, а также эксплуатировать их со снятыми колпаками (рассеивателями);</w:t>
        <w:br/>
        <w:t>- оставлять без присмотра включенные в сеть электронагревательные приборы, телевизоры, радиоприемники и т.п.</w:t>
        <w:br/>
        <w:t>10.4. Не разрешается эксплуатация в кабинете электрочайников и других бытовых электрических приборов.</w:t>
        <w:br/>
        <w:t>11. ТРЕБОВАНИЯ К ДЕЙСТВИЯМ ВОСПИТАТЕЛЯ ПРИ ВОЗНИКНОВЕНИИ НЕСТАНДАРТНОЙ СИТУАЦИИ:</w:t>
        <w:br/>
        <w:t>11.1. При возникновении нестандартной ситуации воспитатель должен действовать на основе соответствующих инструкций. В случае, если ситуация не входит в категорию, описанную в инструкциях, действовать по обстоятельствам в интересах сохранения жизни и безопасности учащихся.</w:t>
        <w:br/>
        <w:t>11.2. Воспитатель должен знать правила оказания первой медицинской помощи, т.к. правильно и своевременно оказанная доврачебная помощь имеет большое значение для выздоровления пострадавшего.</w:t>
        <w:br/>
        <w:t xml:space="preserve">При несчастном случае необходимо оказать пострадавшему первую медицинскую помощь и, в зависимости от состояния пострадавшего, сообщить администрации гимназии, врачу и вызвать медицинскую помощь по телефону - 03. </w:t>
        <w:br/>
        <w:t>12. ПЕРВАЯ ПОМОЩЬ ПОСТРАДАВШИМ.</w:t>
        <w:br/>
        <w:t>12.1. Действия работающих при возникновении несчастного случая.</w:t>
        <w:br/>
        <w:t>Правила оказания первой медицинской помощи необходимо знать всем воспитателям, т.к. правильно и своевременно оказанная доврачебная помощь имеет большое значение для выздоровления пострадавшего.</w:t>
        <w:br/>
        <w:t>Неправильное или неумелое оказание первой медицинской помощи может явиться причиной осложнений, затягивающих выздоровление пострадавшего или даже ведущих к инвалидности, а в некоторых случаях (ранение с большей кровопотерей, поражение электрическим током, ожоги) может привести к смерти пострадавшего на месте травмирования.</w:t>
        <w:br/>
        <w:t>При несчастном случае необходимо оказать пострадавшему первую медицинскую помощь и, в зависимости от состояния пострадавшего, немедленно сообщить о случившемся врачу гимназии, вызвать медицинскую помощь по телефону 03 и сообщить руководству.</w:t>
        <w:br/>
        <w:t>12.2. Оказание помощи при ранениях.</w:t>
        <w:br/>
        <w:t>Рана - повреждение покровов тела (кожи, слизистых оболочек). Раны, при которых повреждены только кожа и слизистые оболочки, относятся к поверхностным. Если повреждение распространяется на глубже расположенные ткани (мышцы, сухожилия, кости и др.), то раны считаются глубокими. Раны, сообщающиеся с полостью (грудной клетки, живота, головы и др.) называются проникающими.</w:t>
        <w:br/>
        <w:t>В зависимости от характера ранящего предмета различают резаные, колотые, рубленые, ушибленные, лоскутные, скальпированные, размозженные   и др. раны.</w:t>
        <w:br/>
        <w:t>Первая помощь при ранениях включает остановку кровотечения, закрытие раны стерильной повязкой, а при ранениях с большей зоной повреждения или переломом кости  накладывают шину или другой подручный материал.</w:t>
        <w:br/>
        <w:t>Артериальное кровотечение распознается по характерному выбрасыванию из раны струи ярко - красной (алой) крови. Наиболее опасно кровотечение из магистральных артерий (сонной, бедренной, плечевой и др.).</w:t>
        <w:br/>
        <w:t>Венозное кровотечение характеризуется медленным выделением темно - красной крови.</w:t>
        <w:br/>
        <w:t>Различают также и капиллярное кровотечение, возникающее в основном при ссадинах и поверхностных ранах.</w:t>
        <w:br/>
        <w:t>Остановка кровотечения относится к числу основных жизненно необходимых мероприятий.</w:t>
        <w:br/>
        <w:t>Прежде чем наложить повязку, необходимо обнажить область ранения. Для этого снимают или разрезают (лучше по шву) одежду, удаляют с кожи вокруг раны кровь и ее края смазывают настойкой йода. Не следует промывать рану никаким раствором, так как это неизбежно приведет к распространению микробов в глубже лежащие отделы. Только при значительном загрязнении раневой поверхности кусками земли, обломками дерева и другими предметами или веществами можно осторожно удалить их.</w:t>
        <w:br/>
        <w:t>Одним из главных условий правильного наложения повязки является предохранение от загрязнения той части ее части, которая обращена к ране. Нельзя прикасаться руками к этой стороне повязки, а также перемещать ее по телу раненого, так как при этом нарушится стерильность.</w:t>
        <w:br/>
        <w:t>В первую очередь необходимо устранить боль. Находящегося в обморочном состоянии необходимо уложить так, чтобы голова находилась ниже ног (для притока крови к голове), расстегнуть воротник, пояс, обеспечить приток свежего воздуха. Лицо и грудь обрызгать холодной водой, к носу поднести вату, смоченную нашатырным спиртом. Как только пострадавший придет в сознание, ему следует дать валериановые капли.</w:t>
        <w:br/>
        <w:t>При наложении повязки пострадавшего следует посадить, а лучше положить, т.к. даже при небольших повреждениях под влиянием нервного возбуждения, внезапной боли, вида крови у пострадавшего внезапно может наступить кратковременная потеря сознания - обморок.</w:t>
        <w:br/>
        <w:t>При проникающем ранении грудной клетки рану нужно закрыть как можно быстрее. Для этого на нее кладут несколько слоев марли, толстый слой ваты и закрывают все это куском клеенки, вощеной бумагой, прорезиненной оболочкой индивидуального пакета или каким-либо другим, не пропускающим воздух материалом, после чего туго забинтовывают грудную клетку.</w:t>
        <w:br/>
        <w:t xml:space="preserve">12.3. Остановка кровотечения. </w:t>
        <w:br/>
        <w:t>Основным способом временной остановки кровотечения служит давящая повязка, которая эффективна при венозном, капиллярном, смешанном и даже при артериальном кровотечении из небольших сосудов.</w:t>
        <w:br/>
        <w:t>Перед наложением давящей повязки рану закрывают стерильной ватно-марлевой салфеткой и через нее оказывают давление на поврежденные ткани одной или двумя руками в течение 5-10 минут. Усилие надавливания контролируют по степени уменьшения кровотечения из раны. После остановки кровотечения этим способом или значительного его уменьшения поверхностное место туго бинтуют.</w:t>
        <w:br/>
        <w:t>Кровоостанавливающий жгут применяют при артериальном кровотечении из магистрального сосуда - артерии. Наложение жгута всегда таит угрозу омертвления изолируемой части тела, развития тромбоза, невритов, а после снятия - смертельной интоксикации (отравления). Неправильное наложение жгута усиливает кровотечение.</w:t>
        <w:br/>
        <w:t>Жгут накладывают в непосредственной близости к ране на мягкую прокладку или на одежду. Чрезмерное сдавливание тканей жгутом приводит к быстрому появлению болей в области жгута. Место наложения жгута оставляют на виду, обязательно делают записку о времени его наложения.</w:t>
        <w:br/>
        <w:t>Продолжительность сдавливания конечности жгутом - 2 часа, при охлаждении конечности (до 10-15° С) этот срок можно увеличить до 3-4 часов.</w:t>
        <w:br/>
        <w:t>При кровотечении из раны головы нужно прижать височную артерию со стороны ранения. Эта артерия проходит в 1-1,5 см спереди ушной раковины.</w:t>
        <w:br/>
        <w:t>12.4. Оказание помощи при ушибах.</w:t>
        <w:br/>
        <w:t>Ушиб возникает при падении или ударе каким - либо тупым предметом. На месте ушиба образуется припухлость, как следствие разрыва мелких кровеносных сосудов ткани. Ощупывание ушибленного места почти всегда болезненно. На ушибленное место кладут резиновый пузырь ( пластмассовый мешочек) со льдом, снегом или с холодной водой. Применив холод в течение 15-20 минут, на область ушиба наложить тугую повязку. Поверх повязки можно снова положить пузырь со льдом и держать еще 1-1,5 часа.</w:t>
        <w:br/>
        <w:t>При ушибах головы появляются рвотные симптомы, пострадавший может потерять сознание, что указывает на сотрясение мозга. В этом случае пострадавшего нужно уложить, положив ему на голову пузырь со льдом. Для того чтобы рвотные массы не попали в дыхательные пути и пострадавший не захлебнулся, нужно повернуть его голову набок и пальцем, обмотанным бинтом или чистой материей, освободить полость рта.</w:t>
        <w:br/>
        <w:t>Даже если потеря сознания была кратковременной, пострадавшему до осмотра врачом не следует садиться и тем более вставать.</w:t>
        <w:br/>
        <w:t>Пострадавшему с явлением сотрясения мозга обеспечивают физический и психический покой, укладывают с приподнятой головой, расстегивают ворот, охлаждают лоб влажным полотенцем.</w:t>
        <w:br/>
        <w:t>12.5. Помощь при переломах.</w:t>
        <w:br/>
        <w:t>При переломе пострадавший испытывает сильную боль, резко усиливающуюся при попытке изменить положение. Переломы подразделяются на открытые и закрытые.</w:t>
        <w:br/>
        <w:t>Закрытые - кость сломана, но кожный покров на месте перелома не нарушен.</w:t>
        <w:br/>
        <w:t>Открытые - в области перелома имеется рана, из которой иногда торчат обломки кости.</w:t>
        <w:br/>
        <w:t>При оказании первой помощи при переломе необходимо обеспечить неподвижность места перелома, что предотвращает дальнейшее смещение сломанных костей.</w:t>
        <w:br/>
        <w:t>При открытом переломе конечности следует освободить место перелома остановить кровотечение и закрыв рану повязкой наложить шину. При закрытых переломах освобождать место перелома от одежды не нужно.</w:t>
        <w:br/>
        <w:t>При подозрении перелома позвоночника необходимо избегать поворачивания и перекладывания пострадавшего. Транспортировать пострадавшего необходимо на носилках и обязательно с подкладыванием под него досок или другого негнущегося материала. Если такое покрытие сделать не из чего, пострадавшего нужно положить на носилки животом вниз.</w:t>
        <w:br/>
        <w:t>При вывихах суставов нужно наложить повязку, обеспечивающую неподвижность поврежденного сустава.</w:t>
        <w:br/>
        <w:t>12.6. Помощь при микротравмах.</w:t>
        <w:br/>
        <w:t>Микротравмы - занозы, ссадины, царапины, уколы, мелкие порезы необходимо смазать настойкой йода и закрыть чистой повязкой (бактерицидным пластырем). В противном случае в необработанную рану может попасть инфекция, что обычно приводит к осложнениям   с потерей трудоспособности.</w:t>
        <w:br/>
        <w:t>При ранении стеклом прежде всего необходимо убедиться в том, что в ране нет осколков стекла, а затем быстро промыть рану соответствующим раствором, смазать ее края раствором йода и перевязать рану.</w:t>
        <w:br/>
        <w:t>Во всех случаях поражения электрическим током необходимо сообщить врачу и администрации гимназии независимо от состояния пострадавшего.</w:t>
        <w:br/>
        <w:t>Если пострадавший находится в сознании, но был до этого в состоянии обморока, его следует уложить в удобное положение и до прихода врача обеспечить покой, наблюдая за ним.</w:t>
        <w:br/>
        <w:t>Если пострадавший находится в бессознательном состоянии, но с сохранившимся устойчивым дыханием и пульсом, то его следует удобно уложить, расстегнуть одежду, создать приток свежего воздуха, давать нюхать нашатырный спирт и, обеспечив покой, вызвать врача.</w:t>
        <w:br/>
        <w:t>При отсутствии у пострадавшего дыхания и пульса немедленно делать искусственное дыхание и наружный массаж сердца.</w:t>
        <w:br/>
        <w:t>13. ВОСПИТАТЕЛЬ, ДОПУСТИВШИЙ НЕВЫПОЛНЕНИЕ ИЛИ НАРУШЕНИЕ ИНСТРУКЦИИ ПО ОХРАНЕ ТРУДА, ПРИВЛЕКАЕТСЯ К ОТВЕТСТВЕННОСТИ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01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2:28:00Z</dcterms:created>
  <dc:creator>XTreme</dc:creator>
  <dc:description/>
  <cp:keywords/>
  <dc:language>en-US</dc:language>
  <cp:lastModifiedBy>XTreme</cp:lastModifiedBy>
  <dcterms:modified xsi:type="dcterms:W3CDTF">2011-01-22T12:29:00Z</dcterms:modified>
  <cp:revision>3</cp:revision>
  <dc:subject/>
  <dc:title/>
</cp:coreProperties>
</file>