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Утверждены</w:t>
      </w:r>
    </w:p>
    <w:p>
      <w:pPr>
        <w:pStyle w:val="Normal"/>
        <w:widowControl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jc w:val="right"/>
        <w:rPr/>
      </w:pPr>
      <w:r>
        <w:rPr/>
        <w:t>Министерства труда</w:t>
      </w:r>
    </w:p>
    <w:p>
      <w:pPr>
        <w:pStyle w:val="Normal"/>
        <w:widowControl w:val="false"/>
        <w:jc w:val="right"/>
        <w:rPr/>
      </w:pPr>
      <w:r>
        <w:rPr/>
        <w:t>и социального развития</w:t>
      </w:r>
    </w:p>
    <w:p>
      <w:pPr>
        <w:pStyle w:val="Normal"/>
        <w:widowControl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jc w:val="right"/>
        <w:rPr/>
      </w:pPr>
      <w:r>
        <w:rPr/>
        <w:t>от 22 января 2001 г. N 10</w:t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МЕЖОТРАСЛЕВЫЕ НОРМАТИВЫ</w:t>
      </w:r>
    </w:p>
    <w:p>
      <w:pPr>
        <w:pStyle w:val="Normal"/>
        <w:widowControl w:val="false"/>
        <w:jc w:val="center"/>
        <w:rPr/>
      </w:pPr>
      <w:r>
        <w:rPr/>
        <w:t>ЧИСЛЕННОСТИ РАБОТНИКОВ СЛУЖБЫ ОХРАНЫ ТРУДА</w:t>
      </w:r>
    </w:p>
    <w:p>
      <w:pPr>
        <w:pStyle w:val="Normal"/>
        <w:widowControl w:val="false"/>
        <w:jc w:val="center"/>
        <w:rPr/>
      </w:pPr>
      <w:r>
        <w:rPr/>
        <w:t>В ОРГАНИЗАЦИЯХ</w:t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Межотраслевые нормативы численности работников службы охраны труда в организациях утверждены Постановлением Министерства труда и социального развития Российской Федерации от 22 января 2001 г. N 10 с учетом мнения Федерации Независимых Профсоюзов России и рекомендуются для применения в организациях независимо от форм собственности и организационно - правовых форм.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Межотраслевые нормативы численности работников службы охраны труда в организациях разработаны Центральным бюро нормативов по труду Министерства труда и социального развития Российской Федерации при участии Департамента условий и охраны труда Минтруда </w:t>
      </w:r>
    </w:p>
    <w:p>
      <w:pPr>
        <w:pStyle w:val="Normal"/>
        <w:widowControl w:val="false"/>
        <w:ind w:left="960" w:hanging="480"/>
        <w:jc w:val="both"/>
        <w:rPr/>
      </w:pPr>
      <w:r>
        <w:rPr/>
        <w:t xml:space="preserve">России.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Межотраслевые нормативы численности работников службы охраны труда в организациях предназначены для определения и обоснования необходимой численности работников этой службы, установления должностных обязанностей, распределения работы между исполнителями. </w:t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1. Общая часть</w:t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1.1. Нормативы численности предназначены для определения и обоснования необходимой численности работников службы охраны труда, установления должностных обязанностей, распределения работы между исполнителями и рекомендуются для применения в организациях независимо от форм собственности и организационно - правовых форм.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1.2. Сборник содержит нормативы численности работников службы охраны труда и условия формирования организационной структуры службы (специалист, бюро, отдел).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1.3. Нормативы численности охватывают следующие направления деятельности работников службы охраны труда: </w:t>
      </w:r>
    </w:p>
    <w:p>
      <w:pPr>
        <w:pStyle w:val="Normal"/>
        <w:widowControl w:val="false"/>
        <w:ind w:left="960" w:hanging="0"/>
        <w:jc w:val="both"/>
        <w:rPr/>
      </w:pPr>
      <w:r>
        <w:rPr/>
        <w:t xml:space="preserve">управление охраной труда;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организация работы по предупреждению производственного травматизма, профессиональных и производственно обусловленных заболеваний в организации;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проведение аттестации рабочих мест на соответствие их требованиям условий и охраны труда в организации; </w:t>
      </w:r>
    </w:p>
    <w:p>
      <w:pPr>
        <w:pStyle w:val="Normal"/>
        <w:widowControl w:val="false"/>
        <w:ind w:left="960" w:hanging="0"/>
        <w:jc w:val="both"/>
        <w:rPr/>
      </w:pPr>
      <w:r>
        <w:rPr/>
        <w:t xml:space="preserve">организация пропаганды по охране труда; </w:t>
      </w:r>
    </w:p>
    <w:p>
      <w:pPr>
        <w:pStyle w:val="Normal"/>
        <w:widowControl w:val="false"/>
        <w:ind w:left="960" w:hanging="0"/>
        <w:jc w:val="both"/>
        <w:rPr/>
      </w:pPr>
      <w:r>
        <w:rPr/>
        <w:t xml:space="preserve">проведение вводного инструктажа;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организация проведения инструктажей, обучения, проверки знаний требований охраны труда работников организации;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планирование мероприятий по охране труда, составление отчетности по установленным формам, ведение документации по охране труда в организации;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оперативный контроль за состоянием охраны труда в организации и подразделениях;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контроль за соблюдением законодательных и иных нормативных правовых актов по охране труда;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участие в реконструкции производства и организации мероприятий, направленных на улучшение условий труда в организации; </w:t>
      </w:r>
    </w:p>
    <w:p>
      <w:pPr>
        <w:pStyle w:val="Normal"/>
        <w:widowControl w:val="false"/>
        <w:ind w:left="960" w:hanging="0"/>
        <w:jc w:val="both"/>
        <w:rPr/>
      </w:pPr>
      <w:r>
        <w:rPr/>
        <w:t xml:space="preserve">расследование и учет несчастных случаев в организации.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1.4. В основу разработки нормативов численности работников службы охраны труда положены: </w:t>
      </w:r>
    </w:p>
    <w:p>
      <w:pPr>
        <w:pStyle w:val="Normal"/>
        <w:widowControl w:val="false"/>
        <w:ind w:left="960" w:hanging="0"/>
        <w:jc w:val="both"/>
        <w:rPr/>
      </w:pPr>
      <w:r>
        <w:rPr/>
        <w:t xml:space="preserve">данные оперативного учета и отчетности;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материалы изучения существующей организации труда и рекомендации по ее совершенствованию.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1.5. При создании нормативов численности работников службы охраны труда использованы следующие законы и иные нормативные правовые акты: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Закон Российской Федерации "Об основах охраны труда в Российской Федерации" от 17 июля 1999 г. N 181-ФЗ (Собрание законодательства Российской Федерации, 1999, N 29, ст. 3702);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Рекомендации по организации работы службы охраны труда в организации, утвержденные Постановлением Минтруда России от 8 февраля 2000 г. N 14;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Положение о расследовании и учете несчастных случаев на производстве, утвержденное Постановлением Правительства Российской Федерации от 11 марта 1999 г. N 279 (Собрание законодательства Российской Федерации, 1999, N 13, ст. 1595).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1.6. Наименования должностей установлены в соответствии с тарифно - квалификационными характеристиками (требованиями) по общеотраслевым должностям служащих, утвержденными Постановлением Министерства труда Российской Федерации от 6 июня 1996 г. N 32.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1.7. Нормативами охвачены следующие должности: начальник отдела (бюро), специалисты всех категорий.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1.8. Штатная численность работников санитарно - промышленных лабораторий и санитарных врачей данными нормативами не предусмотрена.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1.9. Приведенные в сборнике числовые значения нормативов с указанием "до" следует понимать включительно.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1.10. В тех случаях, когда отдельные производственные подразделения удалены друг от друга на расстояние от 0,5 км до 1,5 км, к рассчитанной по нормативам численности следует устанавливать коэффициент 1,2, а на расстоянии от 1,5 км и более - коэффициент </w:t>
      </w:r>
    </w:p>
    <w:p>
      <w:pPr>
        <w:pStyle w:val="Normal"/>
        <w:widowControl w:val="false"/>
        <w:ind w:left="960" w:hanging="480"/>
        <w:jc w:val="both"/>
        <w:rPr/>
      </w:pPr>
      <w:r>
        <w:rPr/>
        <w:t xml:space="preserve">1,4.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1.11. В обособленных производственных структурах численностью от 400 человек и свыше, численность работников службы охраны труда рассчитывается отдельно для каждой единицы. Обособленной производственной структурой следует считать предприятия, цехи, управления автомобильного транспорта и жилищно - коммунального хозяйства, входящие в структуру организации, расположенные на разных производственных площадках и имеющие законченный производственный цикл. </w:t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2. Организация труда</w:t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Работники службы охраны труда в своей деятельности руководствуются законодательными и иными нормативными правовыми актами по охране труда Российской Федерации, коллективным договором и соглашением по охране труда организации, нормативной документацией организации и осуществляют свою деятельность во взаимодействии с другими службами организации, а также совместным комитетом (комиссией) по охране труда, уполномоченными (доверенными) лицами по охране труда профессиональных союзов или трудового коллектива, органами государственного управления охраной труда, надзора и контроля за охраной труда.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Организация труда работников службы охраны труда предусматривает строгую регламентацию их должностных обязанностей и закрепление за каждым из них определенных структурных подразделений или направлений работы.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Рабочее место работника службы охраны труда рекомендуется оборудовать столом, стулом, книжным шкафом для хранения документов; обеспечить ПЭВМ, телефонной связью и необходимыми канцелярскими принадлежностями, а также нормативно - справочной литературой, приборами оперативного контроля опасных и вредных производственных факторов, необходимыми для данного вида производства с учетом специфики работ. </w:t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3. Нормативная часть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3.1. Создание службы охраны труда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3.1.1. Условия формирования службы охраны труда</w:t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Служба охраны труда находится непосредственно в подчинении работодателя. В организациях со среднесписочной численностью работников (при отсутствии рабочих, занятых на тяжелых и связанных с вредными и опасными условиями труда работах) до 700 человек эти функции могут выполнять отдельные специалисты по охране труда. В организациях с большей численностью создается бюро охраны труда при штатной численности работников 3 - 5 единиц (включая начальника) или отдел - при штатной численности работников от 6 </w:t>
      </w:r>
    </w:p>
    <w:p>
      <w:pPr>
        <w:pStyle w:val="Normal"/>
        <w:widowControl w:val="false"/>
        <w:ind w:left="480" w:hanging="0"/>
        <w:jc w:val="both"/>
        <w:rPr/>
      </w:pPr>
      <w:r>
        <w:rPr/>
        <w:t xml:space="preserve">единиц. </w:t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3.1.2. Руководитель службы охраны труда</w:t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ind w:left="960" w:hanging="0"/>
        <w:jc w:val="both"/>
        <w:rPr/>
      </w:pPr>
      <w:r>
        <w:rPr/>
        <w:t xml:space="preserve">Состав работ: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Осуществляет руководство службой охраны труда, планирует и организует ее работу, разрабатывает должностные инструкции работников, несет персональную ответственность за эффективное и качественное выполнение возложенных на службу задач и функций, отвечает за представление отчетности. Координирует работу уполномоченных по охране труда.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Обеспечивает своевременное рассмотрение представляемых документов, писем, предложений, заявлений по вопросам, входящим в компетенцию службы.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Представляет работодателю предложения по вопросам подбора и расстановки кадров в службе охраны труда, о поощрении отличившихся работников или о применении дисциплинарных взысканий к работникам за ненадлежащее исполнение своих обязанностей.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Обеспечивает систематическое повышение квалификации работников службы охраны труда. </w:t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3.2. Основная деятельность работников</w:t>
      </w:r>
    </w:p>
    <w:p>
      <w:pPr>
        <w:pStyle w:val="Normal"/>
        <w:widowControl w:val="false"/>
        <w:jc w:val="center"/>
        <w:rPr/>
      </w:pPr>
      <w:r>
        <w:rPr/>
        <w:t>службы охраны труда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3.2.1. Организация работы по предупреждению</w:t>
      </w:r>
    </w:p>
    <w:p>
      <w:pPr>
        <w:pStyle w:val="Normal"/>
        <w:widowControl w:val="false"/>
        <w:jc w:val="center"/>
        <w:rPr/>
      </w:pPr>
      <w:r>
        <w:rPr/>
        <w:t>производственного травматизма, профессиональных</w:t>
      </w:r>
    </w:p>
    <w:p>
      <w:pPr>
        <w:pStyle w:val="Normal"/>
        <w:widowControl w:val="false"/>
        <w:jc w:val="center"/>
        <w:rPr/>
      </w:pPr>
      <w:r>
        <w:rPr/>
        <w:t>и производственно - обусловленных заболеваний</w:t>
      </w:r>
    </w:p>
    <w:p>
      <w:pPr>
        <w:pStyle w:val="Normal"/>
        <w:widowControl w:val="false"/>
        <w:jc w:val="center"/>
        <w:rPr/>
      </w:pPr>
      <w:r>
        <w:rPr/>
        <w:t>в организации</w:t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ind w:left="960" w:hanging="0"/>
        <w:jc w:val="both"/>
        <w:rPr/>
      </w:pPr>
      <w:r>
        <w:rPr/>
        <w:t xml:space="preserve">Состав работ: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Изучение и анализ причин аварий и производственного травматизма, профессиональных и производственно обусловленных заболеваний. Участие в расследовании аварий и несчастных случаев на производстве и разработке мероприятий по предупреждению и устранению причин производственного травматизма, а также в подготовке документов на выплату возмещения вреда, причиненного здоровью работника в результате несчастного случая на производстве или профзаболевания. Контроль за выполнением мероприятий по устранению причин производственного травматизма.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Доведение приказов, писем вышестоящих организаций по предупреждению производственного травматизма до коллективов цехов; подготовка проектов приказов, предписаний, писем по вопросам охраны труда (по организации). </w:t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Таблица 1</w:t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7800" w:type="dxa"/>
        <w:jc w:val="left"/>
        <w:tblInd w:w="4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800"/>
        <w:gridCol w:w="1080"/>
        <w:gridCol w:w="840"/>
        <w:gridCol w:w="840"/>
        <w:gridCol w:w="840"/>
        <w:gridCol w:w="960"/>
        <w:gridCol w:w="840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N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списоч- </w:t>
            </w:r>
          </w:p>
        </w:tc>
        <w:tc>
          <w:tcPr>
            <w:tcW w:w="540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Численность рабочих, занятых на тяжелых и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п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я числен- </w:t>
            </w:r>
          </w:p>
        </w:tc>
        <w:tc>
          <w:tcPr>
            <w:tcW w:w="540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язанных с вредными условиями труда работах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 работни- 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43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 в органи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до 10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1 -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1 -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1 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1 -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0 и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ции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0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00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ыше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43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5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Нормативная численность, человек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5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13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14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16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1 - 75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14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16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17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3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1 - 1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16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17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19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4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1 - 15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19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21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24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27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5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1 - 3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28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31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34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37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6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1 - 5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4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43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46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51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56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7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1 - 75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55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58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63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68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74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81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8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01 - 10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7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75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8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86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93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02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9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1 - 20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3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35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41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48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57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68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01 и свыш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6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65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71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79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88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99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б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в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г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д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е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ж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3.2.2. Организация работы по проведению аттестации</w:t>
      </w:r>
    </w:p>
    <w:p>
      <w:pPr>
        <w:pStyle w:val="Normal"/>
        <w:widowControl w:val="false"/>
        <w:jc w:val="center"/>
        <w:rPr/>
      </w:pPr>
      <w:r>
        <w:rPr/>
        <w:t>рабочих мест на соответствие их требованиям</w:t>
      </w:r>
    </w:p>
    <w:p>
      <w:pPr>
        <w:pStyle w:val="Normal"/>
        <w:widowControl w:val="false"/>
        <w:jc w:val="center"/>
        <w:rPr/>
      </w:pPr>
      <w:r>
        <w:rPr/>
        <w:t>условий и охраны труда в организации</w:t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ind w:left="960" w:hanging="0"/>
        <w:jc w:val="both"/>
        <w:rPr/>
      </w:pPr>
      <w:r>
        <w:rPr/>
        <w:t xml:space="preserve">Состав работ: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Организационное и методическое руководство работой по аттестации и рационализации рабочих мест в части соответствия рабочих мест требованиям условий охраны труда.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Формирование необходимой нормативно - правовой базы для проведения аттестации рабочих мест и организация ее изучения. </w:t>
      </w:r>
    </w:p>
    <w:p>
      <w:pPr>
        <w:pStyle w:val="Normal"/>
        <w:widowControl w:val="false"/>
        <w:ind w:left="960" w:hanging="0"/>
        <w:jc w:val="both"/>
        <w:rPr/>
      </w:pPr>
      <w:r>
        <w:rPr/>
        <w:t xml:space="preserve">Учет рабочих мест и классификация работ: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по категориям работников; наименованию профессий (должностей); их количеству и виду работ (подвижные, сезонные, периодического использования и др.) с целью выявления наиболее травмоопасных участков, работ, оборудования и приспособлений.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Оценка рабочих мест по условиям труда: соответствие санитарно </w:t>
      </w:r>
    </w:p>
    <w:p>
      <w:pPr>
        <w:pStyle w:val="Normal"/>
        <w:widowControl w:val="false"/>
        <w:ind w:left="480" w:hanging="0"/>
        <w:jc w:val="both"/>
        <w:rPr/>
      </w:pPr>
      <w:r>
        <w:rPr/>
        <w:t xml:space="preserve">- гигиеническим нормативам и требованиям охраны труда; составление перечня опасных и вредных факторов производственной среды, показателей тяжести и напряженности трудового процесса; кодирование производств, цехов, участков, рабочих мест для проведения автоматизированной обработки результатов; обеспеченность работающих спецодеждой и спецобувью и другими средствами индивидуальной защиты и их соответствие стандартам безопасности труда и установленным нормам; проведение оценки условий труда инструментальными, лабораторными и эргономическими методами исследований.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Организация оформления документов о результатах аттестации рабочих мест (протокол аттестации рабочих мест, карты аттестации, ведомости рабочих мест, формы которых должны соответствовать требованиям машинной обработки).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Доведение информации о результатах аттестации рабочих мест до сведения работодателя.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Разработка предложений, с учетом результатов аттестации рабочих мест по условиям труда, о порядке подготовки организации к сертификации работ по охране труда и определение мероприятий, конкретизирующих содержание подготовки. </w:t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Таблица 2</w:t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8880" w:type="dxa"/>
        <w:jc w:val="left"/>
        <w:tblInd w:w="4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680"/>
        <w:gridCol w:w="1080"/>
        <w:gridCol w:w="1200"/>
        <w:gridCol w:w="1200"/>
        <w:gridCol w:w="120"/>
        <w:gridCol w:w="1200"/>
        <w:gridCol w:w="960"/>
        <w:gridCol w:w="840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N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списоч- </w:t>
            </w:r>
          </w:p>
        </w:tc>
        <w:tc>
          <w:tcPr>
            <w:tcW w:w="660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Численность рабочих, занятых на тяжелых и связанных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п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я числен- </w:t>
            </w:r>
          </w:p>
        </w:tc>
        <w:tc>
          <w:tcPr>
            <w:tcW w:w="660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с вредными условиями труда работах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 работ- 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552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в в орга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до 10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1 - 35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1 - 500 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1 - 100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1 -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01 и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зации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00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ыше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552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6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Нормативная численность, человек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60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60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ри количестве самостоятельных производственных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60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структурных подразделений в организации до 5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5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1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15 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0,1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2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1 - 75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1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17 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0,1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3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1 - 1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1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18 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0,2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4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1 - 15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1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22 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0,2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29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5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1 - 3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2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32 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0,3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38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4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6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1 - 5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4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44 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0,4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5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53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7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1 и свыш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5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61 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0,6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67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71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77 </w:t>
            </w:r>
          </w:p>
        </w:tc>
      </w:tr>
      <w:tr>
        <w:trPr/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60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ри количестве самостоятельных производственных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60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структурных подразделений в организации от 6 до 10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8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5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1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16 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9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1 - 75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1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18 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1 - 1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1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21 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1 - 15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2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23 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0,2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29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1 - 3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2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33 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0,3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39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1 - 5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4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45 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0,4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53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1 - 75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5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61 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0,6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67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71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77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01 - 10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7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76 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0,8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84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87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92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1 и свыш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7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81 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0,8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95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07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27 </w:t>
            </w:r>
          </w:p>
        </w:tc>
      </w:tr>
      <w:tr>
        <w:trPr/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60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ри количестве самостоятельных производственных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60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структурных подразделений в организации от 11 до 20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5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2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22 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1 - 75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2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27 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0,3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1 - 1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2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31 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0,3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43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1 - 15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3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37 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0,4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47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51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1 - 3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3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43 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0,4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52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62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1 - 5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4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46 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0,5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66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77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93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1 - 75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5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60 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0,7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79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92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02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01 - 10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6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69 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0,7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88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94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10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1 - 20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7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83 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0,9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96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08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29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01 и свыш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9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95 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,0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1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25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50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60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ри количестве самостоятельных производственных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60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структурных подразделений в организации от 21 до 50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75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2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22 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1 - 1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2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33 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0,3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1 - 15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3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39 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0,4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58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1 - 3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3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49 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0,6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73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26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1 - 5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4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69 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0,7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86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95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1 - 75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6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74 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0,8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94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01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08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01 - 10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73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85 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0,9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01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08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2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1 - 20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9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01 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,0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2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36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56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01 и свыш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9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03 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,1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25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38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58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60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при количестве самостоятельных производственных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60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структурных подразделений в организации от 51 до 125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31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36 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0,4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55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67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1 - 15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3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45 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0,5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69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78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1 - 3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4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55 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0,6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78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86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1 - 5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5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67 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0,7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85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04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21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1 - 75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6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77 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0,8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01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19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29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01 - 10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8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01 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,19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28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47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57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1 - 20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04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05 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,28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47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57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84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01 и свыш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0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08 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,3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53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6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90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.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б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в 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г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д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е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ж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Примечание. Под структурными подразделениями в организации следует понимать отделы, цехи, бюро, службы и другие самостоятельные подразделения. </w:t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3.2.3. Организация пропаганды по охране труда</w:t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ind w:left="960" w:hanging="0"/>
        <w:jc w:val="both"/>
        <w:rPr/>
      </w:pPr>
      <w:r>
        <w:rPr/>
        <w:t xml:space="preserve">Состав работ: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Руководство работой кабинета (уголков) по охране труда, организация пропаганды и информации по вопросам охраны труда с использованием внутренней радиосвязи, телевидения, видео- и кинофильмов по безопасности труда, малотиражной печати организации, стенных газет, витрин и т.д.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Организация и проведение лекций, бесед; участие в подготовке экспонатов и наглядных пособий при организации учебных кабинетов; организация выставок, уголков, витрин, стендов, проведения конкурсов и общественных смотров по охране труда. Организация и обеспечение подразделений организации правилами, инструкциями, нормами, плакатами и другими наглядными пособиями по охране труда. Организация обмена передовым опытом по охране труда. Выезды в командировки, прием и ознакомление работников других организаций с практикой работы по охране труда. </w:t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Таблица 3</w:t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7800" w:type="dxa"/>
        <w:jc w:val="left"/>
        <w:tblInd w:w="4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920"/>
        <w:gridCol w:w="960"/>
        <w:gridCol w:w="1080"/>
        <w:gridCol w:w="1080"/>
        <w:gridCol w:w="1080"/>
        <w:gridCol w:w="1080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N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списочная </w:t>
            </w:r>
          </w:p>
        </w:tc>
        <w:tc>
          <w:tcPr>
            <w:tcW w:w="528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самостоятельных производственных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п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численность </w:t>
            </w:r>
          </w:p>
        </w:tc>
        <w:tc>
          <w:tcPr>
            <w:tcW w:w="528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структурных подразделений в организации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работников в </w:t>
            </w:r>
          </w:p>
        </w:tc>
        <w:tc>
          <w:tcPr>
            <w:tcW w:w="52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организации </w:t>
            </w:r>
          </w:p>
        </w:tc>
        <w:tc>
          <w:tcPr>
            <w:tcW w:w="5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Нормативная численность, человек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43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до 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6 - 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- 2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- 5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 - 125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50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1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1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2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2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2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1 - 75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1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2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2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3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3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1 - 100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1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2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2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3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4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1 - 150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2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2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3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4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51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5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1 - 300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3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4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4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5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75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6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1 - 500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5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6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8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07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7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1 - 750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8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0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37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8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01 - 1000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9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3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79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9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1 - 2000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0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6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,28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01 и свыше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3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8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,40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.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а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б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е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3.2.4. Организация проведения инструктажей, обучения,</w:t>
      </w:r>
    </w:p>
    <w:p>
      <w:pPr>
        <w:pStyle w:val="Normal"/>
        <w:widowControl w:val="false"/>
        <w:jc w:val="center"/>
        <w:rPr/>
      </w:pPr>
      <w:r>
        <w:rPr/>
        <w:t>проверки знаний требований охраны труда</w:t>
      </w:r>
    </w:p>
    <w:p>
      <w:pPr>
        <w:pStyle w:val="Normal"/>
        <w:widowControl w:val="false"/>
        <w:jc w:val="center"/>
        <w:rPr/>
      </w:pPr>
      <w:r>
        <w:rPr/>
        <w:t>работников организации</w:t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ind w:left="960" w:hanging="0"/>
        <w:jc w:val="both"/>
        <w:rPr/>
      </w:pPr>
      <w:r>
        <w:rPr/>
        <w:t xml:space="preserve">Состав работ: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Разработка программы проведения вводного инструктажа по охране </w:t>
      </w:r>
    </w:p>
    <w:p>
      <w:pPr>
        <w:pStyle w:val="Normal"/>
        <w:widowControl w:val="false"/>
        <w:ind w:left="960" w:hanging="480"/>
        <w:jc w:val="both"/>
        <w:rPr/>
      </w:pPr>
      <w:r>
        <w:rPr/>
        <w:t xml:space="preserve">труда.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Проведение вводного инструктажа по охране труда. Контроль за своевременным и качественным проведением обучения, проверки знаний и организации всех видов инструктажей по охране труда. Организация обучения безопасным методам и приемам выполнения работ и по оказанию первой помощи пострадавшим. </w:t>
      </w:r>
    </w:p>
    <w:p>
      <w:pPr>
        <w:pStyle w:val="Normal"/>
        <w:widowControl w:val="false"/>
        <w:ind w:left="960" w:hanging="0"/>
        <w:jc w:val="both"/>
        <w:rPr/>
      </w:pPr>
      <w:r>
        <w:rPr/>
        <w:t xml:space="preserve">Проведение консультаций по вопросам охраны труда.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Участие в работе комиссий по проверке знаний по охране труда у работников организации.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Оказание методической помощи руководителям подразделений организации при разработке и пересмотре инструкций по охране труда для работников. </w:t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Таблица 4</w:t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8160" w:type="dxa"/>
        <w:jc w:val="left"/>
        <w:tblInd w:w="4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680"/>
        <w:gridCol w:w="840"/>
        <w:gridCol w:w="960"/>
        <w:gridCol w:w="960"/>
        <w:gridCol w:w="1080"/>
        <w:gridCol w:w="960"/>
        <w:gridCol w:w="1080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N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списоч- </w:t>
            </w:r>
          </w:p>
        </w:tc>
        <w:tc>
          <w:tcPr>
            <w:tcW w:w="588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Среднемесячная численность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п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я числен- </w:t>
            </w:r>
          </w:p>
        </w:tc>
        <w:tc>
          <w:tcPr>
            <w:tcW w:w="588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работников в организации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 работ- </w:t>
            </w:r>
          </w:p>
        </w:tc>
        <w:tc>
          <w:tcPr>
            <w:tcW w:w="588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в в орга- </w:t>
            </w:r>
          </w:p>
        </w:tc>
        <w:tc>
          <w:tcPr>
            <w:tcW w:w="5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Нормативная численность, человек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зации 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50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2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- 3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- 4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- 5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 - 7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 - 100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50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38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4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4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46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2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1 - 75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42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45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4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52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5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3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1 - 100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47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5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5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59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6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70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4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1 - 150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55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59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6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75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8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91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5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1 - 300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81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86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9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0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0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17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6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1 - 500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16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24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3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41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5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72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7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1 - 750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6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68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7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9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2,0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,21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8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01 - 1000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,12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,2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,43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2,5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,76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9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1 - 20000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3,9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4,24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4,4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4,78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01 и свыше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4,6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4,8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5,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5,30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.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а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б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в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д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ж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3.2.5. Планирование мероприятий по охране труда;</w:t>
      </w:r>
    </w:p>
    <w:p>
      <w:pPr>
        <w:pStyle w:val="Normal"/>
        <w:widowControl w:val="false"/>
        <w:jc w:val="center"/>
        <w:rPr/>
      </w:pPr>
      <w:r>
        <w:rPr/>
        <w:t>составление отчетности по установленным формам, ведение</w:t>
      </w:r>
    </w:p>
    <w:p>
      <w:pPr>
        <w:pStyle w:val="Normal"/>
        <w:widowControl w:val="false"/>
        <w:jc w:val="center"/>
        <w:rPr/>
      </w:pPr>
      <w:r>
        <w:rPr/>
        <w:t>документации по охране труда в организации</w:t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ind w:left="960" w:hanging="0"/>
        <w:jc w:val="both"/>
        <w:rPr/>
      </w:pPr>
      <w:r>
        <w:rPr/>
        <w:t xml:space="preserve">Состав работ: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Разработка совместно с руководителями подразделений и другими службами организации плана мероприятий по улучшению и оздоровлению условий труда и приведению их в соответствие с требованиями нормативных правовых актов по охране труда, с учетом мероприятий по улучшению техники и технологии, применению средств индивидуальной и коллективной защиты. Анализ и обобщение предложений по расходованию средств на мероприятия по улучшению условий и охраны труда с указанием сроков их исполнения. Составление отчетности по охране труда по установленным формам и в соответствующие сроки.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Составление (при участии руководителей подразделений и соответствующих служб организации) перечней профессий и видов работ, на которые должны быть разработаны инструкции по охране </w:t>
      </w:r>
    </w:p>
    <w:p>
      <w:pPr>
        <w:pStyle w:val="Normal"/>
        <w:widowControl w:val="false"/>
        <w:ind w:left="960" w:hanging="480"/>
        <w:jc w:val="both"/>
        <w:rPr/>
      </w:pPr>
      <w:r>
        <w:rPr/>
        <w:t xml:space="preserve">труда.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Согласование проектов инструкций по охране труда для работников, перечней профессий и должностей работников, освобожденных от первичного инструктажа на рабочем месте, программ первичного инструктажа на рабочем месте.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Составление совместно с руководителями структурных подразделений организации списков профессий и должностей, в соответствии с которыми работники должны проходить обязательные предварительные (при поступлении на работу) и периодические (в течение трудовой деятельности) медицинские осмотры, а также списков профессий и должностей, в соответствии с которыми, на основании действующего законодательства, работникам предоставляются компенсации за тяжелые, вредные или опасные условия труда.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Организация хранения документации (актов, формы Н-1 и других документов по расследованию несчастных случаев на производстве, протоколов замеров параметров вредных и опасных производственных факторов, материалов аттестации рабочих мест и др.) в соответствии со сроками, установленными законодательными и иными нормативными правовыми актами.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Участие в составлении раздела "Охрана труда" коллективного договора, соглашения по охране труда, в организации лечебно профилактического обслуживания работников.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Определение основных направлений совершенствования условий </w:t>
      </w:r>
    </w:p>
    <w:p>
      <w:pPr>
        <w:pStyle w:val="Normal"/>
        <w:widowControl w:val="false"/>
        <w:ind w:left="480" w:hanging="0"/>
        <w:jc w:val="both"/>
        <w:rPr/>
      </w:pPr>
      <w:r>
        <w:rPr/>
        <w:t xml:space="preserve">труда. </w:t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Таблица 5</w:t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7800" w:type="dxa"/>
        <w:jc w:val="left"/>
        <w:tblInd w:w="4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920"/>
        <w:gridCol w:w="960"/>
        <w:gridCol w:w="1080"/>
        <w:gridCol w:w="1080"/>
        <w:gridCol w:w="1080"/>
        <w:gridCol w:w="1080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N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списочная </w:t>
            </w:r>
          </w:p>
        </w:tc>
        <w:tc>
          <w:tcPr>
            <w:tcW w:w="528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самостоятельных производственных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п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численность </w:t>
            </w:r>
          </w:p>
        </w:tc>
        <w:tc>
          <w:tcPr>
            <w:tcW w:w="528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структурных подразделений в организации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работников в </w:t>
            </w:r>
          </w:p>
        </w:tc>
        <w:tc>
          <w:tcPr>
            <w:tcW w:w="52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организации </w:t>
            </w:r>
          </w:p>
        </w:tc>
        <w:tc>
          <w:tcPr>
            <w:tcW w:w="5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Нормативная численность, человек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43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до 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6 - 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- 2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- 5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 - 125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50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1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1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1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2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2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1 - 75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1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1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2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2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3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1 - 100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1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1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2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2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4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1 - 150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1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2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2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3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43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5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1 - 300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2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3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3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4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61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6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1 - 500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4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5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6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88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7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1 - 750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6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8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12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8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01 - 1000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8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8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38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9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1 - 2000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9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5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,11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01 и свыше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2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6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,20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.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а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б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е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3.2.6. Оперативный контроль за состоянием охраны</w:t>
      </w:r>
    </w:p>
    <w:p>
      <w:pPr>
        <w:pStyle w:val="Normal"/>
        <w:widowControl w:val="false"/>
        <w:jc w:val="center"/>
        <w:rPr/>
      </w:pPr>
      <w:r>
        <w:rPr/>
        <w:t>труда в организации и подразделениях</w:t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ind w:left="960" w:hanging="0"/>
        <w:jc w:val="both"/>
        <w:rPr/>
      </w:pPr>
      <w:r>
        <w:rPr/>
        <w:t xml:space="preserve">Состав работ: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Обеспечение соблюдения Рекомендаций по организации работы службы охраны труда в организации, утвержденных Постановлением Минтруда России от 8 февраля 2000 г. N 14. </w:t>
      </w:r>
    </w:p>
    <w:p>
      <w:pPr>
        <w:pStyle w:val="Normal"/>
        <w:widowControl w:val="false"/>
        <w:ind w:left="960" w:hanging="0"/>
        <w:jc w:val="both"/>
        <w:rPr/>
      </w:pPr>
      <w:r>
        <w:rPr/>
        <w:t xml:space="preserve">Контроль за: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выполнением работниками в подразделениях организации требований инструкций по охране труда; </w:t>
      </w:r>
    </w:p>
    <w:p>
      <w:pPr>
        <w:pStyle w:val="Normal"/>
        <w:widowControl w:val="false"/>
        <w:ind w:left="960" w:hanging="0"/>
        <w:jc w:val="both"/>
        <w:rPr/>
      </w:pPr>
      <w:r>
        <w:rPr/>
        <w:t xml:space="preserve">содержанием производственных и вспомогательных помещений: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безопасной эксплуатацией оборудования, инструмента, приспособлений, инвентаря, транспортных средств, предохранительных и оградительных устройств;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правильной организацией рабочих мест, технологических процессов;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эксплуатацией и соблюдением установленных сроков выдачи средств индивидуальной защиты; </w:t>
      </w:r>
    </w:p>
    <w:p>
      <w:pPr>
        <w:pStyle w:val="Normal"/>
        <w:widowControl w:val="false"/>
        <w:ind w:left="960" w:hanging="0"/>
        <w:jc w:val="both"/>
        <w:rPr/>
      </w:pPr>
      <w:r>
        <w:rPr/>
        <w:t xml:space="preserve">техническим состоянием машин и оборудования;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эксплуатацией и надлежащим содержанием вентиляционных устройств, систем отопления и кондиционирования, устройств питьевого водоснабжения. </w:t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Таблица 6</w:t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8520" w:type="dxa"/>
        <w:jc w:val="left"/>
        <w:tblInd w:w="4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680"/>
        <w:gridCol w:w="1080"/>
        <w:gridCol w:w="1080"/>
        <w:gridCol w:w="960"/>
        <w:gridCol w:w="960"/>
        <w:gridCol w:w="1080"/>
        <w:gridCol w:w="1080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N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списоч- </w:t>
            </w:r>
          </w:p>
        </w:tc>
        <w:tc>
          <w:tcPr>
            <w:tcW w:w="62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Численность рабочих, занятых на тяжелых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п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я числен- </w:t>
            </w:r>
          </w:p>
        </w:tc>
        <w:tc>
          <w:tcPr>
            <w:tcW w:w="624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и связанных с вредными условиями труда работах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 работ- 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51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в в орга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до 1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01 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351 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1 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1 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01 и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зации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350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500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00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ыше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516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2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Нормативная численность, человек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2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при количестве самостоятельных производственных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24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структурных подразделений в организации до 5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5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2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29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33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2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1 - 75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2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33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37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3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1 - 1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3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36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4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4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1 - 15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3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43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5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5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5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1 - 3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5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63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7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7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7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6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1 - 5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8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87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96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9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0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7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1 и свыш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1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21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28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3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4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54 </w:t>
            </w:r>
          </w:p>
        </w:tc>
      </w:tr>
      <w:tr>
        <w:trPr/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2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при количестве самостоятельных производственных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24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ктурных подразделений в организации от 6 до 10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8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5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2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32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9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1 - 75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3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36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1 - 1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3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42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1 - 15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4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45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51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5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1 - 3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5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65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71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7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1 - 5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8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89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97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0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1 - 75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1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21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28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3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4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54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01 - 10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4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51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61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6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7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84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1 и свыш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4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62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78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8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,1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,53 </w:t>
            </w:r>
          </w:p>
        </w:tc>
      </w:tr>
      <w:tr>
        <w:trPr/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2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при количестве самостоятельных производственных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24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ктурных подразделений в организации от 11 до 20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5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4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44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1 - 75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4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53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62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1 - 1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5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62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73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8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1 - 15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6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73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86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9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1 - 3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7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86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94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0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2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1 - 5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8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91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02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3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5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85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1 - 75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0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2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42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5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8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,04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01 - 10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2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38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59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7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8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,19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1 - 20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5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65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8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9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,1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,59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01 и свыш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8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9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,05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2,2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,5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3,00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2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при количестве самостоятельных производственных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24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ктурных подразделений в организации от 21 до 50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75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4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44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1 - 1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5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66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78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1 - 15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6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79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98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1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1 - 3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7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97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38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4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7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1 - 5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9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38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47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7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8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1 - 75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1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47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72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8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,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,16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01 - 10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4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7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89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2,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,1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,40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1 - 20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8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2,01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,16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2,4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,7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3,12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01 и свыш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9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2,05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,2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2,5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,7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3,15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2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при количестве самостоятельных производственных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структурных подразделений в организации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24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</w:t>
            </w:r>
            <w:r>
              <w:rPr/>
              <w:t xml:space="preserve">от 51 до 125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6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72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89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0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3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1 - 15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7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89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11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3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5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1 - 3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9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09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34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5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7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1 - 5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1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34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56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7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,0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,41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1 - 75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3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54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71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2,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,3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,58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01 - 10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7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2,01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,38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2,5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,9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3,14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1 - 200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,0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2,1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,55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2,9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3,1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3,68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01 и свыш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,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2,15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,6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3,0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3,2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3,80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.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б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в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г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ж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3.2.7. Контроль за соблюдением законов</w:t>
      </w:r>
    </w:p>
    <w:p>
      <w:pPr>
        <w:pStyle w:val="Normal"/>
        <w:widowControl w:val="false"/>
        <w:jc w:val="center"/>
        <w:rPr/>
      </w:pPr>
      <w:r>
        <w:rPr/>
        <w:t>и иных нормативных правовых актов по охране труда</w:t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ind w:left="960" w:hanging="0"/>
        <w:jc w:val="both"/>
        <w:rPr/>
      </w:pPr>
      <w:r>
        <w:rPr/>
        <w:t xml:space="preserve">Состав работ. </w:t>
      </w:r>
    </w:p>
    <w:p>
      <w:pPr>
        <w:pStyle w:val="Normal"/>
        <w:widowControl w:val="false"/>
        <w:ind w:left="960" w:hanging="0"/>
        <w:jc w:val="both"/>
        <w:rPr/>
      </w:pPr>
      <w:r>
        <w:rPr/>
        <w:t xml:space="preserve">Осуществление контроля за: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соблюдением законов и иных нормативных правовых актов по охране труда;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правильным расходованием в подразделениях организации средств, выделенных на выполнение мероприятий по охране труда;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наличием в подразделениях инструкций по охране труда для работников согласно перечню профессий и видов работ, на которые должны быть разработаны инструкции по охране труда, своевременным их пересмотром;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доведением до сведения работников подразделений организации вводимых в действие новых законов и иных нормативных правовых актов по охране труда. </w:t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Таблица 7</w:t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8880" w:type="dxa"/>
        <w:jc w:val="left"/>
        <w:tblInd w:w="4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680"/>
        <w:gridCol w:w="1080"/>
        <w:gridCol w:w="1200"/>
        <w:gridCol w:w="1200"/>
        <w:gridCol w:w="1320"/>
        <w:gridCol w:w="960"/>
        <w:gridCol w:w="840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N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списоч- </w:t>
            </w:r>
          </w:p>
        </w:tc>
        <w:tc>
          <w:tcPr>
            <w:tcW w:w="660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Численность рабочих, занятых на тяжелых, горячих и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п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я числен- </w:t>
            </w:r>
          </w:p>
        </w:tc>
        <w:tc>
          <w:tcPr>
            <w:tcW w:w="660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связанных с вредными условиями труда работах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 работ- 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55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в в орга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до 10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1 - 350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1 - 500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1 - 100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1 -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01 и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зации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00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ыше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0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55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6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Нормативная численность, человек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5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06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07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08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-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2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1 - 750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07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08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09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3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1 - 1000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08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09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10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-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4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1 - 1500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10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12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14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0,17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5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1 - 3000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14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17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20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0,24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28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6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1 - 5000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20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24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29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0,35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42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48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7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1 - 7500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28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32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38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0,45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56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70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8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01 - 10000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35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41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48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0,57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68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82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9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1 - 20000 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65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72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79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0,93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07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23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01 и свыше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80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87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94 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,01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11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,26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.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б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в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г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д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е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ж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3.2.8. Участие в реконструкции производства</w:t>
      </w:r>
    </w:p>
    <w:p>
      <w:pPr>
        <w:pStyle w:val="Normal"/>
        <w:widowControl w:val="false"/>
        <w:jc w:val="center"/>
        <w:rPr/>
      </w:pPr>
      <w:r>
        <w:rPr/>
        <w:t>и организации мероприятий, направленных на улучшение</w:t>
      </w:r>
    </w:p>
    <w:p>
      <w:pPr>
        <w:pStyle w:val="Normal"/>
        <w:widowControl w:val="false"/>
        <w:jc w:val="center"/>
        <w:rPr/>
      </w:pPr>
      <w:r>
        <w:rPr/>
        <w:t>условий труда в организации</w:t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ind w:left="960" w:hanging="0"/>
        <w:jc w:val="both"/>
        <w:rPr/>
      </w:pPr>
      <w:r>
        <w:rPr/>
        <w:t xml:space="preserve">Состав работ: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Работа в составе комиссий по приемке в эксплуатацию законченных строительством или реконструированных объектов производственного назначения, а также в работе комиссий по приемке из ремонта установок, агрегатов, станков и другого оборудования в части соблюдения требований нормативных правовых актов по охране </w:t>
      </w:r>
    </w:p>
    <w:p>
      <w:pPr>
        <w:pStyle w:val="Normal"/>
        <w:widowControl w:val="false"/>
        <w:ind w:left="960" w:hanging="480"/>
        <w:jc w:val="both"/>
        <w:rPr/>
      </w:pPr>
      <w:r>
        <w:rPr/>
        <w:t xml:space="preserve">труда.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Проведение совместно с соответствующими службами организации и с участием уполномоченных (доверенных) лиц по охране труда профессиональных союзов или трудового коллектива проверок, обследований (или участие в проверках, обследованиях) технического состояния зданий, сооружений, оборудования, машин и механизмов на соответствие их нормативным правовым актам по охране труда, эффективности работы вентиляционных систем, состояния санитарно технических устройств, санитарно - бытовых помещений, средств коллективной и индивидуальной защиты работников.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Согласование разрабатываемой в организации проектной документации в части соблюдения в ней требований по охране труда. </w:t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Таблица 8</w:t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7800" w:type="dxa"/>
        <w:jc w:val="left"/>
        <w:tblInd w:w="4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920"/>
        <w:gridCol w:w="960"/>
        <w:gridCol w:w="1080"/>
        <w:gridCol w:w="1080"/>
        <w:gridCol w:w="1080"/>
        <w:gridCol w:w="1080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N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списочная </w:t>
            </w:r>
          </w:p>
        </w:tc>
        <w:tc>
          <w:tcPr>
            <w:tcW w:w="528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самостоятельных производственных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п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численность </w:t>
            </w:r>
          </w:p>
        </w:tc>
        <w:tc>
          <w:tcPr>
            <w:tcW w:w="528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структурных подразделений в организации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работников в </w:t>
            </w:r>
          </w:p>
        </w:tc>
        <w:tc>
          <w:tcPr>
            <w:tcW w:w="528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организации </w:t>
            </w:r>
          </w:p>
        </w:tc>
        <w:tc>
          <w:tcPr>
            <w:tcW w:w="5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Нормативная численность, человек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43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до 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6 - 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- 2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- 5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 - 125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50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1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2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2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2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2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1 - 75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2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2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2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3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3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1 - 100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2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2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2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3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4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1 - 150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2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3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3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4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61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5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1 - 300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3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4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4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5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62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6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1 - 500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5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6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7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75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7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1 - 750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7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0,8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46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8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01 - 1000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,67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9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1 - 20000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,21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01 и свыше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2,24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.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а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б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е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3.2.9. Расследование и учет несчастных</w:t>
      </w:r>
    </w:p>
    <w:p>
      <w:pPr>
        <w:pStyle w:val="Normal"/>
        <w:widowControl w:val="false"/>
        <w:jc w:val="center"/>
        <w:rPr/>
      </w:pPr>
      <w:r>
        <w:rPr/>
        <w:t>случаев в организации</w:t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ind w:left="960" w:hanging="0"/>
        <w:jc w:val="both"/>
        <w:rPr/>
      </w:pPr>
      <w:r>
        <w:rPr/>
        <w:t xml:space="preserve">Состав работ: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Обеспечение соблюдения Положения о расследовании и учете несчастных случаев на производстве, утвержденного Постановлением Правительства Российской Федерации 11 марта 1999 г. N 279.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Организация оказания первой медицинской помощи пострадавшему, содействие, при необходимости, доставки его в медицинское учреждение; принятии неотложных мер по предотвращению развития аварийной ситуации и воздействия травмирующего фактора на других </w:t>
      </w:r>
    </w:p>
    <w:p>
      <w:pPr>
        <w:pStyle w:val="Normal"/>
        <w:widowControl w:val="false"/>
        <w:ind w:left="960" w:hanging="480"/>
        <w:jc w:val="both"/>
        <w:rPr/>
      </w:pPr>
      <w:r>
        <w:rPr/>
        <w:t xml:space="preserve">лиц. </w:t>
      </w:r>
    </w:p>
    <w:p>
      <w:pPr>
        <w:pStyle w:val="Normal"/>
        <w:widowControl w:val="false"/>
        <w:ind w:left="960" w:hanging="0"/>
        <w:jc w:val="both"/>
        <w:rPr/>
      </w:pPr>
      <w:r>
        <w:rPr/>
        <w:t xml:space="preserve">Организация сообщения о происшедшем несчастном случае. </w:t>
      </w:r>
    </w:p>
    <w:p>
      <w:pPr>
        <w:pStyle w:val="Normal"/>
        <w:widowControl w:val="false"/>
        <w:ind w:left="960" w:hanging="0"/>
        <w:jc w:val="both"/>
        <w:rPr/>
      </w:pPr>
      <w:r>
        <w:rPr/>
        <w:t xml:space="preserve">Работа в комиссии по расследованию несчастного случая: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определение мер по устранению причин и предупреждению несчастных случаев на производстве; </w:t>
      </w:r>
    </w:p>
    <w:p>
      <w:pPr>
        <w:pStyle w:val="Normal"/>
        <w:widowControl w:val="false"/>
        <w:ind w:left="960" w:hanging="0"/>
        <w:jc w:val="both"/>
        <w:rPr/>
      </w:pPr>
      <w:r>
        <w:rPr/>
        <w:t xml:space="preserve">выдача предписаний руководителям подразделений;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участие в составлении и организации направления акта по форме Н-1 в соответствующие органы.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Норма времени на участие в работе комиссии по расследованию несчастного случая в организации - 24 ч. и 120 ч. (при расследовании тяжелого несчастного случая на производстве, несчастного случая со смертельным исходом и группового несчастного случая на производстве). </w:t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4. Рекомендации по расчету нормативной численности</w:t>
      </w:r>
    </w:p>
    <w:p>
      <w:pPr>
        <w:pStyle w:val="Normal"/>
        <w:widowControl w:val="false"/>
        <w:jc w:val="center"/>
        <w:rPr/>
      </w:pPr>
      <w:r>
        <w:rPr/>
        <w:t>работников службы охраны труда в организации</w:t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Нормативная численность работников службы охраны труда (Чн) в организациях определяется суммированием численности по таблицам в зависимости от факторов, установленных по данным статистической и оперативной отчетности.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Списочная численность работников службы охраны труда (Чсп) устанавливается по формуле: </w:t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Чсп = Чн x Кн,</w:t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ind w:left="960" w:hanging="0"/>
        <w:jc w:val="both"/>
        <w:rPr/>
      </w:pPr>
      <w:r>
        <w:rPr/>
        <w:t xml:space="preserve">где: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Кн - коэффициент, учитывающий планируемые невыходы работников во время отпуска, болезни и т.п., определяется по формуле: </w:t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tbl>
      <w:tblPr>
        <w:tblW w:w="4080" w:type="dxa"/>
        <w:jc w:val="left"/>
        <w:tblInd w:w="2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</w:tblGrid>
      <w:tr>
        <w:trPr/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% планируемых невыходов 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 xml:space="preserve">Кн = 1 + -----------------------, 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</w:t>
            </w:r>
            <w:r>
              <w:rPr/>
              <w:t xml:space="preserve">100 </w:t>
            </w:r>
          </w:p>
        </w:tc>
      </w:tr>
    </w:tbl>
    <w:p>
      <w:pPr>
        <w:pStyle w:val="Normal"/>
        <w:widowControl w:val="false"/>
        <w:ind w:left="480" w:firstLine="480"/>
        <w:jc w:val="both"/>
        <w:rPr/>
      </w:pPr>
      <w:r>
        <w:rPr/>
        <w:t xml:space="preserve">где % планируемых невыходов определяется по данным бухгалтерского учета.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Штатная численность работников службы охраны труда в организации (Чип) соответствует списочной численности.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Ниже приведен пример расчета. </w:t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ПРИМЕР</w:t>
      </w:r>
    </w:p>
    <w:p>
      <w:pPr>
        <w:pStyle w:val="Normal"/>
        <w:widowControl w:val="false"/>
        <w:jc w:val="center"/>
        <w:rPr/>
      </w:pPr>
      <w:r>
        <w:rPr/>
        <w:t>РАСЧЕТА НОРМАТИВНОЙ ЧИСЛЕННОСТИ РАБОТНИКОВ</w:t>
      </w:r>
    </w:p>
    <w:p>
      <w:pPr>
        <w:pStyle w:val="Normal"/>
        <w:widowControl w:val="false"/>
        <w:jc w:val="center"/>
        <w:rPr/>
      </w:pPr>
      <w:r>
        <w:rPr/>
        <w:t>СЛУЖБЫ ОХРАНЫ ТРУДА В ОРГАНИЗАЦИИ</w:t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9240" w:type="dxa"/>
        <w:jc w:val="left"/>
        <w:tblInd w:w="4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2520"/>
        <w:gridCol w:w="2520"/>
        <w:gridCol w:w="840"/>
        <w:gridCol w:w="840"/>
        <w:gridCol w:w="1200"/>
        <w:gridCol w:w="720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N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Наименование видов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Наименование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-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-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Номер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-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п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</w:t>
            </w:r>
            <w:r>
              <w:rPr/>
              <w:t xml:space="preserve">работ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факторов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а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е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ы,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ив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-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-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атива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-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ния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я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-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о-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и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в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3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4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7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службой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п. 3.1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раны труда 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работы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песписочная чис-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чел.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00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3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21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едупреждению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ность работников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ого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организации.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вматизма, профес-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енность рабочих,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ональных и произ-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х на тяжелых и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ственно обус-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язанных с вредными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вленных заболева-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иями труда ра-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й 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тах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, прове-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списочная чис-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чел.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00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8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39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ие аттестации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ность работников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х мест по ус-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организации.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виям труда и сер-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енность рабочих,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чел.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45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фикации работ по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х на тяжелых и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ране труда в орга-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язанных с вредными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зации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иями труда ра-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тах.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самостоя-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38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ьных структурных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разделений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ропа-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списочная чис-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чел.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00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6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40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нды по охране тру-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ность работников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организации.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самостоя-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ьных структурных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разделений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роведе-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списочная чис-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чел.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00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7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55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я инструктажей,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ность работников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я, проверки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организации.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ний работников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месячная чис-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чел.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20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и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ность вновь при-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маемых работников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ование меро-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списочная чис-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чел.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00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5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33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ятий по охране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ность работников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да, составление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организации.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ности по уста-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самостоя-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38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ленным формам и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ьных структурных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ение документации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разделений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организации 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й контроль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списочная чис-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чел.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00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2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79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состоянием охраны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ность работников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да в организации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организации.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енность рабочих,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чел.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45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х на тяжелых и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язанных с вредными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иями труда ра-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тах.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самостоя-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38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ьных структурных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разделений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соблюде-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списочная чис-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чел.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00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1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12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ем законов и иных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ность работников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ативных право-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и.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х актов по охране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енность рабочих,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чел.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45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да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х на тяжелых и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язанных с вредными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иями труда ра-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тах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работе ко-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списочная чис-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чел.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002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4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42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ссий по контролю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ность работников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состоянием охраны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организации.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да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самостоя-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38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ьных структурных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разделений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расследо-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несчаст-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5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п. 3.2.9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0,06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нии и учете нес-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ых случаев за год.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ых случаев в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а времени на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и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ледование одного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частного случая -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ч.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е затраты време-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 на работы по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ледованию нес-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ых случаев в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и Тоб. -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5 ч.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а рабочего вре-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и одного работни-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 на планируемый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Нр.в. - 2000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Тоб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н = ----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Нр.в.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ативная числен-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чел.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3,27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 (Чн) 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Чсп = 3,27 x 1,1 = 3,597 ~= 3,6 чел., где 1,1 - коэффициент, учитывающий планируемые невыходы работников во время отпуска, болезни и т.п. (принят условно). </w:t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sectPr>
      <w:type w:val="nextPage"/>
      <w:pgSz w:w="14383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9:42:00Z</dcterms:created>
  <dc:creator>Алексей</dc:creator>
  <dc:description/>
  <dc:language>en-US</dc:language>
  <cp:lastModifiedBy>Алексей</cp:lastModifiedBy>
  <dcterms:modified xsi:type="dcterms:W3CDTF">2002-01-25T19:43:00Z</dcterms:modified>
  <cp:revision>1</cp:revision>
  <dc:subject/>
  <dc:title/>
</cp:coreProperties>
</file>