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ГОСУДАРСТВЕННЫЙ КОМИТЕТ СОВЕТА МИНИСТРОВ СССР</w:t>
      </w:r>
    </w:p>
    <w:p>
      <w:pPr>
        <w:pStyle w:val="Normal"/>
        <w:widowControl w:val="false"/>
        <w:jc w:val="center"/>
        <w:rPr/>
      </w:pPr>
      <w:r>
        <w:rPr/>
        <w:t>ПО ВОПРОСАМ ТРУДА И ЗАРАБОТНОЙ ПЛАТЫ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ПРЕЗИДИУМ ВСЕСОЮЗНОГО ЦЕНТРАЛЬНОГО СОВЕТА</w:t>
      </w:r>
    </w:p>
    <w:p>
      <w:pPr>
        <w:pStyle w:val="Normal"/>
        <w:widowControl w:val="false"/>
        <w:jc w:val="center"/>
        <w:rPr/>
      </w:pPr>
      <w:r>
        <w:rPr/>
        <w:t>ПРОФЕССИОНАЛЬНЫХ СОЮЗОВ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ПОСТАНОВЛЕНИЕ</w:t>
      </w:r>
    </w:p>
    <w:p>
      <w:pPr>
        <w:pStyle w:val="Normal"/>
        <w:widowControl w:val="false"/>
        <w:jc w:val="center"/>
        <w:rPr/>
      </w:pPr>
      <w:r>
        <w:rPr/>
        <w:t>от 25 октября 1974 г. N 298/П-22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ОБ УТВЕРЖДЕНИИ СПИСКА ПРОИЗВОДСТВ, ЦЕХОВ,</w:t>
      </w:r>
    </w:p>
    <w:p>
      <w:pPr>
        <w:pStyle w:val="Normal"/>
        <w:widowControl w:val="false"/>
        <w:jc w:val="center"/>
        <w:rPr/>
      </w:pPr>
      <w:r>
        <w:rPr/>
        <w:t>ПРОФЕССИЙ И ДОЛЖНОСТЕЙ С ВРЕДНЫМИ УСЛОВИЯМИ ТРУДА,</w:t>
      </w:r>
    </w:p>
    <w:p>
      <w:pPr>
        <w:pStyle w:val="Normal"/>
        <w:widowControl w:val="false"/>
        <w:jc w:val="center"/>
        <w:rPr/>
      </w:pPr>
      <w:r>
        <w:rPr/>
        <w:t>РАБОТА В КОТОРЫХ ДАЕТ ПРАВО НА ДОПОЛНИТЕЛЬНЫЙ</w:t>
      </w:r>
    </w:p>
    <w:p>
      <w:pPr>
        <w:pStyle w:val="Normal"/>
        <w:widowControl w:val="false"/>
        <w:jc w:val="center"/>
        <w:rPr/>
      </w:pPr>
      <w:r>
        <w:rPr/>
        <w:t>ОТПУСК И СОКРАЩЕННЫЙ РАБОЧИЙ ДЕНЬ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Разделы I - XVI Приложения N 1 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XVII. ЭЛЕКТРОТЕХНИЧЕСКОЕ ПРОИЗВОДСТВО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8040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5640"/>
        <w:gridCol w:w="960"/>
        <w:gridCol w:w="960"/>
      </w:tblGrid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N 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Наименование производств, цехов,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-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п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профессий и должност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ель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ель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ть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ть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ра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тель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нного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е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пус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 дня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в ра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в ча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ч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х)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ях)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КАБЕЛЬНОЕ ПРОИЗВОДСТВО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Рабоч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на  изготовлении  микропроводов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янной      изоляции,      занятый  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термическом   производстве    тончайш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ных  и  манганиновых  проводов в стеклянн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ляц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онировщик кабел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ьцовщик резиновых      смесей,   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шиванием изоляционных смес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ьцовщик холодного   металла,   занятый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одной прокатке метал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щик кабельной масс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щик электроизоляционных   лаков,   смол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ик, занятый варкой эмаль-ла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очильщик проволоки,  занятый  на  волоче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олоки из цветных метал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канизаторщик кабельных изделий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прессованием фторопласта и фторокаучука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ах в горячем состоя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других работ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итель фильер,  занятый   на   обработ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ок из твердого сплава и алмаз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лировщик жил кабеля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изолировке стирофлексом, дельтаасбестом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роном, резиновой и фторопластовой лент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изолировке стекловолокном, стеклотканью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лентой,   а   также   на   изолировке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м кремнийорганических ла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лировщик проводов, занятый на изолировке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стирофлексом,   дельтаасбестом,   капроном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иновой и фторопластовой лент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стекловолокном, стеклотканью, стеклоленто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    также   на   изолировке   с   примене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мнийорганических ла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ытатель проводов и кабелей,  занятый тольк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 испытании  изолированных  жил на аппарат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хого испыт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андровщик резиновых смес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 кабельных изделий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в отделении  свинцовых  прессов,  обработ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ок из твердых сплавов и алмаз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 межоперационном  контроле  в  цехах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ениях  эмалирования  электроизоляционны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к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в цехах и отделениях эмалирования, горяче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ката  и  наложения  стеклянной изоляции,  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кже в цехах и отделениях лужения проволо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кировщик проводов и кабелей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лакировкой  лаками,   содержащими   бензол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нол  и  их  дериваты  -  толуол,  ксилол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ные спир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лакировкой бронеленты битумными лак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лакировкой   проводов   с    фторопластов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ляцией    кремнийорганическими   лаками 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временной термотрениров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коразводчик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разводкой электроизоляционных ла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разводкой других ла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кировщик - пропитчик реакто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дильщик горячим способом, занятый на луже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ельных изделий и арматур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стрейнера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обработкой фторопластовой массы  в  горяч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оя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обработке других материа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крана (крановщик)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в горячепрокатных цехах и отдел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в волочильных и  холоднопрокатных  цехах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на  горячих  участках  работы  у  свинцов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) в травильном отделе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ер кабельного производства, занятый тольк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работах по пайке свинцом и его сплав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мотчик проволоки  и   тросов,   занятый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х   со   стекловолокном   и  проволоко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женой свинцово-оловянистыми сплав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гревальщик (сварщик)  металла,  занятый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греве медных и алюминиевых слит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проволочного    прокатного     стан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на работах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с горячим металл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с холодным металл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летчик проводов  и   кабелей,   занятый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летке    проволоки,   проводов   и   кабел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волокном    и    проволокой,     лужен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нцово-оловянистыми сплав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ссовщик кабелей и проводов пластикатами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иной, занятый опрессовко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резиной горячим способом на шприц-прессах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регатах  непрерывной  вулканизации,  а такж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иновой лентой в холодном состоя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пластмассами горячим способ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фторопластом  и  его  сополимерами  горячи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ссовщик плунжерного    пресса,  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лированием  фторопластом и его сополимер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одов и кабелей в горячем состоя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ссовщик кабелей  свинцом  или   алюминием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опрессовкой свинцом горячим способ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опрессовкой алюминием горячим способ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жигальщик кабельных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мотчик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при  перемотке  и  ремонте   освинцован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еля;    проводов,    эмалированных   лак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изоляционными  и  кремнийорганическими;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ельных        изделий,        изолирова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волокн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при перемотке и горячей  починке  кабель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й с полихлорвиниловыми покрытия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при перемотке пропитанного джу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) при    перемотке     кабельных     издели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танных   кремнийорганическими   лаками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ром вид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обный (транспортный) рабочий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в цехах и отделениях изолирования  прово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применением кремнийорганических ла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в цехах и  отделениях  эмалирования  лак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изоляционны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на  погрузке   и   разгрузке   техническ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лерода (сажи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щик электротехнических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катчик горячего металла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обслуживанием  и  управлением  проволоч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катного ста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горячей прокатке метал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тчик кабелей и проводов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пропиткой кремнийорганическими лак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пропиткой составами с  применением  битум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окерита, парафи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пропиткой и сушкой кабелей, джута и бумаг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) пропиткой и сушкой маслонаполненных кабел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     одновременным     применением     пай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нцово-оловянистыми припоя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евальщик сыпучих  материалов,  занятый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ельном производств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арщик, занятый  на  раздирке  -   распар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учу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тчик кабелей и проводов,  занятый  суш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хлорвинилового   пластиката,   проводов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елей,    изолированных    полихлорвиниловы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стикат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на отвозке горячего металла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катном цех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на очистке и починке  тары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т из-под сыпучих ингредиентов резин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чик материалов   кабельного   производств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    резкой     резины,    стеклоткан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резиненной ткан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рутчик изделий   кабельного    производств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ющий   на   трех   -   четырех  фонар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тильных машин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   ремонтник,    занятый    налад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удования в цехах и отделениях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горячепрокатных, травильных, эмалировочны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лирования с применением кремнийорганичес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ков, освинцев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волочильных, бронировоч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ремонтник, непосредственно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в цехах и  отделениях  эмалирования  лак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изоляционны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в  цехах  и   отделениях   горячепрокатны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вильных, свинцовых пресс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в цехах и отделениях лужения и отжиг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) в резинозаготовительных и резиноделатель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хах и отдел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трубопроводчик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у горячепрокатных стан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обслуживанием       битумохранилища  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опроводов  с  горячей битумной и кабельн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азчик, постоянно работающи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горячих участках работ в прокатном цех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    участках     резиноделательном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иноприготовительн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итель -     навесчик     каучуков 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гредиентов,  занятый  составлением резинов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ъемщик оболочек с кабельных изделий,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ько при съемке свинцовых оболоче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мообработчик проводов и кабелей, занятый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х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с пластикатовой и пластмассовой изоляци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с фторопластовой изоляци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мопластикаторщик, занятый на термообработ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учу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карь, занятый на обработке прокатных вал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вильщик, занятый   на   травлении    медн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анки и подка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лифовщик и полировщик,  занятые на  обработ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катных вал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полировщик, занятый          полиров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олоки электрохимическим способ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                 обслуживани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оборудования и электромонтер по ремонт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оборудования, непосредственно занятые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в цехах и  отделениях  эмалирования  лак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изоляционны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в резинозаготовительном и резиноделательн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хе и отделе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в  цехах  и   отделениях   горячепрокатны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вильных и свинцовых пресс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) в цехах и отделениях лужения и отжиг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малировщик проволоки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эмалированием       проволоки        лак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изоляционными   и  кремнийорганически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ками горячим способ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эмалированием   другими   лаками    горячи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Инженерно-технические 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в цехах и  отделениях  эмалирования  лак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изоляционны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в     цехах,     отделениях,      участках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малирования,  лакирования лаками, содержащи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нзол, метанол и их дериваты - толуол, ксилол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 сложные спирты;   резинозаготовительном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иноделательном;     свинцовых      прессов;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ссования пластмассами в горячем состоя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в    цехах,    отделениях    и    участках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ячепрокатном,     лудильном,    травильном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жигательн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) волочильн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- технолог,  старший техник и  техник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 занятые  в цехах и отдел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малирования электроизоляционными лак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ЭЛЕКТРОУГОЛЬНОЕ ПРОИЗВОДСТВ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и    цеховые     инженерно-техн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,    непосредственно     занятые 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 электроугольных и электрощеточ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й  на  основе  связующего  с примене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енноугольного  пека  и   смолы,   а   такж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ллических порошков свинца, меди и олов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ПРОИЗВОДСТВО ЭЛЕКТРОКЕРАМИЧЕСКИХ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Рабоч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ировщик электрокерамических        издели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на работах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с применением свинцовых сплав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с применением цементного раствор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ивщик изделий из гипсовых форм,  занятый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ивке электрокерамических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щик, занятый    выборкой     керамичес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й из капселей после обжиг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зуровщик электрокерамических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бильщик (размольщик)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  дроблении    (размоле)    керамичес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ов на дробилках и бегун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 размоле   керамических   материалов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ьниц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орщик, занятый          на          забор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керамических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йщик гипсовых фор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ьщик керамического производств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щик, постоянно занятый на промывке  детал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нзин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жигальщик электрокерамических       издели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при обжиге в круглых горн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в тоннельных печ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авщик электрокерамических изделий,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работе сухим способ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авщик -   чистильщик,    занятый    чист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ерамических изделий сухим способ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щик электрокерамических    изделий 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иновых форм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готовитель масс,     занятый     заготов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сельной  массы  и составлением керамичес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   на     электрических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мических испытаниях фарфоровых изолято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 на  механической   обработ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ерамических изделий сухим способ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лейщик электрокерамических изделий,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работе с диановой и эпоксидной смол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 ремонтник,  занятый   обслужива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удования    на    участках   приготовле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ерамической и капсельной массы и на  участк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глых горн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вильщик -  выборщик   изделий   из   пече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при работе в круглых горн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при работе в тоннельных печ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ильщик, занятый   на   сушке   керамичес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ьтропрессовщик, занятый              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ьтропрессовании керамической масс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овщик электрокерамических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лифовщик электрокерамических изделий,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лифовкой сухим способ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Инженерно-технические 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, непосредственно занятый  в  горячих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зуровочных цех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ПРОИЗВОДСТВО ИЗОЛЯЦИОННЫХ МАТЕРИА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Рабоч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-   сушильщик,    занятый    суш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изоляционных   материалов   и  издели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танных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кремнийорганическими   лаками   и   лакам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щими  40  и  более  процентов  бензол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уола, ксило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лаками,       содержащими       токс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ители и токсические компонен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другими лак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щик электроизоляционных   лаков,   смол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ик, занятый на варке синтетических смол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е фенола,  крезола, анилина, формалина, 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кже  на  варке  смол и лаков с применением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честве  растворителей   ацетона,   бутанол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нола и ароматических углеводоро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бильщик, занятый на размоле смол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естан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довщик, занятый   отпуском    химсырья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продуктов в закрытых склад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йщик миканитов,    занятый    на     клей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аслюдинита,  микафолия, миканита и микален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применением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кремнийорганических    лаков    и    лак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щих   40  и  более  процентов  бензол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уола, ксило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других   лаков,   содержащих    токс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ител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йщик пленкоэлектрокарто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 в  производстве  электроизоляцио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ов, непосредственно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в   цехах   и   отделениях:    пропиточном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коварочном   и   намоточном,   смоловарочн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искусственные смолы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в   цехах   и   отделениях    приготовле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мнийорганических лаков и лаков,  содержащ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и более процентов бензола, толуола, ксило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испытанием фольгированных материа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, непосредственно занятый в прессов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хах  и  отделениях  производства пластмасс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истых пласти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коразводчик, постоянно      занятый   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готовлении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кремнийорганических    лаков    и    лак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щих   40  и  более  процентов  бензол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уола, ксило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электроизоляционных    лаков,    содержащ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ксические    растворители    и   токс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онен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кировщик электроизоляционных    изделий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ов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с  кремнийорганическими  лаками  и  лакам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щими  40  и  более  процентов  бензол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уола, ксило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с другими лаками,  содержащими  токс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ществ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атчик - обкатч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мотчик электроизоляционных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жигальщик слюд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обный (транспортный)              рабочи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в   цехах   и    отделениях    производств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кусственных   смол,   лаков,   эмалей   и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точных цех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в прессовых цехах и отделениях производств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стмасс и слоистых пласти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щик изоляционных материа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тчик бумаги и бумажных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тчик бумаги и тканей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верхних площадках вертикальных (шахтных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точных машин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других участках рабо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постоянно занятые  зачисткой 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   стеклоткани,   пропитанной   эпоксидны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лами или кремнийорганическими лак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 на  механической  и   ручн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ботке       деталей      (изделий)      из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текстоли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ределитель работ,  занятый непосредствен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цехах и отделениях пропиточном и прессов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енераторщик слюд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   ремонтник,    занятый    налад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удования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в  цехах  и  отделениях   приготовления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я  кремнийорганических лаков и лак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щих  40  и  более  процентов   бензол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уола, ксило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в  цехах  и  отделениях   приготовления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я   лаков,   содержащих   токс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ители и токсические компонен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   ремонтник     и     слесарь    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опроводчик,   непосредственно   занятые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хах и отделениях производства  искусстве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л,  лаков,  эмалей,  слоистых пластиков,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точных и прессовых цех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тировщик электроизоляционных материа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производственных помещений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уборкой производственных помещений в  цех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 отделениях производства искусственных смол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ков, эмалей и в пропиточном цех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в прессовых цехах и отделениях производств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стмасс и слоистых пласти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ладчик -        упаковщик,        работающ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   в    цехах   и   отдел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точном и прессов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езеровщик, токарь,  шлифовщик,   сверловщик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е  на механической обработке текстолит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анита,   гетинакса   и   других    слоист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сти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                 обслуживани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оборудования и электромонтер по ремонт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оборудования, непосредственно занятые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хах  и отделениях производства искусстве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л,  лаков,  эмалей,  слоистых пластиков,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точных и прессовых цех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Инженерно-технические 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но-технические               работник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 занятые  в цехах и отдел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а   искусственных   смол,    лак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малей,   слоистых  пластиков,  пропиточных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ых цех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ЗАГОТОВИТЕЛЬНО-ИЗОЛЯЦИОНН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И НАМОТОЧНО-ОБМОТОЧНЫЕ РАБО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Рабоч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дажировщик, постоянно   занятый   на  пай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дажей свинцово-оловянистым припо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отовщик изоляционных   деталей,   постоян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 на  работе  по заготовке изоляцио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ов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пропитанных кремнийорганическими  лаками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ками,   содержащими  40  и  более  процен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нзола, толуола, ксило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пропитанных лаками,  содержащими  от  20 д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процентов бензола, толуола, ксило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из стекловолокна, стеклоткани, стеклоленты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   также   материалов,   пропитанных  лакам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щими  менее   20   процентов   бензол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уола,   ксилола   и   другими  токсически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ителя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лировщик, занятый на  изолировке  секций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ушек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сырой микалентой,  изготовленной на  лака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щих   40  и  более  процентов  бензол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уола,   ксилола,   или    стекломикаленто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азанной кремнийорганическими лак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сырой микалентой,  изготовленной на  лака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щих  от  20  до  40  процентов бензол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уола, ксило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сырой микалентой,  изготовленной на  лака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щих   менее   20   процентов   бензол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уола,  ксилола   или   другие   токс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ител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) стеклянной     изоляцией      (стеклоткань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волокно, стеклолента), полихлорвинилов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той в горячем состоянии и листовым асбест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) стеклянной     изоляцией      (стеклоткань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волокно,   стеклолента)   с  примене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мнийорганических ла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лировщик, занятый  на  изолировке   обмот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ов   эпоксидными  и  полиэфирны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лами;  изготовитель ленточных сердечников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жигальщик - вакуумщик,  занятые на работах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м четыреххлористого углерод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 в  производстве  электроизоляцио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ов,    непосредственно    занятый 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ляционных,  обмоточных   цехах   (участках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м    обмоток    секций    и   катушек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лированных  стеклоизоляцией   (стеклоткань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волокно, стеклолента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 в  производстве  электроизоляцио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ов, непосредственно занятый на прием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 контроле  секций,  катушек  и  изоляцио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ов,  а  также подсобный (транспортный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и мастер,  непосредственно  занятые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хах   (участках),   где   применяется  сыра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алента, изготовленная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 кремнийорганических  лаках   и   лака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щих   40  и  более  процентов  бензол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уола, ксило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лаках,  содержащих от 20 до 40 процен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нзола, толуола, ксило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на лаках,  содержащих  менее  20  процен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нзола, толуола, ксило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кировщик электроизоляционных    изделий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мотчик катушек   для    электроприборов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ов,  непосредственно занятый на работ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применением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сырой    микаленты,    изготовленной 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мнийорганических лаках и лаках,  содержащ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и более процентов бензола, толуола, ксило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сырой микаленты,  изготовленной  на  лака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щих  от  20  до  40  процентов бензол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уола, ксило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стеклянной      изоляции      (стеклоткань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волокно,  стеклолента), сырой микаленты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щей   менее   20   процентов   бензол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уола,   ксилола   или   другие  токс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ител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мотчик катушек   и   секций    электромашин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    занятый     намоткой   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м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сырой    микаленты,    изготовленной 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мнийорганических лаках и лаках,  содержащ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и более процентов бензола, толуола, ксило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сырой микаленты,  изготовленной  на  лака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щих  от  20  до  40  процентов бензол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уола, ксило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стеклянной      изоляции      (стеклоткань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волокно,  стеклолента), сырой микаленты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щей   менее   20   процентов   бензол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уола,   ксилола   или   другие  токс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ител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мотчик катушек              трансформатор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    занятый     намоткой   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м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сырой    микаленты,    изготовленной 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мнийорганических лаках и лаках,  содержащ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и более процентов бензола, толуола, ксило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сырой микаленты,  изготовленной  на  лака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щих  от  20  до  40  процентов бензол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уола, ксило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стеклянной      изоляции      (стеклоткань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волокно,  стеклолента), сырой микаленты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щей   менее   20   процентов   бензол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уола,   ксилола   или   другие  токс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ител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мотчик элементов    электрических     машин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  изолировкой   схем  и  соединений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м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сырой микаленты,  изготовленной  на  лака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щих   20  и  более  процентов  бензол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уола,   ксилола,    или    стекломикаленты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ной на кремнийорганических лак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сырой микаленты,  изготовленной  на  лака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щих   менее   20   процентов   бензол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уола,  ксилола   или   другие   токс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ители;        стеклянной       изоляц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стеклоткань,  стекловолокно,  стеклолента), 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кже с применением электросвар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мотчик элементов    электрических     машин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      обмоткой      с      примене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мнийорганических ла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мотчик элементов    электрических     машин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обмоткой статоров и роторов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проводом   и    секциями,    изолированны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янной       изоляцией       (стеклоткань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волокно, стеклолента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стеклянной   изоляцией   с    одновременны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м материалов, содержащих токс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ческие веществ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яльщик, занятый на лужении и  пайке  обмот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ических машин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обный (транспортный)              рабочи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   занятый    в    намоточном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моточном и  изоляционном  цехах  (участках)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де применяется стеклянная изоляц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обный (транспортный)              рабочи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 занятый  в  цехах (участках)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де     применяется      сырая      микалент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ная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 кремнийорганических  лаках   и   лака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щих   40  и  более  процентов  бензол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уола, ксило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лаках,  содержащих от 20 до 40 процен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нзола, толуола, ксило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на лаках,  содержащих  менее  20  процен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нзола, толуола, ксило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щик секций,  катушек   и   изоляцио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алей   электрических   машин  и  аппарат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прессовкой изоляционных материалов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изготовленных         с         примене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мнийорганических,   бакелитовых   и  друг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ков, содержащих  токсические   растворител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горячей прессов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изготовленных с  применением  других  ла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горячей прессов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щик изоляционных материалов, занятый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ании  изоляционных материалов в горяч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оя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тчик электротехнических изделий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пропиткой  кремнийорганическими  лаками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ками,   содержащими  20  и  более  процен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нзола, толуола, ксило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пропиткой   другими   лаками,   содержащи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ксические вещества, и битум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, постоянно занятый на взвешивании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сырой    микаленты,    изготовленной 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мнийорганических лаках и лаках,  содержащ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и более процентов бензола, толуола, ксило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сырой микаленты,  изготовленной  на  лака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щих  от  20  до  40  процентов бензол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уола, ксило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сырой микаленты,  изготовленной  на  лака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щих   менее   20   процентов   бензол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уола, ксило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 на  зачистке  медных  шин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одов от стеклянной изоляц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на  продорожке  коллектор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ани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предприятий,              производящ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рбогенераторы и гидрогенераторы,  занятые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готовлении изоляционной смеси,  изоляции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ании    стержней   турбогенераторов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дрогенераторов  с   применением   эпоксидн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лы,   стирола,   малеинового   ангидрида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эфи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яжчик секций   и   катушек   электричес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,  занятый на растяжке и рихтовке секци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лированных стеклянной изоляци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ределитель работы, непосредственно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изоляционном,  намоточном,  обмоточном цех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участках) на комплектовке изделий  (деталей)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лированных     стеклянной    изоляцией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мнийорганическими лак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щик трансформаторов,  занятый  на  залив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ов маслом и совтол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щик - отдельщик  катушек  трансформатор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  на  работах  по  стяжке,  отделке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ке горячих обмоток, пропитанных лак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щик обмоток трансформато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рловщик, занятый на обработке асбоцемен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по выводам  и  обмоткам  электричес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карь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проточке коллекторов якорей из микани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обработке асбоцемен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производственных            помещени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        занятый        убор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нных   помещений   в   намоточном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моточном  и  изоляционном  цехах (участках)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де применяется стеклянная изоляц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токопировщик щитков,      электротехничес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й,  занятый  на  работах  по травлению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льванопокрытия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езеровщик, занятый на обработке асбоцемен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ажник - схемщик,  занятый более  50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ов рабочего времени на пайке свинцово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ловянистыми  сплавами  в   электротехничес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шленност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Инженерно-технические 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, непосредственно   занятый   в    цех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участках),  где  применяется сырая микалент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ная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 кремнийорганических  лаках   и   лака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щих   40  и  более  процентов  бензол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уола, ксило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лаках,  содержащих от 20 до 40 процен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нзола, толуола, ксило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на лаках,  содержащих  менее  20  процен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нзола, толуола, ксило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ПРОИЗВОДСТВО ГАЛЬВАНИЧЕС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</w:t>
            </w:r>
            <w:r>
              <w:rPr/>
              <w:t xml:space="preserve">ЭЛЕМЕНТОВ И БАТАР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Рабоч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атчик элементного производств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щик электроизоляционных   лаков,   смол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арщик пас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ливщик смолкой, занятый на работах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с пековой смол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с битумной смол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лировщик элементного производства,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работах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с применением лаков или  эпоксидных  смол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ли      других     композиций,     содержащ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хлорвинил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при  парафинировании   парафино-канифольн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озицией на пото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 в   аккумуляторном   и    элементн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в    мельнично-смесовом,    прессовом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литном цехах и отдел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участках:  сборки галетных  элементов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арей, пастонамазочн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мельниц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адчик автоматов  элементного  производств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занятый в сборочном отделе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мазчик пас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мазчик электропроводного сло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вязчик агломера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лейщик батарей,   постоянно    занятый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вейер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обный (транспортный) рабочий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 участках  сборки  галетных   элемент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арей и пастонамазочн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в    мельнично-смесовом,    прессовом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литном цехах и отдел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щик агломера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готовитель активных мас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готовитель растворов,            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готовлением электроли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евальщик сыпучих материа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тчик электротехнических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ределитель работ, непосредственно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 участках  сборки  галетных   элемент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арей и пастонамазочн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в    мельнично-смесовом,    прессовом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литном цехах и отдел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щик гальванических  элементов  и  батаре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сборке галетных элемен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сборке секц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на  сборке  батарей   на   производственн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то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) на зарядке элемен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  ремонтник,    постоянно 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адкой  оборудования  прессового  отделения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ьнично-смесового отделе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ильщик элементного производств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производственных            помещени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уборкой   производственных   помещений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ках сборки галетных элементов,  батарей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тонамазочн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уборкой  производственных  помещений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ьнично-смесовом, прессовом    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литном цехах и отдел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приц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Инженерно-технические 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нные инженерно-технические       работник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занятые в мельнично-смесовом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ым цехах и отдел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ПРОИЗВОДСТВО ЭЛЕМЕНТОВ И БАТАР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НА ОСНОВЕ РТУТИ И ЕЕ СОЕДИНЕН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и  мастера,  непосредственно занятые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  источников  тока  (элементов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арей) на основе ртути и ее соединен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ПРОИЗВОДСТВО ЭЛЕМЕНТОВ И БАТАРЕЙ НА ОСНОВ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СВИНЦА И ЕГО СОЕДИНЕН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и  мастера,  занятые непосредственно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  источников  тока  (элементов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арей) на основе свинца и его соединен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ПРОИЗВОДСТВО АСФАЛЬТОПЕКОВОЙ МАСС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Рабоч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плавления,  занятый  на  плавке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гораживании пе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сушки, занятый сушкой кизельгур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смешивания,  занятый  обслужива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сител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деробщик, непосредственно        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м работников производств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чик, занятый на подвозке пе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лировщик на                   термоизоляц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термоизолировщик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довщик, занятый   хранением    и    выдач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сырь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чегар технологических печ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шприц-машин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ьник, занятый на размоле кизельгур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оотборщик, занятый    отбором    проб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м   непосредственно   в   производств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фальтопековой масс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  на   распушке   волокнист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 ремонтник,  занятый  на  ремонте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и     оборудования    в    основ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нных цех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производственных            помещени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    занятый     в     основ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нных цех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ремонту  электрооборудования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         по         обслуживани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оборудования, непосредственно занятые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х производственных цех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Инженерно-технические 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но-технические               работник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   занятые    в   производств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фальтопековой масс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ПРОИЗВОДСТВО ИЗДЕЛИЙ ИЗ АСФАЛЬТОПЕКОВ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МАССЫ И ПРЕСС-МАТЕРИА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Рабоч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смешивания, занятый на изготовле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озиц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деробщик, непосредственно     занятый  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нных цех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бщик пластмасс, занятый на гибке царг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чик, занятый на подвозке сырья  и  отвоз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бильщик, занятый   на   дроблении   отхо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довщик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складе ба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 складе  фенолита,  игелита,   свинцов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тул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, занятый на приемке  асфальтопеков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ков и на приемке изделий из пластмас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орант химического анализа,  непосредствен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в производстве изделий из пластмас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насосных      установок,   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м     установок,     расположе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в прессовом цех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ботчик литьевых  и  прессованных  издели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зачистке баков,  а  также  на  обработ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нцовых втулок, запрессованных в крышк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зачистке крыше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обный (транспортный)              рабочи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занятый в прессовом цех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щик изделий из пластмас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 на  приготовлении  клея  дл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лейки  изделий  из  асфальтопековой  массы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-материа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чик заготовок  и  изделий  из  пластичес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,    занятый   на   рубке   заготовок   из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фальтопековой масс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арщик пластмасс,  занятый на сварке  встав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ками высокой часто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лейщик, занятый на склейке встав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 ремонтник,  занятый   на   ремонте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адке и обслуживании оборудования в основ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нных цех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производственных помещений  и  убор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жебных помещений, занятый уборкой душевых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уз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ладчик -   упаковщик,   занятый    упаков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кумуляторных    баков    непосредственно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ом цех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етир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                 обслуживани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оборудования, непосредственно занятый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ом цех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Инженерно-технические 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но-технические               работник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 занятые  на  производстве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к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ПРОИЗВОДСТВО КИСЛОТНЫХ (СВИНЦОВЫХ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</w:t>
            </w:r>
            <w:r>
              <w:rPr/>
              <w:t xml:space="preserve">АККУМУЛЯТО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Рабоч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лавщик - сушильщик аккумуляторных пластин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производстве свинцовых аккумулято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гуминовой кисло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электролиза,  занятый на  получе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рода электролиз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щик суспенз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щик электроизоляционных   лаков,   смол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ик,  занятый на варке мастик для свинцов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кумулято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ь электро-  и  автотележки,  занятый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хах:  мельничном, намазочном, формировочном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йном, трубконабивочном и сборочн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деробщик, непосредственно     занятый  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ьничном,     намазочном,     формировочном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йном,  трубконабивочном,  глетомешальном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очном цех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чик, занятый  на  погрузке   и   разгруз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нца,  свинцовых  окислов и изделий из них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хах:  мельничном, намазочном, формировочном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йном,   трубконабивочном,  глетомешальном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очн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итель сепараторов,      занятый    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       кислотных       (свинцовых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кумулято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ытатель   -   формировщик,    занятый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ытании - формировке аккумулято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довщик, занятый  непосредственно  в  цехах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ьничном,     намазочном,     формировочном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йном,  трубконабивочном,  глетомешальном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очн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довщик, занятый  на  хранении   спецодежды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рязненной свинц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 в   аккумуляторном   и    элементн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, занятый в производстве кислот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свинцовых)   аккумуляторов   на   приемке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операционном  контроле в цехах:  мельничном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мазочном,      формировочном,      литейном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етомешальном,  трубконабивочном, сборочном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приемке готовой продукц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орант химического анализа,  занятый отбор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  анализом   проб   в   цехах:   мельничном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мазочном,      формировочном,      литейном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конабивочном, глетомешальном и сборочн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йщик изделий из свинцовых сплав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мельницы,    занятый    на    размол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нцового порош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по стирке спецодежды, занятый стир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одежды, загрязненной свинц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шальщик сухой    массы    (для     свинцов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кумуляторов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ивщик панцирных пластин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мазчик аккумуляторных пластин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вщик по  ремонту  обуви,  занятый  ремонт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обуви, загрязненной свинц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яльщик по свинцу (свинцовопаяльщик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вильщик свинцовых сплав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готовитель активных мас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готовитель растворов,            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готовлением электроли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обный (транспортный)              рабочи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 занятый в цехах:  мельничном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мазочном,      формировочном,      литейном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конабивочном, глетомешальном и сборочн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обный (транспортный) рабочий,  занятый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ке  тары  из-под  глета и сурика и отхо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кумуляторного  производства  на   территор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од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на зачистке свинцовых детал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учну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убщик аккумуляторных пластин,  занятый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амповке - разделении отформированных пластин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щик свинцовых  аккумуляторов  и   батаре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  на   сборке   кислотных  (свинцовых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кумулято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ремонтник, занятый непосредственно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хах:  мельничном, намазочном, формировочном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йном,  трубконабивочном,  глетомешальном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очн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производственных помещений, занятый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ке  производственных  помещений  в  цехах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ьничном,     намазочном,     формировочном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йном,  глетомешальном,  трубконабивочном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очн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ладчик - упаковщик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упаковке свинцовых пластин вручну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 упаковке  свинцовых   аккумуляторов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ещении сборочного цех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орник, постоянно занятый на ремонте и  сшив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т  на  намазочных  машинах в аккумуляторн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                 обслуживани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оборудования и электромонтер по ремонт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оборудования, занятые непосредственно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хах:  мельничном, намазочном, формировочном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йном,  трубконабивочном,  глетомешальном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очн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ремонту  электрооборудования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 на  ремонте обмоток электродвигател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 основных  цехов   производства   кислот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свинцовых)  аккумуляторов  вне помещений эт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х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Инженерно-технические 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но-технические               работник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 занятые  на  производстве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ках в цехах аккумуляторного производства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ьничном,     намазочном,     формировочном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йном,  трубконабивочном,  глетомешальном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очн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ПРОИЗВОДСТВО ЩЕЛОЧНЫХ АККУМУЛЯТО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Рабоч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химводоочистки, занятый на участк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я активных мас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по  окислению  кадмия,  занятый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 щелочных аккумулято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ь электро-        и        автотележк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    занятый     на    участк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я   активных   масс   и   ламель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итель сепараторов,      занятый    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 щелочных аккумулято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ытатель - формировщик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амальгамировании электродных пластин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других видах пластин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довщик, занятый  на  приемке,  хранении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пуске кислот и щелоч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довщик, непосредственно занятый  только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ках    изготовления   активных   масс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мельных электро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 в   аккумуляторном   и    элементн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,    занятый    в   аккумуляторн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   на   участках:    приготовле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ных масс, изготовления электродов, сбор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сварки  аккумуляторов  и  батарей,  окраск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я и гальваническ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по стирке спецодежды, непосредствен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   на   стирке   спецодежды   рабочи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ющих на участках  изготовления  актив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, электродов и сборки аккумулято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механического    или    флотацион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гащения   руды,   занятый   в  производств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лочных аккумуляторов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по механическому обогащению руд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по     химическому     обогащению     руды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готовлению   рудного  концентрата  и  окис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ез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адчик холодноштамповочного    оборудования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    занятый     на    участк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я   активных   масс   и   ламель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адчик автоматических     линий     станк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    занятый     на    участк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я   активных   масс   и   ламель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мазчик аккумуляторных пластин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при работе с активными массами, содержащи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ись кадмия или цинка, или ртути, или свинц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при работе с другими активными масс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обный (транспортный)              рабочи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    занятый     на    участк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я   активных   масс   и   ламель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обный (транспортный) рабочий,  занятый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ладе приемкой, хранением и отпуском кислот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лоч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обный (транспортный)  рабочий,  занятый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ционных цех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готовитель активных мас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готовитель активных масс,  занятый на суш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драта закиси никел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готовитель растворов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в цехах активных мас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приготовлением электроли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непосредственно  занятые  на  ремонт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лфеток  на  участках  изготовления  актив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ределитель работ,  непосредственно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  участках  изготовления  активных  масс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мельных электро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чик металла на ножницах и прессах,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 резке  электродных  пластин  на ножницах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ах при работе непосредственно на  участ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ки электро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щик щелочных  аккумуляторов   и   батаре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сборке щелочных аккумуляторов при работ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 лаками  и  клеями,  содержащими токс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ител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других работ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заливкой    грунт-шпаклевкой   серебряно 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нковых аккумулято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  трубопроводчик,    непосредствен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на участках изготовления активных мас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ламельных электро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ремонтник,  непосредственно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ом оборудования на участках изготовле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ных масс и ламельных электро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производственных помещений, занятый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ке  участков  изготовления  активных масс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мельных электродов и участков формиров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ьтрпрессовщик, занятый  в  цехах   актив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дчик безламельных    аккумуляторов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ментов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засыпкой  пресс-форм  порошком окиси кадм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   окиси    цинка,   на   клейке   сепарац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хлорэтаном,  на амальгамировании электрод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стин ртутной амальгам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остальных видах рабо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на  изготовлении  отрицательного  электрод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серебряно-цинковых аккумулято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дчик ламельных     аккумуляторов 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ментов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засыпкой  пресс-форм  порошком окиси кадм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   окиси    цинка,   на   клейке   сепарац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хлорэтаном,  на амальгамировании электрод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стин ртутной амальгам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остальных видах рабо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на  изготовлении  отрицательного  электрод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серебряно-цинковых аккумулято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ремонту  электрооборудования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    занятый     на    участк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я   активных   масс   и   ламель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                 обслуживани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оборудования,  непосредственно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 участках  изготовления  активных  масс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мельных электро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Инженерно-технические 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, старший  мастер,  начальник   участк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нный  инженер,  непосредственно  занятые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ках   приготовления   активных   масс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мельных электро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ПРОИЗВОДСТВО СИЛЬНОТОЧНЫХ КОНДЕНСАТО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 сборки     электрических      машин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ов и приборов,  непосредственно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пропиточном цех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обный (транспортный)              рабочи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занятый в пропиточном цех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тчик электротехнических изделий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загрузкой  и  выгрузкой   конденсаторов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куумные  шкафы для пропитки трихлордифенил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его производны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пропиткой      конденсаторным       маслом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временно производящий работы по загрузке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грузке конденсаторов из  вакуум-установки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айке    заливочных   отверстий   свинцовы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поя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ведением   и   контролем   технологическ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сса пропит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постоянно  занятые   на   регенерац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ихлордифени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ределитель работ,  непосредственно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пропиточном цех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щик сильноточных конденсаторов, занятый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е с пайкой свинцовыми припоями,  а такж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ремонте пропитанных конденсато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ремонтник,  непосредственно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м   и   ремонтом   оборудования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точном цех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производственных            помещени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занятый в пропиточном цехе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XVIII. РАДИОТЕХНИЧЕСКОЕ И ЭЛЕКТРОННОЕ ПРОИЗВОДСТВА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8040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5640"/>
        <w:gridCol w:w="960"/>
        <w:gridCol w:w="960"/>
      </w:tblGrid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N 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Наименование производств, цехов,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-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п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профессий и должност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ель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ель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ть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ть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ра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тель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нного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е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пус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 дня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в ра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в ча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ч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х)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ях)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ЭЛЕКТРОВАКУУМНОЕ И ПОЛУПРОВОДНИКОВОЕ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</w:t>
            </w:r>
            <w:r>
              <w:rPr/>
              <w:t xml:space="preserve">ПРОИЗВОДСТВ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вадировщик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работах с плавиковой кислот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несением суспензий пульверизатор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ундир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газогенерации,       занятый   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 масок цветных кинескоп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хлорирования,       занятый    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 масок цветных кинескоп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печей  восстановления,  занятый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становлении металлических          порош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гоплавких метал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ьцовщик холодного   металла,   занятый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ьцовке тугоплавких метал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очильщик проволоки,  занятый  на  волоче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олоки из  тугоплавких  металлов при работ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газовых печ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зировщик ртути,   занятый   в   производств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вакуумных приборов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при дозировке открытой ртути вручну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4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при механизированной дозировке ртут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тиллировщик ртут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4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арщик на высокочастотном индуктор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арщик электровакуумных  приборов,  завар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проводниковых прибо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отовщик газопоглотител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отовщик химических полуфабрикатов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при   применении   солей   бария,   свинц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надия, сурьмы,    серебра,    растворителе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пких кислот,  щелочей и кремнийорганичес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единен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при приготовлении мастики для цоколев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отовщик деталей электровакуумных приборов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при   работе   на  участках  с  примене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ой ртут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занятый     извлечением     деталей      из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ракованных радиоламп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постоянно    занятый   на   участках,   гд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лены автоматы с газовыми  горелками,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перациях    изготовления   подогревателе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рытых алунд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) постоянно занятый  на  сборочных  линейка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де установлены автоматы с газовыми горелк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отовщик химических           полуфабрика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гоплавких метал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ливщик цоколе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расплавленным стекл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мастикой и другими материал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ливщик компаундами,  занятый на  лакирова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ходов и    деталей   лаками,   содержащи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нзол, метанол,  толуол,  ксилол  и   сложн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р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ытатель деталей   и   приборов  электронн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и, занятый на испытании электровакуум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оров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при  испытании приборов на установках УКВ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участках с применением ртут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при испытании осветительных  электроламп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вакуумных прибо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бидир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бонизато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 деталей   и   приборов   электронн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и, занятый на контроле  электровакуум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оров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при    работе    на    сборочных   линейк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ламп, а также на  участке  изготовле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сидных като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епосредственно  на  участках  автоматов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овыми горелками,  горячей обработки стекл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мообработке металла,  нанесения люминофор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участках     технохимических      операци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варочных, на    участках    изготовле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рал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нец тугоплавких метал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йщик прецизионных     сплавов,  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отовкой сплавов    и   полуфабрикатов   дл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проводникового производства при постоянн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е с  токсическими  веществами:  фосфором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рьмой, кадмием, свинц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йщик радиокерамики и ферри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юминофорщик - экранир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незировщик - вакуум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ировщик электронных       приборов  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аппаратуры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маркировкой  электровакуумных  приборов пр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е с газовыми горелк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маркировкой  при   постоянной   работе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атах с газовыми горелк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ировщик - вакуум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ировщик - вакуумщик, занятый   матирова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чным способом методом  травления  плавиков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лот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просеивающих  установок,  занятый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еивании порошков тугоплавких метал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ник - вакуумщик, постоянно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 сборочных  линейках,  где   установлен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аты с газовыми горелк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  изготовлении  рентгеновских  трубок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м свинцового порош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щик колб с применением кислотных раствор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на работах с плавиковой кислот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адчик автоматов сварки выводов,  занятый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овой свар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адчик оборудования        электровакуум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а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ладкой   и  регулировкой  оборудования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овыми горелк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   участках    испытания    и    откач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нтгеновских труб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адчик технологического        оборудования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наладкой и регулировкой оборудования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овыми горелками     в     полупроводников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мотчик проволоки    и    тросов,  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моткой проволоки и спиралей из тугоплав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л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жигальщик ламп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жигальщик радиокерамики и ферритов,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бжиге при загрузке вручную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электропеч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газовых печ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сидировщик - вакуумщик, занятый на работах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льверизатором и электрофорез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асчик приборов  и   деталей,   занятый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й работе   с   красками   и   лакам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щими бензол,  метанол и их  дериваты 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уол, ксилол и сложные спир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диффузионных    процессов,   операто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цизионной резки  кристаллов,   занятый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ке полупроводниковых материа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по  защитным покрытиям в производств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ок цветных кинескоп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по   нанесению   газопоглотителя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прецизионной фотолитограф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термосоединений,   занятый  на  пай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проводников при         работе          с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нцово-оловянистым припо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жигальщик - вакуумщик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электрических печ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при   работе   на   установке   с  ртутны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актами и на газовых печ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ачник - вакуумщик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при работе  на  постах  и  многопозиционн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удовании с  парортутными  насосами  или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урой, имеющей   открытые    поверхност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тут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при работе на многопозиционном оборудова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газовыми горелк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при работе на постах с газовыми горелк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вильщик металла   и   сплавов,   занятый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 полупроводниковых  приборов  и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 электровакуумных приборов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плавлении припое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приготовлении свинцового припо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на выплавке танта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ровщик алмазных вол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щик, занятый  на  прессовке тугоплав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л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катчик горячего   металла,    занятый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катке тугоплавких метал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вщик электровакуумных  деталей  и узлов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м кислотных растворов и органичес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ителей, занятый на работе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с     трихлорэтиленом,    дихлорэтаном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виковой кислот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с разными кислот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ирщик электровакуумных приборов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с применением токсических растворител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постоянно занятый  на  сборочных  линейка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де установлены автоматы с газовыми горелк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арщик штаби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арщик электровакуумных прибо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рловщик алмазных вол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щик полупроводниковых приборов, занятый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х с механической обработкой графи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мист на печах, занятый на борирова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вильщик прецизионного травления, 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травлении кристаллов и переходов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при постоянной работе с плавиковой кислот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при  постоянной работе с другими кислотам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кисью водорода и щелоч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ладчик деталей,  занятый на укладке  детал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вакуумных приборов (катодов) на участ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я оксидных като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ладчик - упаковщик, занятый  на     упаков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оров при  постоянной  работе  на сбороч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нейках, где установлены автоматы с  газовы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елк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околевщик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постоянно занятый на операции пайки выво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нцово-оловянистыми припоя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при  работе  на   аппаратуре   с   газовы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елк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лифовщик алмаз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амповщик ножек,     занятый    работой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уре с газовыми горелк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СТЕКОЛЬНОЕ ПРОИЗВОДСТВ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Рабоч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очн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тов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ува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нчар - форм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бильщик - размо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ыпщик ших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бровщик (съемщик)  стеклоизделий,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горячей калибровке стек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цеду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цеплави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кировщик форм,    занятый    на   работе 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ксическими растворителя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п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щик стекломасс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(машинист) стеклоформующих машин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лавщик стек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шиба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щик горячего стек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альцовщик стекла,  занятый на развальцов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а вручную  и на простых машинах с газовы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огревом стек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чик стекла, занятый на резке сухим колес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тировщик, занятый   сортировкой   глины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мо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щик ших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вар на горшковых печ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вар на ванных печ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дув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 стеклодувно-арматурных  и стеклодувно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ционных работ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стеклодувно-универсальных  работах  и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увании из дро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ъемщик стекла   и   стеклоизделий, 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тировкой горячих трубок (дрота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янульщик - операто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янульщик трубок из кварцевого стек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производственных   помещений,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кой на участках варки и горячей  обработ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одержатель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льм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лифовщик стеклоизделий,  занятый  на шлифов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а сухим способ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енгелевщик, постоянно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многопозиционном оборудовании с газовы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елк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вручну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Инженерно-технические 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, старший    мастер,     непосредствен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е на  участках составления шихты и вар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ПРОИЗВОДСТВО РАДИОАППАРАТУР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И АППАРАТУРЫ ПРОВОДНОЙ СВЯЗ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язальщик схемных      жгутов,      загот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такелажа, кабельщик - шнуровщик,  занят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 работах    с    применением    свинцово 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ловянистого    припоя,  а также на работах с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изоляци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дуировщик радиоаппаратуры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работах с плавиковой кислот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других работ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ник аппаратуры     проводной      связ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ник радиоаппаратуры      и     прибор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ник электромеханических           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технических приборов и систем, занятые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йке свинцово-оловянистыми  сплавами не мене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% рабочего времен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асчик приборов   и   деталей,   занятый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х с   применением   красок,   содержащ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нзол, метанол и их дериваты - толуол, ксилол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сложные спир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тчик радиодеталей, занятый в производств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- и телефонной аппаратур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совальщик светящимися краск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ОБЩИЕ ПРОФЕССИИ ЭЛЕКТРОВАКУУМ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ПОЛУПРОВОДНИКОВОГО, СТЕКОЛЬНОГО ПРОИЗВОДСТ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И ПРОИЗВОДСТВА РАДИОАППАРАТУРЫ И АППАРАТУР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</w:t>
            </w:r>
            <w:r>
              <w:rPr/>
              <w:t xml:space="preserve">ПРОВОДНОЙ СВЯЗ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электролиза,       занятый   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лизерах открытого тип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ь электро-  и  автотележки,   подсобн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транспортный) рабочий,   транспортировщик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чик, занятые   на   подвозке    шихты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ольного боя при работе в цех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вер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работах с плавиковой кислот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других работ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водчик - притирщик, занятый  на работе сухи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ом на станках с абразивным инструмент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итель сетчатых   трафаретов,   печат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хем и  шкал,  занятый  на работах по лужению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влению и гальванопокрытия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 деталей   и   приборов   электронн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и, контролер   на   вытягивании  стекл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 стекольного            производств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ремонтник, электромонтер          п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ю              электрооборудования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занятые на участках работы: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овыми горелками,  варки   стекла,   горяч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ботки стекла,    термообработки   металл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ки изделий,   нанесения   люминофоров, 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 тугоплавких  металлов на участк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готовления шихты,   испытания   и   откач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нтгеновских труб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овщик изделий      и      инструмент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ределитель работ, подсобный (транспортный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, уборщик  производственных  помещени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занятые на участках  испыт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откачки рентгеновских труб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ллизатор - вакуумщик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металлизации пульверизатор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металлизации химическим способ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на металлизации деталей в вакуум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в составных цехах (участках)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де в шихту вводится свинец, свинцовый сурик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шья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и   инженерно-технические   работник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занятые в цехах и на  участк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я и   регенерации  электровакуум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оров с применением ртут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, постоянно и непосредственно занят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м и  применением  пасты  "Цето"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м 80% тор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8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, занятые        на         испыта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вакуумных приборов       с      анодны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яжением 20 и более киловоль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ремонтник, электромонтер  по ремонт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оборудования, постоянно         занят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ом линии  изготовления   масок   цвет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нескоп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ладчик - упаковщик, занятый   на    упаков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тутных прибо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ПРОИЗВОДСТВО РАДИОДЕТАЛ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фитир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арщик изоляторов,  занятый  на  работах 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овыми горелками и на муфельных печ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чистщик, занятый  на  работах  на абразивн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ге и пескоструйном аппарат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итель ленточных сердечни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ытатель на герметичность, постоянно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ой конденсаторов   на  герметичность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ячем масле,    этиленгликоле    и    друг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ксических веществ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бровщик магнитопрово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кировщик радиодеталей,  занятый на работах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тролаками, содержащими бензол,  метанол и 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иваты - толуол, ксилол и сложные спирты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при лакировке в открытых ванн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при   лакировке   в   закрытых   ваннах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автомат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ллизатор, занятый     на      металлизац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детале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медью, свинцом, цинком и кадм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другими металл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вивщик магнитопрово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мотчик катушек,   занятый   на   работах 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м сырой микаленты и стеклоизоляц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езчик, занятый на  нарезке  керамики  сухи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- намазчик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несением суспензий ручным способ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в производстве магнитопрово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екловщик резисто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яльщик радиодеталей,  постоянно  занятый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х со свинцом, оловом и их сплавами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пайке конденсаторов и корпусных детал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пайке других радиодетал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готовитель растворов  и  смесей,  постоян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     приготовлении     с     нагрева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изоляционной массы   из   искусстве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л с применением токсических растворител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 приготовлении  массы  из  искусстве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л с применением токсических растворител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готовитель токопроводящих масс,  занятый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готовлении серебряной пасты из техническ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лерода (сажи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тчик радиодеталей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 пропитке  в  вакуумных  установках  пр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ературе растворов от 100° С   и   выше,  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кже при пропитке в открытых ванн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 пропитке  в  вакуумных  установках  пр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ературе растворов ниже 100°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 на  зачистке рамок и чист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куумных установок от серебр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чик магнитопрово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ебрильщик радиодеталей, занятый серебре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учную и пульверизатор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кальщик ленточных сердечни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вильщик радиокерамики, занятый на травле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виковой кислот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вильщик фольг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овщик фольг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лифовщик - доводчик радиодеталей, занятый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лифовке абразивными кругами сухим способ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ПРОИЗВОДСТВО РАДИОКЕРАМИК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ПЬЕЗОКЕРАМИКИ И ФЕРРИ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Рабоч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зуровщик электрокерамических       издели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на работах со свинцовой глазурь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бильщик (размольщик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 деталей   и   приборов   электронн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и, слесарь - ремонтник, электромонтер п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ю электрооборудования   и   убор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нных помещений,    непосредствен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е в  помещениях по производству порош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изделий из ферри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йщик радиокерамики и ферритов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литье керамики, содержащей свинец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литье керамических детал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адчик холодноштамповочного    оборудования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наладкой    прессов   и   штампов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ке изделий из ферри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жигальщик радиокерамики и ферри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афинир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щик радиокерамики,       пьезокерамик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рритов и секций конденсаторов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прессовке ферритовых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прессовке керамики, содержащей свинец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на прессовке керамических изделий (деталей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чик радиокерамики и ферри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ильщик радиодеталей,   занятый   на   суш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ерамических заготовок  и  радиодеталей  посл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тки, окраски и лакиров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овщик радиокерам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лифовщик радиокерамики,    пьезокерамики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рритов, занятый   на   работах   абразивны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гами сухим способ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Инженерно-технические 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но-технические               работник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занятые     в     производств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ошков и изделий из ферри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ПРОИЗВОДСТВО СЕЛЕНОВЫХ И КУПРОКС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ЭЛЕМЕНТОВ И ВЫПРЯМИТЕЛ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Рабоч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, занятый ведением процесса покрыт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отовок селе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по регенерации селе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- серни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щик селе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ритель выпрямителей и  элементов,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работах   с   селеновыми   выпрямителями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мент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йщик - опрессовщик, занятый на работах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с триацетатной пленкой и хлороформ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с другими клея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 деталей   и   приборов   электронн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и, комплектовщик  изделий и инструмент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довщик, подсобный (транспортный) рабочий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производственных            помещени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занятые   на   участках,   гд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ется селен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вильщик металла   и   сплавов,  занятый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вке оловокадмиевого сплав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 на  протирке   кадмирова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стин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чик металла на ножницах и прессах,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резке  алюминиевых  листов   с   нанесенны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ен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щик селеновых выпрямител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ремонтник, электромонтер по  ремонт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оборудования, занятые  в   производств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еновых выпрямител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ремонтник, электромонтер по  ремонт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оборудования, занятые    на     горяч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е селеновых  и  шоопировочных  аппара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оборудования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мист купроксных и селеновых выпрямител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вильщик купроксных выпрямительных элемен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овщик селеновых элементов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формовке элемен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формовке выпрямител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амповщик, занятый  на  выработке   селенов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мен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оопировщик элементов, занятый на металлизац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еновых элемен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Инженерно-технические 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, инженер - технолог, техник - технолог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е непосредственно     в     производств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еновых выпрямител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ПЬЕЗОТЕХНИЧЕСКОЕ ПРОИЗВОДСТВ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Искусственное выращиван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и обработка пьезокварц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рядчик автоклав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по выращиванию кристаллов пьезокварц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прецизионной резки кристал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опрессовщик, занятый  на  работах п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истке автоклавов  от  кварца  и  ремонте  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бестовой теплоизоляц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вильщик прецизионного травления, занятый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влении пьезокварца  при постоянной работе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виковой кислот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лифовщик радиокерамики,    пьезокерамики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рритов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мокрой шлифов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  шлифовке   с   применением  плавиков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ло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Обработка водорастворимых кристал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</w:t>
            </w:r>
            <w:r>
              <w:rPr/>
              <w:t xml:space="preserve">и пьезокерам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по кристаллизац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фитир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кировщик радиодеталей,  занятый на работах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ками, содержащими   бензол,   метанол  и  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иваты - толуол, ксилол и сложные спир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яризатор, занятый     на     работах    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ерамическими пластинами, содержащими свинец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чик - лудильщик фольг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лейщик пьезоэлементов,  занятый на работах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нзольными лак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Сборка пьезорезонато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ливщик компаундами,  занятый  на  работах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м свинцово-оловянистого припо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ытатель деталей   и   приборов  электронн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и, занятый на испытании пьезорезонато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непосредственным  нахождением  в барокамер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температуре +40° С и выше и -60°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ниж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атчик - вакуумщик, занятый   на работах 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овой горел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щик кварцевых   держателей,   занятый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ке держателя   стеклопорошком   горячи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Общие профессии пьезотехническ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</w:t>
            </w:r>
            <w:r>
              <w:rPr/>
              <w:t xml:space="preserve">производств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 деталей   и   приборов   электронн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и, занятый       в      пьезотехническ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 при    работе    на     участках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ерамическом, травильном и шлифовочн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ллизатор - вакуумщик, занятый       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ллизации деталей гальваническим способ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нтгенгониометрис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ремонтник, электромонтер  по ремонт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оборудования, подсобный  (транспортный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, непосредственно      занятые   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ерамических участках,  где применяется шихт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щая свинец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карь, занятый    обработкой     керамичес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й сухим способом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XIX. ПРОИЗВОДСТВО ТЕРМОМЕТРОВ И АРЕОМЕТРОВ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8040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5640"/>
        <w:gridCol w:w="960"/>
        <w:gridCol w:w="960"/>
      </w:tblGrid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N 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Наименование производств, цехов,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-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п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профессий и должност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ель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ель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ть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ть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ра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тель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нного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е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пус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 дня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в ра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в ча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ч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х)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ях)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Производство термометров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куумщик, занятый    наполнением    нертут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момет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меряльщик и   сборщик  приборов  из  стекл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занятые  на  конвейере  сбор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моампул на   участках   работы  с  газовы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елк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деробщик, занятый  хранением  спецодежды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тутных цех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 стекольного производства, занятый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е на верхних площадках машин ВВ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 стекольного производства, занятый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е заготовок    капилляров    в   темн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еще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фтер, занятый в отделении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с открытой ртуть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с закрытой ртуть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ировщик, занятый  клеймением   термомет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виковой кислот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по стирке спецодежды, занятый стир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ремонтом спецодежды, загрязненной ртуть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роскопист, занятый на калибровке и контрол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лляров при   постоянной  работе  в  темн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еще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щик, занятый мойкой изделий  с  примене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лот и протиркой термометров толуол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вщик по ремонту обуви,  занятый на работе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тутных цех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ливщик, занятый отливкой толуо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метчик ареометров  и  термометров,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варительной отметкой          термометр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олненных толуол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наладкой аппаратов  вымере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применением ртут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, непосредственно      занятые 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олнении приборов  ртутью  (очистка   ртут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олнение приборов ртутью,  калибровка ртуть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лляров термометров,  извлечение  ртути  из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оров, работа     в     отделе     старе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мометров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4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, непосредственно      занятые 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и ртутных термометров на участках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ытой ртуть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непосредственно занятые на работах п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ятию натяжения        на        транспортн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спирали горячим способ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дув, занятый    выжиганием    капилля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мометров, наполненных толуол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ремонтник, слесарь - трубопроводчик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                 обслуживани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оборудования, подсобный  (транспортный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и  уборщик производственных помещени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работающие в ртутных цех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вильщик стекла плавиковой кислот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еханик по лифтам,  занятый по  ремонт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фтов ртутного отделе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Производство ареомет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щик смолки,  занятый  приготовлением смол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ареомет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рузчик - выгрузчик термозаготовок, отметч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еометров и     термометров    и    контроле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ольного производства, занятые при работе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нзолом, эфирами и кислот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ировщик, занятый       на       маркиров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изделий с применением флюса, содержаще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ись свинца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XX. ГРАНИЛЬНОЕ ПРОИЗВОДСТВО АЛМАЗОВ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8040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5640"/>
        <w:gridCol w:w="960"/>
        <w:gridCol w:w="960"/>
      </w:tblGrid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N 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Наименование производств, цехов,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-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п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профессий и должност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ель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ель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ть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ть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ра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тель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нного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е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пус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 дня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в ра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в ча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ч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х)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ях)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дирщик алмазов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ранщик алмазов в бриллиан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вщик бриллиантов и алмаз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на контроле бриллиан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тчик алмаз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кольщик алмаз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иловщик алмаз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тировщик - кристаллограф алмаз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5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щик алмазов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XXI. ЮВЕЛИРНОЕ ПРОИЗВОДСТВО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8040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5640"/>
        <w:gridCol w:w="960"/>
        <w:gridCol w:w="960"/>
      </w:tblGrid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N 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Наименование производств, цехов,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-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п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профессий и должност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ель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ель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ть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ть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ра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тель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нного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е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пус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 дня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в ра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в ча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ч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х)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ях)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вер, занятый изготовлением штампов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нильщик - полировщик по янтарю, занятый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х сухим способ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отовщик черн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жига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ранщик, занятый гранением сухим способ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готовитель   эмаль-порошка,   занятый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блении и растирке эмал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овщик деталей из стекла, занятый формов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н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ильщик по серебр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мальер,   занятый   эмалированием     горячи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5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велир - монтировщик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XXII. ПРОИЗВОДСТВО СТРОИТЕЛЬНЫХ МАТЕРИАЛОВ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8040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5640"/>
        <w:gridCol w:w="960"/>
        <w:gridCol w:w="960"/>
      </w:tblGrid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N 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Наименование производств, цехов,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-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п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профессий и должност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ель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ель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ть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ть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ра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тель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нного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е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пус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 дня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в ра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в ча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ч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х)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ях)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</w:t>
            </w:r>
            <w:r>
              <w:rPr/>
              <w:t xml:space="preserve">ПРОИЗВОДСТВО ЦЕМЕНТА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Добыча и подготовка сырь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нкеровщик, занятый разбивкой и свалкой сырь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би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зировщик, занятый   обслуживанием    весов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заторов ших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зировщик - смесительщик на           корыт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смесительных шнеках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сырьевых мельниц (мокрого или  сух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ла)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мокром помол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сухом помол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скреперной лебедки, занятый на работ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клинкерных и закрытых угольных склад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рист триер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машиниста сырьевых  мельниц  (мокр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ли сухого помола)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мокром помол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сухом помол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составлением смес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 подачей  смеси  в  прессы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ьцы при сухом способе производств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сительщик муки на силос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Обжиг клинкера и помол цемен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пиратор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грузчик шахтных печ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чик, занятый на отвозке мешков с цемент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нуляторщик доменного шлака, занятый работ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бассейне и на барабан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бильщик, занятый на дроблении клинкер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рузчик сушильных    барабанов,    постоян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обслуживанием  сушильных  барабанов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нке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рузчик мелющих   тел,   постоянно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рузкой мельниц  с  одновременной   очист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камерных перегород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рузчик печей,   занятый  загрузкой  шахт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чегар сушильных барабанов, работающи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твердом топливе с механической загруз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жидком топливе и газ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на твердом топливе с загрузкой вручну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ировщик, занятый   на   работе   в   одн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ещении с упаковщиками цемен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(обжигальщик) шахтных печ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цементных мельниц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угольных мельниц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(обжигальщик) вращающихся печ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гранулятора,   занятый  обслужива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щающихся печ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двухкамерных пневматических  насос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на подаче цемен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винтовых    насосов    (фуллеровщик)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на подаче цемен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крана   (крановщик),    обслуживающ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ейферный кран  на складах клинкера и пылящ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ав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кальцинаторов, занятый на вращающихс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ах и конвейерных кальцинатор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рист гидравлических   шлюзовых   затвор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работой под вращающимися печ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ыпщик цемен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 машиниста   (обжигальщика)   шахт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машиниста цементных мельниц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машиниста угольных мельниц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машиниста (обжигальщика)  вращающихс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оотборщик, занятый  отбором проб цемента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 для титров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 обслуживанием   спекатель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т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у   транспортеров  горячего  клинкер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ющий в    закрытых     помещениях     п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ировке клинкера,   цемента,  горяче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рья и пылящих добав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по очистке пылевых каме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аковщик цемен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теровщик - каменщик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футеровке цементных печ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выламывании футеровки цементных печ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ламовщик, занятый обслуживанием печей  обжиг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нкера, работающих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природном газе и жидком топлив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твердом топлив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Обслуживание производств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Рабоч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нкеровщик, занятый  обслуживанием  цемент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нке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рист - смазчик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в цехах обжиг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в  цехах  сухого  помола,  сушки   добавок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леприготовления, упаковки цемен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обный (транспортный)  рабочий,  занятый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хах сухого помола,  сушки добавок,  обжига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аковки цемен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на   очистке   шламовых   бассейнов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туше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по   ремонту    металлургического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ментного оборудования       и       рабочие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занятые    на    среднем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ом ремонте           технологическ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удования и производственных коммуникаций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хах: сухого помола,  сушки добавок,  обжиг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аковки, цементных силос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ремонтник, занятый обслуживанием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ом оборудования  в  цехах сухого помол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жига, сушки добавок и упаковки цемен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производственных помещений,  занятый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хах сухого помола,  сушки добавок,  обжига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аковки цемен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                 обслуживани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оборудования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в   цехах  сухого  помола,  сушки  добавок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жига и упаковки цемен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       подстанциях         обслужива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фильт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Инженерно-технические 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нные   инженерно-технические     работник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е непосредственно в цехах обжига, сух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ла, сушки добавок и упаков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ПРОИЗВОДСТВО ВЯЖУЩИХ МАТЕРИА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щик гипс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грузчик извести из печ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бильщик извести,  работающий   в   закрыт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ещ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бильщик, занятый на дроблении камн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рузчик печей,   занятый  загрузкой  шахт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чегар технологических     печей,  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м топок    сушильных    барабан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илок, гипсоварочных котлов,  работающих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ердом топливе, с загрузкой топлива вручну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ьн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ьник извест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рист гидроразбивател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рист холодильного  барабана,  работающий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ытом помеще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жигальщик (в      камерных,       кольцевы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ннельных, напольных  и  вращающихся  печах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.), обслуживающий печи, работающие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твердом топлив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жидком топливе и газ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обный (транспортный)   рабочий, 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рузкой и  выгрузкой  извести на известков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од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готовитель эмульсии   и    клея, 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готовлением щелочной       эмульсии    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 сухой штукатур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готовитель растворов  и  масс,  занятый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 гипсовой масс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на упаковке извест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чик камня  в обжигательные печи,  постоян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садкой известняка в обжигательные печ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ремонтник, занятый     обслужива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ческого оборудования  в  цехах сух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ла извест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тировщик извест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ерщик, работающий   на    известков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одах и      обслуживающий     транспортеры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ваторы, питатели    при     транспортиров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 и    силикатной   массы   в   закрыт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ещ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ировщик, занятый     транспортиров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 и    силикатной   массы   в   закрыт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ещ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ладчик  -  упаковщик,  занятый  на   уклад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пса, ме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ильщик, занятый  чисткой  бункеров  из-под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пучих материа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хтовщик, занятый     дозировкой      сыпуч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                 обслуживани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оборудования, занятый     обслужива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ческого оборудования  в  цехах сух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ла извест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АСФАЛЬТОБИТУМНОЕ ПРОИЗВОДСТВ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окисления битум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нкеровщик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заполнением бункера пек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заполнением бункера битум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разливом битум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щик асфальтовой массы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с пеком в закрытом помеще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с битумом в закрытом помеще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на наружных работ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зировщик дробленого    камня    и    битум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занятый при варочной печ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би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чегар технологических     печей,  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м печей, работающих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твердом топлив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жидком и газовом топлив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лочист, занятый очисткой варочных котлов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толевых котлов и ванн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битумных кот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щик асфальтовых  плиток,   занятый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ке горячих плит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ивщик - разливщик, занятый разливом битум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ремонтник, занятый          ремонт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ческого оборудования  битумо-вароч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х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овщик асфальтовых пли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ПРОИЗВОДСТВО КИРПИЧА И ЧЕРЕПИЦ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ла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овщик, занятый взвешиванием извести в цех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участках) массозаготовительных и  известков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производстве силикатного кирпич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ь погрузчика,  занятый транспортиров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пича в кольцевую печь, а также при пакетн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та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сильщик извест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би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рузчик - выгрузчик автоклавов   и     каме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аривания, занятый загрузкой автоклав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рузчик печей, занятый загрузко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шахтных печ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остальных печ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рузчик - выгрузчик сушильных     агрегат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работой на искусственных сушил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ладчик ход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ыпщик топлив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льщик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обслуживанием     обжигательных      пече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кусственных сушил, дымоходов и газохо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подтопке сушил и сушильных барабан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ьн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рист передаточной     тележки,  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ировкой кирпича к горячим автоклава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жигальщик (в      камерных,       кольцевы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ннельных, напольных  и  вращающихся  печах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.), обслуживающий печи, работающие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твердом топлив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газовом и жидком топлив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готовитель эмульсии и кле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готовитель растворов  и  масс,  занятый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озаготовительных и    известковых    цех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участках) в производстве силикатного кирпич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щик кирпича,  занятый  в   производств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ликатного кирпич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евальщик материалов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занятый просевкой отощителей (кроме опилок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постоянно занятый работой на сит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обный (транспортный)   рабочий,  постоян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на уборке камерных и туннельных сушил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арщик изделий,  занятый ведением  процесс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арки в автоклав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ределитель силикатной масс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постоянно    занятые    обслужива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опроводов в     массозаготовительных 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ковых цехах    (участках)    силикат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пич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чик, занятый  на  садке  кирпича,  извест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епицы и других изделий в печь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датчик обожженных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ильщик изделий в искусственных сушил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ъемщик - укладчик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укладкой и сортировкой обожженных изделий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ерах печ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съемкой силикатного кирпич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ремонтник, постоянно   занятый  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озаготовительных и    известковых    цех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участках) силикатного кирпич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                 обслуживани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оборудования, постоянно    занятый 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озаготовительных и    известковых    цех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участках) силикатного кирпич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ПРОИЗВОДСТВО ЦЕМЕНТНО-ПЕСЧАНОЙ ПЛИТ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зировщик компонентов бетонных смес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рузчик - выгрузчик сушильных     агрегат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на  относке плитки в камеру и выгруз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е из камер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     прессованием  цементно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счаной плит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хт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ПРОИЗВОДСТВО ЖЕЛЕЗОБЕТОННЫХ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БЕТОННЫХ ИЗДЕЛИЙ И КОНСТРУКЦ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зировщик компонентов    бетонных     смесе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дозировкой цемен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бильщик, занятый обслужива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недробил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лировщик на                   гидроизоляц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гидроизолировщик), занятый    на     изоляц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технических кабин битум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крана       (крановщик),   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м мостового крана,  работающего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еще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формовочного     агрегата, 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м бетонирующего          комбайн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овочной машины, центрифуг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бетоноукладчи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щик панелей  и  форм,  занятый промывкой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ечной установ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щик панелей и форм,  занятый на  работах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ерамической облицовкой  при  работе вручную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м кисло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рист бетонорастворомешалки  и   смесителя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на работах в закрытых помещ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пульта    управления   оборудованием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на складах цемен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очник железобетонных и бетонных  издели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в трубном производств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арщик железобетонных    изделий,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ой в автоклавах и камер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ольщик, занятый обслуживанием агрегатов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ле цемента и пес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чик теплоизоляционных   изделий, 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езкой и укладкой минеральных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чик бетонных   и   железобетонных  издели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занятый на распиловке изделий  сухи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ремонтник, занятый     обслужива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ческого оборудования            каме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аривания, смесительных       узлов  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удования по  разгрузке  и  транспортиров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яжущ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ерщик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подаче и разгрузке цемента, гипса, шла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 подаче  инертных пылящих материалов пр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е в  подземных  галереях  и  при   подач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ылящих материалов в бункера подогрев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овщик железобетонных изделий и конструкц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бетонщик)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      вибростолах,       виброплощадка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броштампах, кассетных  установках  с ручны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браторами при производстве бетонных рабо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очистке  кассет      в      полносборн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острое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сварщик арматурных сеток и каркас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мульсовар, занятый на приготовлении смазки из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льной эмульсии, серной кислоты и масел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                 обслуживани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оборудования, электромонтер по  ремонт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оборудования, занятые     обслужива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оборудования камер        пропаривания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сительных узлов и оборудования по разгруз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транспортировке вяжущ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ПРОИЗВОДСТВО АСБЕСТОЦЕМЕНТНЫХ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Рабоч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гунщик, занятый на работе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при сухом способе обработ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при увлажнении обрабатываемого асбес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нкеровщик, занятый на работах с цемент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лендор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нтовщик асбестоцементных  изделий,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работах по  сборке  полых  асбестоцемент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зировщик асбеста,  занятый  на  работах  пр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автоматической дозиров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листоформовочной машин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трубной машин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рист контактного смесител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шивщик цилиндров,  постоянно занятый на эт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арщик асбестоцементных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чик асбестоцементных  изделий,  занятый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езке    асбестоцементных   изделий    сухи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карь по обработке  асбестоцементных  труб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фт, занятый  на  обработке  асбестоцемент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й сухим способ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</w:t>
            </w:r>
            <w:r>
              <w:rPr/>
              <w:t xml:space="preserve">ОБРАБОТКА ПЕ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Рабоч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чик, занятый погрузкой пека навал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зировщик пековой суспенз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бильщик пе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яр, постоянно    занятый     на     окрас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бестоцементных облицовочных             пли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хлорвиниловыми, нитроцеллюлозными и други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малями и лаками,  содержащими метанол, бензол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их дериваты - толуол и ксилол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ольщик пе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ремонтник, постоянно      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м оборудования  в  заготовительн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ении и отделении краски  асбестоцемент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ицовочных пли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ерщик, занятый  на  работе в закрыт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ещении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при транспортировке цемен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при транспортировке асбес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езеровщик асбестоцементных плит,  занятый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е с пек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лифовщик - полировщик асбестоцементных  плит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на обработке асбестоцементных 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хим способ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Инженерно-технические 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, занятый         в         производств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бестоцементных плит с применением пе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, занятый   непосредственно  на  участ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аски асбестоцементных   облицовочных   пли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хлорвиниловыми, нитроцеллюлозными и други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малями и лаками,  содержащими бензол, метанол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их дериваты - толуол и ксилол,  и работающ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закрытых помещ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ПРОИЗВОДСТВО РУЛОННЫХ КРОВЕЛЬ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И ИЗОЛЯЦИОННЫХ МАТЕРИА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на пропиточных агрегат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окисления битум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обезвоживания битум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щик волокнистого сырья,  занятый на работ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тряпь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ьцовщик гидроизоляционных материа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щик битума,  непосредственно участвующий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ке битума и пе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щик битума,  занятый обслуживанием вароч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лов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работающих на твердом топлив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работающих на жидком и газовом топлив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бильщик пе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бильщик слюд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отовщик битума,  занятый   на   работах 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тумом и асбест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рузчик варочных котлов, занятый на работах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с пек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с битумом и асбест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равщик, занятый на работах с картон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андровщик, занятый на производстве изо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 сырья,  полуфабрикатов  и  продукц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люлозно-бумажного   производства,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кой волокнистого сырь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лочист, занятый на очистке котлов и ванн о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тума и пе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мотчик рулон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трубчатой печ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турбосмесител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очистного оборудов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ыпщик - прикатчик битуминозных материа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ольщик, занятый на загрузке роллов,  руб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размоле тряпь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чик, занятый    на    резке    изоляцио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ов - изо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ремонтник, постоянно      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м оборудования в пропиточном цех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ивщик - разливщик, занятый разливко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пе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битум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тировщик сырья,  занятый сортировкой тряпь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макулатур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ПРОИЗВОДСТВО ЖЕЛЕЗОБЕТОННЫХ И БЕТО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ИЗДЕЛИЙ И КОНСТРУКЦИЙ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гобировщик   санитарно-строительных 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щик жидкого стек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зуровщик изделий   строительной   керамик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на  работах  с  глазурью,   содержащ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нец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зировщик керамического производства,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дозировке при составлении ших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бильщик (размольщик),  занятый на дробле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рья, шамота, глин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рузчик - выгрузчик обжигательных     пече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выборкой     шамота      из      печ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иодического действ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рузчик питателей   и   дробильно-помоль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удования, занятый  загрузкой  бегунов  пр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хом помоле и кюбелей порошк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рузчик - выгрузчик сушил,        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м немеханизированных сушил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 - приемщик керамических     издели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зачисткой изделий сухим способ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чегар технологических     печей,  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м сушильных барабанов,  подовых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ннельных сушил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йщик гипсовых фор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щик, занятый  мойкой  мешалок с примене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лочей и кисло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щик    фильтрополотен   и   сеток,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кой - дублением фильтропрессных полотен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дувщик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жигальщик материалов,   обслуживающий   печ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ерывного и периодического действия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при работе на твердом топлив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при работе на  газовом,  жидком  топливе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электропеч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жигальщик изделий   строительной   керамик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на печах непрерывного и периодическ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йствия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при работе на твердом топлив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при  работе на газовом,  жидком топливе и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печ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авщик - чистильщик, занятый чисткой   сухи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ом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файертоновых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фаянсовых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авщик - чистильщик, занятый         чист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ссованных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щик изделий  строительной  керамики  из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ошковых масс,      занятый       прессов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ерамических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щик изделий   строительной  керамики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отовок из   пластических   масс, 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кой керамических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готовитель масс,     занятый     заготов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сельной массы ямным способ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готовитель ангоба   и   глазури, 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готовлением ангоба  и  глазури,  содержащ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нец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евщик порошков, занятый на работе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механизированным способ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трясунах и вручну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чик керамических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вильщик  -  выборщик   изделий  из   пече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выборкой - выгрузкой изделий из печ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садкой полуфабриката и изделий в печ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ставкой - выборкой при работе в печ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ильщик, занятый   на   сушке   изделий 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ннельных и камерных сушил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ировщик, занятый отвозкой шла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иттовщик, занятый варкой свинцовой фрит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ильщик печей и газоходов,  занятый чист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овов печей,   топок   и   входных   ворон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ильных барабан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хтовщик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дозировкой ших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смешиванием (приготовлением) ших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лифовщик изделий    строительной    керамик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притиркой     изделий     с     примене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лифовальных абразивных порош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шлифовкой  обожженных  изделий строительн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ерамики на кругах сухим способ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ПРОИЗВОДСТВО ТЕПЛОИЗОЛЯЦИО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</w:t>
            </w:r>
            <w:r>
              <w:rPr/>
              <w:t xml:space="preserve">МАТЕРИАЛОВ И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Производство минеральной ва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</w:t>
            </w:r>
            <w:r>
              <w:rPr/>
              <w:t xml:space="preserve">и изделий из не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Рабоч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тум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нкер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гран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щик битум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овщик, занятый на  взвешивании  минеральн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ты и изделий из минеральной ва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ь погрузчика,   занятый   на  перевоз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еральной ваты и изделий из минеральной ва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би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скипового  подъемника,   занятый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рузке вагран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крана (крановщик),  занятый на работ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еремещению минеральной ваты и  изделий  из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еральной ва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рист передаточной тележ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конвейерной    линии    оборудования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в производстве изделий из  минеральн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установки волокнообразов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обный (транспортный)    рабочий,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о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в  цехах  минеральной  ваты  и  изделий  из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еральной ва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в складе готовой продукции минеральной ва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изделий из минеральной ва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щик теплоизоляционных изделий,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ой на   карусельных,   гидравлических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куумных пресс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, занятый  разработкой  отвалов  шлак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ббро и др.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ремонтник, занятый     обслужива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удования в  цехах   минеральной   ваты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й из минеральной ва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тировщик (упаковщик)      теплоизоляцио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й, занятый  на  работах  с   минеральн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той и изделиями из минеральной ва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ильщик теплоизоляционных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ъемщик, занятый   на  работах  с  минеральн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той и изделиями из минеральной ва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ладчик - упаковщик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загрузке и разгрузке сушильных вагонет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приемке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нольщик, занятый на приготовлении связ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хт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лакова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                 обслуживани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оборудования, занятый     обслужива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ческого оборудования     в      цех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еральной ваты и изделий из минеральной ва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Инженерно-технические 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, начальник     смены,     занятые  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 минеральной  ваты  и  изделий  из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еральной ва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Производство совели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гунщик, занятый  на  работах   по   распуш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бес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сильщик извести,    занятый    обслужива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ов непрерывного    и     периодическ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йствия по гашению обожженного доломи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рузчик - выгрузчик обжигательных     пече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на  обслуживании  печей   при   обжиг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оми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бонизатор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жигальщик сырья, занятый на обжиге доломи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кристаллизатор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щик теплоизоляционных изделий,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прессовке изделий из совели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сительщик, занятый обслуживанием голлендор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тировщик (упаковщик)      теплоизоляцио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й, занятый   на   упаковке  совелитов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ошка вручну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ильщик теплоизоляционных  изделий,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м искусственных сушил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Производство вулкани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ла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би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о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алубщик, занятый  распалубкой вулканитов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й в горячем состоя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азчик, занятый смазкой фор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сительщик, занятый на  смешивании  асбест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 и диатоми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ильщик теплоизоляционных  изделий,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м искусственных сушил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овщик, занятый на формовке вулкани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Производство торфопли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щик битум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щик теплоизоляционных изделий,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кой торфопли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лейщик, занятый склейкой торфопли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ремонтник, занятый  на   ремонте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и сушильных камер, варочных чанов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ого технологического  оборудования в цех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а торфопли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сительщик, занятый     на     приготовле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дромассы в производстве торфопли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тировщик (упаковщик)      теплоизоляцио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й, занятый сортировкой торфопли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ильщик теплоизоляционных  изделий,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кой торфопли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хтовщик, занятый на дозировке сырь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                 обслуживани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оборудования, электромонтер по  ремонт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оборудования, занятые   на   ремонте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и сушильных камер, варочных чанов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ого технологического  оборудования в цех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а торфопли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Производство вермикули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гунщик, занятый обслуживанием голлендор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нкер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ь погрузчика,                работающ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в       цехе      производств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микули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би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рист передаточной тележ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адчик оборудования,  занятый  обслужива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ческого оборудования в цех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жигальщик сырь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загрузочной и разгрузочной установ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щик теплоизоляционных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обный (транспортный)   рабочий,  постоян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погрузкой  вермикулитовых  изделий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х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сите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тировщик (упаковщик)      теплоизоляцио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й, занятый непосредственно в цех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ильщик теплоизоляционных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</w:t>
            </w:r>
            <w:r>
              <w:rPr/>
              <w:t xml:space="preserve">Производство перли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би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рузчик - выгрузчик обжигательных     пече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выгрузкой   перлитового   порошка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й из обжиговых печей и сушил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рузчик печей,   занятый   загрузкой  сыр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ошка в печ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жигальщик сырья, занятый обжигом перли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жигальщик теплоизоляционных изделий,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жигом изделий из перли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щик теплоизоляционных изделий,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кой изделий из перли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сительщик,      занятый      приготовле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дромасс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тировщик (упаковщик)      теплоизоляцио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й, занятый   сортировкой   -   упаков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й из перли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ильщик теплоизоляционных  изделий,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кой изделий из перли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Производство керамзи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рузчик печ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адчик оборудования,  занятый в производств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ерамзитового грав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жигальщик (во  вращающихся  печах),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жигом керамзитового грав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тировщик керамзи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Производство обжиговых диатомитов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и порошкообразных материа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би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рузчик - выгрузчик обжигательных     пече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выгрузкой из обжиговых печей и сушил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жигальщик теплоизоляционных изделий,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м печей  прерывного и непрерыв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йствия (за исключением напольных печей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щик теплоизоляционных изделий,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анием диатомитовых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о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чик теплоизоляционных  изделий,  занятый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х с диатомитовыми изделия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чик теплоизоляционных изделий,  занятый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ке сырц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ильщик теплоизоляционных  изделий,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сушке диатомитовых изделий и диатоми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ъем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хт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ПРОИЗВОДСТВО ПОЛИХЛОРВИНИЛОВ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ЛИНОЛЕУМА И СТРОИТЕЛЬНЫХ ДЕТАЛ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ИЗ СИНТЕТИЧЕСКИХ МАТЕРИА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термовлажностной обработки,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ой на автоклав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первичного              вспучив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стирольного бисера, занятый на вспенива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ополистиро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синтеза,    занятый   обслужива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ктор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суш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ьц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андр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 полимерных строительных  материал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на    раскрое    линолеума   и   рез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хлорвиниловых заготов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йщик пластмасс;  прессовщик   изделий   из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стмас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 шпрединг-машины,  занятый работой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точной машин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насосных установок, занятый на подач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ополистиро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экструдер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смесителя,    занятый    работой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ытом смесител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ботчик литьевых  и  прессованных  издели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работо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  зачистке  изделий  наждаком  и  ручны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мент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 полировке  изделий   из   синтетичес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катчик ткани    и    прокладки, 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отовкой ткан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на горячей штамповке 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пластмас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красчик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щик изделий из пластмасс,  занятый сбор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склейкой изделий с электроподогрев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лейщик, занятый    склейкой    изделий    из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стмасс с электроподогрев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тировщик, занятый  на разборке,  промывке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ке загрязненных отхо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итель - навесчик каучуков и ингредиен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овщик предварительно           вспучен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стирола, занятый      на     работах   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ополистирол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ДОБЫЧА И ПЕРЕРАБОТКА НЕРУД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СТРОИТЕЛЬНЫХ МАТЕРИА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</w:t>
            </w:r>
            <w:r>
              <w:rPr/>
              <w:t xml:space="preserve">Подземные рабо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Рабоч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рильщик шпу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рывн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щик - укладчик камн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норабоч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тавщик крепежных   материалов  в  шахту,  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кже в рудник, заб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би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ой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огон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пи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экскаватор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камнерезной машин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врубовой машин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электровоз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мотовоз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насосных   установок,   занятый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х при  проходке вертикальных и накло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бот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атч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тник, занятый на работах по стволу и креп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ходч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тевой рабоч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чик камн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ремонтник, постоянно      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м технологического оборудования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воловой, занятый   обслуживанием   бадей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их механизмов при ствол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                 обслуживани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оборудования, постоянно      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м технологического    оборудов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участ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Инженерно-технические 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но-технические               работник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занятые на  подземных  работ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добыче  и переработке нерудных строитель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ов (камня,     ракушечника,     гипс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фита, талька и других нерудных ископаемых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ералов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Открытые горные работы и шахтна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</w:t>
            </w:r>
            <w:r>
              <w:rPr/>
              <w:t xml:space="preserve">поверхность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Рабоч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рильщик скважин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работой    на   станках   ударно-канатного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щательного и шарошечного буре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работой  с  пневматическим  инструментом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хим способом буре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разработкой кварца и кварци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рильщик шпуров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работах по разработке кварца и кварци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 работах с пневматическим инструментом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хим способом буре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рывн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ь погрузчика,   занятый   обслужива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кторного и   автомобильного  погрузчика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рузке горной масс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щик - укладчик камн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грузчик (свальщик) на отвал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дромонитор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тавщик (подносчик) взрывчатых материа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ойщик, занятый на работах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в каменоломн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по   разработке    кварца    и    кварци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ровзрывным способ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точник, занятый заточкой буров и корон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умпфовщик, занятый              обслужива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дроустанов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ьщик плит и бло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мповщик,  занятый  зарядкой   аккумулятор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мп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юков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землесосной установ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бульдозера (бульдозерист), занятый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е в карьер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электровоз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мотовоз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механического            оборудов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лесосных плавучих несамоходных снаря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экскаватора,            обслуживающ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каваторы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с двигателем внутреннего сгорания и паровы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с электродвигател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погрузочной машины, занятый погруз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ной масс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путепередвигател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камнерезной машин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подъемной машины,  занятый работой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тикальных и наклонных ствол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скреперной лебедки,  занятый  работ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скреперных лебедках и тракторных скрепер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бор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атчик, занятый  откаткой  породы  у ство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хт и накаткой - съемкой вагонет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ходч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тевой рабочий,   занятый   на   работах   п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тилке и   ремонту  пути  в  карьерах  и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ал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карты намыва,  занятый  на  работах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ск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, занятый   на  работах  по  разработ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лаковых отва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  всех    профессий    и   инженерно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ие работники, постоянно   занятые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х в карьерах глубиной более 100 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атчик взрывчатых материа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чик камн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ятчик - сигналист, занятый  работой    пр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хтном стволе шах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монтажник по              механизма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дротехнических сооружений,  занятый работ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монтаже    технологического    оборудов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ом гидромеханизац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ремонтник, постоянно      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м горного оборудования в карьер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волов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цепщик  -  кондуктор   подвижного    состав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составлением поез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келажник на  монтаже,  занятый  на   монтаж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ческого оборудования         способ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дромеханизац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                 обслуживани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оборудования, постоянно      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м горного оборудования в карьер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Переработка и обработка камн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охотовщик, занятый на работах по  обогащени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хим способ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бильщик, занятый     дроблением    каме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йматериалов сухим способом и при работе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ытых помещ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еноте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нераспил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ьщик плит  и  блоков,  занятый  на работе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еще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чегар - обжигальщик, занятый         отжиг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разивного инструмен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скреперной    лебедки,   занятый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х в шламовых отстойниках и туннел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рист питателя, занятый дроблением каме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йматериалов сухим  способом  при  работе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ытых помещ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лейщик пли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адчик станков по распиловке камн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рловщик по камн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ремонтник, занятый непосредственно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хах обработки и переработки камн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ерщик, занятый   на   подаче  пылящ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ов в цехах переработки и галере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езеровщик по камн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овщик абразивных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лифовщик  -  полировщик   изделий  из  камня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работо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 кругах  сухим  способом  при  работе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ытых помещ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с применением абразивных круг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                 обслуживани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оборудования, занятый непосредственно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хах обработки и переработки камн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Производство камнелитейных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Рабоч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ливщик, занятый в производстве камнелитей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нева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овщик камнелитейных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хт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Инженерно-технические 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   и   сменные     инженерно-техн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</w:t>
            </w:r>
            <w:r>
              <w:rPr/>
              <w:t xml:space="preserve">Обогащение таль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охотовщик, занятый   просевом    талька 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ытых помещ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чик, занятый на погрузке талька вручну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зировщик реаген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мельниц,  занятый  дроблением  таль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хим способом в закрытых помещ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паратор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ремонтник, занятый   непосредствен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м технологического  оборудования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хах обогащения таль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и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ир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ладчик - упаковщик, занятый упаковкой таль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учну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отато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ифуг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ламовщик - бассейн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                 обслуживани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оборудования, занятый   непосредствен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м технологического  оборудования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хах обогащения таль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Обогащение графитной руд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и мастера,  непосредственно занятые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ольных и  рассевных  агрегатах графита пр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е в закрытом помеще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</w:t>
            </w:r>
            <w:r>
              <w:rPr/>
              <w:t xml:space="preserve">Обогащение каоли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щик жидкого стек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сильщик извест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чик, занятый погрузкой каоли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би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насосных установ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электролафе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щик фильтрополотен и сет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рист питател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обный (транспортный)  рабочий,   постоян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в цехах обогащения каоли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готовитель реактивной вод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ремонтник, занятый непосредственно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хах обогащения каоли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ильщик, обслуживающий барабаны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с ручной загрузкой твердого топлив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с механической загрузкой твердого топлива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жидком топливе и газ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ерщик; транспортир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производственных   помещений,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кой фильтропрессового отделе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ладчик - упаковщик, постоянно     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аковкой каоли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ьтрпрессовщик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прессовкой на фильтрпресс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зарядкой фильтрпресс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очисткой фильтрпресс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                 обслуживани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оборудования, занятый    постоянно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в цехах обогащения каоли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ДОБЫЧА И ОБОГАЩЕНИЕ АСБЕС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</w:t>
            </w:r>
            <w:r>
              <w:rPr/>
              <w:t xml:space="preserve">Горные рабо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</w:t>
            </w:r>
            <w:r>
              <w:rPr/>
              <w:t xml:space="preserve">Подземные рабо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Рабоч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рильщик шпу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8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товщик (бадейщик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рывн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8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норабоч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тавщик крепежных материалов в шахт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пи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8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юков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насосных установ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электровоза,   занятый  обслужива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воза в шахт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ходч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8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тевой рабоч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волов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ремонтник, занятый     обслужива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ческого оборудования в шахт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                 обслуживани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оборудования, занятый     обслужива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ческого оборудования в шахт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льные рабочие    и    служащие,    занят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на подземных работ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Инженерно-технические 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но-технические   работники,     занят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на подземных работ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Открытые горные рабо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Рабоч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рильщик шпу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8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рильщик скважин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рывн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8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ь автомобиля, занятый на вывозке горн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бильщик вручну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8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ой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8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подъемни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экскаватор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электровоз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путепередвигател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бульдозера (бульдозерист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мотовоз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тевой рабочий, занятый работой в рудник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службы         движения  промышленно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езнодорожного транспорта, занятые работой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ьер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доразбор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8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датчик - приемщик руды, асбес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ремонтник, занятый     обслужива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ческого и  горного   оборудования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ом горного транспортного оборудов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тяговой    подстанции,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м ртутных выпрямител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8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                 обслуживани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оборудования, занятый     обслужива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ческого горного оборудов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контактной  сети,  электромонте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язи; электромонтер             сигнализаци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ализации и блокировки (СЦБ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Инженерно-технические 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 по      ручной      добыче     асбест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фораторного бурения и взрывных рабо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8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</w:t>
            </w:r>
            <w:r>
              <w:rPr/>
              <w:t xml:space="preserve">Обогащение асбес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Рабоч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ь погрузчика,   занятый   работой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гатительной фабри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грузчик пыли,   занятый  выгрузкой  пыли  из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ылевых каме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4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грузчик (свальщик)   на   отвалах,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ой на обогатительной фабри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4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осварщик, занятый   в   цехах   крупного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кого дробления и упаков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4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охот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4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чик, занятый  постоянно   на   работах 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бест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4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бильщик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работе вручну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4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обслуживанием      дробилок,     дробиль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регатов и дробильно-сортировочных  установ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4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рузчик асбес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4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4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орант химического анализ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4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юков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4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ир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4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вентиляционной    и     аспирационн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4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бульдозера   (бульдозерист),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ой на обогатительных фабрик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     дробильно-помольно-сортировоч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зм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4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экскаватора,   занятый   работой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гатительных фабрик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4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упаковочной машин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4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электровоза,   занятый   работой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гатительных фабрик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крана (крановщик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4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рист механической лопаты,  занятый работ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богатительной фабри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рист питател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4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гатитель асбес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4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орт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4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обный (транспортный)  рабочий,  занятый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хах крупного и мелкого дробления и упаков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оотбор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4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  электромеханических   и   ремонтно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ных цехов   обогатительных    фабрик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занятый на  работах  в   цех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пного и мелкого дробления и упаков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8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ировщик (сеточник) асбестообогатитель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удов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4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ировщик респираторов и противогаз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4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доразбор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4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точн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4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ремонтник, занятый     обслужива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гатительного оборудования непосредственно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хах крупного и мелкого дробления и упаков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4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азч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4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яр, постоянно занятый в цехах  крупного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кого дробле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4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и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4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ладчик - упак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4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орник, занятый  работой  в  цехах  крупного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кого дробления и упаков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4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сварщик ручной сварки,  занятый в цех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пного и мелкого дробления и упаков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4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                 обслуживани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оборудования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обслуживанием   подстанций   обогатитель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бр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обслуживанием  обогатительного оборудов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в  цехах  крупного  и  мелк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бления и упаков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4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слесарь (слесарь) дежурный и по ремонт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удов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4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Инженерно-технические работники и служащ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обогатительной фабр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инженер обогатительной фабр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механик обогатительной фабр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энергетик обогатительной фабр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технолог обогатительной фабр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производственно-технического  отде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гатительной фабр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К обогатительной фабр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лаборатории обогатительной фабр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и   его   заместитель     ремонтно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ных цехов обогатительной фабр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и его заместитель, механик, электр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мастер цехов:  электрического, механическ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электроподстанций обогатительной фабр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, его заместитель  цехов  крупного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кого дробления  и  упаковки  обогатитель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бр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8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петчер цеха мелкого дробле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смены,  сменный  мастер,   технолог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к и  энергетик  цехов крупного и мелк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бления и упаковки обогатительных фабр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4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</w:t>
            </w:r>
            <w:r>
              <w:rPr/>
              <w:t xml:space="preserve">ОБРАБОТКА СЛЮД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Рабоч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овщик, занятый взвешиванием слюд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бильщик слюды,  занятый  дроблением   сухи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отовщик микалексовой масс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отовщик микани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чистчик изделий   из  миканита,  занятый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е с шеллаком и лак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бровщик - раскройщик, занятый  резкой   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бровкой слюд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бровщик, занятый калибровкой слюд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ификатор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йщик миканитов, занятый на клейке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миканита и пакетов слюдоплас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термоупорного микани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ьщик слюды,  занятый  на  колке  (подколке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сырц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 слюдяных изделий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приемкой      слюдяных      изделий  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операционном контрол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контролем    пропитанных   и   прессова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юдоплас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приемкой слюд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ковар, занятый  на  работах  с  амофосом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дитоловым лак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установки механической щипки слюд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слюдопластоделательной машин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установки по производству пульп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мотчик миканитовых трубок,  занятый намот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юдопластовых труб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ыпщик слюд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щик миканита и микалекс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щик слюдопластов,  занятый   прессов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юдопластов и изделий из не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тчик слюдопластовых  материалов,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ткой заготовок                слюдоплас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мнийорганическими лаками,       содержащи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нзол и  толуол,  при   работе   в   закрыт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еще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катчик слюд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чик слюды, занятый резкой слюды и микалекс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чик слюдоплас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рловщик микалекса, занятый сверловкой слюд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микалекс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ремонтник, занятый     обслужива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ческого оборудования    в    основ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нных цех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тировщик, занятый сортировкой слюд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ильщик слюды и  слюдяных  изделий,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кировкой и сушкой манжет и труб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мист по обработке слюд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производственных помещений,  занятый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 слюдоплас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ладчик - упаковщик, занятый упаковкой слюд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лифовщик микалекса, занятый шлифовкой слюды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алекс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амповщик слюдяных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ипальщик слюд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                 обслуживани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оборудования, занятый     обслужива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ческого оборудования    в    основ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нных цех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Инженерно-технические 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, занятый непосредственно в производств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анита и миканитовых изделий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XXIII. СТЕКОЛЬНОЕ ПРОИЗВОДСТВО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8040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5640"/>
        <w:gridCol w:w="960"/>
        <w:gridCol w:w="960"/>
      </w:tblGrid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N 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Наименование производств, цехов,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-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п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профессий и должност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ель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ель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ть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ть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ра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тель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нного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е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пус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 дня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в ра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в ча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ч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х)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ях)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</w:t>
            </w:r>
            <w:r>
              <w:rPr/>
              <w:t xml:space="preserve">Приготовление шихты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бильщик - размо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чегар сушильных печей и барабан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е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паратор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щик шихты,    занятый    непосредствен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зировкой сырьевых      материалов     шихты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вешиванием компонентов шихты и загрузкой 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ильщик сырья и материалов,  непосредствен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загрузкой    сырьевых   материалов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грузкой их после суш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реднильщик сырь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</w:t>
            </w:r>
            <w:r>
              <w:rPr/>
              <w:t xml:space="preserve">Варка стек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щик жидкого стек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овщик, занятый регулированием подачи газа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огревательные камеры выработочного кана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нулир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ыпщик шихты,  занятый  доставкой и засып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хты и стеклобоя в стекловаренную печь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мазчик заслон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ивщик стекломасс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вар на ванных печ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вар на горшковых печ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сунщик стекловаренных печ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льм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Выработка изделий из стек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тов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рщик толщин и скорост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бровщик (съемщик)  стеклоизделий,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на горячей калибров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 на вытягивании стек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машин вытягивания стек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ломщик стекла от машин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отломкой листов стекла и труб от машин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отломкой бор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езчик ленты стек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</w:t>
            </w:r>
            <w:r>
              <w:rPr/>
              <w:t xml:space="preserve">Прокат стек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йщик стек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прокатной машин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Выдувание и прессован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очн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очник, занятый выработкой изделий  холявны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ом и из жароупорного стек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ува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увальщик, занятый     выработкой   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явным способом и из жароупорного стек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е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ельщик, занятый выработкой изделий  холявны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ом и из жароупорного стек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бровщик (съемщик)           стеклоиздели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ющий на полуавтомат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стеклоформующих машин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стеклошарикового автома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стеклоформующих    машин     (метод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обежного литья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щик стекломасс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щик стекломассы,   занятый  на  выработ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й холявным способом  и  из  жароупор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мазчик стеклоизделий,    занятый    обмаз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янных бло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выдувного полуавтома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(машинист)   стеклоформующих   машин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выработкой   изделий   из   дрота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автомат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щик выдувных изделий,  занятый  отдел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ячим способом   выдувных   и   прессова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счик горячих изделий на отжиг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опщик на карусельной машин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шиба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ерта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ертальщик, занятый    выработкой   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явным способом и из жароупорного стек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ьщик и перестановщик при стеклоформующ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отопочной машин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щик горячего стек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одчик (распусчик) холя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арщик стеклянных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дув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занятый   на   работах   с   использова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овой, газокислородной и керосиновых горел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работающий    постоянно    с    жароупорны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цевым стекл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дер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одержатель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овщик деталей  из   стекла,   занятый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х горячим способ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рузчик печей, занятый работой по подготов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 для спекания пеностек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печи спекания и отжиг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готовитель склеивающего            состав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емого для пеностек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чик пенобло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лейщик стекла   и  стеклоизделий,  постоян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на работах по склейке пенобло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</w:t>
            </w:r>
            <w:r>
              <w:rPr/>
              <w:t xml:space="preserve">Обработка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</w:t>
            </w:r>
            <w:r>
              <w:rPr/>
              <w:t xml:space="preserve">Резка стек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точник, занятый   заточкой    и    заправ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резных роликов из твердых сплав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тчик стекла,   занятый  разметкой  лис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чик на   огне,   занятый    резкой    пол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изделий на огн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чик стеклоизделий,  занятый  на резке сухи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чик стекла, занятый резкой горячего стек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Шлифовка и полировка стек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равщик стеклоизделий,   занятый   заправ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я стеклоизделий  с  применением  абразив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гов (шайб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а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лейщик полировальни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ровщик листового  стекла,  работающий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х и      ротационных     станках;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лифовщик стекла,  занятый шлифовкой листов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а на    индивидуальных    и   ротацио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цетчик, занятый на работе вручну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лифовщик стеклоизделий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несением  на  изделия   из   хрусталь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а, а  также  на  изделия  с  надцветом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того стекла  крупных  размеров  (вазы  дл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уктов и печенья,  кувшины,  жбаны,  графины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ы для цветов,  подносы  и  т.п.)  украшен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тем специальной шлифовки алмазным гране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несением   на   другие  изделия  сортов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уды украшений  путем  специальной  шлифов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мазным гране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</w:t>
            </w:r>
            <w:r>
              <w:rPr/>
              <w:t xml:space="preserve">Декорирован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эрографист, работающий      с       краскам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щими свинец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дуировщик стеклоизделий,  занятый  натир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л красками,       содержащими       свинец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зотнокислое серебро  и  сернокислую  медь,  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кже съемкой  с  изделий   указанных   крас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учну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рризатор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скоструйщик по   стеклу,   работающий  сухи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ом и в закрытом помеще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ровщик стеклоизделий, занятый на работах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м кисло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вильщик стекла плавиковой кислотой,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влением (обработкой)          стекло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виковой кислотой   и   отмывкой   их  посл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вле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топечатник на стекл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Термическая обработка стек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щик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выборкой     отожженных     изделий      из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жигательных печ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выборкой отожженных изделий из опеч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льщик стек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лировщик стекла,   работающий   на  горяч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лировании стекло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фе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весчик стек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ладчик листов,  занятый  накладкой   лис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а на формы для моллиров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обдувочной установ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лавщик стекла,  занятый смешиванием бисера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лавкой смеси в печ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жигальщик стекло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адчик изделий в опеч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яну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ладчик изделий,  занятый  укладкой   горяч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Склейка стекло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лавщик, занятый     ведением     процесс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ания на работах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с парафиновым заполне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с другими компонентами заполне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на  расклейке  стеклоизделий   при   помощ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мостатов и в ванн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эрозо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нипластч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жигальщик пазов при работе вручну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лейщик на    стекло,    занятый   наклей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щитной пленки парафин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мазчик целлулоид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дирщик пленки,  занятый обдиркой склеивающ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енки кардными щетками сухим способ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асчик стеклоблоков,  занятый  на  работах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м нефтебитумной  мастики,  эмали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установки ТВЧ, участвующий в укладке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греве, прессовке стеклоизделий; в установке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грузке горшка   и   отливе   стекломассы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йный стол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яльщик сеток и шинок  на  стекле,  постоян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на  работах  с  применением  свинцов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пое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вильщик стекла плавиковой кислотой,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влением стеклосет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льфон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Серебрение стекло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ильщик зеркал, занятый сушкой и запека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ркальных отражателей в печ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едни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кти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тавратор зеркал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ебри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ильщик зеркал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илизаторщик серебр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Сборка и упаковка стекло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куумщик термосных колб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айщик колб и сосу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Производство стекловолок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и стекловолокнистых материа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      непосредственно    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 стекловолокна и стекловолокнист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Обслуживание оборудов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ировщик - заливщик абразивных    круг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обдиркой,   обточкой    и    заправ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разивных круг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енщик (печник)  дежурный  у печей,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м горячих печей  и  участвующий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и горячих ремон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адчик стекольных автоматов и полуавтомат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ющий в цехах (на участках) приготовле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хты, варки и выработки стек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ремонтник, занятый   в  цехах    (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ках) газификации  топлива,  приготовле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хты, варки и выработки стекла  в  стекольн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ильщик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чисткой,  смазкой,  промывкой  конвейера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ках шлифовки и полировки стек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чисткой  форм   для   прессов   абразивны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ами сухим способ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чисткой      скрубберов,     гидравличес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творов, газопроводов,  коллекторов, флюсов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ав, цикловых ям и градирен от флюсов, смол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технического углерода (сажи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                 обслуживани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оборудования, занятый      в      цех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участках) газификации топлива,  приготовле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хты, варки  и  выработки стекла в стекольн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Изготовление вспомогательных материа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щик гипс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ификаторщик крокуса и нажда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жигальщик крокус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льщик крокуса и нажда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ивщик - разливщик, занятый         разлив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виковой кисло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</w:t>
            </w:r>
            <w:r>
              <w:rPr/>
              <w:t xml:space="preserve">Газификация топлив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перегонки,        занятый    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феноливающих установк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нкеровщик, занятый   загрузкой   топлива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огенератор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овщик, занятый         на         выработ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ококалорийного газа,  удалении  шквары   из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торт и  очистке  газопровода от конденсата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ольном производств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огенератор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оспасатель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газогенераторной станц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сунщик стекловаренных печ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Прочие профессии в стекольн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</w:t>
            </w:r>
            <w:r>
              <w:rPr/>
              <w:t xml:space="preserve">производств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Рабоч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вер стекла,  занятый  нанесением рисунка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 абразивными круг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 стекольного  производства,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операционным контролем  на  горячих участк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х производственных цех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чегар сушильных    печей    и     барабан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ющих на  твердом  минеральном и торфян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пливе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при загрузке вручну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при  механизированной   загрузке   тверд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плив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при работе с жидким топливом и газ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чик стекла,   занятый   резкой  зеркаль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а абразивным ручным стеклорез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ировщик, занятый отвозко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эрклеза из-под печ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листов стекла от машин вытягивания стек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боя  в машинно-ванных цехах по производств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стового стек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) дротов от машин вытягивания стек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производственных помещений, занятый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ках варки и обработки горячего стек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Инженерно-технические 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нные   инженерно-технические     работник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е в  цехах  (на  участках)   газификац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плива, приготовления    шихты,    варки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ботки стекла,                 изготовле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волокнистых материалов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XXIV. ФАРФОРО-ФАЯНСОВОЕ ПРОИЗВОДСТВО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8040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5640"/>
        <w:gridCol w:w="960"/>
        <w:gridCol w:w="960"/>
      </w:tblGrid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N 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Наименование производств, цехов,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-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п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профессий и должност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ель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ель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ть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ть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ра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тель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нного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е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пус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 дня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в ра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в ча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ч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х)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ях)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Рабочие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эрографщик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работах с  красками,  содержащими  окись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нца 25% и выш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 работах  с красками,  содержащими окись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нца менее 25% и кобаль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щик гипс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щик жидкого стек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зуровщик, занятый на работах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со свинцовой глазурь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с другими глазуря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бильщик (размольщик), работающи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бегунах, дробилках, дезинтегратор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смесителях и барабан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вописец, занятый  на  работах  по  сырым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ильнообожженным изделиям    с    примене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ок, содержащих  свинец,   и   производящ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хую прочистку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ыпщик шихты,   занятый  засыпкой  шихты  из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ного хрусталя в тигл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итель формодержател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цеду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цеплавильщик, занятый  плавкой  кварцев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котер, занятый     составлением    красок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щих окись свинца свыше 25 процен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йщик гипсовых фор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йщик фарфоровых   и   фаянсовых   издели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 процесс  литья  комплексным методом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тавкой деталей, оправкой изделий и чист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 сухим способ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щик фильтрополотен   и   сеток,  работающ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учную с применением кисло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дувщик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жигальщик фарфоровых  и  фаянсовых  издели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процесс обжига в горне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при работе на твердом топлив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при работе на жидком топливе и газ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жигальщик фарфоровых  и  фаянсовых  издели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обжигом издели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в туннельных печ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в электропеч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раскрашенных изделий в  печах  непрерыв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йств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жигальщик фарфоровых  и  фаянсовых  издели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обслуживанием криптоловых печ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жигальщик материалов,  работающий  на  печ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иодического действ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авщик - чистильщик, занятый чистко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гипсовых   форм  абразивной  шкуркой  сухи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фарфоровых и фаянсовых  изделий  при  сух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е оправки и чистки 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изделий    после    глазуровки    глазурью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щей свинец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одчик, занятый  на  работах  по   сырым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ильнообожженным изделиям    с    примене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ок, содержащих  свинец,   и   производящ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хую прочистку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готовитель мас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постоянно    занятые    обслужива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окочастотных установок (печей и сушилок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просевом криптола и  заряд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птоловых печ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итель массы    на    мешалках,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отовкой карборундовой масс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вильщик -  выборщик   изделий   из   пече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 загрузкой изделий в горн для обжига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грузкой - выборкой их из горна после обжиг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ильщик, занятый сушкой материалов и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ушилк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вильщик фарфоровых   и  фаянсовых  издели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работой с плавиковой кислот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мбовщик огнеприпасов из карборунд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фаретчик, постоянно занятый  на  работе  с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нцовой фольг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овщик фарфоровых и фаянсовых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токерамик, занятый      на     работах   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ерамическими красками,   содержащими    окись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нца свыше 25 процен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овщик капселей на станк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итт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лифовщик фарфоровых   и   фаянсовых  издели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полировкой    раскрашенных    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виковой кислот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канщик, занятый  на работах со свинцом и е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лав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хт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Инженерно-технические 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, занятый   в   составных,   горячих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зуровочных цех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Производство керамических красител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и эмал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Рабоч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фильтрации,      работающий  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ифуг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ьник, занятый приготовлением красител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жигальщик керамических пигмен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вильщик эмал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еива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ремонтник, постоянно работающий 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 красителей и эмал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итт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произвоственных             помещени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ящий уборку с мытьем по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лизник водных раство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Инженерно-технические работники и  служащ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нные и   старшие   мастера,   теплотехник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ые мастера, заведующие склад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Производство препаратов драгоце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</w:t>
            </w:r>
            <w:r>
              <w:rPr/>
              <w:t xml:space="preserve">металлов и люст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Рабоч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итель препаратов драгоценных металлов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юст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ремонтник, постоянно  работающий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 препаратов драгоценных металлов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юст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производственных помещений,  занятый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 драгоценных метал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Инженерно-технические 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е и сменные мастера, контрольные мастер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Производство кермических пироскоп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и кист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язальщик кистей и кус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овщик электрокерамических изделий,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овкой пироскопов при сухом способе оправ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ильщик, занятый     чисткой    форм    дл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роскопов вручну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</w:t>
            </w:r>
            <w:r>
              <w:rPr/>
              <w:t xml:space="preserve">Производство декол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(участок хромолитографии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Рабоч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климатизато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- олифовар, занятый на   работах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м сиккативов, содержащих свинец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онзир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рис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 полуфабрикатов и готовой  продукци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на сортировке декол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коте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ладчик на   печатных  машинах,  занятый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скопечатных машин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атник плоской печат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паратор, занятый чисткой оттисков декол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щик на машинах и агрегатах, обслуживающ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скопечатные машин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ист - переводч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ремонтник, постоянно  работающий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 декол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производственных помещений,  постоян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ющий в производстве декол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ромолитограф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лифовщик литоофсетных форм, занятый шлифов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ней и цинковых пластин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орник, занятый обшивкой  валков,  покрываем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нцовосодержащей крас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Инженерно-технические 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е и   сменные    мастера,    контрольн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а, заведующие склад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Декорирование фарфоровых и стекля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изделий пленкой метал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куум-аппаратч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Лаборатории хромолитографии, красочно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эмалевой, майоликовых полив и глазур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е лабораториями,  лаборанты, инженер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техники - лаборанты             лаборатори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тической, керамических    красителей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малей, майоликовых полив и хромолитографии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XXV. СТРОИТЕЛЬНО-МОНТАЖНЫЕ И РЕМОНТНО -</w:t>
      </w:r>
    </w:p>
    <w:p>
      <w:pPr>
        <w:pStyle w:val="Normal"/>
        <w:widowControl w:val="false"/>
        <w:jc w:val="center"/>
        <w:rPr/>
      </w:pPr>
      <w:r>
        <w:rPr/>
        <w:t>СТРОИТЕЛЬНЫЕ РАБОТЫ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8040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5640"/>
        <w:gridCol w:w="960"/>
        <w:gridCol w:w="960"/>
      </w:tblGrid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N 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Наименование производств, цехов,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-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п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профессий и должност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ель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ель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ть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ть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ра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тель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нного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е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пус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 дня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в ра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в ча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ч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х)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ях)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Рабочие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фальтобетонщик (варильщик),    занятый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готовлении асфальта и битума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при работе в закрытых помещ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при наружных работ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фальтобетонщик (асфальтировщик),  занятый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ладке асфальтовых     покрытий     и  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ировке асфальтовой масс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рильщик шпуров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при   пневматическом   сухом   бурении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е кварца и кварци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при   пневматическом   сухом   бурении 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льных пород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рывн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дромониторщик, рабочий     карты     намыв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лекоп и      плотник,      занятые   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дромеханизированных работах,   и  рабочий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оях на мокрых грунт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зировщик компонентов бетонных смес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егасильщик, постоянно занятый на гаше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 при работе в закрытых помещ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лировщик на     антикоррозийной    изоляц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изолировщик - пленочник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лировщик на                   термоизоляц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термоизолировщик), изолировщик         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дроизоляции (гидроизолировщик) и  крове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рулонным  кровлям  и  по кровлям из штуч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ов, непосредственно     занятые 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х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с  применением  стекловойлока,  стекловаты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волокна и шлакова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по изолировке горячих поверхностей (котл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опроводов) в помещ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по  изолировке  холодных  поверхностей  пр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готовлении и  применении  горячих  состав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ик из    хлорвиниловых,    бакелитовых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тумных материа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ессонщик на обслуживании  шлюзового  аппара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кессонщик - аппаратчик), кессонщик на работ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роходке (кессонщик - проходчик), кессон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слесарных  работах   (кессонщик - слесарь)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ессонщик на     электромонтажных      работ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кессонщик - электромонтажник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лотоупорщик на    винипластовых     работ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кислотоупорщик - винипластчик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лотоупорщик на      фаолитовых      работ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кислотоупорщик - фаолитчик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лотоупорщик на     гуммировочных    работ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кислотоупорщик - гуммировщик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автогудронаторов,            машинис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тумоплавильных установок,           машинис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сителей асфальтобетона      и      машинис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ладчиков асфальтобето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трубоочистительных   машин,  машинис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 для изоляции трубопрово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автокомпрессоров,  смонтированных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сси автомобилей,  и выполняющий одновремен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язанности водителя автомашины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при работе на автомашинах грузоподъемность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1,5 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при работе на автомашинах грузоподъемность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3 т и выш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кранов   автомобильных,   выполняющ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временно обязанности водителя автомашины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при работе на автомашинах грузоподъемность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1,5 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при работе на автомашинах грузоподъемность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3 т и выш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крана      (крановщик),    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м кранами   башенными   самоходным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ами башенными стационарными,  кабельными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тально-стреловыми,   кранами с  двигателя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еннего сгорания               (самоходн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езнодорожные, гусеничные,  пневмоколесные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вучие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бетономешалок,               машинис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омешалок,                      моторис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тонорастворомешалки и смесителя,  дроби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размольщик - все при работе в помещ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 бурильно-крановых  самоходных машин;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   дизель-молотов   бескопровых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вибропогружателей бескопровых на баз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каваторов, автокранов и тракторов; машинис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ков моторных, машинист автогрейде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установок    по    продавливанию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изонтальному бурению грунта  при  работе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земных услов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    экскаватора,        обслуживающ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каватор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с двигателем внутреннего сгор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с электрическим двигател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землесосных   плавучих   несамоход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арядов, занятый     на    земснарядах    ил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лесосных установках,   машинист    насос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ок, а    также слесарь - монтажник   п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ным машинам и механизмам и такелажн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монтаже     в     условиях     производств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дромеханизированных рабо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крана - трубоукладчи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ная команда     землесосных      плавуч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амоходных снарядов на гидромеханизирова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ник по монтажу стальных и железобето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трукций при  работе  на высоте (верхолаз)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лючая монтаж бетонных конструкц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ник связи - кабельщик, монтажник связи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айщик, занятые  на работах по спайке кабел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полиэтиленовых и полихлорвиниловых оболочк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ицовщик -   полировщик   и    камнетес   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нитчик,   занятые   на  обработке  гранит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рамора,   ракушечника   и   других   каме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ных  материалов  сухим способом и пр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ровке камня вручну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ицовщик - ксилолитчик, занятый  устройств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олитных по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кетчик, облицовщик - плиточник,  облиц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тетическими материалами, занятые на уклад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кетных, плиточных  и  линолеумных  полов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ячих мастиках и битуме, а также мастиках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иновых клеях,   ацетоне,  этиловом  спирте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нзине и других токсических веществ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скоструйщик, занятый на работах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в помещении или емкостях сухим способ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открытых работ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ник и каменщик,  занятые на футеровке и  п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у топок, производственных печей и кот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горячих участках рабо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постоянно  занятые   на   работе   с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но-монтажным  пистолетом  в помеще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постоянно работающие с пневматически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электрическим ударным инструмент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работающие    в    сырых     туннел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дротехнических узлов  и  патернах  с больши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током вод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строительных  и  строительно-монтаж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зированных организаций,        занят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на  строительстве  и   ремонт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ксовых пече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огнеупор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подсобный      (транспортный)      рабочи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ющий с огнеупорщик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подсобный (транспортный)  рабочий,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складе огнеупоров и мертел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) слесарь  строительный (при выполнении рабо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строительной    площадке)    -    дежурны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                 обслуживани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оборудования и электромонтер по ремонт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оборудования, плотник    и    подсобн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транспортный) рабочий,  работающие в тепляк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растворных узл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  на   кладке,   футеровке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е промышленных    печей    и  фабрично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одских труб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огнеупор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подсобный      (транспортный)      рабочи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ющий с огнеупорщик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подсобный      (транспортный)      рабочи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на складе огнеупоров и мертел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) рабочий, обслуживающий растворный узел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) трубоклад промышленных кирпичных труб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 работающие     с     огнеупорщикам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ми ремонтом коксовых печ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  на   приготовлении   и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тке древесины              антисептикам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незащитными материал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теровщик (кислотоупорщик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ментатор, занятый на работах  с  примене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тумных эмульсий и силика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укатур, занятый  торкретированием в закрыт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мкостях и на подземной работ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- линейщик по  монтажу воздуш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ний высокого  напряжения  и контактной сет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на   верховых   работах   по   монтаж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душных линий    высокого    напряжения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актной сети железных дорог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Инженерно-технические 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   и     сменные   инженерно-техн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при работе в кессон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раб и   мастер строительных и строительно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ных    специализированных   организаци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е непосредственно   на   строительстве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е коксовых печ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раб и         мастер,        осуществляющ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е руководство строительством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ом промышленных    печей,    на   клад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шленных печей    и  футеровке  фабрично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одских труб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XXVI. СТРОИТЕЛЬСТВО МЕТРОПОЛИТЕНА, ТУННЕЛЕЙ</w:t>
      </w:r>
    </w:p>
    <w:p>
      <w:pPr>
        <w:pStyle w:val="Normal"/>
        <w:widowControl w:val="false"/>
        <w:jc w:val="center"/>
        <w:rPr/>
      </w:pPr>
      <w:r>
        <w:rPr/>
        <w:t>И ДРУГИХ ПОДЗЕМНЫХ СООРУЖЕНИЙ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8040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5640"/>
        <w:gridCol w:w="960"/>
        <w:gridCol w:w="960"/>
      </w:tblGrid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N 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Наименование производств, цехов,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-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п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профессий и должност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ель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ель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ть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ть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ра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тель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нного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е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пус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 дня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в ра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в ча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ч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х)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ях)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</w:t>
            </w:r>
            <w:r>
              <w:rPr/>
              <w:t xml:space="preserve">Подземные работы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но-технические  работники  и  служащие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и    постоянно    занятые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е подземных сооружен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непосредственно и  постоянно  занят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строительстве подземных сооружен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постоянно    занятые   на   подзем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х по  проходке  и  углубке  вертикаль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волов шахт с большим потоком падающей вод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4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Подземные работы, при производств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которых образуется пыль из пород, содержащ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10 процентов и более свободн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</w:t>
            </w:r>
            <w:r>
              <w:rPr/>
              <w:t xml:space="preserve">двуокиси крем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щита,   машинист    руки    эректор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бетононасосной             установк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гнетальщик раствора,   занятые   возведе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пления туннелей;  маркшейдерский  рабочий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ие рабочие,    постоянно    занятые 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нопроходческих работах      по      перечн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ессий, предусмотренному   в   разделе    1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Горные работы",  подраздел  "Подземные горн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ы, при  производстве  которых  образуетс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ыль из руд и пород, содержащих 10 процентов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ее свободной двуокиси  кремния"  настояще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с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4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смены,   сменный   инженер,  сменн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к участка или шахты (на правах участка)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нный маркшейде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4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Работа по сооружению туннелей открыты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способом и на шахтной поверхност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лировщик - пленочник, занятый на работах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одных поверхностях   при   приготовлении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и горячих    составов    мастик    из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орвиниловых, бакелитовых,           битум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ов и пе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щита на поверхностных работ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породопогрузочной машин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   экскаватора,         обслуживающ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каватор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с двигателем внутреннего сгор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с электрическим двигател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укладчика, занятый на укладке бло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крана (крановщик), занятый на монтаж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ннельных обделок, а также на тельфер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бульдозера (бульдозерист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насос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электролебедок    однобарабанных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бараба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электровоза,   занятый   на   отвоз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од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подъемной    машины,    занятый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тикальном и наклонном стволах, и откатч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вагоноопрокидывател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ходчик на поверхностных работах,  постоян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горнопроходческими     работами     п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ружению туннелей открытым способ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 в   душевом   комбинате   п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ю отделения загрязненной спецодежд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5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ятчик - сигналист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XXVII. ЦЕЛЛЮЛОЗНО-БУМАЖНОЕ, ГИДРОЛИЗНОЕ,</w:t>
      </w:r>
    </w:p>
    <w:p>
      <w:pPr>
        <w:pStyle w:val="Normal"/>
        <w:widowControl w:val="false"/>
        <w:jc w:val="center"/>
        <w:rPr/>
      </w:pPr>
      <w:r>
        <w:rPr/>
        <w:t>ЛЕСОХИМИЧЕСКОЕ ПРОИЗВОДСТВА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8040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5640"/>
        <w:gridCol w:w="960"/>
        <w:gridCol w:w="960"/>
      </w:tblGrid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N 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Наименование производств, цехов,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-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п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профессий и должност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ель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ель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ть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ть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ра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тель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нного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е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пус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 дня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в ра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в ча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ч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х)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ях)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ЦЕЛЛЮЛОЗНО-БУМАЖНОЕ ПРОИЗВОДСТВО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Рабоч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скипидарной установ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талловой установ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щик тряпь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щик хлоп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щик химической древесной масс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щик целлюлозы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варке целлюлоз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варке сульфитной целлюлоз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арщик щело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нтатор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ффузорщик целлюлоз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евопа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бильщик колчеда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бильщик электродной   целлюлозы, 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блением сухим способ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рузчик колчеданных, серных печей и тур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рузчик сульфа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лотч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чегар технологических печ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с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муровщик кислотных резервуа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бе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озчик огар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очистного    оборудования, 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исткой   целлюлозы  в   сульфитно-варочных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бельных цехах (участках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готовитель растворов химика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енераторщик сернистой кисло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ремонтник, занятый в   цехах   и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ках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варочных,        хлорных,        отбельны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енерационных,    химических,    сульфитно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ртов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кислотных и сульфитно-вароч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азчик, занятый в цехах и на участках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варочных,  кислотных,  хлорных,  отбельны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енерационных, сульфитно-спиртов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химичес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цежн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производственных помещений,  занятый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хах и      на      участках:      кислотны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енерационных, варочных, хлор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ор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ремонту  электрооборудования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                 обслуживани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оборудования, занятые  в  цехах  и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ках: варочных,     кислотных,    хлорны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бельных, регенерационных,        химически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льфитно-спиртов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Инженерно-технические 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нный мастер цехов и участков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варочных,        хлорных,        отбельны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енерационных,     химических,   сульфитно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ртовых, гидролиз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кислотных, сульфитно-вароч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Производство двуокиси хлор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Рабоч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производства двуокиси хлор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8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лотч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 по  контрольно-измерительным прибора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автомати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ремонтн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    -       электрик      по   ремонт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оборудов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ор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8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ремонту электрооборудов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Инженерно-технические 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смен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к цеха (участка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 - лаборан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Производство бумаги, картона и пергамен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агрегата искусственного барха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пергаментной    машины,    пресс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гаментной машин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                    бумагоделательн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картоноделательной)     машины    (сеточник)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ильщик                    бумагоделательн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картоноделательной)     машины,    пресс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магоделательной (картоноделательной) машины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атчик                     бумагоделательн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картоноделательной)  машины,  работающих   с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ростью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от 400 до 600 м в минут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от 600 и более м в минут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машины     для     покрытия    бумаг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этиленовой пленкой;  накатчик  машины  дл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рытия бумаги полиэтиленовой плен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атчик пергаментной машин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ольщик, занятый   на   загрузке  бумаж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ака, целлюлозы,  древесной  массы,   тряпья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чков и  макулатуры  в размалывающие открыт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чик бумаги   и    картона,    занятый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ьно-разрезном   станке,  работающем   с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ростью 1800 и более м в минут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тировщик сырья   и   рубщик,   занятые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тировке и рубке тряпья и макулатур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ильщик пергаментной машин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лажнительщик бумаги  и  картона,  занятый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лажнении пергамен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щик, работающий в производстве Гозна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</w:t>
            </w:r>
            <w:r>
              <w:rPr/>
              <w:t xml:space="preserve">Производство фибр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Рабоч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по приготовлению хлористого цин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ьцовщик фибровых труб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ффузорщик фибр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йщик фибры  и   литых   бумажных   издели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на склейке фибры бакелитовыми смол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кировщик фибровых   изделий,   работающий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м лаков "этанол"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щик фибр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асчик картона и фибры,  занятый на  окрас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бры анилиновыми красителя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иловщик фибр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щик фибр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тчик фибр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грузчик диффузо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ремонтник, работающий  в   отделе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бры - сырц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ильщик бумаги,  картона, фибры и изделий из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х, занятый на сушке фибр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ладчик - упаковщик, занятый  на   маркиров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бры - сырц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бровщик, занятый на изготовлении листовой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очной фибр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Инженерно-технические 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нный мастер отделения фибры - сырц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Производство технических бумаг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</w:t>
            </w:r>
            <w:r>
              <w:rPr/>
              <w:t xml:space="preserve">обоев и ротаплен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альщик обое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овщик обое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 сырья,  полуфабрикатов  и  продукц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люлозно-бумажного  производства, занятый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ке копировальных,  технических  бумаг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тапленки на участках краше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косоставитель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бумагокрасильной машины (красильщик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гофрировальной машин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машины длинноволокнистых бумаг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обойно-печатной машин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щик, постоянно занятый на промывке машин о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илиновых красител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йщик рисунков на обо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атник высокой печат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обный (транспортный) рабочий, работающий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 технических    бумаг,   обоев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таплен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готовитель эмульсии,      работающий   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 светочувствительной    бумаги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таплен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тчик светочувствительной,   копировальн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маги; пропитчик лент и пропитчик ротаплен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  на   изготовлении  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ческой защи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отчик лен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исовщик обое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катчик - сортировщик бумаги,  занятый  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 копировальной бумаги, техничес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маг и ротаплен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чик бумаги  и  картона,  занятый  на  рез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ровальной бумаги и ротаплен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ремонтник, занятый   в  производств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их,  копировальных   бумаг,   лент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таплен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ремонтник, занятый    в     печатн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нтовальном и красительном цехах и участк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тировщик бумаги,  картона и изделий из ни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на  сортировке  копировальной бумаги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таплен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производственных помещений, работающ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производстве   светочувствительной   бумаг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ев и ротаплен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ладчик - упаковщик, занятый на упаковке лен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фольгу, технических бумаг и ротаплен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Производство бумажных меш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</w:t>
            </w:r>
            <w:r>
              <w:rPr/>
              <w:t xml:space="preserve">и бумажной тар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щик битума,  занятый  работой  в   закрыт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ещ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ытатель мешков,   работающий   с   пылящи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ксическими материал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битумировочной машин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Производство литых бумажных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йщик фибры и литых бумажных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очник литых бумажных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щик литых бумажных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тчик литых бумажных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в производстве литых бумаж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й на работах,  связанных  с  примене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я ВИАМ БЗ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чик бумаги  и  картона,  занятый на обрез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ых бумажных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щик бумажных изделий,  занятый  на  сбор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ых бумажных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ильщик бумаги,  картона, фибры и изделий из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х, занятый на сушке литых бумажных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совщик, занятый на фасовке крас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ГИДРОЛИЗНОЕ И СУЛЬФИТНО-СПИРТОВО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</w:t>
            </w:r>
            <w:r>
              <w:rPr/>
              <w:t xml:space="preserve">ПРОИЗВОДСТВ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</w:t>
            </w:r>
            <w:r>
              <w:rPr/>
              <w:t xml:space="preserve">Производство спир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перегон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приготовления химических раство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рузчик - выгрузч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лотч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ремонтник, занятый непосредственно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хе по производству спир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Производство ванили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  и    сменные   инженерно-техн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ЛЕСОХИМИЧЕСКОЕ ПРОИЗВОДСТВ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</w:t>
            </w:r>
            <w:r>
              <w:rPr/>
              <w:t xml:space="preserve">Пиролиз древесин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Сухая перегонка и газификац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</w:t>
            </w:r>
            <w:r>
              <w:rPr/>
              <w:t xml:space="preserve">древесин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Рабоч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пиролиз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очистки газ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сушки,     занятый     на     суш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ческой древесин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рузчик - выгрузчик, занятый на  загрузке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грузке технологической древесин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, непосредственно занятый в цех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чегар технологических печ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шильщик древесного угл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Инженерно-технические 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нный мастер, непосредственно занятый в цех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Энергохимическое использован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древесного топлива в топках - генератор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ЦКТИ системы Померанцев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выпарив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очистки газ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промыв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химводоочист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(кочегар)      котельной,  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м энергохимических кот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Производство древесно-уксус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порош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Рабоч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выпарив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нейтрализац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суш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, непосредственно занятый в цех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ремонтник, непосредственно занятый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х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Инженерно-технические 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нный мастер, непосредственно занятый в цех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Производство сложных эфиров уксусн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кислоты и ее гомолог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Рабоч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нейтрализац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перегон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этерификац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ремонтник, непосредственно занятый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х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Инженерно-технические 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нный мастер, непосредственно занятый в цех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Производство антиокислителя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антиполимеризатора и древесно-смоля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</w:t>
            </w:r>
            <w:r>
              <w:rPr/>
              <w:t xml:space="preserve">флотационных масел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Рабоч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вар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перегонки,  занятый   обслужива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лоперегонных аппара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рузчик - выгрузч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ивщик  -  разливщик,   занятый  на  сливе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ливе смолы и пе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Инженерно-технические 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нный мастер, непосредственно занятый в цех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Производство пирокатехина, линей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крепителя "КВ" и древесно-пекового "ДП"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Рабоч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выпарив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гашения извест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нейтрализац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перегон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экстрагиров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Инженерно-технические 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нный мастер, непосредственно занятый в цех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Производство живичной канифол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и скипидара (терпентинного масла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Рабоч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охлажде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перегон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плавле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приготовления химических раство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фильтрац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ндарь - укупорщик, занятый   на     укупор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ифольно-скипидарных продуктов  при работе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ещении разлива канифоли и скипидар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овщик, работающий в помещении  канифоль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х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рузчик - выгрузч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, непосредственно занятый в цех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ремонтник, непосредственно занятый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ильщик, занятый  очисткой   бочек   из-под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виц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производственных помещен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Инженерно-технические 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нный мастер, непосредственно занятый в цех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Производство экстракционной канифол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скипидара, соснового флотомасла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</w:t>
            </w:r>
            <w:r>
              <w:rPr/>
              <w:t xml:space="preserve">абиетиновой смол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Рабоч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выпарив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перегон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фильтрации,  занятый на  фильтрац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ипидар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экстрагиров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овщик, работающий  в  помещении химическ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х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, непосредственно занятый в цех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ремонтн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ивщик - разливщик, занятый на охлаждении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ливе канифол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ладчик - упаковщик,  маркировщик,  бондарь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упорщик,  занятые  в  помещении   цеха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упорке канифольно-скипидарных продук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Инженерно-технические 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нный мастер, непосредственно занятый в цех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Производство абиетиновой смол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</w:t>
            </w:r>
            <w:r>
              <w:rPr/>
              <w:t xml:space="preserve">из еловой сер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экстрагиров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Производство хвойного экстракт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каротинохлорофилловых препара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и солянохвойных брике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экстрагиров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перегон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Производство окситерпенового растворител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и мебельных терпеноколлоксилиновых ла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Рабоч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окисле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получения   лаков   и   эмалей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меризационных смол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, непосредственно занятый в цех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ремонтник, непосредственно занятый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х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производственных помещен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Инженерно-технические 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нный мастер, непосредственно занятый в цех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Производство эфиров канифол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Рабоч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этерификац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, непосредственно занятый в цех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производственных помещен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ремонтник, непосредственно занятый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х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Инженерно-технические 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нный мастер, непосредственно занятый в цех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</w:t>
            </w:r>
            <w:r>
              <w:rPr/>
              <w:t xml:space="preserve">Производство камфар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и инженерно-технические 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Прочие профессии рабоч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целлюлозно-бумажного, гидролизного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сульфитно-спиртового и лесохимическ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</w:t>
            </w:r>
            <w:r>
              <w:rPr/>
              <w:t xml:space="preserve">производст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выпарив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очистки газ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гашения извест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окисле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фильтрац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нкеровщик, обслуживающий  бункера  вароч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х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енщик, печник, футеровщик (кислотоупорщик)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е на   горячих   работах  при  футеров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ческого оборудов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насосных установок, занятый на подач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локов в гидролизном   и  сульфитно-спиртов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йтрализатор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выпарной установ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выращивания дрожж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отстаивания и теплообме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щик проволо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параторщик биомассы, сушильщик дрожж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9 </w:t>
            </w:r>
          </w:p>
        </w:tc>
        <w:tc>
          <w:tcPr>
            <w:tcW w:w="5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ильщик химической аппаратуры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XXVIII. ДЕРЕВООБРАБАТЫВАЮЩИЕ ПРОИЗВОДСТВА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8040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5640"/>
        <w:gridCol w:w="960"/>
        <w:gridCol w:w="960"/>
      </w:tblGrid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N 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Наименование производств, цехов,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-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п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профессий и должност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ель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ель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ть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ть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ра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тель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нного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е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пус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 дня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в ра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в ча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ч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х)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ях)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</w:t>
            </w:r>
            <w:r>
              <w:rPr/>
              <w:t xml:space="preserve">ПРОИЗВОДСТВО МЕБЕЛИ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по изготовлению клеевой нит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итель изделий     из     вспенивающихс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щик строганого и лущеного шпона,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работах с применением синтетических  клее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щих фенол,   формальдегид,  формалин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чевин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йщик мебели,    занятый    на     расклад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окнистых набивочных    материалов    (ваты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оса, мочала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сушильных установок,  занятый  суш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ивочных материа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щик набивочных материа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 на спайке,  склейке,  свар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й из полихлорвиниловой плен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ПРОИЗВОДСТВО ДРЕВЕСНЫХ ПЛИ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нкеровщик, обслуживающий    бункеры    сух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ужки в производстве древесностружечных пли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фибраторщик - рафинатор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зировщик минерализатор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рузчик смесительного  агрегата,  занятый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 цементно-стружечных пли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- оператор смесительного    агрегат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в производстве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цементно-стружечных пли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древесно-стружечных пли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отливочной    машины,    занятый 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 древесноволокнистых    плит   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м синтетических   клеев,  содержащ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нол, формалин, формальдегид и мочевин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плитоформовочной  машины,  занятый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цементно-стружечных пли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древесно-стружечных пли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центрального   пульта   управления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 древесных   плит,    занятый 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 цементно-стружечных пли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инерционных  сепараторов,  занятый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 древесно-стружечных пли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- прессовщик древесных плит,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производстве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цементно-стружечных пли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древесно-стружечных пли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высокочастотной  установки,   ведущ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сс прогрева      стружки,     пропитанн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тетическими смол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склада цемен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вняльщик и расформовщик,  выполняющие работ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учную  в  производстве   цементно-стружеч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очник - распиловщик, занятый      обрез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ячих плит, склеенных синтетическими смол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мообработчик, занятый       на      закал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евесно-волокнистых    плит    в     камер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</w:t>
            </w:r>
            <w:r>
              <w:rPr/>
              <w:t xml:space="preserve">ПРОИЗВОДСТВО ФАНЕР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производства бакелитовой плен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нтилевой гидравлического пресс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рубительной  машины,  занятый  руб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ходов фанеры,    склеенной    синтетически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л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инщик шпона  и  фанеры,  занятый   почин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еньев труб, склеенных синтетическими клеям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щими фенол,  формалин,  формальдегид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чевин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щик  узкоплиточного   пресса,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лажнением фанер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тчик пиломатериалов    и    изделий    из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евесины, занятый   пропиткой  фанерных  труб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ком под давле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тчик шпо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кройщик бакелитовой  и мочевино-меламинов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ен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щик, занятый    очисткой    прокладок   о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ляных клее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щик фанерных труб,  занятый на  работах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м синтетических   клеев,  содержащ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нол, формалин, формальдегид и мочевин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лейщик фанерных  труб,  занятый  на  склей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еньев труб   в   автоклавах   с  примене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тетических клеев,     содержащих     фенол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льдегид, формалин и мочевин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тировщик шпона     и     фанеры, 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тировкой фанеры,  склеенной  синтетически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ями, содержащими      фенол,      формалин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льдегид и мочевин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очник навивочного станка, занятый навив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еньев труб, склеенных синтетическими клеям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щими фенол,  формальдегид,  формалин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чевин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очник токарных       станков,   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боткой фанерных      труб,       склее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тетическими клеями,    содержащими   фенол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льдегид, формалин и мочевин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ладчик - упаковщик, занятый   укладкой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аковкой фанеры,   склеенной   синтетически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ями, содержащими    фенол,    формальдегид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лин и мочевин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ладчик пиломатериалов,  деталей и изделий из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евесины, занятый    расстановкой     фанеры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леенной синтетическими  клеями,  содержащи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нол, формальдегид, формалин и мочевин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ировщик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транспортировкой    отходов    фанеры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тетических смол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транспортировкой деталей и изделий в цеха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ющих синтетические   клеи,   содержащ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нол, формальдегид, формалин и мочевин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</w:t>
            </w:r>
            <w:r>
              <w:rPr/>
              <w:t xml:space="preserve">ПРОИЗВОДСТВО СПИЧЕ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евар, занятый     приготовлением    клеев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ов для зажигательных и фосфорных мас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аль; приготовитель спичечных мас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мазчик спичечных короб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тчик пиломатериалов    и    изделий    из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евесины, занятый пропиткой солом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ировщик, занятый     транспортиров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катов, зажигательной и фосфорной масс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ПРОИЗВОДСТВО КАРАНДАШ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убщик заготовок    и    изделий, 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ивкой резиновых шайб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 деревообрабатывающего  производств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контролем и приемкой стержн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ильщик карандаш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печатной машины,  занятый  нанесе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ных печатных рисунков на карандаш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щик, занятый   мойкой   возвратной  тары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м растворителей  в  грунтоотделоч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х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атчик рисун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адчик деревообрабатывающего   оборудования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наладкой  оборудования  в  стержневы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фитных и грунтоотделочных цех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жигальщик графитовых стержн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очник карандашей на автомат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обный (транспортный) рабочий,  занятый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х в  помещении  морильного  отделения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фитных цех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щик стержней, занятый прессованием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копировальных стержн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цветных и чернографитовых стержн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тчик стержн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выполняющие   работы   по   дроблени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фитовых стержней в сухом состоя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ольщик карандашной масс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катчик стержней, занятый на раскатке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копировальных стержн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цветных и чернографитовых стержн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чик нитей    стержней,    занятый    рез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ровальных стержн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ремонтник,           непосредствен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ющий мешалки и вальцовки в стержнев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графитных цех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сительщик, занятый           приготовле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и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сительщик, занятый     приготовлением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ьцеванием массы для изготовления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копировальных стержн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цветных и чернографитовых стержн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тировщик, занятый сортировко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копировальных стержн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цветных и чернографитовых стержн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ильщик стержн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производственных помещений,  занятый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фитных и стержневых цех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хт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ПРОИЗВОДСТВО МУЗЫКАЛЬНЫХ ИНСТРУМЕН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онзировщик, занятый     на     бронзирова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гунных рам горячим способ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ливщик голосовых планок,  занятый на залив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совых планок пековым наполнител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тройщик язычковых   инструментов,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тройкой голосовых   планок   в   кабинах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м нажда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ровщик по     дереву,     целлулоиду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стмассам, занятый  полировкой по целлулоид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применением хромовой пас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лифовщик    по    дереву,    шлифовщик     п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стмассам и  шлифовщик  по цветным металлам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е на шлифовке абразивными кругами  сухи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лифовщик по нитрогрунт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лифовщик, занятый   шлифовкой   чугунных  ра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рзивными кругами сухим способ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</w:t>
            </w:r>
            <w:r>
              <w:rPr/>
              <w:t xml:space="preserve">ОБЩИЕ ПРОФЕСС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ДЕРЕВООБРАБАТЫВАЮЩИХ ПРОИЗВОДСТ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Рабоч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по    производству    синтетичес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ящих смол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 по    изготовлению      мочевино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аминовой плен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равщик - раздатчик отделочных материа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евар, занятый        на       приготовле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тетических клеев,     содержащих     фенол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лин, формальдегид и мочевин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 деревообрабатывающего  производств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на пооперационном контроле  деталей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й, покрытых     лаками    и    краскам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щими стирол,  бензол,  метанол   и   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иваты (толуол,  ксилол и сложные спирты), 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кже на  контроле   и   приемке   деталей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неровально-клеильных цех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чегар технологических  печей,  работающих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евесном топливе и отходах древесин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на          автоматических     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автоматических линиях  в  деревообработке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ющий на линиях лакирования, полирования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нерования и  шлифования  деталей и изделий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м лаков и красок, содержащих бензол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нол и   их   дериваты  (толуол,  ксилол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ные спирты),  стирол  и  формальдегид,   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кже с   применением   синтетических   клее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щих фенол,  формальдегид,  формалин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чевин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очник, занятый  на  работах с примене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ков и красок,  содержащих бензол,  метанол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х дериваты (толуол, ксилол и сложные спирты)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ирол и формальдегид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очник, занятый на работах  с  примене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трошпаклев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очник, занятый очисткой окрасочных кабин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обный (транспортный)   рабочий  и  убор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нных помещений,     занятые 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ках, где  применяются синтетические кле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щие фенол,  формалин,  формальдегид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чевину, а  также  лаки и краски,  содержащ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нзол, метанол и их дериваты (толуол,  ксилол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сложные спирты), стирол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щик, занятый  на  горячей  и   холодн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йке с   применением   синтетических  клее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щих фенол,  формалин,  формальдегид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чевин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арщик - проварщик древесин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тчик пиломатериалов    и    изделий    из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евесины, работающий      с       примене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исепти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щик, занятый   на  работах  с  примене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тетических клеев,     содержащих     фенол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лин, формальдегид и мочевин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щик чемоданов   из   фанеры,   занятый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мазке, склейке   и   оклейке    деталей  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м синтетических   клеев,  содержащ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нол, формалин, формальдегид и мочевин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лейщик блоков,  заготовок   и   строитель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трукций, занятый  на работах с примене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тетических смол и клеев,  содержащих фенол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лин, формальдегид и мочевин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лейщик щитов,   занятый   на    работах  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м синтетических    смол   и   клее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щих фенол,  формальдегид,  формалин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чевин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  ремонтник,    занятый    ремонтом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адкой   и   обслуживанием   оборудования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очных (сборочно-отделочных)   цехах,    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кже  в цехах,  где применяются синтет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и, содержащие фенол, формалин, формальдегид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мочевин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итель    лаков    и    красок,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готовлением лаков,     красок,     мастик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тур, эмалей,  паст, шпаклевки и грунтовк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щих бензол,  метанол  и   их   дерива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толуол, ксилол  и  сложные спирты),  стирол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льдегид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очник клеенамазывающего        устройств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занятый  только  на намазке и клей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тетическими клеями,   содержащими    фенол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льдегид, формалин и мочевин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очник - распиловщик, станочник строгаль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ков,   станочник    фрезерно-копироваль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ков, станочник    токарных    станков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лифовщик по дереву,  занятые  на  работах  п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иловке, фрезерованию,  обточке  и шлифов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алей и изделий,  склеенных,  фанерованных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танных синтетическими клеями, содержащи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лин, фенол, формальдегид и мочевин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яр, постоянно занятый на шлифовке  детал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изделий  при  помощи абразивной шкурки сухи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ом, а также занятый  на  технологическ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е деталей        и       изделий    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неровально-клеильных   и          отделоч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сборочно-отделочных) цех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яр, занятый  склейкой  и сборкой деталей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м синтетических  клеев,   содержащ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нол, формалин,  формальдегид  и мочевину,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ймах и аппаратах с обогревом токами  высо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о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ильщик, занятый  намазкой  и сушкой шпона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м синтетических  клеев,   содержащ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нол, формалин, формальдегид и мочевин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ировщик и   подсобный  (транспортный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, непосредственно               занят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ировкой и  укладкой деталей и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  отделочных      (сборочно-отделочных)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неровально-клеильных цех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неровщик, занятый  на  работах с примене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тетических клеев,     содержащих     фенол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лин, формальдегид и мочевин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лифовщик по   дереву,  постоянно  занятый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лифовке при помощи  абразивной  шкурки  сухи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                 обслуживани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оборудования,   занятый   обслужива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удования   в   отделочных   (сборочно   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очных)   цехах,   а   также  на  участк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готовления   и   применения   синтетичес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ев,     содержащих     фенол,     формалин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льдегид и мочевин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Инженерно-технические 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но-технические работники   цеха,    гд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ются   синтетические  клеи,  содержащ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нол, формалин, формальдегид и мочевин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, непосредственно занятый  в  отделоч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хах и участках с применением лаков и красок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щих бензол,  метанол  и   их   дерива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толуол, ксилол и сложные спирты), стирол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, непосредственно  занятый  в графитны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ржневых и      грунтоотделочных       цех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андашного производства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XXIX. ТЕКСТИЛЬНАЯ И ЛЕГКАЯ ПРОМЫШЛЕННОСТЬ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8040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5640"/>
        <w:gridCol w:w="960"/>
        <w:gridCol w:w="960"/>
      </w:tblGrid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N 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Наименование производств, цехов,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-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п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профессий и должност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ель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ель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ть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ть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ра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тель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нного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е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пус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 дня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в ра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в ча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ч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х)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ях)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ПЕРВИЧНАЯ ОБРАБОТКА ХЛОПКА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чик, постоянно  занятый  на   погрузке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грузке протравленных хлопковых семян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хлопкоочистки, занятый непосредствен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основном  производстве   хлопкоочиститель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одов и в сушильно-очистительных цех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, занятый               непосредствен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равливанием хлопковых семян в цех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е. При применении фосфороорганичес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единений, препаратов ртути,  меди,  мышьяк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отина, анабазина - продолжительность рабо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этими  веществами  четыре  часа с доработ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 часов на других работах,  не связанных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дохимикат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ШЕЛКОВОЕ И ШЕЛКОМОТАЛЬНОЕ ПРОИЗВОДСТВ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арщик кокон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кономота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ивщик одон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круглочесальных    машин,  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работкой отходов кокономот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жимщик холс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арщик коконных отхо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язывальщица, занятая в кокономота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вальщик сырь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атывальщик сырь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чик кокон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кач, отрывщица,    присучальщица    основ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 сит из натурального шел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производственнх помещений,  занятый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хах кокономотания, переработки отхо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апелировщица, раскладочница, съемщик волок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чистильщик  пряжи,  занятые  в  прядении  из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ходов кокономот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ШЕРСТЯНОЕ ПРОИЗВОДСТВО И ПЕРВИЧНА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</w:t>
            </w:r>
            <w:r>
              <w:rPr/>
              <w:t xml:space="preserve">ОБРАБОТКА ШЕРСТ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ар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щик шерст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щик шерсти, занятый на упаковке немыт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рст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параторщик, занятый  на  отделении  жира  из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чных вод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ремонтник, занятый  на обжигании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арке прут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тировщик немытой шерст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отатор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вея  -   мотористка,   занятая  на  работе п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истке,  выворотке  и  починке  мягкой   тар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-под немытой шерст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ЛЬНЯНОЕ И ПЕНЬКО-ДЖУТОВОЕ ПРОИЗВОДСТВ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гребальщик очес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ебнечесальщиц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ебенщик, занятый правкой игл на машин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ильщица волок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ливщик смол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равщик осн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равщик жаккардовых машин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ряжальщиц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точниц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льночесальных машин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альщица,  занятая  на   перемотке  смольн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яж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альщица, занятая   на    машинах    систем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Паркер"   и    "Уркварт"  в   пенько-джутов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яльщиц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очник волок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чесальных машин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ывщиц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ькочесальщиц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борщик став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щик волокна, занятый на упаковке очес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ручной загруз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щик угаров, занятый работой вручну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ядильщиц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мщица, занятая   на   изготовлении  смоль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а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кладочниц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щипывальщица вяз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чик волок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вничниц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щик - отвозчик мокрых отхо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щик канатов,    свивальщик    канатов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атчик,   занятые  на   выработке   смоль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а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язывальщица пачек волок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льщик пряж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тировщик волок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ъемщик пряж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ем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кач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ясильщиц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производственных помещений,  занятый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ьночесальном и прядильном производств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ладчик волок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ильщик оборудования,       занятый    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ьночесальном, прядильном      и       ткацк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ПЕРВИЧНАЯ ОБРАБОТКА ЛЬНА, КОНОПЛ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И ДРУГИХ ЛУБЯНЫХ КУЛЬТУ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приготовления трес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ладчик сырь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адчик машин и оборудования, занятый в цех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ботки сырь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поточной ли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очник волок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авальщик лубяного сырь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щик, занятый  на  прессовании  угаров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ходов при ручной загрузке и выгруз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щик, занятый на прессовании очесов  пр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чной загрузке и выгруз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готовитель трес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кладчик сырь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щик отходов, занятый сбором отходов из-под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регатов и машин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язывальщик пачек волок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льщик пакл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тировщик волокна, сортировщик сырь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лавщик отхо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ильщик, занятый сушкой сырья на пол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ъемщик волок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ъемщик намо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яси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производственных  помещений,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кой в цех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ладчик лубяных отхо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</w:t>
            </w:r>
            <w:r>
              <w:rPr/>
              <w:t xml:space="preserve">ВАТНОЕ ПРОИЗВОДСТВ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ильщик ватили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ПРОИЗВОДСТВО ТЕКСТИЛЬНОЙ ГАЛАНТЕРЕ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я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ивальщик протравленных ткан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ар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арщик - пресс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овщик, занятый    на    комплектова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й художественной      росписи      посл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нзопромывки и запар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вышивальной машины "Пантограф"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ивальщик наконечников на шнур (при работе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цетоном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равщик ткан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непосредственно         обслуживающ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динные, тюлевые   и   кружевные   машины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м графитной смаз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исовщик ткани,  непосредственно занятый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при постоянной работе с черным анилин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при постоянной работе с другими анилиновы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хромовыми красителя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ТРИКОТАЖНОЕ ПРОИЗВОДСТВ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я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ар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л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еттельщица, занятая на работах с изделиями из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турального шелкового,    искусственного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тетического волокна,     кроме     рабочи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ющих на оборудовании типа "Россо"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тывальщик ворса,     занятый    пропит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кусственного мех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непосредственно       занятые    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очных цех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ВАЛЯЛЬНО-ВОЙЛОЧНОЕ ПРОИЗВОДСТВ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я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сосъемщик, занятый  работой  на  абразив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ках сухим способ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щик, занятый на выборке непростриже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тировщик, занятый в производстве  голов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отовщик, занятый    склеиванием   войлоч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алей и пластин резиновым кле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ладчик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шорных и  строительных  войлоков  с  ручн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пуш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смеси для войлочных круг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 качества,    занятый   на   контрол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равленных шкур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ильщик, занятый   на   крашении   голов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ов нитрокрасками  и  валяной  обуви черны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илин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л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щик шерсти, мойщик шкур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адч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адч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льщик валяной обув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льщик головных убо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арщик шубного лоску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жим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щик войлочных   изделий,   занятый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ке головных уборов на гидропресс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вальщик, занятый на промывке войло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равщик шкур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ши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борщик, занятый  разборкой немытой шерсти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ску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колодочн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йлачива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тировщик шерсти,  занятый   на   сортиров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мытой шерст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тировщик шкурок,  занятый  сортировкой  пр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ичной их обработ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игальщик пуха,  съемщик,  занятый на  съем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ы пуховых головных убо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ильщик, занятый   на  камерных,  огневых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ннельных сушилк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ильщик,  занятый    на    сушке     шкурок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равленных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азотной кислот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другими протрав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производственных помещений,  занятый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готовительном, валяльном и протравном цех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ти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овщик   головных   уборов   (при    работ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учную)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первичной и вторичной  формовке  мужс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тровых шляп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других видах формов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ильщик изделий,  занятый  чисткой  валян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ви и шкур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ПРОИЗВОДСТВО НЕТКАНЫХ МАТЕРИА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язальщица - чесальщица, занятая  переработ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зкосортного сырья и отходов производств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клеива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обслуживающие   клеевые   агрегаты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м препаратов, содержащих токс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ществ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моусадч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ПЕРВИЧНАЯ ОБРАБОТКА ВСЕХ ВИ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</w:t>
            </w:r>
            <w:r>
              <w:rPr/>
              <w:t xml:space="preserve">ВТОРИЧНОГО СЫРЬ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(ТРЯПЬЯ, МАКУЛАТУРЫ, КОСТИ, СТАР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РЕЗИНОВЫХ ИЗДЕЛИЙ И ДРУГИХ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лавщик, занятый  на  обработке тряпья пр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рузке его вручну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ьцовщик резиновых   смесей,    занятый 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 мягкой кровл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убщик заготовок   и   изделий,  занятый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убке заготовок  и  изделий  из  каландров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ины в потоке с каландр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чик, постоянно занятый на     погрузочно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грузочных      работах      необработан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недезинфицированного)  вторичного  сырья все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бильщик, занятый    в    цехах    первичн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ботки вторичного сырь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ладчик, занятый в производстве строитель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йлоков с ручной вспуш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ойщик резиновых изделий и деталей,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работах из прорезиненных ткан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андровщик резиновых   смесей,   занятый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 мягкой кровл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йщик резиновых технических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 качества,   занятый    на    прием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окнистого сырья в цехах первичной обработ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щик тряпья,   занятый   в  цехах  первичн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бот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арщик шубного лоску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щик - вулканизатор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щик вторичного сырья, занятый на ручн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рузке и выгруз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  на  трепальных,  щипальны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сальных, обеспыливающих,   иглонакалывающи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ароочищающих машин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атывальщик вторичного  сырья,  занятый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хах первичной обработ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чик волок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йлачивальщик строительных войло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тировщица вторичного сырь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мопластикатор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ировщик, занятый  на  транспортиров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торичного сырья в цехах первичной обработ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ясильщиц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производственных помещений,  занятый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хах мойки и обработки вторичного сырь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ладчик - упаковщик, занятый на укладке  все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ов тряпья и недезинфицированного вторич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рь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мульсир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ОБЩИЕ ПРОФЕССИИ ТЕКСТИЛЬ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</w:t>
            </w:r>
            <w:r>
              <w:rPr/>
              <w:t xml:space="preserve">ПРОИЗВОДСТВ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ретурщик, аппретурщик  ткани,   аппретур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вров, расправщик ткани (полотна),  контроле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чества, занятые  на  работе  с  препаратам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яющими формалин,  пиридин, диатиндиамид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ие токсические веществ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щик аппрета,     заготовщик      химичес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ов, составитель крас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ебенщик, занятый  на  пайке  свинцом  и  е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лав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отовщик химических  растворов,   содержащ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ор, дихлорэтан,      формалин,      пиридин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тиндиамид, оксодифинил и другие токс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ществ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отовщик химических    растворов, 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отовкой черного анили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ливщик   игольно-платинных  изделий,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ливкой свинцовым сплав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термообработки   ткани,  сушильщик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 качества    и    расправщик    ткан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полотна), занятые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работе с черным анилин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работе с другими красителя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ливщик форм парафином,  парафинировщик ткан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бонизатор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ильщик, занятый   на   работе   с   черны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илин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ильщик,   занятый  на   работе  с нитрит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тр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щик, занятый мойкой шаблонов,  ванн и  тар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-под химматериалов и красителе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ручным способ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механическим способ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альщица, сновальщица и  оплетчица резинов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ки, занятые на работах с проталькированны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иновыми нитя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альщица, постоянно  занятая  на  работах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м антисепти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йщик рисунков          вручную      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механизированным способом,        набой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сунков манер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атчик рисун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метальщик производственных        помещени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на  работе  по  очистке трубопровод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ыльных камер и вентиляционных сист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альщик, занятый на опаливании пряжи и ткан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  разрыхлительно-трепальных    машин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очник волокна,  оператор чесальных машин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чесальных аппаратов (кроме  оператор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аппарате  при  загрузке  смеси  в  бункер)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е на переработке угаров,  немытой шерст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хлопка,  содержащего  не  менее 10 процен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- 6 сор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  разрыхлительно-трепальных    машин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на обработке карбонизированной шерсти;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ильщик оборудования,  занятый  на   чист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пальных и чесальных машин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есывальщик барабан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мастера,     поверяльщик    разводок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ремонтник при           обслужива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ческого оборудования, смазчик, шорн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транспортировщик,  непосредственно занятые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хах (на  участках)  основного  производств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де более   50%   основных    производстве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х получают   дополнительные  отпуска  п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дност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щик молетов,   прессовщик   угаров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ходов при ручной загруз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красильных  и отбельных цехов,  мокр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ки шерстяных ткан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непосредственно изготовле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й    и   деталей   из   стекловолокна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ва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постоянно  занятые на пропитке ткан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применением дихлорэта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выгребании отходов из-под льночесальны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ькочесальных, чесальных,        трепальны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ароочищающих, обезрепеивающих    и    друг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огичных машин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сбором отходов производств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непосредственно  занятые  на чистке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чке чесальных  аппаратов,  точке  шляпок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дной гарнитур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 на  очистке  сточных  кана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стойных резервуаров и опальных каме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 на  процессах  дублирования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ллизации тканей   и   нанесении   на   н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ток с     клеями     на      органичес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ител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атывальщик отходов,     разрабатыва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аров, разрабатывальщик коконных отхо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клист и  чехольщик,  занятые  на  работах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м черного анили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шивальщик волокна, лабазн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итель красок,   занятый    периодичес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ой с черным анилин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ильщик, обслуживающий   камерные   сушилк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ильщик, занятый на  обслуживании  сушиль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ок или аппаратов, сушильщик (заправщик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блон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ПРОИЗВОДСТВО ЭЛАСТИЧНЫХ ПОКРЫТ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И ПРОРЕЗИНЕННЫХ РЕМН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пропит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суш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ьцовщик резиновых смес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канизатор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шприц-машин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щик - вулканизатор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оотбор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заготовкой пропиточной масс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щик ремней и транспортерных лен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ладчик - упак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роховщик - шлиф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ШПУЛЬНО-КАТУШЕЧНОЕ ПРОИЗВОДСТВ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щик пропиточной смес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ева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атчик полировальных круг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щик отходов,   занятый   на   прессов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мажной пыл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тчик бумаги  и бумажных изделий,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работах с применением ла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 на  очистке  фильтров   тип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Бета"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ильщик бумаги,  картона, фибры и изделий из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х, занятый обслуживанием камерных сушилок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рузкой и выгрузкой вручну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РЕМИЗОБЕРДОЧНОЕ ПРОИЗВОДСТВ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итель берд,   занятый   на   работе 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моленными берд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итель ремиз, занятый лакированием 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ботчик зуба берд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льщик берд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ильщик изделий, занятый на сушке берд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КОЖЕВЕННОЕ И КОЖСЫРЬЕВОЕ ПРОИЗВОДСТВ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вытоп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рекуперации,  занятый  рекупераци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ческих растворител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приготовления дубильных экстрак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ретурщик, занятый на работах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с органическими растворителя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с применением водных растворов и  покрыв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зинфектор, занятый  на дезинфекции кожсырья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сследованного на сибирскую язв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экстрагирования,  занятый загруз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выгрузкой диффузо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льщик чепрака и технической кож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евар - варщик мездрового кле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рис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ервировщик   кожевенно-мехового     сырья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на консервировании мездр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кировщик, лакова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жимщик кож на центрифугах и пресс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щик, нарезчик   мереи,    занятые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ании и   нарезке   мереи   на  кожах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тропокрытия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оотборщик, занятый      отбором       проб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исследованного кожсырья                  дл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ктериологического анализа по Аскол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непосредственно занятые в  отдел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ки шерсти, щетины и мездр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по   первичной   обработке   кожсырья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тилальщик     кожевенно-мехового  сырья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ья,        измеряльщик,      комплектовщик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ервировщик    кожевенно-мехового    сырья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ировщик, корректировщик  веса  кожевен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рья,  контролер  сырья   и   полуфабрикат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понорез   кож     (хазорез),    мездри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разбивщик),   обрядчик    сырья,   приемщик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датчик, сортировщик, строгаль     кожевенно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ового     сырья     и       полуфабрикат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ировщик, укладчик - упак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 непосредственно  в отмочны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льных, дубильных,  красильных,   жироваль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хах и отделениях обезжиривания кож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наклейкой кож на стекл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одчик кож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яжчик кож и овчин на рам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тировщик, занятый на сортировке кожевенно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ового сырья, шерсти, щетины  и волос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итель химических растворов;  составитель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ретур, эмульсий и ла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ильщик, занятый сушкой кож,  шерсти, щетин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волос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ировщик, непосредственно   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ариванием и  подготовкой  к  срезке проб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исследованной мокросоленой импортной козлин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овчин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лажняльщик, занятый увлажнением кож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ильщик выпарных     аппаратов;    рабочие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е чисткой отстойников и канализац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лифовщик кож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ДУБИЛЬНО-ЭКСТРАКТОВОЕ ПРОИЗВОДСТВ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- конденсаторщик,      аппаратчик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йтрализаторщик, аппаратчик - пептизаторщик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- сульфировщик, занятые        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 синтетических дубител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экстрагирования,         аппаратч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арных аппара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экстрагирования,  занятый выгруз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ффузо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экстрагирования,  занятый загруз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ффузо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бильщик сырь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вильщик антрацена, нафталина, фено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щик одубин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ливщик жидкого экстрак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ильщик выпарных   аппаратов,    чисти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осборни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МЕХОВОЕ И ОВЧИННО-ШУБНОЕ ПРОИЗВОДСТВ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и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олачивальщик меховых    шкурок,  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олоткой овчин    вручную   и   на   машин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ого тип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ервировщик мехового  сырья,   занятый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ервировании мездр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ильщик меха  и  шубной овчины,  занятый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шении анилином;  сушильщик,  занятый суш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, окрашенного анилином;  рабочие,  занят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озкой мехов непосредственно после краше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илином в сырейном и красильном производств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оотборщик, занятый       отбором      проб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исследованного мехового      сырья       дл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ктериологического анализа по Аскол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     первичной     обработ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шно-мехового   и   овчинно-шубного сырья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зах, складах и цехах первичной обработ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непосредственно  в  сырейны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бильных, красильно-жировальных, формалинов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хах,   отделениях   и   цехах,    отдел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зжиривания овчин и пушно-мехового сырь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непосредственно в  отделоч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хах (отделениях)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сырейного производств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красильного производств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      непосредственно    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рстомойках, отделениях      варки      клея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лотопк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 занятые   в  скорняжно-пошивочном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почном производствах по изготовлению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меха,  окрашенного анилином или урзолом,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леиванием мехового кроя на прорезиненную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ильную ткань   с  применением  бензина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их растворител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яжчик кож и овчин на рам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тировщик, занятый           непосредствен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тировкой  пушно-меховой и шубной продукци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ашенной анилиновыми     или      урзольны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ителя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итель химических    растворов,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готовлением покрывных    красителей     (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ческих растворителях)   и   формалинов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итель химических   растворов, 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готовлением растворов анилина и урзо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итель химических  растворов,  занятый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и дубильных, хромовых экстрак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ильщик, занятый  сушкой  мехов,  меховой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убной овчины и шерсти с загрузкой и выгруз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учну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ильщик, обслуживающий    сушилки     мех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овой и  шубной овчины,  окрашенных анилин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ли урзолом, с загрузкой и выгрузкой вручну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льные рабочие,  занятые непосредственно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ениях сушки   мехов   и   шубной  овчины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ашенных анилином или урзол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лифовщик при работе на наждачных круг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ПРОИЗВОДСТВО КОЖАНОЙ ОБУВ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ьцовщик резиновых смес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резиносмесител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олотчик обуви,   занятый   на   работах   п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олачиванию затяжной  кромки  и боковой гран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машине "Анклепф"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щик - вулканизаторщик низа обув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равщик подошв,  занятый   на   работах 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м серной кисло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вальщик деталей обуви,  занятый на работ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применением бензи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 на  работах  с   примене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ческих растворителей,        каучуковы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тексных и  других  клеев  и   растворителе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щих токсические веществ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 -  ремонтник,   занятый  на   ремонт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 в цехах горячей вулканизац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итель аппретур,   эмульсий   и    лак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на   составлении  клеев  и  красок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ческих растворител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ильщик, обслуживающий камерные сушилки  пр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рузке и выгрузке вручну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ПРОИЗВОДСТВО ИСКУССТВЕННОЙ КОЖ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вар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сушки, занятый на укладке вешал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промывки, занятый на промывке замш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текстовинита  в   производстве   заменител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хних кож    и    технических    тканей  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хлорвиниловыми покрытия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канизаторщик, занятый    на    вулканизац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щевых ткан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блир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 технологического процесса, занятый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 заменителей   верхних    кож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их тканей        с       каучуковым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тролаковыми, масляными и прочими покрытия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ильщик - вулканизатор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ильщик, занятый на крашении пленки "ИК"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кировщик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 работах  с   применением   органичес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ител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без применения органических растворител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резиносмесител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шпрединг-машин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шприц-машины, занятый на изготовле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оративного ран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йщик рисунка вручну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йщик рисунка,  занятый обработкой  рисун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тунь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мзова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щик,    занятый     на      прессова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стин "ИК"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рабочие участка прорезиненных ткан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 на  изготовлении  капронов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т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клис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итель крас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роховщик - шлифовщик, занятый   на  шлифов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иновых чех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ПРОИЗВОДСТВО ПЛАСТКОЖ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ьцовщик, занятый   на  вальцевании  пластин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сткож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рузчик - выгрузчик, занятый  загрузкой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грузкой волок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щик - вулканизатор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тировщик, занятый   на  сортировке  пластин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сткож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ладчик - упаковщик, занятый укладкой пластин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овщик брикетов,   занятый   на    формов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ике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овщик брикетов,    занятый    на   прием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ике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ПРОИЗВОДСТВО ОБУВНЫХ И ТЕХНИЧЕС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КАРТОНОВ И ДЕТАЛЕЙ ИЗ Н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приготовления химических раство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щик, занятый мойкой салфет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асчик картона  и  фибры,  занятый  окрас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трокраской вручну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ботчик отхо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ПРОИЗВОДСТВО ИСКУССТВЕННОГО КАРАКУЛ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пропитки,     занятый     пропит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скозного волок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ивщик синел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тильщик синел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шпрединг-машин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арщик, занятый пропаркой в  дезодоратор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ер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е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ладчик синел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рабочие   производства   искусствен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акул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ПРОИЗВОДСТВО ПОКРЫВНЫХ КРАС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И КОНЦЕНТРАТОВ, ОБУВНОЙ И ХИМИЧЕС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ФУРНИТУРЫ И КРЕМОВ, МИНЕРАЛЬНО-КРАСЯЩЕ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ПИГМЕНТА, МОЧЕВИНО-ФОРМАЛЬДЕГИДНОЙ СМОЛЫ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СТЕАРАТА КАЛЬЦИЯ, ОТБЕЛКИ ШЕЛЛА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обжиг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сушки, занятый сушкой пигмен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 ремонтник,  занятый   на   участк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сов и монтанвос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ивщик - разливщик, занятый сливом и разлив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производстве химфурнитур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производственных помещен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ладчик -   упаковщик,   занятый    упаков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вных кремов,  отделочных восков, химичес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рнитуры и покрывных крас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нные инженерно-технические работники  цех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сов и монтанвос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ВСПОМОГАТЕЛЬНЫЕ И ПОДСОБНЫЕ ЦЕХИ И СЛУЖБ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ПРОИЗВОДСТВА ИСКУССТВЕННОЙ КОЖ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  на   очистке   и    ремонт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опроводов, пылеулавливающих      циклон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ьтров и камер вентиляционных сист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лейщик резиновых деталей; резчик материал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на резке каучука,  найрита,  тиокола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вани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ОБЩИЕ ПРОФЕССИИ РАБОЧИХ ПРОИЗВОДСТВ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ИСКУССТВЕННОЙ КОЖИ, ИСКУССТВЕННОГО КАРАКУЛЯ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КАРТОНОВ И ПОКРЫВНЫХ КРАС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лавщик, занятый на варке сырья в вароч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лах под давле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синтеза       лаковых        основ;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- олифова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смешивания,   занятый   смешива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ев и мас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диспергирования пигмен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смешивания,   занятый   смешива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 с   применением   технического   углерод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сажи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приготовления  резиновых  клеев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рытий, занятый  на  растворении  каучука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ягчител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конденсации, занятый в производств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кусственного каракул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диспергирования     пигментов  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 покрывных  красок,   концентра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вных кремов, химической фурнитур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варки, занятый на отбелке шеллака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   производствах    мочевино-формальдегидн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лы и стеарата кальция, минеральных красящ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гмен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рекуперации,  занятый  рекупераци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ческих растворител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сушки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в камерных и канальных сушилк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в механизированных и барабанных сушилк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ьц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нтова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би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андровщик резиновых смес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андровщик, занятый   на  гладких  каландр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кроме каландровщиков         тканей      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готовительных цехах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рис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овщик, занятый на комплектовке рулон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нитро- и резиновыми покрытия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, занятый  на  разбраковке  тканей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учуковыми, нитролаковыми,     масляными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хлорвиниловыми покрытиями,  пласткожи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акул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ильщик ткан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каландр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щик,   занятый    мойкой   тары      из-под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продук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атчик ткани   (полотна),  занятый  накат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кани (полотна)  или   готовой   продукции 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тропокрытия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щик сырья,   полуфабрикатов   и   готов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кции, занятый на сдаче в производственн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х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еива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оотбор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  на   постоянной   работе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ритом, севанитом,    толуолом,    бензолом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хлорэтан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обслуживанием коммуникац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внутризаводского     транспорта     п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озке химпродуктов        и        рабоч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ицехового транспорта     по     перевоз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продуктов, полуфабрикатов     и     готов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кц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6 - 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е. Дополнительный              отпус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яется в   тех   случаях   и   в  те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ах, когда основным рабочим обслуживаем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ков предоставляется дополнительный отпус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вредност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ольщик, постоянно занятый на ролл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чик материалов, занятый резкой материалов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ительном производств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ивщик - разли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ремонтник, занятый          ремонт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ческого оборудования;   электромонте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обслуживанию электрооборудования; смазчик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орн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6 - 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е. Дополнительный              отпус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авливается той же продолжительности,  чт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для  основных рабочих обслуживаемых участ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цехов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итель аппретур,   эмульсий   и    лак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 на  приготовлении битумно-канифольн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мульс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итель  -  навесчик      каучуков  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гредиентов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с применением технического углерода (сажи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остальных работ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ильщик на сеточных машин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мопластикатор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снильщик рисун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производственных помещен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6 - 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е. Дополнительный              отпус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авливается той же продолжительности,  чт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для  основных рабочих обслуживаемых участ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цехов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ладчик - упаковщик, занятый  в производств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сткожи,  искусственного каракуля и тканей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трокаучуковыми и          полихлорвиниловы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рытия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ильщик - правщик оснастки и приспособлен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КОЖГАЛАНТЕРЕЙНОЕ И ШОРНО-СЕДЕЛЬНО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</w:t>
            </w:r>
            <w:r>
              <w:rPr/>
              <w:t xml:space="preserve">ПРОИЗВОДСТВ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мазчик деталей и изделий,  клейщик,  занят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работе    с    клеями    на    органичес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ител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асчик (аппретурщик),  занятый на крашении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м нитрокрасок и нитролаков, красок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ков на    органических    растворителях 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приц-камер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асчик (аппретурщик),  занятый на крашении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м нитрокрасок и нитролаков, красок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ков на   органических   растворителях  не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ер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итель аппретур,   эмульсий   и    лак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на   составлении  клеев  и  красок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ческих растворител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ильщик, обслуживающий  камерные  сушилки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рузкой и выгрузкой вручну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ЩЕТИННО-ЩЕТОЧНОЕ ПРОИЗВОДСТВ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щик щетины и волос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тягива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язальщик щетины и волоса,  вязальщик кистей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с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нтовщик щеточных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зинфектор, занятый  дезинфекцией  щетины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ос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льщик волоса и щетин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ильщик щетины и волос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тильщик ершей и волос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шальщик щетины и волос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щик щетины и волос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жигальщик, занятый    на   обжиге    кист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обезжиривания,      занятый  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зжиривании щетины и волос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езчик щеток и кист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чесальных      машин,      отделочн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тино-волосяных материа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бе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очник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жим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равнива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обный (транспортный)    рабочий,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ноской материалов в щетинном  и  посадочн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адчик кистей и посадчик щет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бивщик отхо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вигальщик (расстилальщик) щетин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чик волос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тир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итель аппретур,   эмульсий   и    лак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на составлении клеев,  лаков, красок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ретур на органических растворител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ильщик, обслуживающий камерные сушил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ъемщик волос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</w:t>
            </w:r>
            <w:r>
              <w:rPr/>
              <w:t xml:space="preserve">ШВЕЙНОЕ ПРОИЗВОДСТВ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, непосредственно      занятые   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 изделий химзащиты из обрезине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пропудренных ткане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клейщик, монтажник аппаратур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остальные рабоч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инженерно-технические 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атывальщик отхо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кройщик, вырубщик,   занятые   на   вырез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алей из асбестовой ткан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рняк, занятый    на    работе   с   мехам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ашенными анилином и урзольными краск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овщик изделий, занятый  на влажно-теплов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ботке вручную    фетровых   шляп,   шапок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раже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ПРОИЗВОДСТВО ТЕХНИЧЕСКИХ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ИЗ КОЖ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пропитки,   занятый   пропиткой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кой хлопчатобумажной  ленты  и   хлопков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еса смесью латексов и перосмол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ровальщик деталей и изделий из кожи,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жировании кож и гон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йщик, занятый    склеиванием     кож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хлорвиниловым кле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щик - вулканизаторщик,       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м ремней из  пропитанной  ленты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ячих прессах типа "Свит"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итель химических    растворов,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м жировальных раство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овщик технических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ПРОИЗВОДСТВО ЭЛАСТИЧНЫХ ПОКРЫТ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ИЗ ПОЛИХЛОРВИНИЛОВОЙ СМОЛ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пропит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ьцовщик резиновых смес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канизатор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рузчик - выгрузч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андровщик резиновых смес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  резиносмесителя;  машинист  шприц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адчик - инструкто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мазчик деталей, занятый на смазке оплет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 на  регенерации  отходов  из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хлорвини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заготовкой пропиточной масс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ъемщик резиновых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ви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роховщик - шлиф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рабочие, занятые непосредственно в цех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я эластичных покрыт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ПРОИЗВОДСТВО ХУДОЖЕСТВЕННЫХ ПРОМЫС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Производство художественных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из папье-маше с миниатюрной живопись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вивщик картона,  занятый на пропитке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огретыми маслами и сиккатив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дожник миниатюрной живопис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ПРОИЗВОДСТВО МЕТАЛЛИЧЕС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ХУДОЖЕСТВЕННЫХ ПОДНОС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кировщик подносов,   занятый   на  работе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ками, содержащими   бензол,   метанол,    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иваты и сложные спирты в помещ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дожник жостовской декоративной роспис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лифовщик подносов,    занятый   на   шлифов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кированных и  грунтованных   изделий   сухи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паклевщик, занятый на  шпаклевке  подносов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м нитрошпаклевки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XXX. ПИЩЕВАЯ ПРОМЫШЛЕННОСТЬ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8040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5640"/>
        <w:gridCol w:w="960"/>
        <w:gridCol w:w="960"/>
      </w:tblGrid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N 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Наименование производств, цехов,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-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п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профессий и должност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ель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ель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ть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ть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ра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тель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нного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е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пус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 дня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в ра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в ча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ч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х)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ях)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МЯСНАЯ ПРОМЫШЛЕННОСТЬ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</w:t>
            </w:r>
            <w:r>
              <w:rPr/>
              <w:t xml:space="preserve">Мясное производств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    гидролизных     и      выпар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ок &lt;*&gt;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по обработке кров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производства пищевых жиров &lt;*&gt;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-----------------------------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&lt;*&gt; При обслуживании горячих кот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по  приготовлению  кормов,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м кот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стерилизации,      занятый   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рилизации консерв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  вакуум-гидравлических      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невматических установок,      непосредствен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обслуживанием   каныжных   прессов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ос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термической обработки субпродук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ец ско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ец скота,     занятый     на     переработ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уцеллезного скота      или      положитель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гирующего на     бруцеллез;      обработч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санбра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ншировщик - обжар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щик колбасных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еринарный врач  и  ветфельдшер (веттехник)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одящие  ветеринарно-санитарную  экспертиз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цехах первичной  переработки    скота,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бойнях,        лаборант            химико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ктериологического  анализа, занятый анализ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 на трихенолоз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еринарный врач,     средний    и    младш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еринарный персонал             ветеринар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булаторий, лечебниц     и    изоляторов  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благополучными животными    по     зоонозны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олеваниям (бруцеллезу,    сапу,   сибирс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зве, бешенству,    туляремии     и     други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екционным заболеваниям сельскохозяйстве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вотных), ветеринарный  санитар   и   кормач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ющие на скотобазах,  обслуживающие скот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благополучный по зоонозным заболевания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варщик, занятый   уходом   за    подопытны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вотны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екальщик колбасных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ольщик мяса и мясопродук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итель натуральной  колбасной  оболочк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на обработке сырь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итель струн,  занятый  в   производств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ун и технической сшивки из кишечного сырь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тильщик колбасных    изделий   и   обжар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басных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орант, занятый отбором проб крови и мяс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орант, занятый изъятием донорской крови  о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пного рогатого ско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отливочной машин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здрильщик шку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робиолог, биолог и бактериолог,  санитарн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, занятые экспертизой или  соприкасающиес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подозрительными  и зараженными инфекционны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олеваниями скотом и продукт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вивальщик музыкальных струн, шлифовщик струн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шлифовщик   технических  сшивок,  занятые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 струн  и  технических  сшивок  из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шечного сырь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вальщик мяс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альщик субпродук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вщик шкур и засольщик шку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евальщик, занятый на просеивании му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 в   термостатных  отдел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льного и камерного тип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постоянно   занятые   на   санитар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йнях по  переработке скота,  подозритель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разные  болезни   (бруцеллез,   сибирска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зва, сап, туберкулез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по  уборке  и  вывозке  утиля,  кров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шок и их отходов из цех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по      производству       техничес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брикатов, занятые  производством техничес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кции, вареных кормов и альбуми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непосредственно       занятые    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 изделий  широкого  потребления из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и, рога  и  пера  ручным  и   механически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по   производству  кровезаменителе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дролизатов, различных             сывороток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видного тела,  эхинококкового аллерген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даз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по      выработке      гормональны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рментных и желчных препара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по выработке гематоге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, занятые дезинфекцией,  дезинсекци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дератизацией   при   работе   с    ядовиты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ческими веществ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по      борьбе      с      вредителя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охозяйственных культур,         посев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аждений,   амбарно-складскими        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охозяйственными вредителями и грызун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лабораторий     при     работе   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озрительным или      заведомо      заразны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ом по  зоонозным  заболеваниям  (чуме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пу, бруцеллезу,  туляремии,  сибирской язве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шенству и др.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борщик субпродуктов,  занятый освобожде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шок и желудков от содержим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иловщик мясопродуктов, занятый распилов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яса и костей электропил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гонщик навала со шку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щик эндокринно-ферментного сырь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тировщик шкур,          занятый        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уроконсервировочном производств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тировщик - обработчик щетины,   волоса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рсти; оператор чесальных  машин,  отделочн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тино-волосяных    материалов,     отбельщик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льщик волоса и щетин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ова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рилизаторщик материалов    и    препарат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на  стерилизации посуды в производств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препара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злуковщик шкур,  занятый на  тузлуковании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рузке - выгрузке чанов (гашпилей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юковщик шкур,    занятый    на    работе  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кросоленым сырь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производственных  помещений,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кой горячих  участков производства (камер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лов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ПТИЦЕПЕРЕРАБАТЫВАЮЩЕЕ ПРОИЗВОДСТВ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ковщик тушек птиц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еринарный врач   и  ветеринарный  фельдшер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е экспертизой птицы на туберкулез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дротатор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перощипальной машин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ботчик тушек птиц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альщик тушек птиц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есчик птицы   и   кроликов,   занятый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еске птицы на конвейе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обный (транспортный)  рабочий,  занятый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возке из убойного цеха технических отхо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щик живой птицы и кроликов  на  конвейер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на приеме живой птиц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готовитель кулинарных изделий из мяса птиц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кроликов, занятый на жарке птиц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готовитель кормов, занятый на варке корм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щик - сортировщик живой птицы и кроли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сдатчиков, занятый на приеме и  сортиров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вой птиц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енераторщик (приготовитель) восковой масс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ак птиц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ъемщик пер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ифуговщик, занятый  на  центрифугирова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ильщик клеток  и  дезинфектор,  занятый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зинфекции клет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Перо-пуховое производств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чик, постоянно  занятый  на   погрузке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грузке пуха и пер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зировщик, занятый на дозировании пер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(универсал) перообрабатывающих машин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  перо-пухоотделительной      машины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ивальщик мягкой тар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ивщик - зашивщик   наволочек   перо-пухов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сь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адчик машин  и  оборудования,  занятый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адке машин   по  переработке  перо-пухов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рья; слесарь - ремонтник и электромонтер  п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ю электрооборудования (дежурные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обный (транспортный)    рабочий,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ировкой, загрузкой    и     выгруз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о-пухового сырья и полуфабрика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гальщик пуховых одеял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ильщик перовых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Производство клея и желати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экстрагирования,  занятый  веде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сса обезжиривания кости бензин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по  производству  силикатного  кле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жидкое стекло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гашения извест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  вакуум-аппаратов,   занятый  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 желатина,  костного и  мездров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е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экстракц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варки желати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газового консервиров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перегон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костного       клея,      загрузч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выгрузчик) диффузоров,  загрузчик (выгрузчик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тракто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золки и аппаратчик нейтрализац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сушильной установки кости - парен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сушильной   установки,    суши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ати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зировщик костяной муки,  занятый на упаков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яной муки в тар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бильщик, занятый на дроблении сухого клея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атина; съемщик - упаковщик клея;  фасовщик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на упаковке желати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, занятый в желатиновом производств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дробильного  агрегата,   занятый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блении - калибровке кост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цераторщик оссеина,   занятый  на  мацерац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и соляной кислот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р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щик сырья для клея и грузчик,  занятые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х с сырьем для клея и желати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евальщик (рассевальщик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евальщик фтористого   натрия  и извести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шон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ольщик (мельник) кости - парен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чик мягкого желатинового сырь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ивщик -  разливщик,  занятый  на   сливе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ливе  галлерты;  аппаратчик  желатинизаци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 на  процессе  желатинизации  клея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атина; резчик галлер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ремонтник и электромонтер  по ремон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оборудования, постоянно         занят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ом технологического         оборудов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атинового производств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тировщик кост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итель казеинового кле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ировщик, занятый    в     сушильно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ьничном цехе, отделе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производственных   помещений,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кой цехов    и    участков    желатинов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нек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МОЛОЧНАЯ ПРОМЫШЛЕННОСТЬ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производства сухого моло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по   сгущению   молока   и  друг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чного сырь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стерилизац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фе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фростатчик молочных  продуктов,  занятый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е в       неотапливаемых       помещ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температура от 0° С и ниже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ртчик изделий,  занятый  на   завертыва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оженого вручную в неотапливаемых помещ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температура от 0° С и ниже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отовщик льда,  занятый на  выемке  льда  из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ьдофор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льщик мороженого при работе в камер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итель мороже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итель плавленого сыра, занятый на мой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зачистке сырь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тильщик колбасного сыр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ильщик молочного сахар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росол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мостатч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мостатчик - хладостатч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ладчик - упаковщик, занятый   на     уклад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оженого вручную в неотапливаемых помещ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температура от 0° С и ниже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овщик мороженого,   занятый   на    выем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оженого из фор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МАСЛОЖИРОВАЯ ПРОМЫШЛЕННОСТЬ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Производство растительных масел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бильщик, занятый на дроблении жмыха и шро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ар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нитч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щик - отжим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щик - форм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и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Пухоотделительные цехи и отделе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  и     сменные  инженерно-техн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Производство лецити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дротатор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сталлизатор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енератор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сфатидч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Орехово-косточковое производств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ровщик, прессовщик - отжимщик, занятые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и горькоминдальных эфирных масел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льные рабочие  и   сменные     инженерно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ие 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Производство горчичного порошка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</w:t>
            </w:r>
            <w:r>
              <w:rPr/>
              <w:t xml:space="preserve">соевой му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  и     сменные  инженерно-техн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Производство фурфуро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  и    сменные   инженерно-техн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Рафинация, дезодорация жиров, фильтрац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масел и обработка соапсто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арщик саломаса, занятый разваркой саломас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ной кислот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ьтровальщик (фильтровщик),    занятый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ячей фильтрац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льные рабочие   и   сменные    инженерно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ие 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Расщепительно-глицериновое производств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выпаривания,  занятый  выпарива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ицериновых вод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ионообменной очистки глицери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перегонки,  занятый на  дистилляц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ров и глицери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расщепления жи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(кочегар)   котельной,   занятый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ке дистилляции глицерина и жирных кисло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йтрализатор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Производство моющих средст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вакуум-сушильной установ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ьцовщик сырья и полуфабрика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топ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зир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отовщик основы для моющих средст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насосных установ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лова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готовитель крас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ильщик, занятый на сушке мыльной струж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Производство синтетических моющ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средст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  и     сменные  инженерно-техн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, непосредственно      занятые   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Производство стиральных и мыль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порош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рузчик - выгрузчик, контролер,  составитель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сей моющих средств, сушильщик, фас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Производство ланоли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нолин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Стеарино-олеиновое производств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и инженерно-технические 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Производство тунгового мас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  и     сменные  инженерно-техн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Производство синтетических жирных кисло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</w:t>
            </w:r>
            <w:r>
              <w:rPr/>
              <w:t xml:space="preserve">и спир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  и     сменные  инженерно-техн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, непосредственно      занятые   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САХАРНАЯ ПРОМЫШЛЕННОСТЬ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Сахаропесочное производств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Рабоч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диффузии,   занятый  на  диффузор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иодического действ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сепарационных цех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регенерационных отделений при ионит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туратор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ерщик, занятый          обслужива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дротранспортер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Инженерно-технические 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нные   инженерно-технические      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парационных цех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Сахарорафинадное производств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Головной способ производств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</w:t>
            </w:r>
            <w:r>
              <w:rPr/>
              <w:t xml:space="preserve">сахара - рафинад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на пассбургах и подогревател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светлых   сушек   и  верхней  подъем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финадных го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Прессово-сушковое производств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</w:t>
            </w:r>
            <w:r>
              <w:rPr/>
              <w:t xml:space="preserve">сахара - рафинад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щик - форм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ьтровальщик (фильтровщик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Общие профессии для сахаропесоч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и сахарорафинадного производств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- варщик утфел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выпарив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ровщик сахара, машинист насосных установок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бельщик рафинадных голов и транспортировщик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е на участке пробел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сталлизатор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ливщик утфел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и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ифуг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Производство костяного угл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Рабоч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ч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би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шива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д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скипового подъемни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жигальщик сырь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обный (транспортный) рабоч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ремонтн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тировщик кост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ир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производственных помещен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                 обслуживани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оборудов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Инженерно-технические 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нные   инженерно-технические     работник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е в производстве костяного угл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ПРОИЗВОДСТВО КОНСЕРВОВ И КОНЦЕНТРА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Производство плодоовощных консерв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и со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     стерилизации,       аппаратч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теризации;       бланшировщик,   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ншированием полуфабрика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сульфитирования;      окурщик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жарщик, занятые   на   работе   на   огнев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сунках и печ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         на         обработ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льфитированного сырья (пюре, соков, фрукт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год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ильщик, занятый на сушке овощ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ильщик плодов щелочь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Производство пищевых концентра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рывальщик зерен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зодораторщик со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зародышеотделительной машин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карь, занятый  выпечкой  хлебцев для детс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Производство кофе и кофейных напит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ьцовщик сырья и полуфабрика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нулятор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би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экстракционной  батареи,  занятый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 растворимого коф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сушилки на линии растворимого коф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сильщик, фас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ПРОИЗВОДСТВО ПИЩЕВЫХ КИСЛОТ, ЭССЕНЦИ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СОЛЯНОКИСЛОГО БЕТАИНА (АЦИДИНА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Рабоч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ла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выпарив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выщелачив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гашения извест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кристаллизац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нейтрализац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средоваре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сульфиров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ферментации препаратов биосинтез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фильтрац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ботчик технологических  емкостей  и  тары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на стерилизации бродильных каме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ивщик - разливщик, занятый разливом кисло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и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производственных помещен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ладчик - упак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ифуг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Инженерно-технические 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нные   инженерно-технические     работник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е в  производстве   пищевых   кислот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ссенц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Производство глютаминовой кисло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  и     сменные  инженерно-техн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, непосредственно      занятые   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</w:t>
            </w:r>
            <w:r>
              <w:rPr/>
              <w:t xml:space="preserve">Производство уксус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Рабоч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перегон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по выработке уксус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выработки уксус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Инженерно-технические 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нные мастера, занятые в производстве уксус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ДОБЫЧА И ПЕРЕРАБОТКА СОЛ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Добыча и переработка каменной сол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</w:t>
            </w:r>
            <w:r>
              <w:rPr/>
              <w:t xml:space="preserve">Подземные рабо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но-технические 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Работы на шахтной поверхност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нкер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подъемной машин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кидчик, выполняющий       работу       пр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чной откат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кидчик, выполняющий       работу       пр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ческой откат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ятчик - сигналис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ип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Добыча самосадочной и садочной сол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</w:t>
            </w:r>
            <w:r>
              <w:rPr/>
              <w:t xml:space="preserve">в озерах и бассейн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гатчик (буртовщик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мщик сол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агрегатов  по  добыче  соли  в озере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ющий на тракторе при солекомбайн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механического кат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солекомбай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солеуборочного комбай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вальщик соли в бассейн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тевой в озер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ник на солекомбайн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                 обслуживани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оборудов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  и     сменные  инженерно-техн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, за  исключением   перечисленных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нктах 238 - 247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Производство выварочной сол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выпарив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арщик соли, занятый на работах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по выгреб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по солеварени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рассолопромыс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кторщик химочистки рассо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енагреба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ильщик; центрифуг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Помол и погрузка сол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  и     сменные  инженерно-техн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</w:t>
            </w:r>
            <w:r>
              <w:rPr/>
              <w:t xml:space="preserve">Фасовка сол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  и    сменные   инженерно-техн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Производство брикетов солефенотиазиновы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солетиодифениламиновых и других химика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 и     сменные   инженерно-техн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ПРОИЗВОДСТВО ВИНА, ПИВА, БЕЗАЛКОГОЛЬ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НАПИТКОВ, СПИРТА И ЛИКЕРОВОДОЧНЫХ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перегонки и ректификации спир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выпарив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процесса броже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производства шампанск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выращивания дрожж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горже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атураторщик спир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зировщик и фасовщик,  занятые дозированием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совкой сухих концентратов для напит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бильщик, занятый   на   дроблении   солод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ложенных материалов и бард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рузчик - выгрузчик, занятый   обслужива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одосушил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рядчик фильт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пажис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жарщик, занятый на обжарке солод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ботчик виноматериалов и вина,  занятый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ботке вин (виноматериалов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ботчик коньячных   спиртов   и   коньяк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на обработке конья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ботчик сусла и соков, занятый на процесс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ожения и   на   работах   по   выведению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ножению чистой культуры дрожж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ботчик отходов винодел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выращивания чистой культуры дрожж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готовитель шампанского, занятый на операц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лаждения и     замораживания    бутылок  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мпански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щик - отжим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готовитель суперфосфатной вытяж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постоянно работающие в подвал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юе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постоянно занятые на работах в гор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ннелях, штольнях,     горных     выработка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пособленных под винохранилищ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непосредственно       занятые    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 виннокаменной кисло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    на    приемке,    чистке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тировке и транспортировке зер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од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илльщик, занятый на сушке солод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ерщик, занятый          обслужива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дротранспортер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оди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ьтровальщик (фильтровщик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ДРОЖЖЕВОЕ ПРОИЗВОДСТВ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Рабоч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щик, занятый    мойкой   дрожжераститель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ов, заторных и приточных чан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щик фильтрополотен и сет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выращивания чистой культуры дрожж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выращивания дрожж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приготовления  растворов  питательн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ы и сол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щик - отжим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параторщик биомасс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ильщик дрожж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Инженерно-технические 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нный мастер,  техник,  инженер,   постоян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ющие в заторном и бродильном отдел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КОНДИТЕРСКОЕ ПРОИЗВОДСТВ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сквитчик, постоянно  работающий у бисквит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ажировщик, обсыпщик  кондитерских   издели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янцовщик карамели  и драже,  занятые работ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дражировочных котл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фетчик, занятый    на    ручной    отливке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еивании крахмала,   штамповании   ячеек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истке корпусов от крахма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протирочных машин и рабочие,  занят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шпарке  и  откупорке  тары  при  постоянн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е с сульфитированным сырь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жар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карь, занятый на работе при ручной  загруз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выгрузке   и   при   постоянной  регулиров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ератур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щик - отжимщик, занятый  на прессова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ы кака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готовитель белковых    масс,   занятый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жарке, рушке и соломурирова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ольщик, занятый на размоле сахар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шаль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сильщик, занятый на  смешивании  шоколад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 при  постоянной работе на ручной загруз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харной  пудры,  какао-порошка в смесительн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и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омес, занятый   на   работе   при   ручн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рузке и выгруз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совщик, занятый    на    фасовке     вручну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ао-порошка и молотого коф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</w:t>
            </w:r>
            <w:r>
              <w:rPr/>
              <w:t xml:space="preserve">ПРОИЗВОДСТВО ПЕКТИ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ольщик, занятый  на  размоле  подсолнеч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зин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льные рабочие    и   сменные   инженерно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ие 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ХЛЕБОПЕКАРНОЕ И МАКАРОННО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</w:t>
            </w:r>
            <w:r>
              <w:rPr/>
              <w:t xml:space="preserve">ПРОИЗВОДСТВ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зинфектор, занятый на работе  с  примене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довитых вещест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зировщик, занятый   дозировкой   сырья  (пр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и солерастворителя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жжевод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довщик, работающий  в  помещениях   муч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лад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дитер, занятый   выпечкой  изделий,  вар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ропа, помад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- засып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закаточных машин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натирочных машин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обварочных (ошпарочных) машин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опрокидывательных машин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пруфер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тесторазделочных машин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карь - мастер, пекарь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карь, занятый     сушкой     сухарей  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ебопекарных печ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обный (транспортный)  рабочий,  занятый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азке форм и лис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на очистке, ремонте и налад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копросеивательного             оборудования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удования по     транспортировке      мук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омесильного оборудования  и  хлебопекар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ольщик, занятый    размолом     макаро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ходов на вальцевом стан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лосн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ильщик, сушильщик длиннотрубчатых макарон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овод, тиражчик пряни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производственных помещений, занятый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ке мучных скла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ладчик  -  перевозчик,    занятый   уклад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ячего хлеба непосредственно в  производств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ебопече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овщик теста,  занятый на ручном  замесе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ке тес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КРАХМАЛО-ПАТОЧНОЕ ПРОИЗВОДСТВ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Крахмало-паточное производств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  и     сменные  инженерно-техн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башенных установок сернистых печей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производстве сернистой вод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  и     сменные  инженерно-техн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, занятые   в   производстве   сыр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курузного крахмала      (при      примене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нистого газа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Производство кукурузных кормов и мас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получения сухих корм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получения кукурузного мас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осажде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ьтровальщик (фильтровщик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Производство сухого крахма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получения сухого крахма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окисле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хлориров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и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ифуг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Декстриновое производств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Рабоч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расщепления крахма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кислительщик крахма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ева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ремонтн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ир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                 обслуживани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оборудов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Инженерно-технические 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нный мастер, техник, инжене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Паточное и глюкозное производств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получения пато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получения глюкоз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ивальщик мягкой  тары,   занятый   очист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шков из-под глюкоз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зировщик, занятый  дозированием крахмаль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ка и кисло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щик, занятый на мойке салфет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йтрализатор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осахаривател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етлительщик жидкост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ьтровальщик (фильтровщик),    занятый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е   на   фильтр-прессах и   костеуголь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ьтр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ифуг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Производство мальтоз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осахаривател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паратор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од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ьтровальщик (фильтровщик),    занятый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е на фильтр-пресс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ЧАЙНАЯ ПРОМЫШЛЕННОСТЬ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Первичная переработка зеле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чайного листа, производство зеле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кирпичного чая, плиточного ча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и чаеразвесочное производств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овщик, занятый на работе у смотрового сто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яльщик - выбор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бильщик, занятый на дроблении плит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пажис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расфасовочно-упаковочных машин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обжарочно-скручивающего агрега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чаескручивающих машин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фиксационных машин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ивщик пресс-фор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адчик машин и оборудов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линии прессования кирпичного ча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щик пресс-фор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обный (транспортный) рабочий,  занятый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борке брака   и  у  конвейера  механичес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ес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щик кирпичного ча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щик плиточного ча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щик - формовщик, занятый на прессова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феинового материа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арщик, занятый пропариванием лао-ч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чик, занятый на резке ча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паратор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тировщик  -  разборщик,     занятый  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тировке,     разборке     чайного    сырья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фабриката и на переборке лао-ч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тировщик - разборщик, занятый на выборке из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я посторонних примес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тировщик - разборщик ча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ильщик ча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производственных помещен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ладчик - упаковщик, занятый  у чаеоберточ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упаковочных автома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совщик, занятый на фасовке ча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рментир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ПРОИЗВОДСТВО ТАБАКА, МАХОРКИ, СИГАР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ТАБАЧНЫХ И МАХОРОЧНЫХ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И ФЕРМЕНТАЦИЯ ТАБА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Табачно-ферментационное производств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Рабоч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рузчик - выгрузчик фермкаме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д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орант  химико-бактериологического  анализ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ющий ферментационные камер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линии подготовки табака к ферментац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чик таба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щик - формовщик, занятый на прессова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ю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евальщик фарматуры  и отходов,  занятый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истке фарматур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тировщик табака      в      ферментационн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итель вагонных партий таба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ир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производственных помещений, занятый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ке ферментационных отделен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ладчик  -  упаковщик,   занятый  на упаков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ю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Инженерно-технические 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, занятый    на    ферментации   табак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ющий в      ферментационных      камер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рментационных заво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Табачное и махорочное производств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пневматической установ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сырьевого склад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шивальщик листового таба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тировщик табака,   занятый   на  сортиров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стового таба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ировщик, работающий в складе табака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хор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ляжняльщик таба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лажняльщик махорочного сырь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Табачное, сигаретное, папиросонабивное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гильзонабивное, сигарное, махорочно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производства, укладочные цех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</w:t>
            </w:r>
            <w:r>
              <w:rPr/>
              <w:t xml:space="preserve">отделения и участ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  и    сменные   инженерно-техн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ильщик, занятый  на сушке сигар в камере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гарных фабрик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Производство нюхательной махор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  и    сменные   инженерно-техн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Производство вискозных колпач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  и     сменные  инженерно-техн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Производство сигаретных фильт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из ацетатного волок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фильтроделательных  машин,  подсобн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транспортный)     рабочий,     машинист    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ир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</w:t>
            </w:r>
            <w:r>
              <w:rPr/>
              <w:t xml:space="preserve">Общие професс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по  сбору,  переработке  и   перевоз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ачной, махорочной мелоч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ремонтник и    электромонтер      п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ю электрооборудования,    постоян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е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в табачном и махорочном производств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в ферментационном производств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ПРОИЗВОДСТВО ВИТАМИНА D ИЗ ДРОЖЖ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       </w:t>
            </w:r>
            <w:r>
              <w:rPr/>
              <w:t xml:space="preserve">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  и     сменные  инженерно-техн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, непосредственно занятые на  стад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учения и перекристаллизац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  и     сменные  инженерно-техн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, за  исключением   перечисленных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425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ПРОИЗВОДСТВО ПИЩЕВОГО КРАСИТЕЛ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  и     сменные  инженерно-техн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ПРОИЗВОДСТВО СИНТЕТИЧЕС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</w:t>
            </w:r>
            <w:r>
              <w:rPr/>
              <w:t xml:space="preserve">ДУШИСТЫХ ВЕЩЕСТ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Производство альдегидов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а) Бензальдегид, гелиотропин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гидрооксицитронеллаль, дециловый альдегид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диметилацеталь фенилацетальдегид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жасминальдегид, коричный альдегид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куминовый альдегид, лауриновый альдегид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метилнонилацетальдегид, обепин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пропионовый альдегид, салицилов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альдегид, фенилацетальдегид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цикламенальдегид, цитраль, энантов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альдегид и другие альдегид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  и    сменные   инженерно-техн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</w:t>
            </w:r>
            <w:r>
              <w:rPr/>
              <w:t xml:space="preserve">б) Ванилин и гваякол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  и     сменные  инженерно-техн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Производство кетонов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Аирол, ацетиланизол, ветиверкетон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ионон, изометилионон, ксилитон, метилионон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метилнонилкетон, параметилацетофенон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метилфенилпентанол, псевдоионон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псевдометилионон, окись мезити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</w:t>
            </w:r>
            <w:r>
              <w:rPr/>
              <w:t xml:space="preserve">и другие кетон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  и     сменные  инженерно-техн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Производство лактонов (кумарин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</w:t>
            </w:r>
            <w:r>
              <w:rPr/>
              <w:t xml:space="preserve">ундекалактон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  и     сменные  инженерно-техн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Производство макроциклических лактон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Пентадеканолид, оксалактон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макроциклические лактон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с углеродной цепью С   - С   и выше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     </w:t>
            </w:r>
            <w:r>
              <w:rPr/>
              <w:t xml:space="preserve">13    17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дигидроамбретолид и друг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</w:t>
            </w:r>
            <w:r>
              <w:rPr/>
              <w:t xml:space="preserve">лактоны этого ряд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  и    сменные   инженерно-техн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Производство мускус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Мускус амбровый, мускус-кетон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  и     сменные  инженерно-техн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на участке нитрования и кетонизац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Производство простых и сложных эфиров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Анизол, анизилацетат, бензилацетат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бензилбензоат, бензилсалицилат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бутилпропионат, бетиверилацетат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декалилацетат, дибутиловый эфир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дифенилоксид, изоамилацетат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изоамилутират, изоамилизовалерианат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изоамилвалерианкапроновый эфир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изоамилсалицилат, изобутилбензоат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изопропилбензоат, изоэвгенол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куминилацетат, линалилацетат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метилабиетат, метилантранилат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метилсалицилат, неофолион, пихтасин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ромовый эфир, терпинилацетат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фенилэтилацетат, циклоацетат, этилацетат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этилизобутират, этилизовалерианат, эвгенол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этилвалерианокапроновый эфир, этиллауринат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этилфенилацетат, этилфеноксиацетат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этилсалицилат, этилциннамат, метилов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эфир метакрезола, метиловый эфи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бетанафтола, этиловый эфир бетанафтол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миэль, ацетатный растворитель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</w:t>
            </w:r>
            <w:r>
              <w:rPr/>
              <w:t xml:space="preserve">и другие этого ряд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  и    сменные   инженерно-техн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Производство сложных фено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Метиловый эфир 2-третичнобутилметакрезол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бутилфенол, циклогексанол и друг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</w:t>
            </w:r>
            <w:r>
              <w:rPr/>
              <w:t xml:space="preserve">фенолы этого ряд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  и     сменные  инженерно-техн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</w:t>
            </w:r>
            <w:r>
              <w:rPr/>
              <w:t xml:space="preserve">Производство спир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Бензиловый спирт, бутилгексанол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гераниол, декалол, дециловый спирт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диацетоновый спирт, изоамилов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спирт, изобутиловый спирт, коричный спирт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линалоол, метилциклогексилпентанол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нерол, нониловый спирт, санталидол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терпинеол, триизоприпилбензиловый спирт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фенилэтиловый спирт, фенилпропилов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спирт, цитронеллол, Н-пропиловый спир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и другие спирты этого ряд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  и     сменные  инженерно-техн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Производство пластификато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Диэтиловый эфир себациновой кислоты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моноэфир себациновой кислоты, диэтилов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эфир адипиновой кислоты, диэтилфталат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дибутиладипинат и другие пластификатор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</w:t>
            </w:r>
            <w:r>
              <w:rPr/>
              <w:t xml:space="preserve">этого ряд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  и    сменные   инженерно-техн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Производство стеаратов цинка и кальц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  и     сменные  инженерно-техн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Производство растворителя N 1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  и    сменные   инженерно-техн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</w:t>
            </w:r>
            <w:r>
              <w:rPr/>
              <w:t xml:space="preserve">Производство кислот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энантовой, коричной и других кисло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</w:t>
            </w:r>
            <w:r>
              <w:rPr/>
              <w:t xml:space="preserve">этого ряд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  и     сменные  инженерно-техн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Производство продукта N 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  и    сменные   инженерно-техн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Производство иммерсионного мас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  и     сменные  инженерно-техн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Продукты разгонки натуральных масел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</w:t>
            </w:r>
            <w:r>
              <w:rPr/>
              <w:t xml:space="preserve">мустен, анетол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  и     сменные  инженерно-техн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Производство фтористого бора и проведен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операций с применением фтористого бор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  и    сменные   инженерно-техн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Производство хлорированных и бромирова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продуктов и полупродук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Куминилхлорида, триизопропилбензилхлорид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форцикламенальдегида, ундециленовой кислоты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бромундекановой кислоты и друг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</w:t>
            </w:r>
            <w:r>
              <w:rPr/>
              <w:t xml:space="preserve">этого ряд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и инженерно-технические 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Производство фенилдиокса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  и     сменные  инженерно-техн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Производство эфиров серной кисло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</w:t>
            </w:r>
            <w:r>
              <w:rPr/>
              <w:t xml:space="preserve">и метилсульфа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  и     сменные  инженерно-техн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Производство тетрали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  и    сменные   инженерно-техн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Производство синтетических красител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пищев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Индиго-кармин и другие красител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  и    сменные   инженерно-техн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Производство лаков для ногт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и жидкостей для снятия ла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приготовления химических раство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ивщик - разли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льные рабочие           и          сменн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но-технические 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Производство ароматических эссенц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приготовления химических раство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приготовления композиц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приготовления настое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приготовления эмульс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приготовления сухих эссенц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рузчик - выгрузч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ивщик - разли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льные рабочие    и  сменные  инженерно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ие 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Производство косметических крас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получения осажденных красител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  разливочно-укупорочных   машин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совщик, занятые в производстве  средств  дл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ивки и окраски волос типа "Локон", "Гамма"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льные рабочие    и  сменные    инженерно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ие 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Эфиромасличное производств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  и    сменные   инженерно-техн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ПАРФЮМЕРНО-КОСМЕТИЧЕСКОЕ ПРОИЗВОДСТВ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Парфюмерное производств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итель парфюмерных     композиций 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дкостей, фильтровальщик        (фильтровщик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на фильтрации парфюмерных жидкост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цеха розлива парфюмерных жидкост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Производство сыпучей космет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</w:t>
            </w:r>
            <w:r>
              <w:rPr/>
              <w:t xml:space="preserve">Производство пудр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  и    сменные   инженерно-техн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, непосредственно занятые в цех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Производство зубного порош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  и     сменные  инженерно-техн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Производство густой космет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ьцовщик косметической масс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щик косметической масс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Производство кремов и мазей с ртутны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</w:t>
            </w:r>
            <w:r>
              <w:rPr/>
              <w:t xml:space="preserve">преципитат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  и    инженерно-технические 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очного отделе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льные рабоч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Производство хны и басм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  и    сменные   инженерно-техн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Тубное производство (обработка свинца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кировщик туб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мист на печ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РЫБНАЯ ПРОМЫШЛЕННОСТЬ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Флот рыбной промышленност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лаз, за   исключением   водолаза   легк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аряжения спасательной служб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пунер, помощник гарпунера,  старший мастер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, матрос,  занятые на добыче и обработ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ыбы, краба,   морского   зверя,    китов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епродуктов; боцман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анда плавмастерских,  работающих в открыт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е, а также команда  плавучих  доков  в  т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е ремонтный персонал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чегар судна на твердом топлив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чегар судна на жидком топлив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ная команда  всех  судов,  за исключе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ых катеров;  машинная  команда  плавуч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ов и плавмастерс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по  стирке спецодежды,  работающий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ах и занятый на  стирке  судового  белья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одежды команды бытового обслужив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, занятый на выработке муки и жир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лубная команда  наливных судов,  перевозящ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епродук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ар, пекарь и камбузник  на  судах  дальне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в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ар, пекарь    и    камбузник    на    суд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ого,   служебно-вспомогательного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их видов фло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повый машинист (донкерман)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входящий в  состав  машинной  команды  все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ов, за исключением открытых кате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е   входящий  в  состав  машинной  команд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ов, а также занятый на  береговой  помпов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</w:t>
            </w:r>
            <w:r>
              <w:rPr/>
              <w:t xml:space="preserve">Прибрежный лов рыб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вец прибрежного лова,  приемщик плавсредст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в морской прибойной полос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Обработка рыбы, крабов, ки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</w:t>
            </w:r>
            <w:r>
              <w:rPr/>
              <w:t xml:space="preserve">и морского звер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щик, занятый  на варке рыбы, краб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топщик, занятый на вытопке (варке) жир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рузчик - выгрузчик, занятый   на загрузке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грузке коптильных каме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ольщик шкур морского звер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итель па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тильщик рыб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здрильщик шкур морского звер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щик пищевого  сырья,   занятый   на   мой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еной рыбы,  за исключением процесса мойки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ечных агрегатах с дистанционным управле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адчик машин  и  оборудования,  занятый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и обжарочных печ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жар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ботчик крабов,  занятый  на  отцепке  и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ке крабов вручну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ботчик морского зверя, занятый на выгруз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судов   и   посольных   чанов  вручную,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ке -  резке  морского  зверя  вручную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ол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ботчик рыбы,  занятый на выливке (выкидке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ыбы из   судов  и  посольных  чанов  вручную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готовлении и заливке  тузлука  в  различн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мкости, мойке  соленой  рыбы,  нанизывании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олке рыбы; посоле  рыбы,   разделке - рез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ыбы вручную, сушке рыбы в камерных  сушилка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орозке рыбы вручну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на варке китового мяса и мяс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ского звер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 на  обслуживании  коптиль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е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 на  разделке китов вручную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грузке крабов вручну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ильщик, занятый на сушке  рыбы  в  камер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илк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Производство агара, агароида, маннит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альгината натрия, водорослевого порош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и других морепродук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щик, занятый на варке анфельции,  филофоры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епродук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бильщик, занятый на дроблении (измельчении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ара (агароида), водоросл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итель альгината натр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итель водорослевого порош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итель манни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щик пищевого   сырья,   занятый   на  мой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епродуктов, за исключением процесса мойки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ечных агрегатах с дистанционным управле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ботчик морепродук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бельщик агарового студн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тировщик - разборщик, занятый на сортиров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епродук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ильщик, занятый на сушке агара, агароид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а, агарового студня и морепродук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ладчик - упаковщик, занятый   на    упаков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аровой, альгинатной  и  водорослевой  круп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порошка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ьтровальщик (фильтровщик),    занятый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ьтрации агароидного раствор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Сетеснастные фабрики, фабрики оруд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лова и сетепосадочные мастер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отовщик подбор   и   гужиков,   занятый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и подбо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отовщик такелаж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итель оснастки орудий лова,  занятый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и поплавков   из   пенопласта  (пр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е в помещении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итель сетных орудий лов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ильщик -   пропитывальщик,   занятый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тке     сетематериалов    консервирующи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 на выгребании отходов из-под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сальных машин,   угароочищающих   и   друг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огичных машин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атывальщик уга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ник орудий лов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щик угаров   и   отходов,   занятый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х вручну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ильщик оборудования,  занятый  на   чист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сальных машин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Производство пеноплас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вспенивания пеноплас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 на  помоле,  прессовании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зировке химического сырь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  на   раскрое,  сверлении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лтовке пеноплас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ремонтник,        техник - лаборант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                 обслуживани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оборудов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производственных помещен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Общие профессии по рыбн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</w:t>
            </w:r>
            <w:r>
              <w:rPr/>
              <w:t xml:space="preserve">промышленност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чик, занятый  в морских и речных портах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рузке, выгрузке  угля  и   других   сыпуч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ов, а  также  грузчик на погрузке кругл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са из воды на суд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лировщик на                   термоизоляц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термоизолировщик), работающий со стекловато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рабочий на битумирова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опатчик судовой;  рабочий, занятый на вар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лы, сучении и щипке смоляной пакл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ьщик судовой,   слесарь    -    монтажн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овой,      слесарь     -     судоремонтник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опроводчик   судовой,   электромонтер   п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у электрооборудования, постоянно занят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 ремонте  и  монтаже   внутри   судов,   з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ключением открытых беспалубных су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рист, транспортировщик и  другие  рабочие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ющие машины  и механизмы,  и грузч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переработке сыпучих и  навалочных  пылящ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ов, а также рабочие, занятые на зачистке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ке судна и склада из-под пылящих груз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, занятый  на  ремонте  и  регулиров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цетиленовой аппаратуры    сигнальных   огне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яков и буев при работе в закрытом помеще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, занятый  полный  рабочий   день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ных работах  внутри жиротопенных котл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роотделителей, жироотстойников,    сборни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ксы, жировых      танков,     гроссбунке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рзавода и  внутри   топливных   солярных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яных танков на судах китобойных флоти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 машинного  цеха  действующей теплов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станции: слесарь  (дежурный),  машинис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аэраторов, рабочий,  занятый на обслужива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дукционно-увлажнительной          установк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   питательных    насосов,   машинис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игателей внутреннего сгорания, смазч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, постоянно занятый на  регулировке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ытании судовых     дизелей    в    закрыт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ещениях и внутри су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, осуществляющий  дежурство   у   щи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я, расположенного   в  машинном  зал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станц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на обивке, ошкрябке и окрас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ллических конструкций на гидросооруж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на обивке,  ошкрябке, очист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окраске металлического корпуса суд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на очистке котлов от граксы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ровых тан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ремонтник и котельщик,   занятые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е горячих и паровых кот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Связь (береговые предприятия и флот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Радиопередающие и радиолокационн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</w:t>
            </w:r>
            <w:r>
              <w:rPr/>
              <w:t xml:space="preserve">устройств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,      занятые      эксплуатационно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им     обслуживанием  длинноволновы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волновых, коротковолновых, УКВ-  и УВЧ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дающих   радиостанций  и  радиолокацио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, а также работники, занятые слуховы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м в пунктах радиосвязи  и техническ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я, гидроакуст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выполняющие      подсобные     рабо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в помещениях,  где установлен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передающие и радиолокационные установ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ОБЩИЕ ПРОИЗВОДСТВА ПИЩЕВОЙ ПРОМЫШЛЕННОСТ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Экстракция жиров, масел и ароматичес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вещест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При применении хлороформа, дихлорэта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</w:t>
            </w:r>
            <w:r>
              <w:rPr/>
              <w:t xml:space="preserve">и бензо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и инженерно-технические 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При применении бензина и друг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органических растворител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  и     сменные  инженерно-техн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Производство катализаторов и 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</w:t>
            </w:r>
            <w:r>
              <w:rPr/>
              <w:t xml:space="preserve">регенерац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Катализаторы для производств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</w:t>
            </w:r>
            <w:r>
              <w:rPr/>
              <w:t xml:space="preserve">аммиака и спир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  и    сменные   инженерно-техн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Катализаторы фтористого бор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  и     сменные  инженерно-техн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Никель-алюминиевые и все друг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</w:t>
            </w:r>
            <w:r>
              <w:rPr/>
              <w:t xml:space="preserve">катализатор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  и     сменные  инженерно-техн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Твердые катализаторы на основе хром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никеля, меди, марганца, ванад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  и    сменные   инженерно-техн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Производство и очистка газ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</w:t>
            </w:r>
            <w:r>
              <w:rPr/>
              <w:t xml:space="preserve">Водяной газ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  и     сменные  инженерно-техн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Водород (парожелезным способом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  и    сменные   инженерно-техн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Водород электролитическим способ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(при разложении воды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  и    сменные   инженерно-техн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</w:t>
            </w:r>
            <w:r>
              <w:rPr/>
              <w:t xml:space="preserve">Генераторный газ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  и     сменные  инженерно-техн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Этаноламиновая и сухая очистка газ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  и     сменные  инженерно-техн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Гидрогенизация жиров, масел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синтетических ароматических и друг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вещест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  и    сменные   инженерно-техн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Производства по очистке, сушке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обрушиванию, размолу, просеивани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и хранению семян зерна и друг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пылящего сырья и продук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корпусов                   элеватор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ильно-очистительных     башен,       цех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ений, норийных башен,    механизирова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ладов,   зерносушилок,  рушально-веечных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ьцовых цехов и отделен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Выбойные и расфасовочные отделе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йщик продукц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шивальщик, занятый на зашивке меш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ир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обный (транспортный) рабочий,  занятый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мещении мешков с продукци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обслуживающие   молотковые  дробилк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ьниц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ладчик - упаковщик, занятый   на     уклад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икетов в мешки и пакетов в ящ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с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Приготовление специй и пряност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постоянно   занятые   на   дроблени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олке, просеивании,  фасовке сухих специй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яност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   на   очистке,   дроблени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льчении, приготовлении  столового   хрен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ка, чеснока, горчицы и сухих ингредиен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Цехи и отделения по производств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</w:t>
            </w:r>
            <w:r>
              <w:rPr/>
              <w:t xml:space="preserve">и подготовке тар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Производство деревянной тар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на  обжиге,  пропарке  остов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чек, осмолке,  эмалировке  и силикатирова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чек, парафинировании готовой продукции, тар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бумаг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 на  сушке  деревянной тары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илках и при петролатунной суш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Изготовление литой и бумажной тар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вер печатных фор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йщик бумаги,  картона  и  изделий  из  ни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на склейке коробок и наклейке крыше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ливщик литых бумажных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атник флексографической печат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щик литых бумажных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щик отхо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по подаче силикатной  глыбы,  машинис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фрировального агрегата    и    рабочий    п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ю гофрировального         агрегат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ойного   отделения,     давильно-резаль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; машинист  сшивальной  машины,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шивкой облегченных короб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лифовщик литоофсетных фор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</w:t>
            </w:r>
            <w:r>
              <w:rPr/>
              <w:t xml:space="preserve">Обработка тар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щик, занятый на мойке стеклянной,  жестян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другой тары с применением  щелочи,  кислоты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ющего спирта  "ДСРАС"  и  других  химичес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щест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работающие на смолкоочист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 на  обеспыливании,  очистке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тировке, приемке,   вывороте,   подноске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аковке мешкотары  из-под  муки,   химичес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ктов, табака, перца, горчиц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Производство резиновых уплотнитель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колец к крышкам стеклянных бан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(викельное производство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ьцовщик резиновых смес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канизатор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шприц-машин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еивальщик, занятый      на     просеива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льные рабочие викельного производств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Обжиг известкового камн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Производство извести, мела, жид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углекислоты, известкового молок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отделения компресс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9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  и    сменные   инженерно-техн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Прием и подготовка химсырь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Станция (отделение) слива и подач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в цехи аминонитропродукт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органических растворител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(фенола, пластификаторов и друг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</w:t>
            </w:r>
            <w:r>
              <w:rPr/>
              <w:t xml:space="preserve">аналогичных продуктов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9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  и     сменные  инженерно-техн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Станция (отделение) по растворени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химических продуктов - Аш-кислоты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других органических продуктов, соды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поваренной соли, нитрита натрия и друг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неорганических продук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9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  и    сменные   инженерно-техн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Производство прессовочных материа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и изделий из пластмас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Производство прессовочных материа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на основе фенольных, карбамидны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карбинольных, фуриловых, совмеще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нольных смол с полимеризационными и други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наполнителями (фенопласты, аминопласты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пульвербакелит, фаолит, волокнит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асбестовые массы, асбовинил, арзамит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</w:t>
            </w:r>
            <w:r>
              <w:rPr/>
              <w:t xml:space="preserve">АТМ, ФКФ, ВДУ и др.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9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и инженерно-технические 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Производство изделий из пластмас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Изделия методом горячего прессования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формования и литья под давле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(изготовление изделий на гидравличес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прессах, штанг-прессах, литьевых  шприц-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других машинах) из  фено- и аминопласт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ролов, полихлорвиниловой смолы, асбовинил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массы АТМ, фаолита, пластикат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</w:t>
            </w:r>
            <w:r>
              <w:rPr/>
              <w:t xml:space="preserve">полиэтилена и др.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9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щик изделий  из   пластмасс,   литей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стмасс, слесарь - ремонтник,  электромонте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обслуживанию электрооборудования,  наладч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ьевых машин,  наладчик экструзионных машин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на    выжиге     арматуры,     рабоч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еточных отделений  и  на дроблении отхо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ания и литья; комплектовщик, занятый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е с     органическими     растворителям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кировщик, аппаратчик     полимеризации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но-технические 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9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льные рабочие    прессовых    и   литьев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ен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Механическая обработка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</w:t>
            </w:r>
            <w:r>
              <w:rPr/>
              <w:t xml:space="preserve">из пластмас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9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на  станках,  на  ручной  обработке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но-технические 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9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лейщик, занятый   на    склейке    пластмас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ителями или   клеями   на  органичес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ител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Жестянобаночное производств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9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лакировочной машин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9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ладчик на печатных машин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адчик оборудования         жестянобаноч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а, занятый                 налад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пусообразующего автомата             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тонакладывающего агрега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атник по жест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готовитель уплотняющих   растворов  (паст)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на приготовлении  водно-аммиачных пас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щик на машинах и агрегат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очник корпусообразующего автома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очник пастонакладывающего агрега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амповщик и подсобный (транспортный) рабочи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е на   штамповке   банок   и  концов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атах и полуавтомат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Утилизационные цехи и отделе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по переработке рыбы, морзверя, мяс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не подлежащих переработ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</w:t>
            </w:r>
            <w:r>
              <w:rPr/>
              <w:t xml:space="preserve">для пищевых цел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  и     сменные  инженерно-техн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утилизационных цехов и отделен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при обеззараживании,  переработке трупов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фиска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5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ОБЩИЕ ПРОФЕССИИ ДЛЯ ВСЕХ ОТРАСЛ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ПИЩЕВОЙ ПРОМЫШЛЕННОСТ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ндарь - укупорщик, занятый на откупорке тар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сульфитированной продукци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ь погрузчика,   занятый   на  работе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кторными лопатами:  рабочие,  обслуживающ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ртоукладочные, буртоукрывочные        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рофрезерные машины по разгрузке  и  погруз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рья и материа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лировщик на                   термоизоляц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термоизолировщик), занятый    на     изоляц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ячего технологического    производствен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удования и трубопрово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щик, занятый  на  мойке   внутренних   стен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стерн, бродильных и заторных чан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ник, огнеупорщик,      слесарь - ремонтник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е на горячих работах по  ремонту  топок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нных печей,   жаровен,  сушилок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в производстве углекисло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костекалильных отделен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по   очистке,   ремонту   и    налад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нтиляционного, технологического       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ого оборудования        мукомольны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пяных, комбикормовых  производств  и цех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ваторов,  сушильно-очистительных   норий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шен, механизированных складов, зерносушилок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роремонтных мастерских  и  рабочие,  занят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кой этих помещен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обслуживающие      дизельгенераторн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и У-12, У-14 (1-Д-6, 1-Д-12 и т.п.), 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кже локомобили в закрытых помещ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, непосредственно      занятые   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озильных холодильных   камерах   и   лифт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одильни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постоянно    занятые    на   засыпке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таривании, укупорке и фасовке сахара, зерн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пы, бобов и другой пылящей продукц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 варкой  и  растопкой  смол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ытых помещ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 на   растопке,   вытопке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белке жиров и масел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   на    фасовке,    розливе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еске, укупорке  пищевых эссенций,  кислот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ител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термостатных   отделений;   контролер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на отбраковке горячих бан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при  постоянной  работе в подвальных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ннельных помещ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постоянно  занятые  на   погрузке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грузке зерна,    муки,    крупы,    отрубе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кормов, отходов    и    других    пылящ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ов в вагонах, баржах, судах и склада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 также рабочий, непосредственно обслуживающ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ческие лопаты,   передвижные   нории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еры, самоподавател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упорщик, занятый на операции осмол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лифовщик, занятый   шлифовкой   и    нарез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ьцевых валков   абразивными  кругами  сухи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ом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XXXI. МУКОМОЛЬНО-КРУПЯНАЯ И КОМБИКОРМОВАЯ</w:t>
      </w:r>
    </w:p>
    <w:p>
      <w:pPr>
        <w:pStyle w:val="Normal"/>
        <w:widowControl w:val="false"/>
        <w:jc w:val="center"/>
        <w:rPr/>
      </w:pPr>
      <w:r>
        <w:rPr/>
        <w:t>ПРОМЫШЛЕННОСТЬ, ЭЛЕВАТОРЫ, ХЛЕБОПРИЕМНЫЕ ПУНКТЫ,</w:t>
      </w:r>
    </w:p>
    <w:p>
      <w:pPr>
        <w:pStyle w:val="Normal"/>
        <w:widowControl w:val="false"/>
        <w:jc w:val="center"/>
        <w:rPr/>
      </w:pPr>
      <w:r>
        <w:rPr/>
        <w:t>БАЗЫ И ДРУГИЕ ПРЕДПРИЯТИЯ ХЛЕБОПРОДУКТОВ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8040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5640"/>
        <w:gridCol w:w="960"/>
        <w:gridCol w:w="960"/>
      </w:tblGrid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N 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Наименование производств, цехов,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-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п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профессий и должност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ель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ель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ть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ть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ра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тель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нного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е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пус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 дня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в ра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в ча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ч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х)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ях)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Выбойные и расфасовочные отделения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йщик продукции, занятый выбоем продукции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хо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шивальщик, занятый на зашивке меш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ир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обный (транспортный)  рабочий,  занятый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атке мешков;  укладчик - упаковщик,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укладке брикетов и пакетов в ящ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 на  обеспыливании,  очистке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тировке, приемке,    починке,    выворотке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носке и   упаковке   мешкотары,   бывшей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требле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с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заторщик, занятый дозированием микродобав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чегар технологических  печей,   занятый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ке лузги и кукурузных почат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двигателей    внутреннего   сгорания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ющий дизель - генераторные  установ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-12, У-14  (1-Д-6,  1-Д-12  и т.п.),  а такж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омобили в закрытых помещ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к, машинист  компрессорных  установок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пневматического        перегружателя;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обный (транспортный)   рабочий, 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м сопел и шланг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екальщик мелющих   камней   и   рабочий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ливке и  насечке  валков  для  вальцедеков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ков и  наждачных  барабанов  шелушильных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ечных машин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готовитель обогатительных смес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равщик семян кукуруз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корпусов    элеваторов,     сушильно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истительных    башен,    норийных     башен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зированных складов,        зерносушилок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рноочистительных отделений            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нных корпусов по  обработке  семян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куруз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размольного  отделения  мукомольного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пяного заво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, обслуживающий  молотковые  дробилки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ьниц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цеха     и    склада    рассыпных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икетированных комбикорм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  сенодробильного            отделе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кормового завода и цех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по    очистке,   ремонту   и   налад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нтиляционного, технологического       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ого оборудования        мукомольны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пяных и  комбикормовых  заводов  и   цех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ваторов,   сушильно-очистительных    башен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ийных башен,   механизированных    склад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рносушилок, тароремонтных    мастерских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одов по обработке семян кукуруз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постоянно  занятые  на   погрузке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грузке зерна,    муки,    крупы,    отрубе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кормов и отходов в вагонах, баржах, суд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складах,     а     также     непосредствен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ющие механические лопаты, передвижн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ии, транспортеры, самоподавател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, непосредственно      занятый  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зинсекционных и дератизационных  работах  п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ьбе с  амбарными  вредителями с примене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довитых веществ,  а  также  на  расфасовке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грузке ядохимика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, занятый  в  лаборатории на работах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дохимикатами, применяемыми  при   дезинсекц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дератизац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параторщик, занятый     на     работе 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ифолиновых машинах семяочистительных станц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заво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лифовщик, занятый    шлифовкой   и   нарез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ьничных вальцев абразивными  кругами  сухи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ом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XXXII. ПОЛИГРАФИЧЕСКОЕ ПРОИЗВОДСТВО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8040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5640"/>
        <w:gridCol w:w="960"/>
        <w:gridCol w:w="960"/>
      </w:tblGrid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N 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Наименование производств, цехов,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-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п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профессий и должност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ель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ель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ть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ть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ра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тель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нного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е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пус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 дня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в ра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в ча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ч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х)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ях)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Рабочие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</w:t>
            </w:r>
            <w:r>
              <w:rPr/>
              <w:t xml:space="preserve">Формные процесс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канизаторщик печатных фор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льванотипист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    оксидировании     и     изготовле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металлических форм и форм глубокой печат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 изготовлении других форм гальванически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довщик, занятый на  работах  со  шрифтом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ми из  типографского сплава,  содержаще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нец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ровщик печатных фор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ректо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ист, занятый на  изготовлении  форм  дл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сетной и глубокой печат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щик вручную,    наборщик    на   набор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коотливных машинах,  наборщик на  машина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на брайлевском набор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щик на      машинах,      занятый  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но-перфорирующих  и  фотонаборных машин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тограф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ывальщик клиш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ливщик, занятый   на   отливке   шрифта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ного материала  из  типографского сплав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щего свинец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одчик форм глубокой печат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атник металлографских оттис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ровщик формных цилиндров глубокой  печат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полировкой   с   применением  хромов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ист высокой печати, занятый на работе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с формами, содержащими свинец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с другими форм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ист - переводч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тушер, занятый   на   ретуши   негативов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позитивов для  высокой,  плоской и глубо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ат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реотипер, занятый на отделке стереотипов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ъемке матриц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реотипер, занятый на отливке стереотипов из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нцовых сплав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вильщик форм  глубокой  печати,  трави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ше, травильщик,    занятый   на   травле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орельефной приправ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тоцинкограф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тограф, занятый   изготовлением    негатив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позитивов) для  высокой,  плоской  и глубо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ат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ромолитограф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лифовщик литоофсетных фор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</w:t>
            </w:r>
            <w:r>
              <w:rPr/>
              <w:t xml:space="preserve">Печатные процесс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онзировщик, приемщик на машинах и агрегата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е на бронзировальных машин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ладчик на  печатных  машинах  и приемщик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ах и  агрегатах,  занятые  в  анилиново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айлевской, высокой,    глубокой,    плоско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фаретной  печати  и на  печатно-высекаль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ат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атник флексографической печат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атник брайлевской печат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атник высокой печат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атник глубокой печат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атник плоской печат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атник печатно-высекального автома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атник трафаретной печат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атник - обкладч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Брошюровочно-переплетн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и отделочные процесс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ошюровщик, занятый  на  наклейке   и   суш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графических карт  на полотно при примене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я, содержащего дивинилстирол или хромп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ошюровщик, занятый  на  фальцовке   печат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стов непосредственно в цехах высокой печат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лакировально-гуммировальной машин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линовальной машин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тетрадных агрега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- фальцовщик и  приемщик на машинах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регатах, занятые на фальцовке при  работе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атных цех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резальных     машин,    занятый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ножевых машинах  при  работе  в   печат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хах, на  листорезальных  и  картонорезаль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ладчик на печатных машинах  и  приемщик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ах и      агрегатах,      занятые  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кировально-гуммировальных,       линоваль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ах и тетрадных агрегат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атник - тисни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Шрифтовое производств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овщик шрифтовой продукции,  занятый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е с  продукцией  из  сплава,  содержаще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нец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 полуфабрикатов и  готовой продукци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на  работе  с  продукцией  из  сплав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щего свинец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ывальщик шрифтовой продукции,  занятый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е с  продукцией  из  сплава,  содержаще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нец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щик на машинах и  агрегатах,  занятый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и шрифтовой  продукции  из  сплав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щего свинец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ладчик - упаковщик, занятый  на    шрифтов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кции из сплава, содержащего свинец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стировщик, занятый  на шрифтовой продукции из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лава, содержащего свинец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</w:t>
            </w:r>
            <w:r>
              <w:rPr/>
              <w:t xml:space="preserve">Прочие професс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климатизатор, занятый акклиматизацией бумаг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в  цехах  высокой  и  глубо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ат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вер печатных    форм,    гравер     шрифт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тогравер, занятые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работах со сплавами, содержащими свинец;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бслуживании  машин  глубокой  печати;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позитивах и        формных        пластин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пографических,               географически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логических, морских  и специальных планов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; на изготовлении пуансон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всех других работ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довщик, занятый хранением формных цилинд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цехах глубокой печат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евар, занятый  на  приготовлении  клеев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е латексов или с добавлением хромпи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рист и краскотер, занятые на работах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со свинцовыми,  анилиновыми,  бензольными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уольными краск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с другими краск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 полуфабрикатов  и готовой продукци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тировщик - контролер,  контролер - счетчик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щик - отправитель, занятые   на контроле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ке, отбраковке, сортировке, счете и вяз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атной продукции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в цехах глубокой печат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в  формных  цехах и цехах плоской и высо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ат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адресовальной машин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на припрессовке плен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адчик    полиграфического     оборудования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на обслуживании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цехов   высокой,   глубокой   и  анилинов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ати, наборного,              стереотипного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рифтолитейного и нотопечатного производств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цехов    плоской    печати,    фототипного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нкографского,   штемпельно-граверного 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ллографского производства,    травильного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котерного, гальваноотделений,  трафаретн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ат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ливщик вали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вильщик металла   и   сплавов,  занятый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вке   типографского   сплава,   содержаще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нец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обный (транспортный) рабочи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при  работе  с  металлической  фольгой,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тавке полуфабрикатов        и        бумаг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в цехах высокой печат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при  отливке  и  отделке  стереотипов;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вке типографского    сплава,    содержаще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нец; на транспортировке  набора  и  очист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ных касс  от  свинцовой  пыли;  на съем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риц; на очистке матриц и наборных машин;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ывке печатных форм и валиков; на прокладке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ке прокладной бумаги в  цехах  высокой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убокой печати,    на   доставке   бумаги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фабрикатов в  цехах  глубокой  печати,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литном и шрифтолитейном производств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паратор,   занятый     на     приготовле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ов в формных и печатных цех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ремонтник и    электромонтер      п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ю электрооборудования,    постоян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ющие цехи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глубокой печат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борный,    стереотипный,    высокой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илиновой печати,        словолитное   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рифтолитейное производств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вильщик стекла плавиковой кислот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производственных            помещени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занятый на уборке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в цехах глубокой печат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в цехах высокой и плоской печати, наборном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реотипном, цинкографском цехах, на участк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ывки форм    и    валиков,    травильном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льваническом отделениях,      формном 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котерном цехах,             шрифтолитейн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Инженерно-технические 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 и старший мастер цехов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борного,    стереотипного,    высокой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убокой печати,       шрифтолитейного  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топечатного производства, краскотер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плоской    печати, формного,   штемпельно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верного и металлографск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</w:t>
            </w:r>
            <w:r>
              <w:rPr/>
              <w:t xml:space="preserve">ГОЗНА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канизаторщик, занятый         изготовле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иновых валиков  в  паровых вулканизацио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л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щик и   контролер - счетчик, занятые    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атной машин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льоши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 полуфабрикатов  и готовой продукци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в формном и печатном цех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ровщик печатных  форм,  постоянно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временно на травле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резальных машин; контролер - счетчик;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ильщик бумаги,  картона, фибры и изделий из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х; кладовщик   и   подсобный  (транспортный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, занятые   на    работе    в    камер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климатизац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щик, занятый   на   мойке   тары   в   цех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я крас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умер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атник металлографской   печати,    печатн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ловской печати,    накладчик   на   печат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ах, приемщик  на  машинах  и   агрегата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е на  металлографских печатных машинах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ах орловской печати при работе на  форм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 свинцовыми основания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обный (транспортный)  рабочий,  занятый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атных цехах уборкой и перевозкой тяжест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чка на   стирке   вишерной   ткани   (посл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требления ее в металлографской печати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паратор, занятый   на  работе  с  краскам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ами, на  анализе  сплавов,   содержащ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нец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паратор, занятый       на      изготовле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тетической олифы из искусственных смол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ист - переводчик, пробист высокой  печат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е на  работе со свинцовыми и анилиновы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к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    обслуживающие    клейно-сушильн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ы в производстве денежных  и  специаль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маг Гозна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есчик химического сырья, занятый на работ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сырьем, содержащим свинец и анилин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механосборочных   работ,   занятый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е у печатных машин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орник, занятый на обшивке валиков при  работ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печатных цех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                 обслуживани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оборудования, занятый    в    печатны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ных и краскотерных цехах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XXXIII. ТРАНСПОРТ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8040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5640"/>
        <w:gridCol w:w="960"/>
        <w:gridCol w:w="960"/>
      </w:tblGrid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N 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Наименование производств, цехов,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-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п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профессий и должност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ель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ель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ть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ть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ра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тель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нного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е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пус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 дня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в ра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в ча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ч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х)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ях)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А. ЖЕЛЕЗНОДОРОЖНЫЙ ТРАНСПОРТ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Рабоч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приготовления химических  раство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оператор технологических установок,  занят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производстве  химического   пеногасителя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истентных смаз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ьщик, постоянно   занятый  гибкой  част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лов горячим  способом,  рубкой,  клепкой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канкой котлов,  цистерн и резервуаров ручны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пневматическим способ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чегар паровозов в депо; кочегар паровоз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железнодорожного       водоснабжения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выполнением работ    по   хлорировани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, механик,   электромонтер,   слесарь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е обслуживанием  передвижных дизельных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отурбинных электростанций            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езнодорожном ходу (в вагонах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паровоза,    машинист   тепловоза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дизельпоезд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паровоза   и   составитель   поезд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работающие   в   балластном  карьер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бестовых отходов  ст.  Асбест   Свердловс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.д.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электровоза     и     моторовагон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поезда, работающие   на   магистраль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езных дорог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щик - уборщик подвижного  состава,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 работах  по  очистке  и  промывке грузов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гонов  из-под  живности,   сырья   живот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схождения,  пылящих грузов, ядохимикатов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еральных удобрен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ер пути,   постоянно  занятый  на  путев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х с     ручным     пневматическим 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ическим ударным инструмент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ходчик железнодорожных путей и искусстве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ружений, постоянно  работающий  в  тоннел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иной более 0,5 км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при   движении   поездов   с  паровозной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пловозной тяг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при движении поездов с электрической тяг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осдатчик груза  и  багажа,   занятый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ябрьской железной  дороге  приемом и сдач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ов на комбинате "Апатит"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осдатчик груза и  багажа  и  пломбир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гонов, занятые  на работах по наливу и слив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эстакадах  сернистой  нефти  с  содержа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яного газа  и  продуктов  ее переработки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м от 0,5 и  выше  весовых  процен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ивальщик - продувальщик труб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вальщик котлов паровоз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вальщик - пропарщик цистерн,   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боткой цистерн  из-под  нефтепродуктов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ческих продук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непосредственно  занятые в фосфатном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очном и    холодильном    отделениях     п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у антинакипи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, занятый    на   погрузке   асбестов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ходов, монтер  пути,  машинист  экскаватор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работающие   в   балластном  карьер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бестовых отходов  ст.  Асбест   Свердловс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.д.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4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е к  п. 18. Основной и дополнительн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пуск предоставлять в два срока через  кажд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года работы по 18 рабочих дн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постоянно   занятые   на  погрузке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грузке зерна,    муки,    крупы,    отрубе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кормов и   отходов в вагонах   и  склад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езнодорожного транспор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постоянно  занятые  на  ремонте  пут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и тоннеля   и  ремонтных  работах  внутр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ннеля длиной более 0,5 к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постоянно занятые очисткой от  крас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снятием  коррозии с подвижного состава сухи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по   ремонту    подвижного    состав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ющий работы  по  ремонту  гарнитуры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овозах при теплой промывке их и занятый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е в огневой и дымовой коробк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по    ремонту    подвижного   состав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занятый на продувке низа  и  желоб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подвижного состава   и   тепловозов 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ической передач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по   ремонту    подвижного    состав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занятый на разборке, ремонте, сбор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ивных приборов, спускных и предохранитель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панов цистерн,   на   осмотре   и  заправ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панов сливных   приборов   цистерн   из-под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епродуктов и химпродук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по    ремонту    подвижного   состав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занятый    регенерацией     фильт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нометаллических вагон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лаковщик, занятый на очистке топок и поддувал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овоз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лаковщик, занятый на очистке  шлаковых  кана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шлака  и  золы и на железнодорожных путях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ах чистки паровозных топок и поддувал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ипировщик и      машинист      пескоподающ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и, занятые  отоплением сушильных печ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твердом топливе при загрузке его вручную, 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кже просеиванием  песка  и  подачей  его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омотив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Инженерно-технические 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журный   поста            маршрутно-релейн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ализации, работающий     на      станц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классных и   первого  класса  магистраль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езных дорог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но-технические               работник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занятые в фосфатном,  варочн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холодильном   отделениях   по   производств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инакипи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к дизельной   и   холодильной  установ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фрижераторных поездов и вагон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ездной диспетчер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работающий    на    участках    1    групп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истральных железных дорог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работающий на остальных участк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Б. ЭКСПЛУАТАЦИЯ МЕТРОПОЛИТЕ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Постоянная работа только в ночно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</w:t>
            </w:r>
            <w:r>
              <w:rPr/>
              <w:t xml:space="preserve">время в тоннел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Рабоч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игадир (освобожденный)           предприят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езнодорожного транспорта и метрополитен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5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канизаторщик и    ремонтировщик   резинов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й, занятые    на    ремонте     поручн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скалато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5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енажн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5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яр, штукатур,  столяр,  слесарь - ремонтн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   обслуживанию   оборудования   тоннель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ружен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5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зумпфового агрега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5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моечной      установки,      машинис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рессорных установок,   помощник  машинис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рессорных установ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5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мотовоза,  водитель  дрезины   и   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и, занятые на хозяйственных поезд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5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ер пути, стрелочн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5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ицовщик  -  мраморщик,         облицовщик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точник, облицовщик - полир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5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ходчик железнодорожных путей и искусстве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ружений, обходчик контактного рельс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5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дефектоскопной  тележки,  оператор п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тевым измерениям и их помощ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5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атчик инструмента, клад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5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зумпфового агрега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5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ннельный рабоч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5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ажник по      кабельным      сетям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ажник по      вторичным      цепям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ажник по освещению и  осветительны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тям, электромонтажник  по  силовым  сетям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оборудовани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5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диспетчерского  оборудования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автоматики, электромонтер    по    ремонт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оборудования, электромонтер          п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ю электрооборудов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5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связи,             электромонте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гнализации, централизации и блокировки (СЦБ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5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Инженерно-технические 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мастер, мастер, помощник мастер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5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электромеханик, электромехан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5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техник,     техник,     занятые 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дезическо-маркшейдерских работ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5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Работа в дневное время и в смена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</w:t>
            </w:r>
            <w:r>
              <w:rPr/>
              <w:t xml:space="preserve">в том числе и ночь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Рабоч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еронщик, занятый  на  обслуживании насос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ок при постоянной работе в тоннел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яр, штукатур,      слесарь - электрик    п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ю оборудования           тоннель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ружений, занятые в тоннел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двигателей  внутреннего  сгорания  (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м числе   работающий  в  качестве  помощни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а), электромонтер   по    обслуживани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оборудования, электромонтер  по ремонт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оборудования, слесарь - электрик     п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у      электрооборудования,    слесарь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ник, занятые   на обслуживании дизельн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станции, расположенной под земл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электропоезда  и  помощник  машинис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поезд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 эскалатора   и   помощник  машинис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скалатор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ер пути и стрелочник, занятые на работах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ннел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очник, постоянно   занятый  на  работе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ннел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тяговой подстанции,  постоянно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помещениях ртутных выпрямител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атчик инструмента  и кладовщик,  постоян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е на работе в тоннелях и коллектор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по   ремонту    подвижного    состав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мотрщик вагонов, мойщик - уборщик подвиж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а, занятые   на   линейных   пунктах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ннелях, гардеробщик,   занятый  на  линей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нктах при постоянной работе в тоннел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ремонтник, занятый   на      ремонт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удования тоннельных сооружен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    электрик     по     обслуживани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удования тоннельных сооружен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электрик по  обслуживанию  и ремонт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ллоконструкций метрополитенов, занятый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е в тоннел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электрик по                  ремонт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оборудования, занятый   на   работе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ннел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электрик по  ремонту  и обслуживани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итарно-технического            оборудов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рополитенов, занятый на работе в тоннел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электрик по  обслуживанию  и ремонт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скалаторов,  постоянно  занятый  на  работе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ннел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электрик по обслуживанию  и  ремонт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скалаторов,  раздатчик  инструмента,  столяр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осварщик, электросварщик   ручной   сварк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е на  капитальном ремонте  эскалаторов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лонных ходах  при   постоянной   работе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ннел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яр, постоянно       занятый       ремонт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скалаторов  в тоннел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яр, занятый в тоннелях на текущем  ремонт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содержании устройств СЦБ и связ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яр, работающий в скорой технической помощ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производственных помещений, занятый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х в тоннелях и коллектор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связи,             электромонте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гнализации, централизации    и    блокиров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СЦБ), занятые на пайке кабел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связи,             электромонте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гнализации, централизации    и    блокиров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СЦБ), постоянно   занятые   в    тоннеле 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йствующих устройствах СЦБ и связ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тяговой              подстанци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                 обслуживани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оборудования, электромонтер  по ремонт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оборудования, электромонтер - релейщик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е на работах в тоннел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ажник по      кабельным      сетям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ажник по освещению и  осветительны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тям, электромонтажник  по  силовым  сетям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оборудованию, постоянно   занятые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е в тоннел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Инженерно-технические работники и служащ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журный станционного   поста   централизаци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журный по  станции,  дежурный  по  приему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правлению поездов  метрополитенов,  операто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ционного поста      централизации      пр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й работе в тоннеле, оператор,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линейных пунктах в тоннел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, работающий   на   подземной  дизельн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станц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еханик, работающий    на     подзем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яговых и понизительных подстанц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еханик, занятый       на      монтаже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луатации кабельной,      контактной 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етительной сети в тоннел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еханик, постоянно работающий в тоннел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действующих устройствах СЦБ и связ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еханик, занятый       на       ремонт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скалаторов  при постоянной работе в тоннел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еханик, занятый     обслуживанием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ом металлоконструкций     в     тоннеле;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еханик, занятый          обслужива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итарно-технического оборудов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еханик тяговых  подстанций,  постоян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ющий в помещениях ртутных выпрямител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Постоянная работа в ночное врем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по наземной эксплуатации ли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</w:t>
            </w:r>
            <w:r>
              <w:rPr/>
              <w:t xml:space="preserve">метрополите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по    осмотру,    ремонту   и   убор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подвижного состав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по  обслуживанию   и   ремонту   пут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ружений СЦБ и связ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по ремонту подвижного состава,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продувке низа электроподвижного  состава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</w:t>
            </w:r>
            <w:r>
              <w:rPr/>
              <w:t xml:space="preserve">В. МОРСКОЙ ТРАНСПОР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</w:t>
            </w:r>
            <w:r>
              <w:rPr/>
              <w:t xml:space="preserve">Фло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ная команда  судов  всех  видов флота,  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кже судов специального назначения  (плавуч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ских, кранов,  культбаз, перегружателе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ов, нефтеперекачечных и зачистных станций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.), за исключением открытых катеров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механики всех наименований, электромеха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х наименований,       машинисты        все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й, мотористы   и   электрики   все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й, помповый  машинист  (донкерман)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трубопроводчик, токарь,   кладовщик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кладовщик, токарь - клад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кочегары всех наименовани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работе на твердом топлив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работе на жидком топлив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лубная команда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ливных судов,  перевозящих нефтепродукты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вучих нефтеперекачечных     и     зачист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ций, нефтесборщиков:  капитан,   начальн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ции, шкипер и их помощники,  штурманы все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й, старший     боцман,      боцман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шкипер, матросы      всех     наименовани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евальный, уборщик, плотник, столяр, буфетч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е. Палубной команде  наливных  суд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озящих этилированные       нефтепродукты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нистую нефть и продукты  ее  переработки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м от  0,5  и  выше весовых процен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ы, а  также   палубной   команде   плавуч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еперекачечных и   зачистных   станций  пр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е с      указанными       нефтепродукт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яется дополнительный          отпус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жительностью 12 рабочих дн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плавучих доков; сменный помощник начальни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а (сменный   докмейстер),  старший  боцман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цман, подшкипер,  матросы всех наименовани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до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плавучих   перегружателей  зерна,  цемент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ля и  других сыпучих грузов:   кранмейстер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н, кранмейстер и  их сменные  помощник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цман,  матросы всех  наименований,   старш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овщик и кран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) судов,    занятых    перевозкой    горяче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ломерата: капитан,  шкипер и  их  помощник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урманы всех наименований, боцман, подшкипер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росы всех наименований,  плотник, буфетчик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евальный, убор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) членам экипажей судов газовоз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4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е к  п.  п.  89  и  90.  Машинной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лубной  командам  нефтеперекачечных  станц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   перекачке    этилированного    бензин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нистой   нефти  и  дистиллятов,  выделяющ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бодный     сероводород,     устанавливаетс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ращенный 6-часовой рабочий день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н  -  механик,    помощник    капитана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ка, шкипер - механик, помощник шкипера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ка, багермейстер - механик,     помощн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гермейстера - механика,   штурман - механик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мейстер - механик, помощник кранмейстера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ик -  матрос,    моторист   (машинист)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бедчик,   моторист (машинист) - матрос   (з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ключением открытых катеров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е к п. п. 91  и  92.  Членам экипаж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еналивных судов, работающим по совмещенны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ям палубного   и   машинного  состав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й отпуск          предоставляетс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жительностью 9   рабочих   дней  за  год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ы, если половина рабочего  времени  (дня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ходится на    работы,   дающие   право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-дневный дополнительный отпуск, и половина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работы,    дающие    право   на   6-дневн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й отпус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лаз, за   исключением   водолаза   легк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аряжения спасательной служб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н, старшина   быстроходного   катера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иод эксплуатац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рос - водолаз   при  выполнении  водолаз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по  стирке  спецодежды,  занятый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ирке в стиральных машин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радиостанции,        непосредствен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ущий радиовахту на судн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ар всех наименований, пекарь и камбузник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  пассажирских   судах,   ледоколах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х самоходных   и   буксирных  суд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льнего плав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      судах       малого       плавания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жебно-вспомогательного,   технического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их видов фло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телеграфисты и    радиооператоры     все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й, несущие радиовахту на суд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лены экипажей судов,  непосредственно занят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чистке внутри  судов,  цистерн  и  друг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мкостей из-под  нефтепродуктов  и  химичес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к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е. Членам экипажей судов,  занятым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чистке судов,   сокращенный   рабочий   день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яется только   в   дни   работы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чист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Служба пути и судоподъем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, непосредственно  занятые на ремонт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регулировке     ацетиленовой     аппаратуры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гнальных огней,  маяков  и буев при работе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ытом помеще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на   обивке,   ошкрябке   и    окрас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ллических конструкций на гидросооруж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</w:t>
            </w:r>
            <w:r>
              <w:rPr/>
              <w:t xml:space="preserve">Морские пор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чегар грузоподъемного   парового   крана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дком топлив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овщик плавучего   крана    с    двигател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еннего сгор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щик (приемосдатчик)  нефтеналивных груз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морском порту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сернистой нефти и ее дистилля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других нефтепродук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комплексной бригады -  водитель  машин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ипортового транспорта   с   любым   вид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ода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погрузке и разгрузке пека навал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погрузке,  разгрузке и штивке навалоч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сыпучих пылящих грузов в трюмах су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на   погрузке   и   разгрузке   сыпучих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валочных пылящих груз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) на перегрузочных машинах, смонтированных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сси автомобилей грузоподъемностью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1,5 до 3 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3 т и выш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комплексной бригады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погрузке и разгрузке пека навал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погрузке и разгрузке цемен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на  штивке  сыпучих  и  навалочных  пылящ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ов в трюмах судов вручну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) на   погрузке   и   разгрузке   сыпучих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валочных пылящих грузов, а также на погруз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глого леса с воды на  суда  и  на  погруз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гуна в чушках вручну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) на  погрузке  и  разгрузке   угля,  руд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жсырь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) при   работе   на  трюмных  подгребающих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ивующих машин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комплексной   бригады    -    машинис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крановщик) портовых   кранов  всех  типов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рузке и разгрузке пе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комплексной   бригады    -    машинис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крановщик) портального    и   полупорталь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комплексной   бригады    -    машинис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крановщик), работающий  на мостовых дизель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тальных кранах типа "МАН"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непосредственно  занятые  в   течен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рабочего времени на погрузке и разгруз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ка в   морских   портах    (кроме    рабоч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ных    бригад,        указанных   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нктах 106 - 110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на зачистке и мойке  судов  и  скла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-под пылящих груз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, непосредственно  занятые  в течен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рабочего времени на погрузке и разгруз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атитовых концентратов в морских порт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е. Рабочим    морских    портов,   н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ходящим в    состав    комплексных     бригад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водителям машин  внутрипортового транспорта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юбым видом  привода,  а  также  водителям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грузочных машинах, смонтированных на шасс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ей грузоподъемностью от  1,5  тонн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ше, грузчикам      портовым,      машиниста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крановщикам) портовых кранов  всех  типов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грузке пека,    машинистам   (крановщикам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тальных и полупортальных кранов и  мостов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зельных портальных   кранов   типа   "МАН")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й отпуск  и  сокращенный  рабоч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ь предоставляются  как  рабочим комплекс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игад, при  выполнении  работ,  указанных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нктах 106 - 110 настоящего подразде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</w:t>
            </w:r>
            <w:r>
              <w:rPr/>
              <w:t xml:space="preserve">Судоремонтные рабо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Котельные и судокорпусные рабо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ьщик судовой     и     его     подручны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окорпусник - ремонтник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 ремонте  и монтаже судов (в том числе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ах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  клепке   и   чеканке    пневматически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мент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на горячей гиб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постоянно  занятые  на работах ручны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невматическим и     электрическим     ударны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мент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Слесарно-монтажные рабо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судоремонтник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ремонте и монтаже внутри суд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при работе в док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на регулировке и испытании судовых  дизел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закрытых помещениях и внутри су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опроводчик судово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ремонте и монтаже внутри су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при работе в док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келажник судовой,   занятый   на  ремонте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е машин и механизмов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внутри су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при работе в док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ажник судово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 ремонте,   монтаже  и  испытании внутр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при работе в док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Электрогазосварочные рабо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осварщик, занятый на работе внутри су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</w:t>
            </w:r>
            <w:r>
              <w:rPr/>
              <w:t xml:space="preserve">Малярные рабо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на окраске, обивке, ошкрябке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истке металлических корпусов су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Камеральная обработ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аэрофотосъемочных материалов и рабо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составлению и вычерчиванию топографически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логических, географических и навигацио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морских карт, планов и морс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</w:t>
            </w:r>
            <w:r>
              <w:rPr/>
              <w:t xml:space="preserve">промерных планше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инженер,  инженер,   старший   техник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, старший топограф, топограф, гидрограф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граф - составитель, чертежник,    старш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орант и  лаборант,  непосредственно занят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м и вычерчиванием  топографически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логических,          географических  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вигационных морских  карт,  планов и морс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ерных планше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инженер,  инженер,   старший   техник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, старший  топограф,  топограф,  старш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толаборант, фотолаборант,  старший лаборант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орант, непосредственно      занятые  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еральной обработке        аэрофотосъемоч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инженер,  инженер,  старший  техник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, непосредственно  занятые   в   течен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рабочего   дня   на   астрономических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дезических вычислительных машин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</w:t>
            </w:r>
            <w:r>
              <w:rPr/>
              <w:t xml:space="preserve">Связь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,      занятые      эксплуатационно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им   обслуживанием    длинноволновы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волновых, коротковолновых, УКВ-  и УВЧ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дающих   радиостанций  и  радиолокацио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,  а также работники  радиомаяков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оносферных станц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выполняющие      подсобные     рабо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в помещениях,  где установлен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передающие и радиолокационные установ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</w:t>
            </w:r>
            <w:r>
              <w:rPr/>
              <w:t xml:space="preserve">Г. РЕЧНОЙ ТРАНСПОР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</w:t>
            </w:r>
            <w:r>
              <w:rPr/>
              <w:t xml:space="preserve">Фло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ная команда  судов  всех  видов флота,  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кже судов специального назначения  (плавуч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ских, кранов,  культбаз, гидромонитор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еперекачечных и   бункеровочных   станци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гружателей, доков  и др.),  за исключе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ых катеров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механики (электромеханики) и их  помощник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ы и   мотористы   всех   наименовани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ики всех наименован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кочегары всех наименовани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работе на твердом топлив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работе на жидком топлив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лубная команда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ливных судов,  перевозящих нефтепродукты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вучих                    нефтеперекачечны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ебункеровочных, зачистных           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ымонагнетательных станций:   капитан   и  е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и, капитан - дублер, штурман, шкипер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го помощник,    рулевые    и   матросы   все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й, повар, боцман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е. Палубной команде  наливных  суд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озящих этилированные       нефтепродукты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нистую нефть и продукты  ее  переработки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м от  0,5  и  выше весовых процен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ы, а  также   палубной   команде   плавуч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еперекачечных,         нефтебункеровочны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чистных и  дымонагнетательных  станций   пр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е с       указанными      нефтепродукт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яется дополнительный          отпус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жительностью 12 рабочих дн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плавучих   перегружателей  зерна,  цемент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ля и других сыпучих  грузов:  шкипер  и  е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, боцман, рулевой, лебедчик и матро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плавучих доков: сменный помощник начальни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а, боцман,    лебедчик,    матросы     все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й, рабочий до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е к   п. п. 127  и  128.  Машинной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лубной командам  нефтеперекачечных   станц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перекачке      этилированного     бензин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нистой нефти  и   дистиллятов,   выделяющ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бодный сероводород,         устанавливаетс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ращенный 6-часовой рабочий день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н -   механик,   капитан   -    помощн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ка,   командир  -  механик,  командир 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  механика,   штурман   -    помощн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ка,   помощник   командира   -  помощн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ка,    механик  -  штурман,     помощн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ка  -  штурман,   капитан  -  дублер  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к - дублер,  капитан - дублер - помощн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ка,    механик   -   капитан  -  дублер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к -   помощник    командира,    помощн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ка   -   помощник             командир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еханик -       капитан,        сменн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еханик - помощник капитана,  механик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ипер, сменный помощник механика - шкипер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рист - рулевой,       лебедчик - моторист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бедчик - машинист,        моторист - матрос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рист - боцман,         машинист - рулево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- матрос, матрос - кочегар        (з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ключением открытых катеров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е к п. п. 129 и 130. Членам  экипаж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еналивных судов, работающим по совмещенны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ям палубного  и   машинного   состав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й отпуск          предоставляетс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жительностью 9  рабочих  дней   за   год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ы, если  половина  рабочего времени (дня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ходится на   работы,   дающие   право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-дневный дополнительный  отпуск и половина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работы,   дающие   право    на    6-дневн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й отпус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ар при работе на судн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техник и      радиооператор,      несущ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вахту на судн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лены экипажей судов,  непосредственно занят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чистке  внутри  судов,  цистерн  и друг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мкостей из-под  нефтепродуктов  и  химичес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к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е. Членам экипажей судов,  занятым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чистке, сокращенный       рабочий       день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яется только   в   дни   работы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чист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</w:t>
            </w:r>
            <w:r>
              <w:rPr/>
              <w:t xml:space="preserve">Путевое хозяйств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лаз, за   исключением   водолаза   легк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аряжения спасательной служб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на    окраске,   обивке   и   ошкряб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ллических конструкций на  гидротехничес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руж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постоянно  занятые на работах в сыр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ннелях и камерах гидроузлов гидротехничес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ружений с большим притоком вод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, непосредственно  занятые ремонтом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ировкой ацетиленовой          аппаратуры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гнальных огней,  маяков  и буев при работе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ытом помеще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</w:t>
            </w:r>
            <w:r>
              <w:rPr/>
              <w:t xml:space="preserve">Порты и пристан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чегар, обслуживающий грузоподъемный  паров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твердом топливе при загрузке вручну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жидком топлив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бедчик -      моторист,      моторист     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ерщик,    обслуживающие    машины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змы при перегрузке сыпучих и  навалоч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ылящих груз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крана       (крановщик),   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м  плавучих  кранов  с  двигател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еннего сгор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щик (приемосдатчик) грузов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сернистой нефти и ее дистилля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других нефтепродук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комплексной  бригады  - водитель машин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ипортового транспорта   с   любым   вид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ода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погрузке и разгрузке пека навал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погрузке,  разгрузке и штивке навалоч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сыпучих пылящих грузов в трюмах су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на   погрузке   и   разгрузке   сыпучих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валочных пылящих груз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) на перегрузочных машинах, смонтированных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сси автомобилей грузоподъемностью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1,5 до 3 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3 т и выш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комплексной бригады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погрузке и разгрузке пека навал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погрузке и разгрузке цемен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на  штивке  сыпучих  и  навалочных  пылящ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ов в трюмах судов вручну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) на   погрузке   и   разгрузке   сыпучих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валочных пылящих грузов, а также на погруз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глого леса  с  воды  на  суда и на погруз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гуна в чушках вручну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) на  погрузке  и  разгрузке  угля,   руд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жсырь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) при   работе   на  трюмных  подгребающих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ивующих машин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комплексной   бригады    -    машинис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крановщик) портовых   кранов  всех  типов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рузке и разгрузке пе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комплексной   бригады    -    машинис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крановщик) портального    и   полупорталь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, непосредственно  занятый  в   течен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рабочего  времени погрузкой и разгруз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ка в  речных  портах  и   пристанях   (кром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х комплексных    бригад,   указанных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нктах 142 - 145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на зачистке и мойке  судов  и  скла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-под пылящих груз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, непосредственно занятые  в  течен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рабочего времени на погрузке и разгруз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атитовых концентратов  в  речных  портах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тан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е. Рабочим речных портов и пристане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входящим  в   состав   комплексных   бригад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водителям машин  внутрипортового транспорта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юбым видом  привода,  а  также  водителям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грузочных машинах, смонтированных на шасс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ей грузоподъемностью от  1,5  тонн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ше, грузчикам      портовым,      машиниста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крановщикам) портовых кранов  всех  типов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грузке пека,    машинистам   (крановщикам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тальных и      полупортальных      кранов)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й отпуск  и  сокращенный  рабоч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ь предоставляются как  рабочим  комплекс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игад, при   выполнении  работ,  указанных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нктах 142 - 145 настоящего подразде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</w:t>
            </w:r>
            <w:r>
              <w:rPr/>
              <w:t xml:space="preserve">Судоремонтные рабо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Котельные и судокорпусные рабо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ьщик судовой, судокорпусник - ремонтник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ремонте и монтаже судов (в том числе и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ах), за исключением беспалубных су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клепке,  рубке, чеканке котлов, цистерн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уаров, а   также   внутреннего   дна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борок су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на горячей гиб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) на ручной правке листового метал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) на ремонте горячих паровых кот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постоянно занятые на  работах  ручны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невматическим и     электрическим     ударны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мент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Слесарно-монтажные рабо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судоремонтник, постоянно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 ремонте  и  монтаже  внутри  судов,  з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ключением открытых беспалубных су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при работе в док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на регулировке и испытании судовых  дизел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закрытых помещениях и внутри су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опроводчик судовой, постоянно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ремонте и монтаже внутри су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при работе в док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ажник судовой, постоянно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ремонте и монтаже внутри су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при работе в док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Электрогазосварочные рабо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осварщик, занятый на работе внутри су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</w:t>
            </w:r>
            <w:r>
              <w:rPr/>
              <w:t xml:space="preserve">Малярные рабо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на окраске,  обивке, ошкряб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очистке металлических корпусов су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Цепосварочное производств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убщик, занятый обрубкой грата звеньев цеп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ле сварки в горячем состоя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ильщик металла,   отливок,    изделий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алей, занятый  чисткой пруткового металла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абан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</w:t>
            </w:r>
            <w:r>
              <w:rPr/>
              <w:t xml:space="preserve">Прочие професс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лировщик, постоянно      работающий      с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ват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постоянно  занятые  на  битумирова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пусов судов и гидросооружен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постоянно занятые на зачистке  внутр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ов, цистерн,  резервуаров  и  баков  из-под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епродуктов и химических продук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постоянно   занятые   на    дробле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кового дерева   и   наполнении   пробков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шкой спасательных принадлежност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</w:t>
            </w:r>
            <w:r>
              <w:rPr/>
              <w:t xml:space="preserve">Связь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,     занятые       эксплуатационно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им      обслуживанием длинноволновы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волновых, коротковолновых, УКВ- и  УВЧ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дающих    радиостанций и  радиолокацио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,  а также работники  радиомаяков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оносферных станц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выполняющие      подсобные     рабо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в помещениях,  где установлен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передающие и радиолокационные установ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Д. ГРАЖДАНСКАЯ АВИАЦИЯ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ДОСААФ И ГИДРОМЕТЕОСЛУЖБ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Гражданская авиация и ДОСААФ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, авиационный    техник,    авиационн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 (механик),   авиационный   техник    п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евому ремонту,      авиационный     механ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моторист), авиационный  механик  по  полевом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у и авиационный моторист,  обслуживающ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леты и вертолеты на работах в  сельском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сном хозяйствах с применением ядохимика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ервировщик оборудования  и металлоиздели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занятый     на     консервации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консервации авиадвигателей   с  примене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смаз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щик летательных аппаратов,  непосредствен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обслуживанием и очисткой опыливателе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ыскивателей, аэрозольных   генераторов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летов (вертолетов)     при     работе  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дохимикат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щик летательных аппаратов,  занятый убор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итарных узлов самоле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щик, постоянно  занятый  промывкой  детал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нзином, креолин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щик, занятый промывкой моторов,  работающ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этилированном бензин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йщик и  изолировщик,  занятые на работах п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ивке и изолировке стекловатой, стеклотканя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стеклянным войлок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  и   инженерно-технические работник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занятые    на    работах    п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ытанию, доводке  и снаряжению газотурби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игателей всех  систем,  а  также  агрегат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злов и деталей к ним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в общих помещениях и на открытых площадк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в бокс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  санитарно-эпидемиологических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чебно-профилактических           учреждени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работающие              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илактической, текущей,  заключительной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ерной дезинфекции,  а  также  по  борьбе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ызунами, комарами, клещами и гнус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, непосредственно  занятые   ремонт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иационных приборов   со  шкалами,  покрыты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активным светосоставом        постоян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йств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непосредственно  занятые  очисткой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ом внутритопливных  баков  газотурби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ле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операторы, работающие  на КВ радиоканал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иационной наземной    связи    по    график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глосуточных, дневных  и  вечерних  смен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рафных каналах при среднечасовой нагруз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дного радиооператора 300  и  более  слов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операторы, работающие  на КВ радиоканал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иационной воздушной     связи      и  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контрольных радиостанциях    по   график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глосуточных, дневных   и   вечерних   смен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зависимо от нагрузки радиообме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енераторщик отработанного мас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гонщик - смывщик краски  и   лаков,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ывкой окраски    растворителями     (ацетон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нзол, толуол,  амиловый спирт, АФТ-1, РДВ)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ытом помеще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сборщик изделий    из  органическ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а, постоянно  занятый  склейкой оргстек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хлорэтан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по ремонту авиадвигателей и слесарь п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у   агрегатов,  постоянно   занятые 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ещениях  на  ремонте  моторов  и агрегат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вших на этилированном бензин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механик по   ремонту     авиацио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оров, постоянно      занятый      ремонт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уры, наполненной ртуть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по  ремонту авиадвигателей,  постоян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в  течение  рабочего   дня   разбор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ров, работавших на этилированном бензин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по  ремонту  агрегатов  и  авиационн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к (моторист),      занятые      ремонт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летных обогревателей,          глушителе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нзосистем и других агрегатов при работе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илированном бензине, а также мойщик,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промывке и пропарке бензоба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по    ремонту    агрегатов, 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боркой топливных   и   винтомоторных  групп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летов (вертолетов)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открытом воздух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при работе в помеще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по  ремонту  агрегатов,   занятый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борке санузлов самоле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испытатель, постоянно  занятый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ытании винтов    самолетов    при    работ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игателей на этилированном бензин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по  ремонту   летательных   аппарат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занятый  на разборке самоле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вертолетов и  их  специального  оборудов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ле работы    с   ядохимикатами,   а   такж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рузчиков самолетов       и       вертоле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дохимикатами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высокотоксичны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малотоксичны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ремонтник и  чистильщик,   постоян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е ремонтом и промывкой  бензозаправщи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бензоцистерн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ивщик - разливщик и кладовщик,   занятые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иационных   складах         горюче-смазоч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лькировщик - графитовщик, постоянно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лькированием деталей    авиадвигателей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ле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ильщик, постоянно        занятый    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невматической очистке   косточковой   крош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алей самолетов и моторов (орехоструйщик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, постоянно         занятые    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тограмметрически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реофотограмметрических, фотолабораторных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тогеодезических работах   при    камеральн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ботке аэрофотосъемочных материа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</w:t>
            </w:r>
            <w:r>
              <w:rPr/>
              <w:t xml:space="preserve">Гидрометеослужб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огенераторщик, занятый    на   работах   п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ботке в реакторах водорода для радиозон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шаропило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оператор, занятый  наноской синоптичес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ов на карт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техник и  техник,  занятые  нанесе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оптических материалов на карт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Е. АВТОМОБИЛЬНЫЙ ТРАНСПОР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</w:t>
            </w:r>
            <w:r>
              <w:rPr/>
              <w:t xml:space="preserve">И ШОССЕЙНЫЕ ДОРОГ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фальтобетонщик, занятый      на       чист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тумоварочных кот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ьцовщик резиновых      смесей,   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ьцеванием резины  при  ремонте  покрышек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и резинотехнических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ь автобуса   регулярных  линий,  в  т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е и заказ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ь автомобиля   медицинской   помощи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итарн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ь автомобиля,    в    том    числе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ьного (кроме                 пожарного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оподъемностью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от 1,5 до 3 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от 3 т и выш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ь легкого автомобиля - такси при работ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    городах   республиканского,    краевого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го   подчинения  и  на   междугород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сс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канизаторщик, постоянно    работающий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ячих вулканизационных  прессах  (аппаратах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ремонте   автошин,  автокамер  и  резинов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деробщик, занятый   хранением   спецодежды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рязненной этилированным бензином, и убор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нных помещений,  занятый   убор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ещений, загрязненных этилированным бензин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бильщик и подсобный (транспортный) рабочи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обслуживающие      действующ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недробильные установ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равщик горючими  и  смазочными материалам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занятый     заправкой     автомашин;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довщик постоянно   занятый   на  работах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ючими и смазочными материал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дуктор автобус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катков моторных,  машинист укладчи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фальтобетона, занятые  на дорожных работах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ячим покрыт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битумоплавильных          передвиж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ок и  подсобный (транспортный) рабочи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при   работе   вручную   на   вырубке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носке и загрузке битума в варочные котл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распределителей      вяжущих     (пр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и дорожных работ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щик, занятый мойкой автомобильных  детале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злов, загрязненных этилированным бензин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яльщик и    лудильщик    горячим   способом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занятые  на  пайке  свинцом  и   е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лав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постоянно   занятые   на  погрузке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грузке зерна,   муки,    крупы,    отрубе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кормов и их отхо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по  ремонту  автомобилей  и  подсобн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транспортный) рабочий, постоянно работающие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чных сменах на ремонте и осмотре автомобил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по    ремонту   автомобилей,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ом двигателей автомобилей, работающих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е и этилированном бензин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слесарь, постоянно  занятый на открыт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духе ремонтом  бензоколонок  при  работе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илированным бензин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слесарь, занятый  в помещениях ремонт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нзоколонок при   работе   с    этилированны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нзином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XXXIV. СВЯЗЬ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8040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5640"/>
        <w:gridCol w:w="960"/>
        <w:gridCol w:w="960"/>
      </w:tblGrid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N 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Наименование производств, цехов,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-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п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профессий и должност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ель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ель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ть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ть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ра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тель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нного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е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пус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 дня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в ра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в ча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ч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х)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ях)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ельщик - спайщик,             электромонтер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ализационных сооружений              связ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линейных      сооружений  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онентских устройств    городской   (местной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фонной связи,    электромонтер    линей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ружений  и   абонентских          устройст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фикации и сельской   телефонной     связ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СТС),   электромонтер   междугородных   лин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язи,    непосредственно    занятые   спай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инцованных кабелей, сдиркой  с  них свинц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м   изделий   из   свинца   (муфт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чаток и т.п.), а также  сваркой  кабелей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этиленовых и полихлорвиниловых оболочк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связи,  непосредственно работающий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диционных машин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связи,  непосредственно работающий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четно-записывающих   машинах  в бюро контрол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о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обный (транспортный)              рабочи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работающий в  помещениях,  гд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лены радиопередающие и радиолокационн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и  (кроме  радиостанций  мощностью  д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кВт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, непосредственно   занятые  слуховы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м, наблюдением  и   слуховым   прием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передач на  радиоцентрах,  радиостанция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бюро, а также на контрольных  станциях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ленгаторных пункт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, постоянно  работающие  на подзем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ах связ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, непосредственно             занят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ировкой и   хранением   радиоактив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ществ и источников ионизирующих излучен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тировщик почтовых       отправлений  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дений печати,    занятый    сортиров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товых и    телеграфных    отправлений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дений печати       в       стационар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приятиях связи,  почтовых  вагонах   и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етно-журнальных       экспедициях       пр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ограф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инженер,        инженер,       старш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еханик связи,  электромеханик   связ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техник,      техник,     электромонте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ционного телевизионного      оборудования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  занятые   эксплуатационно 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им      обслуживанием    аппаратно 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удийного комплекса   телевизионных  центр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движных телевизионных станций,  а    такж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  радиолокационных  станций  и групп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ого контроля, непосредственно занят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зуальным наблюдением за экран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инженер,        инженер,       старш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еханик связи,  электромеханик   связ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техник,      техник,     электромонте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ционного радиооборудования          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оператор, занятые      на      передающ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станциях непосредственным   обслужива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окочастотных установок  (кроме радиостанц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ю до  1  кВт),  а   также   работник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   обслуживающие     антенно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чтовые   сооружения   передающих  и прием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станций,   ретрансляционных      станци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визионных цент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электромеханик  связи,  электромехан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язи, старший техник,  техник,  электромонте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ализационных сооружений              связ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линейных       сооружений 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онентских устройств   городской    (местной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фонной связи,    электромонтер    линей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ружений и       абонентских       устройст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фикации и   сельской   телефонной   связ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СТС), электромонтер междугородных линий связ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подсобный       (транспортный)      рабочи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занятые          обслужива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ализационных сооружений  связи при работе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дцах и коллектор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электромеханик  связи,  электромехан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язи, старший техник,  техник и электромонте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ционного                радиооборудования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занятые  переборкой и ремонт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тутных выпрямител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рафист, работающий     на     телеграф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ах типа "Телетайп"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по    графику    круглосуточных    смен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часовой нагрузке на одного  телеграфис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0 слов в ча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по   графику  дневных  и  вечерних  смен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часовой нагрузке на одного  телеграфис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0 слов в ча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рафист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производящий  прием и передачу телеграмм п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фону при нагрузке не менее 300 слов в ча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остальные   телеграфисты,   работающие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ах всех сист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тооператор, непосредственно   работающий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ах всех сист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фонист междугородной   телефонной   связ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ющий на     междугородных     телефо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циях, переговорных                пункта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занятый    на    работах    п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ю соединений         междугород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фонных переговоров,  а  также  справочны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ых столов   и   столов - заказов эт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ц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фонист городской,                  местн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производственной) телефонной           связ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ющий коммутаторы,  имеющие  не  мене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абонентов,  передаточные столы, имеющие н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нее 20   соединительных   линий,   а   такж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ющий коммутаторы,  в которые включен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дугородные каналы связи,  при условии, есл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коммутатор включено не менее 100 абонен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фонист городской,                  местн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производственной) телефонной           связ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ющий контрольные,    проверочные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авочные столы  телефонных станций,  имеющ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менее 250 абонен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фонист справочной     службы     городс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фонной сети,  работающий на автоматичес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фонных станциях (АТС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канализационных       сооружен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язи, электромонтер   линейных  сооружений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онентских устройств   городской    (местной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фонной связи,    электромонтер    линей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ружений и       абонентских       устройст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фикации и   сельской   телефонной   связ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СТС), электромонтер междугородных линий связ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подсобный       (транспортный)      рабочи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занятые      на       пропит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исептиками столбов, траверс и приставок дл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нейного хозяйства связ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канализационных       сооружен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язи, электромонтер   линейных  сооружений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онентских устройств   городской    (местной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фонной связи,    электромонтер    линей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ружений и       абонентских       устройст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фикации и   сельской   телефонной   связ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СТС), электромонтер междугородных линий связ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подсобный       (транспортный)      рабочи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занятые              протяж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инцованного кабеля в колодцах и коллекторах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XXXV. СЕЛЬСКОЕ ХОЗЯЙСТВО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8040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5640"/>
        <w:gridCol w:w="960"/>
        <w:gridCol w:w="960"/>
      </w:tblGrid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N 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Наименование производств, цехов,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-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п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профессий и должност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ель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ель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ть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ть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ра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тель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нного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е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пус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 дня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в ра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в ча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ч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х)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ях)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СЕЛЬСКОХОЗЯЙСТВЕННЫЕ РАБОТЫ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равщик и   кладовщик,    занятые    сливом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вом, отпуском  и  разливом  этилирован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нзи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нтова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ар кормокухни   при   горячей    варке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аривании корм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обслуживанием бруцеллезного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беркулезного ско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РАБОТЫ ПО КАМЕРАЛЬНОЙ ОБРАБОТ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АЭРОФОТОСЪЕМОЧНЫХ МАТЕРИАЛОВ И П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СОСТАВЛЕНИЮ И ВЫЧЕРЧИВАНИ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</w:t>
            </w:r>
            <w:r>
              <w:rPr/>
              <w:t xml:space="preserve">ПЛАНОВ И КАР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работники    предприятий   и   организац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ого, лесного   и   водного    хозяйств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е на        камеральной        обработ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эрофотосъемочных материалов,  на  работах  п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числению, составлению  и вычерчиванию план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карт,   а   также   на   астрономических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дезических вычислениях   на  вычислитель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ХИМИЧЕСКАЯ ЗАЩИТА РАСТЕН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ОТ ВРЕДИТЕЛЕЙ И БОЛЕЗН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, непосредственно занятые на работа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выполнении  которых  имеется   контакт 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дохимикатами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погрузка,     разгрузка,    транспортиров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дохимикатов, применяемых   для    борьбы  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дителями и   болезнями  сельхозрастений,  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кже протравленного зер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приемка,  хранение,  отпуск ядохимикатов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зы, склада хранения в хозяйств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протравливание  семян  сельскохозяйстве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&lt;*&gt;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) опыливание   и    опрыскивание    растени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сение ядохимикатов  (фумигантов)  в  почву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латочная фумигация        растений    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охозяйственной                продукци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ззараживание растительной    продукции 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куум-камерах   и   в    трюмах    пароход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готовление отравленных приманок,  газация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жная      обработка       амбарно-складс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ещений, обработка ядохимикатами теплиц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-----------------------------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&lt;*&gt;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&lt;*&gt; При    применении       фосфорорганичес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единений,     препаратов   ртути,   мышьяк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отина,  анабазина  -  4  часа  с доработ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2 часа) на  других работах,  не  связанных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дохимикат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) проведение химической прополки сорня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) авиаопрыскивание  и   опыливание   растен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сигнальщик, заправщик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) досмотр  и экспертиза карантинными пункт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лабораториями импортной сельскохозяйственн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кции, обработанной ядохимикат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ПРОИЗВОДСТВО БИОПРЕПАРА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производства            бактерий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паратов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занятый    по   выращиванию   бактериаль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работающий с аммиак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ец ско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варщик (ветеринарный    санитар), 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м титражных животных, используем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производства биопрепаратов,  указанных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18 настоящего разде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8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варщик (кормач)    и    другие    работник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и  непосредственно занятые уходом з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центами и      титражными      животным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уемыми для   получения   биопрепарат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азанных в п. 18 настоящего разде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8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варщик (кормач), постоянно и непосредствен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уходом за  животными - продуцентами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русниками (кроме животных,  используемых дл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я биопрепаратов,  указанных  в  п.  18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тоящего раздела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айщик ампул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по   стирке   спецодежды,   постоян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стиркой   производственной  санитарн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ежды вручную  в  производстве  биопрепара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ив особо опасных инфекций, предусмотре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18 настоящего разде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щик посуды  и  ампул  и  обработчик  дрот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занятые  в  моечных отдел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участках) в производстве биопрепаратов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в местах, где осуществляется работа с особ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асными инфекциями,   указанными   в   п.  18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тоящего разде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в  местах,  где  осуществляется  работа 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ими биопрепарат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паратор производства       биосинтетичес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чебных средств   и   лаборант   производств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ктерийных препаратов,  занятые  на  работе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озрительными по  заражению  или   заразны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ами, а также химическими веществ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щик - сдатчик, занятый  приемкой и сдач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ур живот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вщик гидрокса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биопредприятий,      непосредствен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е в  производстве  биопрепаратов  проти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о опасных инфекций, в том числе угрожающ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оровью человека: бруцеллеза, сапа, сибирс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звы, столбняка,       газовой        гангрен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эмфизематозный                     карбункул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адзотаэнтеротоксемия, анаэробная  дизентер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гнят и др.),  лептоспироза, туберкулеза, рож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ней (эризепилойд),     ящура,     паратиф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стереллеза, ботулизма,   стригущего   лишая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мы птиц,  свиней,  крупного рогатого  скота;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пы овец,  коз и птиц, а также антирабичес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кцин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8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, занятые  на  работе  в  посевных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мостатных помещениях,      в     стериль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х, по     выпариванию      туберкулина;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рилизаторщик материалов    и    препарат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работой с особо опасными инфекция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8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, постоянно и непосредственно занят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работах  на  утилизационных  установках  п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ззараживанию и утилизации трупов живот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5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биоочистительных         сооружени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занятые    в    производства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исленных в п. 18 настоящего разде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овар, занятый на  варке  питательных  сред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выращивания бактериальных культу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ладчик - упаковщик, занятый    работой   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препаратами, указанными в п.  18 настояще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ПРОИЗВОДСТВО ПРЕПАРАТА АСД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выработкой препарата АСД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ремонтом топок реакторов АСД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непосредственно       занятые  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ьтровании, разливе,  фасовке   и   упаков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парата АСД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 цеха по выработке препарата АСД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</w:t>
            </w:r>
            <w:r>
              <w:rPr/>
              <w:t xml:space="preserve">ВЕТЕРИНАР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еринарный врач,   ветеринарный    фельдшер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еринарный техник,   ветеринарный   санитар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е на работах,  связанных  с  осмотром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едованием животных   и   сырья   живот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схождения с   подозрением   на   заразные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асные для здоровья человека болезн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еринарный врач,    ветеринарный    врач  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динатор клиник,    ветеринарный    фельдшер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еринарный техник,   лаборант,   препаратор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еринарный санитар       и        служитель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выполняющие  работы в услов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асности заражения или заболевания  заразны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езнями, а также по лечению больных живот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уходу за ни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,5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еринарный врач,   ветеринарный    фельдшер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еринарный техник,   лаборант,   препаратор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еринарный санитар и  служитель,  работающ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с заразным материалом по зоонозам, 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кже по   уходу   за   животными,    больны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онозами, и их лечени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еринарный врач,    ветеринарный   фельдшер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еринарный техник,    химик,     токсиколог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паратор, лаборант,             дезинфектор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атизатор, дезинсектор,         ветеринарн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итар, непосредственно      работающие   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довитыми химическими  веществами   в   очаг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екционных заболеваний ско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еринарный врач,    ветеринарный   фельдшер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еринарный техник,    миколог,     лаборант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паратор, ветеринарный              санитар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работающие    с     культур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довитых грибов,   по  диагностике  микозов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отоксикоз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еринарный врач,   ветеринарный    фельдшер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еринарный техник,   лаборант,   препаратор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еринарный санитар   и   другой    персонал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и       непосредственно      занят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ом антибиотиков      и       друг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чебно-профилактических         биологичес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паратов для животноводств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еринарный врач,   ветеринарный    фельдшер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еринарный техник,   лаборант,  ветеринарн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итар, работающие по  ветеринарно-санитарн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тизе мяса,  мясных  и молочных продук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колхозных рынк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по  борьбе  с  бешенством,   имеющ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ый контакт      с      больным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озреваемыми в бешенстве, животны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прозекторских, моргов и вскрывочны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 также водители автомашин по перевозке труп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работе  с  трупами  и  трупным  материал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вот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, постоянно и непосредственно занят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ззараживанием и утилизацией трупов живот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конфискатов на утилизационных предприят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5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КРЕОЛИНОВЫЕ ХИМИЧЕСКИЕ ЗАВОД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варщик, занятый     проверкой    токсичност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олина на живот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 и  аппаратчик   варки,   работающие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олиновом цех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  ремонтом  бочкотары  из-под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ифоли и других химика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ивщик - разливщик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занятый  разливкой,  фасовкой  и  упаков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оли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фасовкой по разливу скипидара и дегт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ПРОИЗВОДСТВО СОЛЕФЕНОТИАЗИНОВ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БРИКЕ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, основные  и  вспомогательные  рабочие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занятые     в     производств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ефенотиазиновых брике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</w:t>
            </w:r>
            <w:r>
              <w:rPr/>
              <w:t xml:space="preserve">ЛАБОРАТОР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биологических    лабораторий     пр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й работе  по разведению трихограммы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номус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мацевты ветеринарных     аптек,     занят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м и контролем лекарст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</w:t>
            </w:r>
            <w:r>
              <w:rPr/>
              <w:t xml:space="preserve">ПРОИЗВОДСТВО ГРЕН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гренажных    заводов   и   племе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лководческих станций,        непосредствен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е в производстве грен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</w:t>
            </w:r>
            <w:r>
              <w:rPr/>
              <w:t xml:space="preserve">ЗООКОМБИНА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и      лаборанты     герпетологичес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ораторий змеепитомников,  непосредственно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занятые отбором яда у зм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8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5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герпетологических        лаборатор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меепитомников, непосредственно  и   постоян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е уходом за змеями и их кормле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ХМЕЛЕПЕРАБАТЫВАЮЩЕЕ ПРОИЗВОДСТВ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рузчик - выгрузчик, занятый    в     камер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уривания (при применении сернистого газа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урщик, занятый  обработкой  хмеля  сернисты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щик - формовщик, занятый   прессова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меля после окуривания сернистым газ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тировщик - разборщик, занятый сортировкой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боркой хмеля  только  в цехах,  участках п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уриванию и прессовке хмел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ировщик, работающий только в цехе  п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уриванию и прессовке хмел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производственного  помещения,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ько в цехах по окуриванию и прессовке хмел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ПЕРЕРАБОТКА СОЛОДКОВОГО КОРН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, непосредственно      занятый   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работке солодкового корня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XXXVI. ПРЕДПРИЯТИЯ, ОРГАНИЗАЦИИ И УЧРЕЖДЕНИЯ КУЛЬТУРЫ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8040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5640"/>
        <w:gridCol w:w="960"/>
        <w:gridCol w:w="960"/>
      </w:tblGrid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N 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Наименование производств, цехов,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-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п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профессий и должност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ель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ель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ть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ть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ра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тель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нного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е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пус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 дня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в ра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в ча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ч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х)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ях)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КИНОСТУДИИ, КИНОКОПИРОВАЛЬНОЕ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ПРОИЗВОДСТВО, КИНОФИКАЦИЯ, КИНОПРОКАТ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ТЕЛЕВИДЕНИЕ, РАДИОВЕЩАНИЕ И ТЕАТРАЛЬНО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ЗРЕЛИЩНЫЕ ПРЕДПРИЯТ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Рабоч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приготовления химических раствор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приготовлением      проявляющих 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ксирующих раство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эрографис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тафор - декоратор, занятый на работе  тольк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применением нитрокрасок, светящихся красок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их аналогичных крас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канизаторщик кабельных изделий,  занятый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ячей вулканизации  кабельных наконечников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й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дротипщик - краси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дильщик, утюжильщик,  занятые  на  глаже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ья и  актерских  костюмов только с отпар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ле химической  чистки   и   дезинфекционн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ер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имер - пастижер,   занятый   на изготовле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им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имер - пастижер, занятый   на   изготовле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стического грима  с   применением   горяч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канизац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зинфекто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рядчик светочувствительных плен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номеханик и старший киномеханик,  занятые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ционарных установк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довщик, постоянно   занятый    на    склад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катов, в промежуточных кладовых пленки,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ладе хранения игровых костюм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рист, краскотер и другие рабочие,  занят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ько на      изготовлении     красок     дл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льтипликации с применением свинцового  гле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кро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овщик фильмокоп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 негативного  материала,  занятый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 киноплен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 массового позитив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 пленки и растворов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 работе  с  цветной  пленкой  и  цветны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явител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других работ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ровщик киноплен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юмер, постоянно занятый на складе хране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овых костюм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етчик   театрально-постановочных   макет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на    изготовлении     макетов     дл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атрально-зрелищных  предприятий и съемок пр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е в  помещении   только   с   примене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трокрасок, светящихся    красок   и   друг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огичных красител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яр - декоратор,    маляр    (строительный)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е   на   работе  в  помещении  только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м  нитрокрасок, светящихся и  друг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огичных крас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компрессорных  установок,  занятый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миачных компрессор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к по   обслуживанию   кинотелевизион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удов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ник негатива,   монтажник   позитива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ник фильмокопий, занятые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киностудиях и в телевиде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кинокопировальных фабриках,  субтитров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ских, в конторах (кинобазах), отдел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пунктах) по прокату кинофильм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ботчик литьевых  и  прессованных  издели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на шлифовке целлулоид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пульта    управления   киноустановк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ежедневной работой в  зрительном  зал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пультом управления не менее 6 час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етитель, занятый    на    телепередачах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носъемк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портис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фораторщик пленок и фотобумаги,  занятый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форации киноплен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атник субтитрования,  занятый на выполне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 по впечатанию субтит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ротехник -     оружейник,     занятый 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и    пиротехнических   изделий,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и пиротехнических рабо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щик исходного материала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киностудиях и в телевиде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кинокопировальных фабриках,  субтитров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ских, в конторах (кинобазах), отдел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пунктах) по прокату кинофильм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щик плен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обный (транспортный) рабочий,  занятый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е в  цехах  обработки  цветной  пленки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ительской растворов     для      цветн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ботки плен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обный (транспортный)  рабочий,  занятый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е  в  цехах обработки черно-белой пленк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ительской растворов,  склада химикатов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енки, лаборатории, субтитровой мастерс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вщик магнитных дороже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явщик кинопленки,    занятый     обработ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итива и негатива черно-белых фильм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явщик кинопленки,     занятый    обработ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ных фильм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в субтитровой мастерс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сборкой подвесных  лесов  дл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етителей только   при   условии  работы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оте в павильон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 на  изготовлении  папье-маш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бумажных отхо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красчик фаз; реставратор фильмокоп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чик кинофотопленок, фотобумаги и техпленок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на резке киноплен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чик клише  субтитров,  занятый   на   рез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нкового клише и одновременно шлифов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тушер, занятый на обработке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цветного негатива и позитив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черно-белого негатива и позитив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ремонтник, занятый     обслужива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явочных машин,             технологическ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удования и коммуникаций в цехах обработки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цветной плен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черно-белой плен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 по  контрольно-измерительным прибора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автоматике, занятый  на    ремонте    точн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уры только в цехах обработки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цветной плен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черно-белой плен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ъемщик мультипликационных    проб;    съем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позитивных фильм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ладчик - упаковщик, занятый        упаков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ьмокоп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щик декораций,    занятый   работой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ильонах на высот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щик цвета и света, занятый на обработ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ноплен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щик света телепередач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ьмопроверщик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киностудиях и в телевиде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кинокопировальных фабриках,  субтитров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ских и    в    конторах     (кинобазах)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ениях (пунктах) по прокату кинофильм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толаборант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обработке цветного материа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  обработке    черно-белого негатива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итив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копир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лизерщик, занятый     на    регенерац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ебра с применением сернистого натр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                 обслуживани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оборудования, занятый     обслужива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оборудования, смонтированного    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сниках в   павильонах  и  цехах  обработ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ен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инженер,       инженер,        старш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еханик, электромеханик,        старш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, техник,   механик   по    обслуживани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визионного оборудования,     механик    п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ю кинотелевизионного оборудования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видеомагнитной                запис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     занятые эксплуатационно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им     обслуживанием     аппаратно 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удийного        комплекса,       передвиж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визионных станций             радиоцент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телецентров), а   также    работники    групп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ого контроля, непосредственно занят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зуальным наблюдением за экран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, непосредственно  занятые   слуховы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м, наблюдением   и   слуховым  прием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передач на радиотелецентрах (телецентрах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в телерадиокомитет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Инженерно-технические работники и служащ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складом химика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  складом  по   хранению    игров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юм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- опт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, старший   техник,   техник,   старш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орант, лаборант цеха по изготовлению крас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контрольной лаборатории этого цех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 фильмов на экран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, заместитель  начальника,  технолог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смены,  старший  контрольный мастер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ый мастер,     начальник      участ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о-сборочного  цеха  по   комплектов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ьмокопий по цвету и плотност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ружейного пиротехнического цех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участка реставрации фильмокоп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участка составления раство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участка   регенерации   серебра  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м сернистого натр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инженер,  инженер, технолог, начальн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ны, старший мастер,  мастер, начальник цех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заместитель начальника цеха обработки плен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инженер, инженер,  инженер - технолог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техник,  техник,   старший   лаборант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орант лаборатории синтетических материал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о-испытательной           лаборатор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ского цеха   только  при  изготовле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тофильтров для   операторских   съемок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о-испытательной   лаборатории    цех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ботки плен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 по обслуживанию  съемочной  техники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юкмашине и установке для дезанаморфиров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Художественно-производственный персонал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ктор телевидения   и   диктор   радиовещ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ального телевидения    и     централь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вещания, комитетов    советов   минист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юзных республик     по     телевидению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вещанию и в г. Ленинград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4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ктор телевидения   и   диктор   радиовещ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ых, окружных,  краевых,  АССР комите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телевидению    и   радиовещанию,   редакц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вещания и студий телевиде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орежиссер на телевидении и радиовеща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орежиссер, работающий в студиях грамзапис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стерства культуры ССС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ер, ассистент,  кинорежиссер, занятые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е негатива и позитив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и ассистент оператора, занятые тольк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работе,      связанной      со      съем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льтипликации, на трюкмашинах и  машинах  дл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занаморфирования широкоэкранных   фильмов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росъем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дожник, занятый только на мультипликацио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дожник по   написанию   шрифта  (шрифтовик)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дожник комбинированных съем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ВЫСТАВКА ДОСТИЖЕНИЙ НАРОД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</w:t>
            </w:r>
            <w:r>
              <w:rPr/>
              <w:t xml:space="preserve">ХОЗЯЙСТВА ССС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Рабоч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зинфектор, занятый             обслужива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мигационной камер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довщик, занятый    на    складе    хране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дохимика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довщик, занятый    на    складе    хране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она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компрессорных установок,  занятый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миачных компрессор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насосных   установок,   обслуживающ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земные насосные станции и фонтан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обслуживанием опрыскивателе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ылителей, аэрозольных      генераторов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ашин при работе с ядохимикат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постоянно    занятые     выращива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мпиньон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одильщик, занятый в холодильной камер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</w:t>
            </w:r>
            <w:r>
              <w:rPr/>
              <w:t xml:space="preserve">БИБЛИОТЕ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Инженерно-технические 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к   и   энтомолог научно-исследовательс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оратории отдела гигиены и реставрации книг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ПРОИЗВОДСТВО ГРАМПЛАСТИН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Мельнично-вальцевый це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Рабоч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вар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подготовки    сырья    и    отпус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фабрикатов и продукц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ьц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овщик, работающий непосредственно в цех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ь электро-  и  автотележки,  работающ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в цех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чик, занятый погрузкой таблет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би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довщик, занятый на складе основного сырь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довщик, занятый  на  складе вспомогатель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довщик, занятый на складе таблет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обный (транспортный)   рабочий, 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озкой и подноской сырья,  полуфабрикатов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товой продукции в цех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   -     ремонтник,         работающ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в цех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производственных   помещений,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в цех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ладчик - упаковщик, занятый  непосредствен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цех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ильщик металла,    отливок,    изделий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алей, занятый зачисткой лит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хтовщик, занятый составлением ших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                 обслуживани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оборудования,                работающ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в цех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</w:t>
            </w:r>
            <w:r>
              <w:rPr/>
              <w:t xml:space="preserve">Прессовый це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Рабоч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довщик, занятый на складе таблет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довщик, занятый  раздачей   инструмента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ховой инструментальной кладов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овщик, занятый    на    комплектова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товой продукции в цех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ировщик, занятый обслуживанием прессов  п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лейке этикет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ботчик литьевых   и   прессовых   издели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шлифовкой изделий из пластмасс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обный (транспортный) рабочий,  занятый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ицеховом транспорте, на складе таблет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щик изделий из пластмасс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ремонтник, занятый    ремонтом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м цехового оборудов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производственных  помещений,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в цех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                 обслуживани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оборудования,                работающ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в цех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Инженерно-технические 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но-технические   работники, занятые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ых и мельнично-вальцевых цех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6 - 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е. Продолжительность  дополнитель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пуска должна быть  аналогична  установленн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большинства   рабочих   обслуживаемых  и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ков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XXXVII. ПРОИЗВОДСТВО УЧЕБНО-НАГЛЯДНЫХ</w:t>
      </w:r>
    </w:p>
    <w:p>
      <w:pPr>
        <w:pStyle w:val="Normal"/>
        <w:widowControl w:val="false"/>
        <w:jc w:val="center"/>
        <w:rPr/>
      </w:pPr>
      <w:r>
        <w:rPr/>
        <w:t>ПОСОБИЙ И ПРИБОРОВ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8040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5640"/>
        <w:gridCol w:w="960"/>
        <w:gridCol w:w="960"/>
      </w:tblGrid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N 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Наименование производств, цехов,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-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п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профессий и должност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ель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ель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ть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ть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ра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тель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нного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е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пус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 дня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в ра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в ча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ч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х)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ях)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ИЗГОТОВЛЕНИЕ ГЛОБУСОВ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кировщик глобусов,  занятый  на   работе 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тролаками вручную в закрытом помеще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ильщик заготовок   для   глобусов,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рузкой вручную мокрых полушарий в сушильну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еру и выгрузкой 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овщик полушарий  для глобусов,  занятый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чной формов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лифовщик глобусов,     занятый      шлифов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янной шкур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паклевщик глобусов,   занятый   на  шпаклев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ров вручную нитрошпаклев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</w:t>
            </w:r>
            <w:r>
              <w:rPr/>
              <w:t xml:space="preserve">МУЛЯЖНЫЕ РАБО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ировщик муляжей,      занятый      впай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ллических пластин в агромуляж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ляжист - зачистщик, занятый на   работах 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м парафи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ляжист - отли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ляжист - разрисовщик, занятый на работах 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м масляных    красок,    сиккатив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ителей и цинковых белил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ляжист - универсал, занятый   на работах 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м масляных    красок,    сиккатив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ителей и цинковых белил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тор мягких и  жестких  форм,  занятый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х с   применением   гипса,  пластмасс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плас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ИЗГОТОВЛЕНИЕ ВЛАЖНЫХ ПРЕПАРА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ировщик влажных  препаратов,  занятый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равлении трупов,   монтаже   препаратов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линдре с формалином, спирт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обный (транспортный)  рабочий,   постоян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ющий в цехе,  где производится обработ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пов двуххлористой     ртутью,      сулемо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лином и хлороформ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паратор биологических объектов,  занятый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крытии и фиксации трупов животных, обработ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х     сулемой,     двуххлористой      ртутью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оргидратом, формалином, хлороформ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щик - хранитель биологических материал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приемом вскрытых животных, заливкой 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ксирующей жидкостью в процессе хране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цеха,  непосредственно участвующий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е по вскрытию и фиксации трупов живот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ТАКСИДЕРМИЧЕСКИЙ УЧАСТ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обный (транспортный)   рабочий,  постоян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ющий в цехе,  где производится обработ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пов формалином и мышьяковистыми эмульсия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постоянно   работающие   с  лаками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ками, содержащими толуол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ксидермист, занятый съемом шкур и обработ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х токсическими веществ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ИЗГОТОВЛЕНИЕ ГЕОЛОГИЧЕСКИХ КОЛЛЕКЦ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отовитель геологических  образцов,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блением вручную   минералов, шлифовкой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ровкой минералов и горных пород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паратор палеонтологических        объект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дроблением     породы     вручную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парированием химикат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ИЗГОТОВЛЕНИЕ МЕДИЦИНС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УЧЕБНО-НАГЛЯДНЫХ ПОСОБ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ь автомобиля,   занятый   на  перевоз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пов и трупных орган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отовитель блоков по гистологии,  цитологи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мбриологии и патологии, занятый изготовле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ропрепара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 микроколлекций  и   микропрепарат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изготовлением    микропрепаратов    п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стологии, эмбриологии, патологии и зоолог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 производственного   участка, 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м натуральных     препаратов    п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томии человека и животных,  в  изготовле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елетов человека    и    животных,    кост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паратов и  остеологических  коллекций,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и микропрепаратов   по  гистологи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мбриологии, патологии и зоолог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 производственного  участка,  занятый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томо-заготовительных  и  биозаготовитель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х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цератор, занятый  изготовлением  натураль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елетов человека    и    животных,    кост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паратов и остеологических коллекц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ировщик влажных  биологических   объект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изготовлением   влажных  зоологичес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пара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ировщик влажных    препаратов,  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м натуральных     препаратов    п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томии человека и живот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ировщик препаратов по нормальной анатом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езчик анатомического   материала,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м натуральных  скелетов человека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вотных и костных препара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асчик микросрезов,   занятый   окрашива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ропрепаратов по   гистологии,  эмбриологи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ологии и зоолог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борщик трупов  и  трупных  органов,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м, перевозкой  и  хранением  трупов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пных орган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обный (транспортный)   рабочий, 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ноской, уборкой   и   мацерацией   труп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паратор по     анатомии,     занятый 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парировании трупов  и  трупных  органов,  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кже изготовлением    натуральных    скеле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овека и   животных,  костных  препаратов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еологических коллекц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паратор биологических   объектов,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м влажных зоологических препара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паратор по      микрозоологии,   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м микропрепаратов  по  гистологи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мбриологии, патологии и зоолог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щик - хранитель биологических материал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приемом,  отбором, уходом и кормле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довитых животных и парази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вщик костей,     занятый    изготовле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туральных скелетов  человека   и   животны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ных препаратов и остеологических коллекц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непосредственно занятые изготовле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ропрепаратов по  гистологии,   эмбриологи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ологии и зоолог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чик на   микротоме,  занятый  изготовле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ропрепаратов по  гистологии,   эмбриологи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ологии и зоологии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XXXVIII. ЖИЛИЩНО-КОММУНАЛЬНОЕ ХОЗЯЙСТВО</w:t>
      </w:r>
    </w:p>
    <w:p>
      <w:pPr>
        <w:pStyle w:val="Normal"/>
        <w:widowControl w:val="false"/>
        <w:jc w:val="center"/>
        <w:rPr/>
      </w:pPr>
      <w:r>
        <w:rPr/>
        <w:t>И БЫТОВОЕ ОБСЛУЖИВАНИЕ НАСЕЛЕНИЯ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8040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5640"/>
        <w:gridCol w:w="960"/>
        <w:gridCol w:w="960"/>
      </w:tblGrid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N 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Наименование производств, цехов,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-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п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профессий и должност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ель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ель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ть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ть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ра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тель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нного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е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пус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 дня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в ра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в ча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ч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х)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ях)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</w:t>
            </w:r>
            <w:r>
              <w:rPr/>
              <w:t xml:space="preserve">ЖИЛИЩНОЕ ХОЗЯЙСТВО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(кочегар)   котельной   и   истопник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е на работах в жилых  и административ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ах и зданиях с центральным  отоплением  пр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е на   угле   и   других  видах  тверд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плива, а  также  на  жидком  и  газообразн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плив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по     обслуживанию    мусоропровод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на постоянной работе в жилых дом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  сантехник,    занятый    ремонтом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дзором    и    обслуживанием   внутридомов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ализации,   водопровода   и    обществе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ильщик труб (трубочист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ВОДОПРОВОДНО-КАНАЛИЗАЦИОННОЕ ХОЗЯЙСТВ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Рабоч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енщик, занятый   ремонтом   канализацио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ружений, при       соприкосновении      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ализационной жидкость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довщик, постоянно занятый в складах хлорн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агулянщик, занятый  обслуживанием   очист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ружений водопровод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насосных установок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   водопроводных    и    канализацио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циях, заглубленных свыше 3 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 насосных   станциях   на   работах   п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орированию вод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на    работах    при    соприкосновении 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ализационной жидкость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по стирке спецодежды,  занятый мой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сушкой спецодежды и инвентаря,  загрязне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канализационных работ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олнитель баллонов,   занятый    наполне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лонов жидким хлор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онатор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на    фильтрах,   занятый   очистко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вкой, ремонтом и обслуживанием  фильтр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стойников и    камер    смешения    очист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ружений водопровод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хлораторной    установки,  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м водопроводных  и канализацио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тей насосных станц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очистных  сооружений,   оператор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эротенках, оператор на биофильтрах,  операто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иловых площадках,  оператор на метантенка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на     отстойниках,    оператор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сколовках, оператор   на    песколовках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роловках, оператор  на решетке,  оператор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мшерах, оператор полей орошения и фильтраци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установки  по сушке осадка,  операто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ок по  обезвоживанию  осадка,  операто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абанных вращающихся     сушильных    пече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хлораторной установки -  все  занят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работах      при      соприкосновении   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ализационной жидкость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  аварийно-восстановительных    работ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  работах   по   прочистке   и   ремонт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ализационной сет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  работах   по   осмотру    и    ремонт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проводных колодцев и подземных водосто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ремонтник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ремонтом хлораторного оборудов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ремонтом    оборудования    насосно-слив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ций и других очистных установ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                 обслуживани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оборудования, занятый            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ализационных станциях при соприкосновении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ализационной жидкость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Инженерно-технические работн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орант, врач   -   бактериолог   и    химик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занятые анализом канализационных вод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  применением   хлора,   хлорной    извест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агулянта, бруцина и мышьяковистых соединен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ГОРОДСКОЕ ГАЗОВОЕ ХОЗЯЙСТВ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испарительной установ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нераторщик ацетиленовой установ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лировщик на                   термоизоляц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термоизолировщик), занятый изоляцией  горяч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ерхностей трубопрово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яр, занятый  окраской газового оборудов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трокраск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газораздаточной  станции,  занятый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осно-компрессорных  цехах газораздаточной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онаполнительной станци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при работе на одоризованном газ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при работе на прочих видах газ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ер по защите  подземных  трубопроводов  о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розии, занятый измерением блуждающих то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олнитель баллонов,    занятый   наполне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лонов сжиженным и сжатым газ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по эксплуатации  и  ремонту  подзем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опроводов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занятый    на    работах   по   ремонту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луатации подземных газопрово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занятый обходом трас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занятый тарировкой, ремонтом и регулиров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овых счетчи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) занятый     обслуживанием     и    ремонт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денсатосборни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по  эксплуатации  и  ремонту  газов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удования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  работах  по  обслуживанию,  ремонту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ировке оборудования    газгольдерной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орегуляторной станц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ремонтом газового оборудования здан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ремонтом газовой аппаратур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) на   работах   по  эксплуатации  и  ремонт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ок сжиженного газ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) выполнением  работ  по  врезке  и   вырез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йствующих газопрово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) ремонтом     баллонов     и    оборудов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ораздаточной и газонаполнительной станц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) установкой баллон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) контролем и приемкой газовой  аппаратуры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удования газовых сет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ивщик - разливщик, занятый сливом сжижен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газосварщик - врезч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ЭКСПЛУАТАЦИОННЫЕ ПРЕДПРИЯТИЯ ГОРОДСК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ЭЛЕКТРИЧЕСКОГО ТРАНСПОР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ь трамвая и водитель троллейбус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довщик, постоянно занятый хранением ртути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тутной аппаратур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пальщик, занятый     на    работе    ручны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невматическим инструментом по обшивке вагон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мвая и троллейбус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дуктор трамвая и кондуктор троллейбуса -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сажирском движе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котер и  маляр,   постоянно   занятые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х по  обслуживанию  подвижного состава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м нитроглифталевых  и  пентафталев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по   стирке   спецодежды,   постоян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стиркой       вручную      спецодежды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рязненной ртуть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ходчик железнодорожных путей и искусстве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ружений и   монтер   пути,  непосредствен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е ремонтом  трамвайных  путей  только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чное врем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мотрщик -  ремонтник   вагонов,   мойщик  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   подвижного    состава,    постоян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ющие только в ночное время на ремонте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ке     подвижного     состава    трамвае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ллейбусов и фуникуле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щик электроугольных изделий,  постоян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на   горячем   прессовании   уголь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ош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арщик термитной        сварки,    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м терми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ремонтник, занятый    изготовлением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аркой, монтажом и ремонтом стрелок и путев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трукций трамвайных путей только  в  ночно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контактной    сети,    постоян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на работе в ночное врем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- релейщик, постоянно 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ом, наладкой         и         провер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плоизмерительных приборов и автомат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САНИТАРНАЯ ОЧИСТКА ГОРО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</w:t>
            </w:r>
            <w:r>
              <w:rPr/>
              <w:t xml:space="preserve">И РАБОЧИХ ПОСЕЛ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ь автомобиля,     занятый    перевоз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чистот, гниющего мусора,  трупов животных, 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кже   на        подметально-уборочных 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сенизационных машинах при тоннаже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от 1,5 до 3 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свыше 3 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чик, занятый перевозкой нечистот,  гниюще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сора и трупов живот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чик и  подсобный  (транспортный)  рабочи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е на   погрузке   и   перевозке   труп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вотных и гниющего мусор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  на   приеме,  утилизации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звреживании мусора,   нечистот   и   труп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вотных (на   свалках,   полях   ассенизаци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ильзаводах и      других      утилизацио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приятиях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   сбором,    сортировкой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аковкой костей,  тряпья,  бумаги  и   друг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ходов непосредственно    из   мусоропрово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ых помещен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по  благоустройству  (на  работах   п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алению нечистот  вручную),  занятый очист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гребных и помойных я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 ремонтом   и   оборудова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соровозов, ассенизационных  машин  и  друг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очных машин и инвентар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сантехник, занятый   на работах 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енных туалет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кторист, машинист  экскаватора  и  машинис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льдозера (бульдозерист),    работающие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алках и полях ассенизации и компостиров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служебных  помещений,  занятый убор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енных туале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БЛАГОУСТРОЙСТВО ГОРО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зеленого  хозяйства,   непосредствен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обслуживанием          опрыскивателе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ыливателей, аэрозольных    генераторов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ашин при работе с ядохимикат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по   благоустройству  (на  работах  п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алению нечистот вручную), занятый обработ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вывозкой   ила   и   отбросов   на  станц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кач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  ремонтник,    постоянно 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ом     опрыскивателей,     опыливателе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эрозольных генераторов и автомашин при работ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ядохимикат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сунщик, замерщик   температур,   дозир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бленого камня     и     битума,     кочега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ческих печей,  занятый  обслужива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тумных котлов,   -   все   при   работе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фальтовых завод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МУСОРОСОРТИРОВОЧНАЯ СТАНЦИЯ (ЦЕХ ВЫБОР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ВТОРСЫРЬЯ ИЗ БЫТОВОГО МУСОРА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извлечением вторсырья, мой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сортировкой утил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</w:t>
            </w:r>
            <w:r>
              <w:rPr/>
              <w:t xml:space="preserve">УТИЛЬЦЕХ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 ловлей  собак,   уходом   з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аками, съемкой    кож    с    животных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хоронением трупов живот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  обеззараживанием   кож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илизацией труп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ПРЕДПРИЯТИЯ ХИМИЧЕСКОЙ ЧИСТ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</w:t>
            </w:r>
            <w:r>
              <w:rPr/>
              <w:t xml:space="preserve">И КРАШЕНИЯ ОДЕЖД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обезжирив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дильщик, занятый глажением на каландр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петчер химической     чистки,    работающ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в цехах фабр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и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истка - шапочница, занятая только на чист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реставрации шляп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парщик - пресс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ятновыводчик, занятый в цехе (на участке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 ремонтом,  пришивкой меток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овкой производственных партий  грязн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ежд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ремонтник, занятый  на   ремонте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и обезжиривающего оборудов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ильщик, занятый    на     сушке     одежды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танной химикатами    и   красителями   (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ерных сушилках с ручной завеской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ильщик растворителя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</w:t>
            </w:r>
            <w:r>
              <w:rPr/>
              <w:t xml:space="preserve">ПРАЧЕЧН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ди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овщик белья,  занятый  комплектова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нных партий грязного бель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ировщик, занятый   маркировкой    гряз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ь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жимщик белья на центрифуг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обный (транспортный)  рабочий,  занятый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х в стиральном цех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щик заказов,  занятый  приемкой  гряз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ья в приемных пунктах, прачечных и на дом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готовитель стиральных раство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рясчик бель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ремонтник, постоянно   занятый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е прачечного оборудов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тировщик белья,     занятый     сортиров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язного бель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иральщик белья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ручной стиркой и стиркой спецодежд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других работ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ильщик бель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производственных   помещений,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кой стирального цех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                 обслуживани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оборудования, постоянно      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ом прачечного оборудов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</w:t>
            </w:r>
            <w:r>
              <w:rPr/>
              <w:t xml:space="preserve">СПЕЦПРАЧЕЧН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дильщик, занятый на работах вручну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8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ч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8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зиметрис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8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д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8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по   стирке    спецодежды, 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ом спецодежд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8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ремонтн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8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   сантехник,    занятый    ремонт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провод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тировщик, занятый   сортировкой    гряз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8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ь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иральщик бель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8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ильщик бель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8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</w:t>
            </w:r>
            <w:r>
              <w:rPr/>
              <w:t xml:space="preserve">БАН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зинфектор, занятый на работах по дезинфекц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дезинсекции бань и санпропускни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служебных помещений,  занятый  убор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льного помеще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ЛОМБАРД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довщик, занятый на работе в ломбард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ПОХОРОННОЕ ОБСЛУЖИВАН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кремационной печи,  занятый на работ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твердом минеральном  топливе  при  загруз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го вручну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, обслуживающие печи крематор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    замораживанием     труп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консервацией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             парафинирова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кусственных цветов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XXXIX. ГОСУДАРСТВЕННАЯ И КООПЕРАТИВНАЯ ТОРГОВЛЯ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8040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5640"/>
        <w:gridCol w:w="960"/>
        <w:gridCol w:w="960"/>
      </w:tblGrid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N 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Наименование производств, цехов,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-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п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профессий и должност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ель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ель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ть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ть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ра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тель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нного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е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пус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 дня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в ра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в ча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ч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х)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ях)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</w:t>
            </w:r>
            <w:r>
              <w:rPr/>
              <w:t xml:space="preserve">ХОЛОДИЛЬНИКИ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щик, обжарщик колбасных изделий и обжарщик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обжаркой пирожков и других изделий, 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при работе на плитах, паромасляных печах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их обжарочных агрегат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фельщик, непосредственно  занятый на выпеч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фель и вафельной продукц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тильщик колбасных изделий,  коптильщик рыб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е на работах вручну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непосредственно занятые на холодном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ячем копчении полуфабрикатов с  примене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тильной жидкост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ПРЕДПРИЯТИЯ ОБЩЕСТВЕННОГО ПИТ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дитер и рабочие,  непосредственно занятые 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дитерских печей и электрожарочных шкаф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ар, работающий у пли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</w:t>
            </w:r>
            <w:r>
              <w:rPr/>
              <w:t xml:space="preserve">ОБЩИЕ ПРОФЕСС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ивальщик мягкой  тары,  непосредственно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занятый на выбивке мешкотары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из-под муки, горчицы, перц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из-под соли, бобов, зерна, сахара и крупы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XL. ЗДРАВООХРАНЕНИЕ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8040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5640"/>
        <w:gridCol w:w="960"/>
        <w:gridCol w:w="960"/>
      </w:tblGrid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N 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Наименование производств, цехов,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-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п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профессий и должност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ель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ель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ть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ть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ра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тель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нного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е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пус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 дня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в ра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в ча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ч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х)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ях)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ИНФЕКЦИОННЫЕ, ГРИБКОВЫЕ И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ТУБЕРКУЛЕЗНЫЕ (ПРОТИВОТУБЕРКУЛЕЗНЫЕ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ЛЕЧЕБНО-ПРОФИЛАКТИЧЕСКИЕ УЧРЕЖДЕНИЯ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ОТДЕЛЕНИЯ, ПАЛАТЫ, КАБИНЕТЫ; САНАТОРНО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ЛЕСНЫЕ ШКОЛЫ И ШКОЛЫ - ИНТЕРНАТЫ, ДЕТ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ДОМА, ДЕТСКИЕ САДЫ (ГРУППЫ), ЯСЛИ - САД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ГРУППЫ), ДЕТСКИЕ ЯСЛИ (ГРУППЫ) И ДОМА РЕБЕН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(ГРУППЫ) ДЛЯ ДЕТЕЙ, БОЛЬНЫХ ТУБЕРКУЛЕЗОМ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ХРОНИЧЕСКОЙ ДИЗЕНТЕРИЕЙ; ДОМА ИНВАЛИ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(ОТДЕЛЕНИЯ) ДЛЯ БОЛЬНЫХ ТУБЕРКУЛЕЗОМ;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УЧЕБНЫЕ ЗАВЕДЕНИЯ ДЛЯ ИНВАЛИД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</w:t>
            </w:r>
            <w:r>
              <w:rPr/>
              <w:t xml:space="preserve">БОЛЬНЫХ ТУБЕРКУЛЕЗ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Работники, непосредственно обслуживающ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больных в учреждениях и подраздел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(в том числе в лечебно-трудовых мастерс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и подсобных сельских хозяйствах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блиотекарь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 (в  том   числе   врач   -   руководитель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ения, кабинета, лаборатории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 - фтизиатр, систематически    выполняющ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нтгенодиагностические исследов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8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деробщик, занятый в гардеробной для боль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убной техн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педагогической или учебной часть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тор по труд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тор производственного обучения  рабоч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овых професс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тор по       культмассовой      работе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организато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пник, занятый топкой печей непосредствен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отделениях   и   в   спальных  комнатах  дл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беркулезных и инфекционных боль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стелянш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   лечебно-производственных   (трудовых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ских и подсобных сельских хозяйст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ий статист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адший медицинский  и  обслуживающий персонал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младшая медицинская  сестра   по   уходу   з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ными (санитарка),    буфетчик,   официант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щик посуды, банщик, сестра - хозяйка, няня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производственных помещений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льный руководитель            учрежден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го обеспече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ный сотрудник,  непосредственно  и  полн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день работающий с больны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икмахе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пионервожа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сантехник, постоянно   занятый  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беркулезных, инфекционных     и    грибков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режд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ий медицинский персонал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 и механик по  обслуживанию  дыхатель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ов при постоянной работе в палат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, электромеханик по ремонту медицинск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удования, электромеханик    по     ремонт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нной медицинской аппаратуры,  постоян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е на работе по  обслуживанию  и  ремонт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отерапевтических и   других   аппаратов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екционных и  туберкулезных   отделениях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инет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ПРОТИВОЛЕПРОЗНЫЕ УЧРЕЖДЕ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И ПРОТИВОЛЕПРОЗНЫЕ ОТДЕЛЕНИЯ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ОТДЕЛЫ, КАБИНЕТЫ И ПУНК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клинического   двора   лепрозория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иволепрозного отделения, отдела, кабинет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нк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4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хозяйственного двора лепрозор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ПСИХИАТРИЧЕСКИЕ (ПСИХОНЕВРОЛОГИЧЕСКИЕ)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НЕЙРОХИРУРГИЧЕСКИЕ ЛЕЧЕБНО-ПРОФИЛАКТ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УЧРЕЖДЕНИЯ, ОТДЕЛЕНИЯ, ПАЛАТЫ И КАБИНЕ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(В ТОМ ЧИСЛЕ ПРЕДНАЗНАЧЕННЫЕ ДЛЯ ЛЕЧЕ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БОЛЬНЫХ, СТРАДАЮЩИХ НАРКОМАНИЕЙ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ХРОНИЧЕСКИМ АЛКОГОЛИЗМОМ); ДОМ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ИНВАЛИДОВ (ОТДЕЛЕНИЯ) ДЛ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</w:t>
            </w:r>
            <w:r>
              <w:rPr/>
              <w:t xml:space="preserve">ПСИХИЧЕСКИ БОЛЬ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Работники, непосредственно обслуживающ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больных в учреждениях и подраздел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(в том числе в лечебно-трудовых мастерс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и подсобных сельских хозяйствах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 - руководитель, его заместитель - врач (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нормированным рабочим днем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4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 (в  том   числе   врач   -   руководитель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ения, кабинета), кроме врача - лаборан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30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 - диетолог,  медицинская           сестр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диетическая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деробщик, занятый в гардеробной для боль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производственной практи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тор по труд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тор производственного обучения  рабоч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овых професс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30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тор по       культмассовой      работе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организатор, баянис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30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орант (в   том   числе врач - лаборант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лаборатории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8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   лечебно-производственных   (трудовых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ских и подсобных сельских  хозяйств  дл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ихически боль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30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ий регистратор архив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ий статист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адший медицинский  и  обслуживающий персонал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младшая медицинская  сестра   по   уходу   з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ными (санитарка),    буфетчик,   официант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щик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30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льный руководитель           (работник)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кружка   учреждений   социаль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30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ный сотрудник,  непосредственно  и  полн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день работающий с больны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30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икмахе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8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ихолог и физиолог,  непосредственно и полн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день работающие с больны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8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стра - хозяйка, кастелянш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ий медицинский персонал (кроме лаборанта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30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ДЕТСКИЕ ПСИХИАТР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(ПСИХОНЕВРОЛОГИЧЕСКИЕ) ЛЕЧЕБНО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ПРОФИЛАКТИЧЕСКИЕ УЧРЕЖДЕНИЯ, ОТДЕЛЕНИЯ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ПАЛАТЫ И КАБИНЕТЫ (КРОМЕ ПРЕДНАЗНАЧЕННЫХ ДЛ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ЧЕНИЯ ДЕТЕЙ С ПОРАЖЕНИЕМ ЦЕНТРАЛЬНОЙ НЕРВН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СИСТЕМЫ БЕЗ НАРУШЕНИЯ ПСИХИКИ); УЧРЕЖДЕ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(ОТДЕЛЕНИЯ) СОЦИАЛЬНОГО ОБЕСПЕЧЕНИЯ, ШКОЛ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КЛАССЫ), ШКОЛЫ - ИНТЕРНАТЫ (КЛАССЫ), ДЕТ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ДОМА (ГРУППЫ), ДЕТСКИЕ САДЫ (ГРУППЫ), ЯСЛИ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САДЫ (ГРУППЫ), ЯСЛИ (ГРУППЫ) И ДОМА РЕБЕН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ГРУППЫ) ДЛЯ УМСТВЕННО ОТСТАЛЫХ ДЕТЕЙ И ДЕТ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С ПОРАЖЕНИЕМ ЦЕНТРАЛЬНОЙ НЕРВНОЙ СИСТЕМ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</w:t>
            </w:r>
            <w:r>
              <w:rPr/>
              <w:t xml:space="preserve">С НАРУШЕНИЕМ ПСИХ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Работники, непосредственно обслуживающ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больных в учреждениях и подраздел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(в том числе в лечебно-трудовых мастерс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и подсобных сельских хозяйствах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 - руководитель, его заместитель - врач (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нормированным рабочим днем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4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 (в  том   числе   врач   -   руководитель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ения, кабинета), кроме врача - лаборан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30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  -  диетолог, медицинская          сестр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диетическая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деробщик, занятый в гардеробной для боль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тор по      культмассовой       работе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организатор, баянис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30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тор по труд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тор производственного  обучения рабоч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овых професс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30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стелянш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орант (в    том    числе   врач - лаборант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лаборатории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8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   лечебно-производственных   (трудовых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с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30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ий регистратор  архива,   медицинск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ст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адший медицинский  и  обслуживающий персонал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младшая медицинская  сестра   по   уходу   з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ными, санитарка,    буфетчик,    официант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щик, няня,     уборщик     производстве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ещений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30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ный сотрудник,  непосредственно  и  полн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день работающий с больны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30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икмахе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8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пионервожа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стра - хозяй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30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ий медицинский персонал (кроме лаборанта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30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ФИЗИОТЕРАПЕВТИЧЕСКИЕ КАБИНЕ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</w:t>
            </w:r>
            <w:r>
              <w:rPr/>
              <w:t xml:space="preserve">(ОТДЕЛЕНИЯ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 - физиотерапев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, средний  и младший медицинский персонал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занятые работой на медицинс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нераторах ультравысокой     частоты    (УВЧ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ю 200 Вт и выш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8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адший медицинский персонал,  непосредствен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работой   на  медицинских  генератор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ьтравысокой   частоты ( УВЧ)  мощностью   д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 Вт и УК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адший медицинский   персонал,  работающий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светолечебных кабинет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еханик по     ремонту      электронн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ой аппаратуры   и  техник,  постоян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ющие со                  светолечебным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ьтравысокочастотными и сверхвысокочастотны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, средний и младший медицинский персонал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производственных помещений, работающ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ый рабочий     день      в      помещ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оводородных и сернистых ванн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стелянша, швейцар  и  вахтер,  работающие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ещениях сероводородных и сернистых ванн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насосных   установок,   занятый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оводородных и   сернистых  водах,  лечеб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яз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ий и   младший   медицинский    персонал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е исключительно           приготовле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кусственной сероводородной  воды,  а   такж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ом содержания  сероводорода и сернист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а в  сероводородных  и  сернистых   ванна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сителях, резервуарах, насосных станциях и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оловках буровых скважин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и уборщик производственных  помещени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е в     помещениях    по    обслуживани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сителей, резервуаров,             насосны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опроводов и   оголовков   буровых  скважин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оводородных и сернистых вод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                 обслуживани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оборудования, и    слесарь - ремонтник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занятые   обслуживанием    помещен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оводородных и   сернистых   ванн,  а  такж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ремонтник, электромонтер          п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ю электрооборудования,   механик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еронщик, обслуживающие      подвалы  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гревательные приборы в этих ванных зда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, средний и младший медицинский персонал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производственных            помещени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занятые  полный рабочий день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ьных помещениях углекислых ванн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стелянша, швейцар  и  вахтер,  работающие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ещениях углекислых ванн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орант и   младший   медицинский   персонал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е исключительно   анализом    содерж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лекислого газа в углекислых ваннах,  буров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важинах и смесител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насосных      установок,   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м углекислых ванн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и  уборщик производственных помещени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е в    помещениях,    где    расположен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сители, резервуары,  насосные, трубопровод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оголовки буровых скважин углекислых вод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                 обслуживани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оборудования и     слесарь - ремонтник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е постоянно  в   помещениях   углекисл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нн, а      также   слесарь - ремонтник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                 обслуживани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оборудования, механик   и   камеронщик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ющие подвалы и нагревательные прибор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их ванных здан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, средний и младший медицинский персонал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производственных  помещений,   занят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ый рабочий      день      в     помещ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язеторфолечебниц и озокеритолечебниц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адший медицинский   персонал   и    рабочие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е на  подвозке  и  подогреве  грязи и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истке брезентов   от   лечебной   грязи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окери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ремонтник и    электромонтер      п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ю              электрооборудования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ющие постоянно   помещения   грязев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ду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ая сестра по массаж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адший медицинский персонал,  непосредствен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проведением водных процеду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СТОМАТОЛОГИЧЕСКИЕ ПОЛИКЛИНИК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</w:t>
            </w:r>
            <w:r>
              <w:rPr/>
              <w:t xml:space="preserve">ОТДЕЛЕНИЯ И КАБИНЕ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  -  стоматолог,    врач  -  стоматолог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езист, врач  -  стоматолог   -   ортодонт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убной врач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 - стоматолог - хирург стационар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,5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убной техник, литейщик и полир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ПАТОЛОГОАНАТОМИЧЕСКИЕ ОТДЕЛЕ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И ЛАБОРАТОРИИ (ПРОЗЕКТОРСКИЕ И МОРГИ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Работники, занятые на работе с труп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</w:t>
            </w:r>
            <w:r>
              <w:rPr/>
              <w:t xml:space="preserve">и трупным материал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 (в  том   числе   врач   -   руководитель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ения, лаборатории),   средний  и  младш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ий персонал, уборщик производстве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ещен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5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научно-исследовательских институт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ющие  в прозекторских и моргах,  а такж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кафедр нормальной,  патологической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пографической анатомии,  судебной медицины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ой хирургии при постоянной  работе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пами и с трупным материал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5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Врачебно-трудовые экспертные комисс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(ВТЭК) и штатные военно-врачебн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</w:t>
            </w:r>
            <w:r>
              <w:rPr/>
              <w:t xml:space="preserve">комиссии (ВВК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е и специализированные  ВТЭК,  кроме  ВТЭ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туберкулезных и психически больных и ВВ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СПЕЦИАЛИЗИРОВАННЫЕ ВТЭК ДЛ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ТУБЕРКУЛЕЗНЫХ И ПСИХИЧЕС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БОЛЬ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ВТЭК для туберкулезных боль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ВТЭК для психически боль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30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ий и младший медицинский персонал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ВТЭК для туберкулезных боль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ВТЭК для психически боль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30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СТАНЦИИ (ОТДЕЛЕНИЯ) СКОР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И НЕОТЛОЖНОЙ МЕДИЦИНСКОЙ ПОМОЩИ И ОТДЕЛЕ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ВЫЕЗДНОЙ ЭКСТРЕННОЙ И КОНСУЛЬТАТИВН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МЕДИЦИНСКОЙ ПОМОЩИ ОБЛАСТНЫХ, КРАЕВ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И РЕСПУБЛИКАНСКИХ БОЛЬНИЦ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ь автомобил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петче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петчер станций   и   отделений   скорой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отложной медицинской      помощи     Москвы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инграда и столиц союзных республ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адший медицинский персонал  выездных  бригад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оказанию  скорой  и  неотложной медицинс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оператор, работающий   на   станциях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ениях скорой медицинской помощи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Москвы,   Ленинграда   и   столиц   союз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других горо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ий и   младший   медицинский    персонал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е оказанием    медицинской    помощи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вакуацией психически    больных,     водитель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я при     одновременном    выполне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язанностей санитара при эвакуации психичес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30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ий и    младший   медицинский   персонал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занятый             эвакуаци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екционных больных,  водитель автомобиля пр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временном выполнении обязанностей санитар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эвакуации инфекционных боль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врач  станций   и   отделений   скор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ой помощи Москвы, Ленинграда и столиц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юзных республ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вакуатор станций    и    отделений     скор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ой помощи Москвы, Ленинграда и столиц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юзных республ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БЮРО СУДЕБНО-МЕДИЦИНСКОЙ ЭКСПЕРТИЗ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о-медицинский   эксперт (в   том   числ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отдела, отделения)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при работе с трупами и трупным материал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5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при   исключительно   амбулаторном   прием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ных и   потерпевших;  а  также  на  друг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ий и  младший  медицинский  персонал  пр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е с трупами и с трупным материал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5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ая сестра,    фельдшер,   медицинск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стратор и    санитар,     работающие  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булатор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САНИТАРНО-ПРОФИЛАКТ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УЧРЕЖДЕНИЯ И САНИТАРНО-ЭПИДЕМИОЛОГ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ОТДЕЛЫ (ОТДЕЛЕНИЯ) БОЛЬНИЦ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Работники, непосредственно занят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на работах по проведению санитарно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профилактических и противоэпидемиологичес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</w:t>
            </w:r>
            <w:r>
              <w:rPr/>
              <w:t xml:space="preserve">мероприят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 -  эпидемиолог,   врач   -   паразитолог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итарный     врач    (всех    наименований)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нтомолог,  а  также  их  помощники:   биолог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олог,    дезинфектор    и    инструктор   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зинфектор, лаборант, врач - лаборан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 (в том  числе   врач   -   руководитель)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ий  и младший   медицинский      персонал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ктериологической и          вирусологичес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оратории (отделения);   врач - бактериолог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 - вирусолог, лаборант  по   бактериолог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вирусологии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 - эпидемиолог и      его        помощник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 - дезинфекционист, биолог,     энтомолог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тор - дезинфектор, дезинфектор, занят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чаговой,   камерной   и   профилактичес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зинфекции, дезинсекции,         дератизаци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итарка камерной  дезинфекции  (в  том числ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подразделения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и    техник    по     дезинфекционном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удовани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 (в  том  числе  руководитель),  средний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адший медицинский    персонал,    энтомолог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, зоолог,  виварщик отдела особо опас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екций;   врач   -   эпидемиолог   и  врач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ктериолог   (в   том   числе    руководитель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уктурного    подразделения),     энтомолог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ий и  младший     медицинский   персонал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варщик,  занятые  непосредственной работой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выми  культурами    (зараженными животными)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уцеллеза,         вирусного        гепатит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моррагической  лихорадки,  желтой лихорадк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хорадки  Ку  и   других        риккетсиоз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иоидоза, менингита,    натуральной    оспы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нитоза, полиомиелита,    пситтакоза,   сап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бирской язвы,   сыпного   тифа,   туляреми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ого бешенства  и  энцефалитов,  а также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агах и   энзоотичных   районах    по    эти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олевания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4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, лаборант, инструктор - дезинфектор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зинфектор, эпидемиолог, энтомолог и помощн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нтомолога энтомологического  отряда по борьб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клещевым   энцефалитом   и   трансмиссивны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олевания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4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 - эпидемиолог, средний     и      младш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ий персонал обсерватора  и  изолятор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итарно-карантинного пунк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орант и    препаратор    по   приготовлени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атизационных приман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ий и   младший   медицинский    персонал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эвакуацией    инфекционных    больны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ь автомобиля,  одновременно выполняющ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язанности санитара по эвакуации инфекцио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довщик,           инструктор - дезинфектор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зинфектор, занятые  на  фасовке  и  хране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зинфекционных средст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адший медицинский  персонал  санпропускни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душевых, бань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и техник по вентиляционным установка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ь автомобиля,     занятый    эвакуаци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екционных боль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ь автомобиля,  обслуживающий  подвижну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зинфекционную установку   и  непосредствен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ющий работу по дезинфекц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ПРОТИВОЧУМНЫЕ УЧРЕЖДЕНИЯ (СТАНЦИИ, ОТРЯДЫ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ОТДЕЛЕНИЯ, ЛАБОРАТОРИИ, ИНСТИТУТЫ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, непосредственно  проводящие  рабо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ли соприкасающиеся   с   подозрительным   ил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омо заразным  материалом  и  в   зараз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х (боксах)  по особо опасным инфекциям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 также в производстве бактерийных  препара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ла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4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стерилизац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4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еринарный врач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3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, зоолог, энтомолог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3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(начальник)    учреждения    и    е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по     науке,    производству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ребительным работа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3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(начальник) лабораторией и  отдел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отделением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3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тор - дезинфекто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4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оран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4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адший медицинский персонал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ный сотрудн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3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парато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4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ру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3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льные работники противочумных учрежден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КАРАНТИННЫЕ ПИТОМНИКИ ДЛЯ ОБЕЗЬЯН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ПОСТУПАЮЩИХ ИЗ-ЗА ГРАНИЦ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еринарный врач,   ветеринарный    фельдшер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отехник, виварщик,  непосредственно  занят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м обезьян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ПРЕДПРИЯТИЯ ПО ВЫРАЩИВАНИ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И ОБРАБОТКЕ МЕДИЦИНСКИХ ПИЯВ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орант, выращиватель   медицинских   пиявок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щик, укладчик - упаковщик,          убор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нных помещен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СТАНЦИИ И ОТДЕЛЕНИЯ ПЕРЕЛИВАНИЯ КРОВ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боксированных операционных и бокс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е на работах по заготовке, переработке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ке крови, ее препаратов и кровезаменител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</w:t>
            </w:r>
            <w:r>
              <w:rPr/>
              <w:t xml:space="preserve">АПТЕЧНЫЕ УЧРЕЖДЕ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Работники аптек (в том числе состоящие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штате учреждений здравоохранения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социального обеспечения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(начальник)                  апте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чебно-профилактического   учреждения,   дом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валидов и его  заместитель,  непосредствен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ющие по изготовлению и контролю лекарст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отделом    (отделением)    и    е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, не  освобожденные  от  выполне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нных обязанност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   (начальник)     аптекой    V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 категор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изор, фасовщик,  фармацевт,  кроме занят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ключительно отпуском лекарств без рецептов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их товаров аптечного ассортимен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Работники аптечных баз и скла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мацевт, провизор   и   фасовщик,    занят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приготовлением,  расфасовкой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м медикамен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мацевт, провизор,   фасовщик,    заведующ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ом (комнатой)   ядовитых  веществ  и  е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, занятые  фасовкой,  измельчением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шиванием и      отмериванием      ядовит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арственных веществ       списка        "А"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вержденного Государственным    фармакопейны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Работники контрольно-аналитичес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лабораторий аптекоуправлен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лабораторией,       непосредствен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ющий работу по анализа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щик посуды и ампул, занятый мойкой аптечн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уд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изор, лаборан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ПРОИЗВОДСТВО БАКТЕРИЙ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И ВИРУСНЫХ ПРЕПАРАТОВ, ПРЕПАРАТОВ КРОВ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КРОВЕЗАМЕНИТЕЛЕЙ И ПИТАТЕЛЬНЫХ СРЕД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производства,       постоянно 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работающие с живыми культур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будителей инфекционных  заболеваний  (кром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исленных в  пункте   144)   с   ядовиты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ктами животного       и      бактерий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схождения (токсины),       с        сухи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гностическими средами     и    питательны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ами, а также с инфицированными животными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производства,      постоянно  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работающие с живыми культур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нцефалитов, менингита,  уличного   бешенств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той лихорадки,     пситтакоза,    орнитоз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омиелита, натуральной                оспы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моррагической лихорадки, вирусного гепатит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пного тифа,   лихорадки    Ку    и    друг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ккетсиозов, а также холеры,  сибирской язвы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па, мелиоидоза,  бруцеллеза и туляремии  ил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вотными, инфицированными этими инфекция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4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, постоянно и непосредственно занят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бработке, очистке и концентрации сыворот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, занятые на работах в бокс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, постоянно и непосредственно занят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работах в холодильных камер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 и  просмотрщик ампул с инъекционны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ами при работе в затемненных помещ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ремонтник и    электромонтер      п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ю электрооборудования,    постоян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е обслуживанием         технологическ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удования в производственных цех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ДЕТСКИЕ ПРИЕМНИКИ - РАСПРЕДЕЛИТЕЛ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И ВОСПИТАТЕЛЬНО-ТРУДОВЫЕ КОЛО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, средний и младший медицинский персонал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Приемники - распределители, специальн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приемники и камеры предваритель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</w:t>
            </w:r>
            <w:r>
              <w:rPr/>
              <w:t xml:space="preserve">заключе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 и средний медицинский персонал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ЛЕЧЕБНО-ТРУДОВЫЕ ПРОФИЛАКТОРИИ ДЛ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ПРИНУДИТЕЛЬНОГО ЛЕЧЕНИЯ ЛИЦ, СТРАДАЮЩ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ХРОНИЧЕСКИМ АЛКОГОЛИЗМОМ И НАРКОМАНИ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 (в   том   числе   врач   -  руководитель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ения, кабинета), кроме врача - лаборан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30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орант (в том числе врач - лаборант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8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ий статист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ий медицинский персонал (кроме  лаборан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медицинского     статистика)    и    младш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ий персонал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30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стра - хозяй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МЕДИЦИНСКИЕ ВЫТРЕЗВИТЕЛ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ий и младший медицинский персонал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ОБЩИЕ ПРОФЕССИИ МЕДИЦИНСКИХ РАБОТНИ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УЧРЕЖДЕНИЙ ЗДРАВООХРАНЕНИЯ, СОЦИАЛЬ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ОБЕСПЕЧЕНИЯ И ПРОСВЕЩЕ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, средний медицинский персонал, работающ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барокамерах и кессон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8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но-технические               работник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работающие      в     лечеб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окамер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8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, средний и младший  медицинский  персонал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нерологических стационаров закрытого тип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8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адший медицинский         персонал   кожно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нерологических учреждений,  отделений, пала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кабине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, средний  и  младший медицинский персонал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рургических отделений и палат всех  профил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тационар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, средний  и  младший медицинский персонал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земных здравпунк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, средний и младший медицинский персонал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но-технические               работник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участвующие  в   операциях 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м аппаратов  "Искусственное сердце"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Искусственная почка",  "Искусственные легкие"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дыхательных   центров,   а   также   младш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ий персонал     отделений     (групп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естезиологии - реанимации и    палат     дл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нимации и интенсивной терап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 -    анестезиолог     -     реаниматолог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ая сестра - анестезист,  а также врач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средний медицинский персонал (кроме врача 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оранта,   старшей   медицинской   сестры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оранта) отделений (групп) анестезиологии 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нимации    и   палат   для   реанимации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нсивной терап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8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 - лаборант, старшая медицинская сестра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орант отделений (групп)    анестезиологии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нимации   и    палат   для   реанимации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нсивной терап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 -  участковый   терапевт, врач - педиатр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 - онколог;      врач - акушер - гинеколог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ционара, врач - невропатолог;          врач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пункта и    медпункта    (кроме    врач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матологов и   зубных   врачей),   врач   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ковый терапевт     цехового    врачеб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ка; врач - терапевт подростковый;    врач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инета антирабических   прививок;   врач  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отделением,  отделом, лабораторие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инетом, покоями; врач - терапевт участков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районной (сельского   района)      больницы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булатории в сельской местности, а также врач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питаля, лазарета,  медсанбата и медсанроты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ложенных в  районных центрах и населе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нктах, относящихся к сельской местност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 учреждения здравоохранения,  просвещения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го обеспечения    и    дома    отдых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врач - терапевт, не  работающий на   участке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 - хирург,           врач - отоларинголог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 - офтальмолог и др.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ушерка, работающая в  стационаре  родиль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а, родильного отделения (палаты),  акушер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пункта,   лазарета, фельдшерско-акушерск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нкта;   фельдшер     фельдшерско-акушерск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нкта; фельдшер воинской части, работающий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ом участке и выполняющий  функц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льдшера фельдшерского пунк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, средний  и  младший медицинский персонал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булаторий и  здравпунктов  на  искусстве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ровах нефтеразработ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ий и    младший    медицинский   персонал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их стационаров (отделений, палат и групп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реждений здравоохранения    и    социаль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я и групповой  медицинский  персонал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их яслей и яслей - са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адший медицинский      персонал      детс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нестационарных) учреждений    (отделений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инетов) здравоохране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ий медицинский    персонал     учрежден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оохранения, просвещения   и   социаль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адший медицинский    персонал    стациона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реждений здравоохранения    и    социаль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я, а     также     здравпунктов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пунктов, расположенных в цехах, где в связ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вредными   условиями   труда   всем  рабочи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лен дополнительный отпус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адший медицинский    персонал    медицинс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ов и стационаров по протезировани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, фельдшер  и медицинская сестра при числ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ов налета за рабочий год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50 до 100 час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101 до 200 час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201 до 300 час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8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301 до 400 час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4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401 до 500 час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30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ыше 500 час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3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льдшер разъездной     на     железнодорожн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, средний  и  младший медицинский персонал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чебно-профилактических            учрежден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отделений, групп),   учреждений   (отделени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пп) социального   обеспечения,   учрежден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групп) просвещения  для  детей  с физически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фектами или с поражением центральной нервн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ы с    нарушением   опорно-двигатель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а без нарушения психи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, средний и младший  медицинский  персонал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ений и  палат  для  больных  с пораже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нного мозга  и   позвоночника   (спиналь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ных)   в          лечебно-профилактичес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реждениях и   домах   инвалидов,   а   такж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тор по  культмассовой  работе,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м этих боль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ий и   младший    медицинский    персонал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оговых отделений (палат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ая сестра  (диетическая)  и санитар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чной кухни,   работающие   у    плиты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лав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, средний и младший медицинский персонал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паратор по   сбору   и   обработке   кров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ющие в бокс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лабораторий,  отделений  и  отдел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е заготовкой  и   консервацией   трупн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ви и трупных ткан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5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 и  средний медицинский персонал домов дл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тарелых и инвалидов общего тип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,5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тор по   труду    учреждений    систем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го обеспечения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туберкулез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психохрони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30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ремонтник,  механик и  электромонте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 ремонту  электрооборудования,  занятые  н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нее   50%    рабочего    времени    ремонт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удования,  аппаратуры и освещения в цеха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ениях,  отделах и лабораториях,  где вс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м        работникам        предусмотрен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й отпуск работникам  предусмотрен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й отпуск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XLI. РАБОТА С РАДИОАКТИВНЫМИ ВЕЩЕСТВАМИ И ИСТОЧНИКАМИ</w:t>
      </w:r>
    </w:p>
    <w:p>
      <w:pPr>
        <w:pStyle w:val="Normal"/>
        <w:widowControl w:val="false"/>
        <w:jc w:val="center"/>
        <w:rPr/>
      </w:pPr>
      <w:r>
        <w:rPr/>
        <w:t>ИОНИЗИРУЮЩИХ ИЗЛУЧЕНИЙ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8040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5640"/>
        <w:gridCol w:w="960"/>
        <w:gridCol w:w="960"/>
      </w:tblGrid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N 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Наименование производств, цехов,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-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п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профессий и должност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ель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ель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ть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ть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ра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тель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нного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е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пус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 дня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в ра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в ча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ч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х)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ях)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ПРИМЕНЕНИЕ РАДИОАКТИВНЫХ ВЕЩЕСТВ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В КАЧЕСТВЕ ИСТОЧНИКОВ ГАММА-ИЗЛУЧЕ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, непосредственно     занятые  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х по гамма-дефектоскопии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переносных установк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8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стационарных установк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, непосредственно  занятые на заряд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испытании   промышленных    и    медицинс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мма-установок и аппара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8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, непосредственно  занятые  на сборе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ировке, складировании,   хранении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хоронении   гамма-активных    веществ   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е свыше 100 миллиграмм - эквивален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8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, непосредственно     занятые  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мма-терапии   и  экспериментальном   гамма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учении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в   палатах   по   обслуживанию  больных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женными радиоактивными препарат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8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5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с гамма-установк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8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5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с гамма-препаратами  в радиоманипуляцио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инетах и лаборатор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4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4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РЕНТГЕНОВСКОЕ ИЗЛУЧЕН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, непосредственно      занятые 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шленных установках    по       рентгено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фектограф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, непосредственно      занятые 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х              рентгеноспектрального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нтгеноструктурного анализа,     промышленн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нтгенографии, и       контроле       раст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нтгеновских решет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8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5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, непосредственно      занятые 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нтгенотерапии,             экспериментальн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нтгенооблучении и   на   лучевой  терапии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м бета-аппликато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, непосредственно     занятые  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нтгенодиагностике, флюорографии,      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тационной рентгенотерапевтической  установ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визуальным контрол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8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5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, непосредственно             занят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следованием, испытанием   и   наладкой    (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м мелких       ремонтных       рабо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на месте) рентгеновских труб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рентгеноаппаратов с трубк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, непосредственно      занятые 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нографах и   электронных    микроскоп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яжением свыше 30 киловоль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ФИЗИКА И ДОЗИМЕТРИЯ РЕНТГЕНОВ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</w:t>
            </w:r>
            <w:r>
              <w:rPr/>
              <w:t xml:space="preserve">И ГАММА-ЛУЧ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, непосредственно             занят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иментальным исследованием         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зиметрическим измере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8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, непосредственно      занятые    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ами на  градуировке  дозиметрической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метрической аппаратур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8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ИССЛЕДОВАТЕЛЬСКИЕ, ТРАНСПОРТНЫЕ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ЭНЕРГЕТИЧЕСКИЕ, ОПЫТНО-ПРОМЫШЛЕННЫЕ АТОМН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РЕАКТОРЫ И ПРОТОТИПЫ ЯДЕРНЫХ ЭНЕРГЕТИЧЕС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УСТАНОВОК, УСКОРИТЕЛЬНЫЕ УСТАНОВ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И ИСТОЧНИКИ НЕЙТРОН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, постоянно                   занят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луатационными, ремонтными           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иментальными работами     на     атом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кторах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мощностью свыше  2000  кВт  при  постоянн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е в зоне ионизирующих излучен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4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мощностью менее 2000 кВ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8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, непосредственно      занятые    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йтронными   источниками  (радий-бериллиевые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ний-бериллиевые и другие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8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, непосредственно      занятые 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клотронах, бетатронах,  линейных ускорител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других ускорительных установк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8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РАБОТА С ПРИМЕНЕНИЕМ ОТКРЫТ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РАДИОАКТИВНЫХ ИСТОЧНИ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, непосредственно занятые на  работ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открытыми      радиоактивными     веществ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изготовление, переработка,          хранение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фасовка, исследование,   применение  и  др.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работ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с    активностью    на    рабочем    месте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ующей III классу рабо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с    активностью    на    рабочем    месте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ующей II классу рабо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8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с    активностью    на    рабочем    месте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ующей I классу рабо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4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, непосредственно             занят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готовлением и обслуживанием естественных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кусственных радоновых ванн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е. Класс    работы    устанавливаетс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ей предприятий,         учрежден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местно с местной профсоюзной организацией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согласованию  с  органами  и   учреждения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итарно-эпидемиологической   службы  систем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стерства здравоохранения      СССР    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ии с требованиями,  предусмотренны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"Основных  санитарных   правилах   работ 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активными веществами       и      други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ами ионизирующих излучений"  (ОСП-72)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вержденных  Главным  санитарным  врачом ССС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апреля 1972 г. N 950-72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XLII. ЛАБОРАТОРИИ, НАУЧНО-ИССЛЕДОВАТЕЛЬСКИЕ</w:t>
      </w:r>
    </w:p>
    <w:p>
      <w:pPr>
        <w:pStyle w:val="Normal"/>
        <w:widowControl w:val="false"/>
        <w:jc w:val="center"/>
        <w:rPr/>
      </w:pPr>
      <w:r>
        <w:rPr/>
        <w:t>ЛАБОРАТОРИИ, ИНСТИТУТЫ, УЧРЕЖДЕНИЯ И ОРГАНИЗАЦИИ,</w:t>
      </w:r>
    </w:p>
    <w:p>
      <w:pPr>
        <w:pStyle w:val="Normal"/>
        <w:widowControl w:val="false"/>
        <w:jc w:val="center"/>
        <w:rPr/>
      </w:pPr>
      <w:r>
        <w:rPr/>
        <w:t>ЛАБОРАТОРИИ УЧЕБНЫХ ЗАВЕДЕНИЙ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8040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5640"/>
        <w:gridCol w:w="960"/>
        <w:gridCol w:w="960"/>
      </w:tblGrid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N 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Наименование производств, цехов,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-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п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профессий и должност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ель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ель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ть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ть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ра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тель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нного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е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пус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 дня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в ра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в ча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ч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х)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ях)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орант и препаратор, инженер, техник, химик,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, старший   лаборант,  старший  инженер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техник,  старший  мастер,  аппаратчик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и    младший    научные    сотрудник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лабораторией  и  его   заместитель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, биофизик,  биохимик, врач медицински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 ветеринарный,  зоолог, зоотехник, младш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средний   медицинский   персонал,  провизор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маколог, энтомолог,  миколог,  микробиолог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о-медицинский эксперт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производящие  работы  в  общих помещениях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ксах, с болезнетворными микробами, вирусам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номицетами, с  животными и членистоногим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ицированными болезнетворными     микробам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русами, токсоплазмами,     а     также    п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следованию выделений и крови, поступающих о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ных с инфекционными заболевания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К болезнетворным     микробам    и    вируса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сятся: возбудители брюшного тифа, паратиф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 и  Б  и  других  салмонеллозов,  дизентери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ибков, сифилиса, листереллеза, эризинелоид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беркулеза, дифтерии,    ботулизма,   газов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нгрены, столбняка, псевдотуберкулеза, ящур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тного тифа,     лихорадки     паппатач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отита, опухолеродные   вирусы,   а    такж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довитые продукты   животного  и  бактерий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схождения - токсины);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работающие с трупным материал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работающие   по   анализу   с   примене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ообразных и     легколетучих    токсичес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ществ: галоиды  и   галоидные   производные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гидриды органических     и    неорганичес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лот, галоидозамещенные  кетоны   и   эфиры;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сфор и   его   соединения;   мышьяк   и  е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единения; свинец,  сероуглерод, сероводород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каптаны; кислоты  (за  исключением борной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щевых кислот);  окислы азота;  нитрохлориды;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ороформ, дихлорэтан  и  другие хлорированн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леводороды; бензол,  толуол, ксилол, фенол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ие производные     ароматического    ряда;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айт-спирит; серный  эфир,  метиловый спирт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ие растворители;  пиридин и его основания;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миак, первичные,   вторичные   и   третичн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ины; нитробензол,    нитрометан   и   друг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тросоединения; цианистые   и    тиоцианист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единения; металлическая  ртуть,  производн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тути и ее соли;  фторорганические соединения;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лин, формальдегид,   акролеин,   уксусн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гидрид, ацетонгидрид,            этилацетат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илацетат и другие летучие альдегиды;  эфир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тые и  сложные;  нитриды   и   изонитриды;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дразин и        замещенные        гидразины;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илокрасители и их полупродукты, аминопласты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кты переработки       угля,      продук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работки нефти,       ароматические  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орированные углеводороды,         хлоропрен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прен, резинит,    синтетический     латекс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калоиды; соединения,              обладающ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зоточивым, нарывным, чихательным, удушливы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общеядовитыми   действиями;   мойщик  посуд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-под этих  химпродуктов,  а  также   рабоч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ораторий, непосредственно занятые в течен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ого рабочего дня обслуживанием и  ремонт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ческого и сантехнического оборудов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) непосредственно  и  постоянно  работающие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выми культурами  особо  опасных  инфекций 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нцефалитов, лепры,     менингита,    улич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шенства, желтой    лихорадки,    пситтакоз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нитоза, полиомиелита,    натуральной   оспы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моррагической лихорадки, вирусного гепатит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пного тифа,    лихорадки    Ку    и   друг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ккетсиозов, а также холеры,  сибирской язвы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па, мелиоидоза, чумы, бруцеллеза, туляреми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 также с  животными,  зараженными  указанны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ше инфекция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4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) постоянно  работающие  с  живыми культур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птоспироз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8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) работающие в производственных помещениях п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бору проб  крепких кислот,  хлорной извест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ора, брома,  цианистых  соединений,  фенол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льдегида, серосодержащих     органичес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единений; свинцовых,            марганцевы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шьяковистых, сурмянистых,          хромовы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тористых и  ртутных  соединений,   метилов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рта и    метилацетата,    хлорированных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оматических углеводородов  и  их  нитро-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иносоединений; горячих    и    расплавле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ллов и    их    сплавов,    продуктов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продуктов обжига и плавки руд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) работающие    на    камеральной   обработ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эрофотосъемочных материалов и на  работах  п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ю топографических,  геодезических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графических планов и кар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) производящие   работы   по    спектральном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) непосредственно  и  постоянно работающие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е ртутных приборов и аппара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) работающие  по  спектральному  анализу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ктрографах, стилометрах и стилоскоп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) производящие работы по анализу проб угл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) работающие по определению пластометричес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вивария,   обслуживающий    зараже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вотных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указанных в пункте 1, подпункте "а"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указанных в пункте 1, подпункте "г"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4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указанных в пункте 1, подпункте "д"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8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лаборатори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епосредственно занятые анализом химичес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ов, идущих для резиновых смес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епосредственно  занятые  на   изготовле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их резиновых смесей и вулканизац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лабораторий,    непосредственно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работающие     с     асбестом 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бестотехническими изделия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лабораторий,         непосредствен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ющие производство        техническ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лерода (сажи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колористических лаборатор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лабораторий,         непосредствен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ящие различные физические исследов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стмас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лабораторий, непосредственно занят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ом соединений ванадия,  селена, теллур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рмания, кремния,  титана,  ниобия,  тантал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ркония, гафния, талл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лабораторий,            производящ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и постоянно работу с лопарит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полупродуктами,    полученными    при    е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бот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8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лабораторий,  производящие анализы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лавленными хлоридами      щелочных  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лочноземельных металлов,      с     летучи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оридами ниобия, хрома, железа, тита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лаборатори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епосредственно    занятые    на    анализ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лавленного двухлористого            олов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лористой сурьмы,    сулемы,     соединен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нола, крезола, бихромата калия, сернокисл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лова, лаков,  ксилола,  толуола, этилацетат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тилацета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епосредственно занятые на анализе  чугун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и, руды,   шлака,   флюсов,  ферросплав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ликатов, цветных металлов,  газов, реактив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покрытий труб с применением кислот, щелоче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тути, бензола  и   других   сильнодействующ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щест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непосредственно   занятые  обработкой  проб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ами сухого шлифования и травле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) непосредственно  занятые   термообработко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каткой, ковкой  и  обработкой проб метод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очения и механических испытаний  только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ячих образц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) непосредственно и постоянно занятые отбор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 горячих газов,  горячих  и  расплавле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ллов и их сплавов, флюсов и ферросплав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) непосредственно   занятые   на   физичес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ах исследования при работе с  электронны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роскопом и  электронографом  с  напряже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ыше 30 кВ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) на  обслуживании   электропечей,   выплав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ллов и ферросплавов, на спекании желез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ош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) непосредственно  и  постоянно  занятые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блении и  сушке руд,  угля,  ферросплавов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центратов для лабораторных испытан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) непосредственно   и    постоянно    занят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лизом в лабораторных услов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лабораторий    (лаборант,   инженер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, химик и  препаратор),  непосредствен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е анализом  полупроводниковых металлов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исследовании их физических свойст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лабораторий   (лаборант,    инженер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, химик  и препаратор),  непосредствен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е анализом редких и рассеянных металл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лавов и  их соединений (бериллия,  стронция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ркония, висмута, сурьмы, мышьяка и других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орант, занятый  на  всех  видах   испыт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овочных материа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орант по   испытаниям   металлокерамичес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лабораторий    (инженер,     старш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,  техник и старший техник,  лаборант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     лаборант)       пьезокерамичес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оратор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орант по анализу газов и  пыли,  занятый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йных цехах и на других горячих участк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лабораторий, непосредственно занят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йодировании   и   хлорировании   редких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дкоземельных металлов      с     примене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сталлического йода и газообразного хлор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лабораторий, непосредственно занят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гащением и  изучением вещественного состав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д редких  металлов  с  содержанием  урана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ия от сотых долей процента до единиц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лабораторий, непосредственно занят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чистке,  разложении тетрахлорида  кремния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ложении и   получении  силана  и  хлорист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единений для полупроводниковых материа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лабораторий, непосредственно занят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ой методов         и        аппара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ылегазоулавливания, а также  очистки  сточ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 на предприятиях по выпуску редких метал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редкоземельных элемен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лабораторий, непосредственно занят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изготовлении    спецсплавов,    тугоплав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ошков, карбидов,    силицидов,     борид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сфидов и  других  изделий  на  основе ред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ллов, термической и химической  обработ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х, испытанием  металлов в высокотемператур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ах и токе сжатых газ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лабораторий, непосредственно занят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микроскопах,  полярископах  и  конометрах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м токсических           иммерсио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дкостей; при работе с микроскопами, имеющи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ьтрафиолетовые источники     света;      пр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и иммерсионных объективов (кратность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 - 120), а также на просмотре  толстослой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дерных фотоэмульс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лабораторий, непосредственно занят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ртутной   рудой   или   концентратом   и 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ллической ртутью            (полярография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перометрическое титрование,    препаративн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лиз на ртутных катодах, порометрия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лабораторий, непосредственно занят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следованием всех видов  масел  с  различны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адками, консистентных   смазок,  тормоз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ов, жидких и газообразных топли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, постоянно  занятые  в  лаборатор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кокрасочных покрытий      с      примене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ксических компонен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лабораторий,    непосредственно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занятые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  изготовлении,  дроблении,  измельче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просеивании) мелкодисперсных         порош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ксических веществ,   их   солей   и  окис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марганца, магния,  бериллия, фосфора, селен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лура, индия, ртути, кремния, цинка, бария)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дущих для      приготовления       ферритов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проводниковых материалов и кристал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 обработке  и  исследовании  указанных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"а"    веществ    с   применением   высо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ератур (до 3000° С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на   пропитке   и   наложении   пленки   из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мнийорганических лаков   с    одновременн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мотренировкой проводов   с   фторопластов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ляци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) на   пропитке    электроугольных   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лавленными металлами,     каменноугольны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ками и смолами, бакелитовым лаком, фтористы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дмием, кремнийорганическими     и    други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кусственными смолами  с   промывкой   их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нзоле, четырххлористом       углероде 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хлорэтане, а также  на  электроградитации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овой очистке электроугольных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лабораторий,    непосредственно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занятые       по        изготовлени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волокна на    установках    с   высоки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ературами плавления,  со стеклопластикам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поксидными смолами,       с       примене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ческих растворителей   и    одновремен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е на      обработке      и     испыта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пласти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лабораторий,    непосредственно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занятые     горячим    прессованием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ованием, литьем,  склеиванием  и   свар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но- и         аминопластов,         этрол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хлорвиниловых смол,   асбовинилов,   масс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ТМ, фаолита,     полиэтиленов,    текстолит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стекла, гетинакса, тефлона, полистиро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(инженеры,     старшие     инженеры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и, старшие техники,  лаборанты,  старш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оранты и    рабочие)    электроизоляционн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оратор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, непосредственно занятые на анализе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следовании, испытании     в     лаборатор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гащения, флотации  и  брикетирования  угля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анцев и отходов нефт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лабораторий,    непосредственно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занятые         на         обработ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ллокерамических изделий    из    карбид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идов, силицидов,     нитридов,    фосфид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илиновых токсических соединен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лабораторий,    непосредственно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занятые  на  плавке  и  механичес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ботке свинца и свинцовых сплав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лабораторий,    непосредственно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занятые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  изготовлении  спецсплавов  (дробление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льчение до   состояния   тонкого   помол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ев, прессование,  термическая  обработка)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й методом   порошковой   металлургии 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м веществ     и    их    соединени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дающих токсическими  свойствами  (кобальт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ибден, никель, вольфрам, кремний, берилли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ий и др.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исследовании и  испытании  материалов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ах    при   высоких   температурах  (2000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00° С)  в  токе   различных   газов   (окис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лерода,   фосфорводорода  и  других),  нов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гоплавких  порошковых   сплавов   (карбид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идов,    силицидов,   фосфидов   и   друг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единений и изделий из них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лабораторий,    непосредственно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занятые  прокаткой сплавов на основ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тана, гафния,   лития   и   других    ред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мен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лабораторий,    непосредственно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занятые  на   стендах   в   закрыт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ещениях: эксплуатацией,      ремонтом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ытанием реактивных   двигателей, жидкост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ктивных     двигателей      (ЖРД)    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игателей, работающих на газообразном топлив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этилированном бензин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лабораторий, занятые непосредствен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постоянно   в   аэродинамических  трубах  п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ытанию реактивных  двигателей,   агрегат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злов и деталей к ним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при  уровне  высокочастотного шума 100 дБ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ш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при уровне высокочастотного шума от  90  д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дБ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орант в   производствах:   конверсии  окис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лерода, дефеноляции сточных вод, расщепле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леводородных газов,  гидрогенизации в жид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паровой фазе,  синтеза из газов, переработ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ктов гидрирования,        синтеза  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гидрирования, ароматизации бензина,  очист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ов от   сероводорода   и   окиси  углерод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рессии водяного    газа    и     водород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коксова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, старший  инженер,   техник,   старш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, лаборант,  старший  лаборант и рабоч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вакуумной лаборатории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епосредственно и постоянно занятые на  те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вакуумных работах,      на      котор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лен сокращенный 6-часовой рабочий  день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ующем        разделе        Спис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Радиотехническое производство"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епосредственно    занятые    на     друг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вакуумных работ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лабораторий,    непосредственно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занятые на работах по компарировани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метрических форм      эталонных     катуше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льмгольца на   специальном   компараторе 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рительным микроскоп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лабораторий,   занятые  вычисления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астрономическими, геодезическими  и  другими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вычислительных машинах и табулятор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злотная лаборатория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лаборант, препаратор, инженер и техн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механик, рабочий и уборщик производстве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ещений, непосредственно    работающие  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оратор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лабораторий,  работающие постоянно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земных условиях        на        проведе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виметрических наклонномерных измерений и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иментальных работах в шахтах и рудник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лабораторий  и   другие   работник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проводящие   работу   в  тропичес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анжере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лабораторий,       постоянно  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работающие   по   карантину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ззараживанию коллекционных         растен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дохимикат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лабораторий,    непосредственно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занятые опрыскиванием и  опылива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ений ядохимикатами и  на   опрыскивателя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ыливателях, аэрозольных    генераторах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ашинах, а      также      приготовлением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фасовкой ядов и обработкой участков  проти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ызун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лабораторий, непосредственно занят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работах   по   синтезу,   исследованию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ытанию токсических  химических веществ;  п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овершенствованию метода   разработки   нов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ческих производств      с     токсически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ществами, испытанию материалов и  изделий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рессивно-токсической   среде,     а    такж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в  течение   полного   рабочего   дн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е      обслуживанием     и      ремонт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ческого   и  сантехнического оборудования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котором производятся вышеуказанные рабо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лабораторий, непосредственно занят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работах   по   синтезу,   исследованию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ытанию токсических  органических соединен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а, фосфора, кремния, фтора и ртут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8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лабораторий, непосредственно занят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работах    по    синтезу   и   исследовани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ксических органических соединений метал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лабораторий, непосредственно занят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ческой переработкой     и    исследова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ксических соединений:    ванадия,    селен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лура, германия,  кремния,  титана,  ниобия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нтала, циркония, гафния, талл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лабораторий, непосредственно занят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исследовательской  работе  с расплавленны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оридами   щелочных     и   щелочно-земель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ллов, с летучими хлоридами ниобия,  хром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тана и желез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лабораторий, непосредственно занят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исследовании  редких и рассеянных металл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лавов и их соединений  (бериллия,  стронция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ркония, висмута, сурьмы, мышьяка и других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, непосредственно и постоянно занят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электро-  и   газосварочных   аппаратах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оратор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лабораторий, непосредственно занят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следованием и  получением  полупроводников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ов: кремния,     германия,    мышьяк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рьмы, фосфора и их  токсических  соединений;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разложении  и  получении силана и хлорист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единен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   лабораторий,      непосредствен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е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синтезом,  химическим анализом, выделением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ытанием (биологическим,  токсикологическим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макологическим,         микробиологическим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котерапевтическим),          изготовле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арственных        форм,       аппаратурно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ческими   исследованиями: токсичных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льнодействующих  синтетических лекарстве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паратов,    антибиотиков,     витамина В  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                   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калоидов, глюкозидов, сапонинов, бактерий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паратов,      гормонов,       инсектицид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зинфекционных средств, канцерогенных вещест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измельчением,  сушкой и фасовкой ядовитых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льнодействующих лекарственных  растений,   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нно: анабазиса,   амми   зубной,   аконит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тматола, белладонны,    бодяги,      белены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ерианы, горицвета,     дурмана,    дармины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лматской ромашки,   желтушника,   живокост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да, крестовника,  кендыря,  ландыша,  мар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истогонной, наперстянки,           олеандр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войника, перца     стручкового     красного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поротника мужского,    паслена     птичьего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ыньи, софора   толстоплодной,   сферофизы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полии, секуринеги, синюхи лазурной, солян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хтера, термопсиса,     цитварной     полын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либухи, чемерицы,  эфедры  горной,  а  такж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ия - сырца и порошка - оп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измельчением,     сушкой     и     фасов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арственного растительного сырья: багульни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отного, безвременника,            гледичи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лототысячника, сборов  по  прописи  Здренко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довника, морского      лука,     морозник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нежника Воронова,    унгернии     Виктор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оте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) измельчением,  сушкой  и  фасовкой  проче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арственного растительного сырь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        лабораторий         научно 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следовательских  институтов, непосредствен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одящие   работу   на борту самолетов.  Пр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е часов налета за рабочий год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50 до 100 час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101 до 200 час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201 до 300 час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8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301 до 400 час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4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401 до 500 час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30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ыше 500 час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3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я  к пунктам  1 "а",  1 "б",  1  "г"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"д",  1 "и", 2, 4, 9,  11 "е", 18,  23,  24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 "а",  27  "в",  27 "г",  28,  33,  34,  36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 "а", 39 "а", 43 - 52, 54, 55 "а", 55 "б".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ращенный рабочий    день    устанавливаетс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ько в  те  дни и тем работникам,  которые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чение всего сокращенного рабочего  дня  был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 непосредственно    проведением   работ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мянутых в вышеуказанных пунктах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XLIII. ОБЩИЕ ПРОФЕССИИ ВСЕХ ОТРАСЛЕЙ НАРОДНОГО ХОЗЯЙСТВА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8040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5640"/>
        <w:gridCol w:w="960"/>
        <w:gridCol w:w="960"/>
      </w:tblGrid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N 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Наименование производств, цехов,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-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п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профессий и должност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ель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ель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ть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ть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ра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тель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нного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е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пус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 дня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в ра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в ча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ч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х)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ях)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атчик холодновысадочных        автоматов,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ющий на    гвоздильных    автоматах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автомат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кумуляторщик, занятый на ремонте  и  заряд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кумуляторов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кислотных (свинцовых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щелоч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воздухоразделения,       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м кислородных,     щелочных 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птоновых установ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получения углекисло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варки,    занятый    приготовле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тетических смол, кислот и антисепти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очистки   сточных   вод, 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йтрализацией промышленных сточных вод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химводоочистки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ведением процесса хлориров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выполнением   других  работ  по  химичес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истке вод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эрографист, занятый на  работах  с  краскам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щими метанол,   бензол  и  их  дерива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толуол, ксилол и сложные спирты)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при работе в помещ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при наружных работ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келитчик (пропитчик),   занятый    пропит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алей бакелитовым лаком ручным способ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дажник, занятый насадкой, съемкой бандаже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горячим   способом   (кроме  электрическ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грева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при электрическом нагрев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ндарь, занятый ремонтом тары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из-под  химсырья,  токсических  химически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яных продуктов   и  технического  углерод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сажи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из-под угля, руды и смазочных масел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ьцовщик резиновых   смесей,   занятый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ячем вальцевании резиновых смес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щик антисептиков,   занятый  приготовле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исептических паст,     гидроизоляции 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истентных смаз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овщик, занятый взвешиванием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гипса,  шихты,  цемента,  асбеста и  друг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ылящих материалов в закрытых помещ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химсырья,  химпродуктов,  нефтепродуктов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ого углерода (сажи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угля, руды и смазочных масел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) химсырья,  химпродуктов,  нефтепродуктов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ого углерода  (сажи)  на  вагонных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ных вес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еринарный врач,    фельдшер    и   санитар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ющие на   утилизационных    заводах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илизационных установк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лаз, за   исключением   водолаза   легк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аряжения спасательной служб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ь -  испытатель  боевых  и  специаль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, занятый  испытанием  танков  в дорож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ов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ь - испытатель, занятый испытанием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мотоциклов  на  испытательных   стендах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нных помещ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автомобилей на автодром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канизаторщик, занятый       на      горяч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канизации резиновых смес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огенераторщик, обслуживающий   стационарн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огенерато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оспасатель, работающий на газовых участка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 также занятый дежурством в цех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овщик, занятый обслуживанием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газораспределительных пунк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стационарных газогенерато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льваник, постоянно   занятый   хромирова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деробщик, работающий в радонолечебниц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сильщик извести,  постоянно занятый гаше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 в закрытых помещ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нераторщик ацетиленовой  установки,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м и      ремонтом     ацетиленов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огенерато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дромонитор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дропескоструйщик; гидрочисти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вер, выполняющий граверные работы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деталях и изделиях из металл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  деталях   и   изделиях   из   сплав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щих свинец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дуировщик стеклоизделий,  постоянно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работах с фтористым аммо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чик, постоянно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погрузкой трупов живот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погрузкой пека навал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на   погрузочно-разгрузочных   работах  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ылящими и   другими   токсическими   грузами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ломерат, асбест,  алебастр,   шлаки,   зол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ь негашеная,   известь   хлорная,  кокс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ксик, коксовая мелочь,  цемент,  техническ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лерод (сажа),    уголь,    горючие   сланцы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ертная и колошниковая  пыль,  синька;  вата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еральная, стеклянная, шлаковая и изделия из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е; графит:  молотый,  в кусках и  в  крошке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валом; электроды   угольные   без  упаковки;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неупоры и абразивы без упаковки; кость сыра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молотая   навалом;   купоросы  насыпью;  мел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валом; пакля навалом  или  в  тюках;  шерсть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мытая; тальк  насыпью;  табак  без упаковки;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ачная пыль насыпью или в мешках;  руды и 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центраты; фрезерный  торф;  куриный  помет;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озот и   креозолы   на   слив   и    налив;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еральное удобрение   насыпью;   нафталин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икетах и   мешках;   сода   каустическая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ьцинированная; свинцовые  изгарь,  паста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ет; фекалий;  фенол на слив и налив;  шламы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яющие пары и газы; щелочи на слив и нали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ммировщик металлоизделий,    непосредствен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гуммированием изделий и аппаратур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вильщик, занятый изготовлением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деталей на токарно-давильных станк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специзделий  из  специальной  стали  и   из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ных металлов с подогревом газовой горел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на горне ручным способ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газаторщик, занятый   дегазацией   складс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ещен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зинфекто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ктовщик, постоянно  занятый диктовкой текс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пой машинистке на пишущей машин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ктор брайлевского набора,  постоянно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диктовке   текста   наборщику  брайлевск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а (слепому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зировщик, занятый дозированием гипса, шихты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мента, асбеста и других пылящих материалов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ытых помещ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бильщик, занятый     дроблением     отхо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стмас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стянщик, постоянно работающи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 ремонте  вентиляционных   устройств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 селеновых       и      купрокс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рямител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горячих участках рабо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равщик горючими и смазочными материалами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постоянно занятый работой на  бензозаправ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заправке смазочными материал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занятый  заправкой  самолетов этилированны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нзином вручну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ливщик      свинцово-оловянистых    сплав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плавкой,  заливкой,  разливкой   свинца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нцовых сплав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заливкой    свинцовых   форм   и   отлив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нцовых вали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непосредственно занятый на плавке и залив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ббита  и  других  сплавов,  содержащих мене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процентов свинц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рядчик огнетушителей,   постоянно 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вкой, ремонтом  и  зарядкой огнетушител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омэтаном и углекислотой  и  применяющий  пр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вке дихлорэтан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льщик, занятый  удалением  шлака  и  золы из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пок и бункеров,  зольных камер  и  сушиль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ей, из   паровых   и   водогрейных   кот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нных и  коммунальных  котельных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увал газогенераторов,     а     также  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сниковых решеток, топок, котлов и поддувал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овозов при  работе на твердом минеральном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фяном топливе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при работе вручну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при работе механическим способ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лировщик на                   термоизоляц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термоизолировщик), непосредственно занятый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х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с  применением  стекловаты,  стекловолокн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войлока и шлакова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по изолировке горячих поверхностей (котл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опроводов) в закрытых помещ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пник, занятый  на  топке  печей   дровяны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плив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ытатель двигателей, непосредственно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мотороиспытательной   станции    испыта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ров, работающих на этилированном бензине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при работе в бокс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при работе в помещ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при   работе   на   испытательных  станц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ого типа и при работе мотора  на  чист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нзине в помещениях и в бокс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ытатель -  механик  двигателя,  занятый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ытании блочных   установок,   карбюратор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клеров, масляных  помп,  нагнетателей  и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водке винтов  при  работе  на  этилированн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нзине в помещ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ытатель двигателей, непосредственно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ытанием дизелей и дизель-генераторов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в    специально    оборудованных    бокса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оизолированных от   окружающих  помещени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ющий внутри  бокса   непосредственно   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зел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испытательных стендах в помещ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на    реостатных   и   ходовых   испыта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пловоз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но-технические               работник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занятые на мотороиспытатель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циях, работающих на этилированном бензине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при работе в бокс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при работе в помещ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при  работе   на   испытательных   станц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ого типа  и  при работе мотора на чист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нзине в помещ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но-технические работники   и  служащие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ющие работы на высоте над уровнем моря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от 2000 м до 2300 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от 2301 м до 3000 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от 3001 м до 4000 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4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) от 4001 м и выш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3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но-технические               работник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занятые в фосфатных, варочны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одильных и       оксалатных      отдел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а антидепо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- картограф,  техник   -    картограф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пограф и чертежник, непосредственно  занят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работах по  составлению   и    вычерчивани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пографических, геологических          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графических планов и кар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но-технические   работники, занятые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ытании блочных   установок,   карбюратор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клеров, масляных  помп,  нагнетателей  и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водке винтов  при  работе  на  этилированн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нзине в закрытых помещ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енотес, занятый  обработкой  краскотероч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енщик - печник промышленных печей, котлов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регатов, занятый   на   горячих  работах  п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у топок производственных печей и кот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стелянша, работающая в радонолечебниц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довщик, занятый          работой       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зированных материальных        склад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кладовых)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химикатов,  растворителей,  нефтепродукт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азочных   масел,       пресс-порошков    дл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стмассовых изделий,  угля,  возвратной тар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-под химических вещест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ртути и загрязненной ртутью спецодежд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технического углерода (сажи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евар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приготовлением  клея с добавлением хромпи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антисепти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постоянно занятый приготовлением клея  ВИА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-3, бакелитового и карбамид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пальщик, занятый    на    работах    ручны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невматическим инструмент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ессонщик на обслуживании  шлюзового  аппара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кессонщик - аппаратчик), занятый на кессо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ессонщик на     работах      по      проход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кессонщик - проходчик), занятый на  кессо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ессонщик на         слесарных         работ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кессонщик - слесарь), занятый   на  кессо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ессонщик на     электромонтажных      работ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кессонщик  - электромонтажник), занятый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ессонных работ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 малярных   работ,    непосредствен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на    пооперационном    контроле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нных участках и рабочих  местах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ярных цех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 работ      по      металлопокрытиям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занятый   на    пооперационн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  производственных  участках  и  рабоч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ах в гальванических цех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опаянных радиаторов свинцовыми  сплавами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инцованных бензоба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     кузнечно-прессовых        работ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занятый   на    пооперационн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 на    горячих    участках   работ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нечно-прессовых цех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 по  термообработке,  непосредствен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на  пооперационном контроле на горяч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ках работ в термических цех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 материалов  и   работ   в   литейн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, непосредственно    занятый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операционном контроле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горячих участках работ в литейных цех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 производственных  участках  и   рабоч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ах в обрубном,  формовочном,  стержневом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леприготовительном отдел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 эмалевого покрытия,  непосредствен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на    пооперационном    контроле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нных участках и рабочих  местах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малировочном цех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, занятый  на  пристрелке и отстрел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ужия в закрытых помещ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 станочных   и    слесарных    работ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занятый    на   пооперационн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 на  участках   очистки,   оплавки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хтовки кузовов   автомобилей  с  примене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нцовых сплав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ервировщик оборудования и  металлоиздели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на  консервации  изделий с примене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ьных смаз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, непосредственно занятый в  цехах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участках  производства изделий (деталей) из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стмас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ректор, работающий    в     полиграфичес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прият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ьщик, постоянно  занятый ремонтом горяч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лочис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чегар технологических     печей,  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м производственных печ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йщик пластмасс,        работающий   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мопластавтомат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дильщик горячим способом, занятый на работ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 свинцом, оловом и их сплав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яр, постоянно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 покраске  металлоконструкций  в горяч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х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 обивке,  ошкрябке,  очистке  и  окрас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ллических оснований  и  корпусов  судов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ских оснований корпусов  плавучих  средст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и цистерн, резервуаров, баков, понтонов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вучих до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ировщик, постоянно занятый  на  работах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тористым аммо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 и начальник участка (смены), занятые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ках прессования   и  литья  пластмассов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й (деталей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, занятый на участках очистки, оплавки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хтовки кузовов   автомобилей  с  примене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нцовых сплав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ка, постоянно  работающая  на  пишущ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автокомпрессоров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при  работе  на машинах,  смонтированных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сси автомобилей грузоподъемностью от 3  т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е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при  работе  на машинах,  смонтированных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сси автомобилей грузоподъемностью до 3 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  аммиачно-холодильной установки   п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ораживанию грун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газодувных    машин,    обслуживающ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отурбовоздуходув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двигателей   внутреннего    сгорания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обслуживанием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газовых двигател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дизельных и локомобильных электростанц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дизелей при работе в помещ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паровой машины и локомобиля,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работах в помещ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компрессорных   установок, 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м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аммиачных,      воздушных,      дожимающи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лородных, криптоновых,            фреонов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рессоров, турбокомпрессоров,  компрессо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дизельными двигателя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хлорных компрессо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(кочегар)     котельной,   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м паровых  и  водогрейных  котл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ющих на твердом минеральном  и  торфян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пливе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при загрузке вручну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при механизированной загруз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(кочегар)     котельной,   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м паровых  и  водогрейных  котл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ющих на жидком топливе и газ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кранов автомобильных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при работе на  машинах,  смонтированных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сси автомобилей  грузоподъемностью  от 3 т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е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при работе на  машинах,  смонтированных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сси автомобилей грузоподъемностью до 3 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крана (крановщик)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 участках  горячих  работ;  в травильн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ении; на  участках  заливки,  выбивки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убки лить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в   цехах,   где   применяется  в  качеств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ческого топлива высокосернистый мазу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в   цехах   (на   участках):   формовочном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ржневом и землеприготовительн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) в    гальванических    и   малярных   цех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участках), где производится покраска 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деталей) пульверизатор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) обслуживанием паровых кран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) обслуживанием  кранов  на  железнодорожном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сеничном и пневмоколесном ходу с двигателя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еннего сгорания,     дизелями     и   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ическими двигателя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насосных      установок,   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м водопроводных  и канализацио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осных станций,  заглубленных   более   тре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технологических    насосов,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ировкой нефти и нефтепродук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холодильных установ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экскаватора,  занятый   обслужива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каваторов, работающих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от электродвигател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от   двигателя   внутреннего   сгорания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ового двигател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электростанций передвиж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ллизатор, занятый  на   покрытии  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ными и    черными    металлами    способ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оопиров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щик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выжиганием   тары   из-под    лакокрасочн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кц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мойкой посуды из-под токсических химичес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к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мойкой тары растворителя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) постоянно  занятый  на   промывке   детал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изделий) в щелочных и кислотных раствор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) промывкой,   обезжириванием   и   протир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алей дихлорэтаном и трихлорэтилен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) постоянно  занятый  промывкой   деталей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нзине в закрытых помещ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) на  промывке,  пропарке  и дегазации суд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уаров, цистерн,  баков и других емкост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-под нефтепродуктов и химических вещест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рист механической     лопаты,   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м фрезерно-шаровой лопа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атчик полировальных    кругов,    постоян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на накатке мягких  кругов  абразивны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ошками; варке    и    намазке   техничес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ровочной пасты (за исключением хромовой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адчик литьевых  машин,   занятый   налад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мопластавтома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адчик шлифовальных     станков,  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адкой обдирочных,  заточных и  шлифоваль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ков, на    которых   производится   рабо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разивными кругами сухим способ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екальщик напильников, рашпилей и пил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йщик, занятый  на   оклейке   авиаполотном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иатолем, эмалитом и специальными тканя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копировальных  и  множительных машин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занятый на  электрографичес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продукционных аппаратах типа ЭРА-1,  ЭРА-Ф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КСЕРОКС"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по обслуживанию  пылегазоулавливающ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ок, постоянно    занятый   на   очист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опроводов, пылеулавливающих      циклон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ьтров и камер вентиляционных сист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тик, занятый     обрезкой,     обломкой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бровкой линз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мотрщик железнодорожных цистерн,  емкостей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есосудов, занятый   внутренним   осмотром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кой и   сдачей вагонов - цистерн   из-под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епродук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яльщик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постоянно  занятый  на  работах со свинцом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ловом и    их    сплавами    и    на    пай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но-фосфористым припо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занятый на работах с латунь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занятый  на  изготовлении ртутного припоя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йке этим припо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) занятый на пайке в соляных ванн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) непосредственно занятый на пайке пластин из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ердых сплавов на резц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яльщик по свинцу (свинцовопаяльщик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рометрист, постоянно   занятый   на  горяч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ках работ  с   переносными   термопарам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тическими и радиосъемными пирометр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вильщик металла и сплавов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плавкой свинца и его сплав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епосредственно  занятый  плавкой баббита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их сплавов,  содержащих менее 50 процен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нц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ар, постоянно работающий у пли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обный (транспортный) рабочий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обслуживанием стационарного газогенератор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епосредственно   и   постоянно  занятый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вильных, оксидировочных  и   гальваничес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хах (участках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постоянно  занятый  на погрузке и разгруз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ля, руды и смазочных масел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) на  работах  с  химсырьем,   химпродуктам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епродуктами и     техническим    углерод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сажей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) на   погрузке   и   выгрузке    пропита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исептиками шпал,  укладке  их  в  штабеля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ке звенье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) непосредственно  в  цехах  и  на   участк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а изделий (деталей) из пластмас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ровщик, занятый     полировкой     детал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изделий)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с применением хромовой пас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с    применением     бензина,     керосин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борундовой и   колчедановой  паст,  венс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 и пасты ГО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щик, постоянно  занятый  на   прессов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алей из стеклоткан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щик изделий  из  пластмасс,  занятый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х горячим способом и на наладке  пресс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производстве пластмассовых изделий (деталей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щик  -  вулканизаторщик,   занятый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ячей штамповке, прессовании и  вулканизац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иновых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щик, занятый   прессовкой   деталей  из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онзографи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тчик пиломатериалов    и    изделий    из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евесины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обслуживанием деревопропиточной установ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  работах   по   обмазке,  изолировке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тке древесины антисептик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на обмазке антисептической пастой древесин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учну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тчик электротехнических изделий,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работах     по     пропитке    специальны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ксическими лаками     статоров,     ротор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ушек, секций,    автопроводов   и   обмот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ических машин и прибо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катчик шаров,  занятый обслуживанием стан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яющего сверла    методом   попереч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ка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еивальщик, занятый просеиванием  химика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приготовлении антисептических пас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по   благоустройству  (на  работах  п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алению нечистот вручную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постоянно   занятые   на   обработке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дирке, полировке,  точке и шлифовке тверды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разивными кругами,   мягкими    кругами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тнами с  нанесенными  на  них  абразивны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ошками (зернами) сухим способ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 же при работе неполный рабочий день, но  н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нее 50 процентов рабочего времен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непосредственно занятые на работах п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тке кислотами жирного ряда под вакуум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, непосредственно    работающие    п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ззараживанию и утилизации трупов животных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фискатов на   утилизационных   предприят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цехах, отделениях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                    загруз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холодильников сернистым ангидрид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наклейкой войлока  и  карто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нольно-формальдегидными клея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  занятые    набивкой  металлическ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тр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        завивкой        сверл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ле прокатного ста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непосредственно занятые на работах п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лировке холодных      поверхностей,     пр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готовлении и  применении  горячих  состав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ик из    хлорвиниловых,    бакелитовых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тумных материалов при работе в помещ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непосредственно и  постоянно  заняты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ько на заполнении приборов ртутью,  очист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тути, калибровке     ртутью      термометр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лляров и извлечении ртути из прибо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4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  отделкой,  градуировкой  п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шеванию, контролю,   проверке   и    сбор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оров, наполненных ртуть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   механической    и   ручн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боткой свинца и свинцовых сплав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гибкой или совмещающие гибку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йку и  лужение при подогреве металла газов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елкой или на горн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постоянно      занятые      заправ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разивных круг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обработкой графитовых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деталей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приготовлением антинакипи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резкой и  обработкой  детал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изделий) из текстолита, миканита, гетинакса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их пластических    масс     и     налад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удования, на      котором     производитс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ботка указанных материа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подготовкой сырья  и  выжиг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атуры в  цехах  (на  участках) производств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й (деталей) из пластмас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постоянно занятые  на  литье 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деталей) из капро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обслуживанием нитрокаме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 на  пристрелке  и  отстрел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ужия в закрытых помещ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постоянно   занятые    приготовле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ромовой пасты и намазкой ее на издел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постоянно    занятые    изготовле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поя в таблетках (смесь меди с цинком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постоянно  занятые   на   работах 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м клеев  ВИАМ  Б-3,  бакелитового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бамид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постоянно  занятые   на   работах 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м лака N 67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непосредственно  занятые в фосфатны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очных, холодильных и оксалатных  отдел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а антидепо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постоянно  занятые на раскрое мипоры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и из нее пакетов  для  изоляции,  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кже на  замене  старых  пакетов  новыми  пр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выполняющие  работы  на  высоте   над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нем моря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от 2000 до 2300 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от 2301 до 3000 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от 3001 до 4000 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4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) от 4001 м и выш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3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  и     сменные  инженерно-технически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, непосредственно     занятые  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ытании дизелей и дизель-генераторов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в    специально    оборудованных    бокса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оизолированных от  окружающих   помещени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ющие внутри   бокса   непосредственно  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зел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испытательных стендах в помещ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на   реостатных   и   ходовых    испыта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пловоз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постоянно занятые на ремонте лотков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стойников градирни газогенераторной станц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постоянно    занятые    чисткой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ыливанием спецодежды,  загрязненной пыль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нцовых сплав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  на    участках    (пунктах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ыливания и сушки спецодежд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постоянно  занятые  на работе с пек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кроме грузчиков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постоянно  занятые   на   переработ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ходов серной кислоты в купоро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регенерацией кисло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постоянно  занятые составлением смес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нзина с этиловой жидкость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    сборкой     бленд     дл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нтгеновских аппара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  обработкой   на   различ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ках деталей,   склеенных   бакелитовым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бамидным клея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постоянно   занятые   на   работах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лавленной серой в закрытых помещ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 сортировкой   освинцован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с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  приготовлением   кислот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исепти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   ремонтом    гужтранспорта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ющего на   уборке,   вывозке   мусора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чисто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прачечных, занятые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в отделении приемки и  сортировки  гряз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ья (приемщик   заказов,   занятый  прием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язного белья   и   спецодежды;   сортиров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ья; маркировщик;    комплектовщик    белья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составлением  производственных  парт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язного белья   и  учетом  грязного  белья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одежды; подсобный (транспортный) рабоч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приемке грязного белья и  спецодежды  из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екционных, туберкулезных, противолепрозны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ивочумных учреждений,  отделений, отдел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 и лаборатор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в  стиральном цехе или отделении (суши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ья, машинист    по    стирке    спецодежды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обный (транспортный)  рабочий,  стираль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ья, отжимщик белья на центрифугах,  уборщ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нных помещений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) на  стирке  и  замочке  заразного  белья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одежд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) на стирке белья и спецодежды вручну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) в грязелечебнице при ручной стирке белья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одежд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) в   сушильно-гладильных цехах (отделениях)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дильщик, занятый    глажением    белья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одежды духовым утюг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дильщик, занятый    глажением    белья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одежды электроутюгом, на каландрах, катк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пресс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ильщик белья,  занятый   сушкой   белья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одежд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рясчик бель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) приготовитель стиральных раство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, занятые   обслуживанием,  очисткой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ом промышленной канализационной  сети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вуше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и  мастер,  непосредственно занятые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и ленты   тормоза   с   фрикционн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ладкой, тормозных   пластин,  состоящих  из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нцового, оловянного, никелевого, железного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ромового, медного   и   других  металличес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ошков, пульвербакелита,  асбеста и  графи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участках:   просеивания  всех  компонентов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ходящих в  состав  фрикционной   накладки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мозных пластин;      составления     смеси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зирования, сборки     пакетов,     тормоз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стин, прессования,                спекания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восстановления, зачистки        поверхност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икционной накладки   и   тормозных  пластин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зжиривания (трихлорэтиленом  и   ацетоном)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несения клея   (типа  ВС-10Т)  и  склеив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ерхностей и деталей,  сушки клея,  зачист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наждаках   всухую   и  расточки  внутренн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ерхности фрикционной накладки  и  тормоз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стин всуху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, непосредственно      занятые 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ировке, настройке,      испытании  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и генераторов    сантиметрового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циметрового диапазона волн, на измеритель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нераторах при работе с открытыми излучающи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ми тех же диапазонов волн (от 1  см  д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см включительно)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при   интенсивности   облучения   от    0,5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мкВт на квадратный сантиметр включитель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при интенсивности облучения свыше  10  мкВт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квадратный сантимет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ртутнопреобразовательных     станц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подстанций) и тяговых  станций  (подстанций)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работающие   в   помещениях  ртут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рямител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, занятые  в  цехах   с   примене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ой ртути в производстве ртутных прибор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, непосредственно      занятые 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борке и  ремонте  ртутных  выпрямителей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оров, заполненных ртуть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предприятий,   постоянно  занятые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ьно организованных цехах и на  участк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рабочих,  больных туберкулезом, на работ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руководству и обслуживанию этих боль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, работающие      на      электрон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роскопах напряжением свыше 30 мк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, непосредственно  занятые на работ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морозильных и холодильных камерах  и  лифт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одильни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, непосредственно  занятые испыта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Ч (УКВ) генераторов и аппаратуры, а также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тройке и   контроле   этих   генераторов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уры во время их рабо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предприятий      и      организаций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занятые   работой   на   борт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лета. При числе часов  налета  за  рабоч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от 50 до 100 час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от 101 до 200 час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от 201 до 300 час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8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) от 301 до 400 час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4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) от 401 до 500 час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30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) свыше 500 час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3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, постоянно       работающие   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числительных машинах, а также перфораторщик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, верфикаторщик,     сортировщик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уляторщик, работающие   на    машиносчет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ц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, непосредственно      занятые 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одских ходовых испытаниях электровоз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енераторщик отработанного масла,  постоян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регенерацией   отработанного  масла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асленного тряпь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чик стекловолокнистых  и  стеклопластиков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ов, занятый  на  раскрое  материалов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й из стеклоткани и стекловолок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щик изделий из пластмасс, занятый склей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й из     пластмасс     с     примене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ческих растворителей (дихлорэтан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токопировщик, работающий   с    примене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миак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гонщик -  смывщик краски и лаков,  занятый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х с  растворителями   (ацетон,   бензол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уол, амиловый спирт) в закрытом помеще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стра - хозяйка, работающая в радонолечебниц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по ремонту автомобилей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ремонтом      двигателей,     моторов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бюраторов, работающих   на    этилированн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нзине, при работе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помещ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наружных работ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промывкой и очисткой моторов, работавших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илированном бензин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ремонтом       ассенизационных       машин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соровозов, уборочных машин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) очисткой,   оплавкой,   рихтовкой   кузов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ей с применением свинцовых сплав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механосборочных работ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  конвейерной  сборке в поточно-массов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, постоянно занятый работой ручны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невматическим и электрическим инструмент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занятый на испытании изделий,  агрегатов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оров, непосредственно      находясь   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мобарокамерах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при температуре -60° С и ниж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при температуре +40° С и выш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по   топливной   аппаратуре,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водкой, регулировкой  и  контролем топливн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уры, работающей на газойле (сернистом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по ремонту подвижного состава,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ом вагонов с мипор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ремонтник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епосредственно       занятый      ремонт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ческого оборудования           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роиспытательных станциях,   работающих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илированном бензине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работе в бокс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работе в помещ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работе на испытательных станциях открыт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а и  при  работе мотора на чистом бензине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ещениях и бокс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занятый ремонтом оборудования  в  прачеч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х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занятый    ремонтом    паровых   котлов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журством в котельных,  при работе  котель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твердом минеральном, жидком топливе и газ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) непосредственно    и    постоянно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м и   ремонтом   оборудования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ячих участках     работ,     в    обрубном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леприготовительном, выбивном,  формовочном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ржневом, гальваническом,     малярном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вильном участках (отделениях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) занятый на испытании и ремонте фреоновых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миачных компрессоров и холодильных установ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) занятый   ремонтом  и  испытанием  азотны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родных  и  водородно-гелиевых сжижитель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ц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) постоянно  занятый обслуживанием и ремонт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удования на участках  оплавки  и  рихтов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овов автомобилей свинцовыми сплав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) занятый ремонтом шпалопропиточных установ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) занятый  ремонтом оборудования на участках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де производится  работа  с   бакелитовыми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бамидными клея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) занятый ремонтом горячих кот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) непосредственно    занятый    обслужива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удования в    цехах    и    на    участк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а изделий (деталей) из пластмас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) постоянно       занятый       обслужива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ционарного газогенератор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ремонтник, занятый обслуживанием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ом технологического    оборудования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ладах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химсырья,  химпродуктов,  нефтепродуктов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ого углерода (сажи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угля, руды и смазочных материа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по ремонту и обслуживанию промышленн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нтиляции и отопления (увлажнения), постоян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ющий по ремонту вентиляционных устройст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производстве    селеновых    и    купрокс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рямител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по ремонту аппаратурного оборудования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ремонтом  ртутных  насосов  и  друг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удования, заполненного ртуть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- сантехник, постоянно      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м оборудования           подзем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плопроводов и водостоков (надзор и ремонт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по  эксплуатации  и  ремонту подзем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опроводов, занятый  ремонтом  подземной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одской газовой сет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ивщик - разливщик, занятый на работах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с   кислотами,   антисептиками,  химсырьем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продуктами и нефтепродукт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со смазочными материал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азчик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занятый    обслуживанием    дизельных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омобильных электростанц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епосредственно и постоянно занятый смаз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удования на  горячих  участках  работ,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убном, землеприготовительном,     выбивном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овочном, стержневом,       гальваническом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ярном и травильном участках (отделениях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нный мастер    участка,   где   применяютс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келитовые и карбамидные кле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очник - распиловщик, занятый      обрез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ячих плит, склеенных синтетическими смол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графист (ротаторщик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нографистка, занятая полный рабочий день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нографировани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пальщик, непосредственно    занятый  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ячих участках  работ,  на обрубных участк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йных цехов,  в  сварочных   цехах   и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рузке древесины, пропитанной антисептик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ильщик, занятый     намазкой    и    суш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мазанных или  пропитанных   бакелитовыми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бамидными клеями деталей и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мист на  печах,  занятый  на  цементации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м битумных эмульсий и силика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 (рентгенотехник) и  механик,  постоян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е работой  на  ремонте  и  настройке и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язи с  этим  на  регулировке   рентгеновски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ов и установ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вильщик, занятый на работах с кислот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служебных  помещений,  занятый убор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ужных (общественных) уборных и санузл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производственных помещений,  постоянн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 очистке нефтяных складов из-под нефти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епродукт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промывкой  и  протиркой  стекол  и  фонар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хних зон в горячих цех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уборкой тяговых ртутных подстанц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) уборкой      производственных      площад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точного, полировального  и   гальваническ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хов (отделений),  а также участков оплавки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хтовки изделий свинцовыми сплав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ладчик -   упаковщик,   занятый    упаковк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тутных   приборов  в  футляры  при  работе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  ртутных  приборов  в   цехах 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м открытой ртут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нольщик, участвующий    в    технологическ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ссе по     обслуживанию     стационарн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огенератор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канщик, занятый  на  работах  с  примене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чного пневматического инструмент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ильщик, постоянно   занятый   на   очист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и судов,  цистерн,  резервуаров  и  ба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-под нефтепродуктов и химических вещест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ильщик труб (трубочист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ильщик металла,   отливок,    изделий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алей, занятый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а  работах  сухим  песком и металлически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илками в закрытых помещения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 работах сухим  песком  и  металлически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илками на открытом воздух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на    работах   косточковой   крошкой,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беметной и  дробеструйной   очистке   сухи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ом и  на  очистке  оцинкованных  издел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деталей) всуху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) на очистке изделий (деталей) в  галтовочны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абан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) на  очистке  и шлифовке металла латунными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ными щетками сухим способ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вея - мотористка, занятая   на  работах    с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ватой и стекловолокн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0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вейцар, работающий в радонолечебниц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1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заточник, занятый       на      заточк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одномеханическим и электроискровым способ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2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                 обслуживанию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оборудования и электромонтер по ремонт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оборудования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епосредственно   и    постоянно   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м и     ремонтом     оборудования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о-измерительных       приборов    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атики на горячих   участках   работ,  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убном,    землеприготовительном,  выбивном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овочном,    стержневом,    гальваническом,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ярном и травильном участках (отделениях)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занятый     дежурством     на      участк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готовления и   применения   бакелитового 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бамидного клее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непосредственно  занятый  в  цехах   и  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ках производства   изделий  (деталей)  из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стмас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) постоянно       занятый       обслужива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ционарного газогенератор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) постоянно  занятый обслуживанием и ремонто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удования на участках  оплавки  и  рихтовк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овов автомобилей свинцовыми сплавам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3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ремонту электрооборудования: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занятый     ремонтом    электрооборудова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гонов с мипор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постоянно занятый ремонтом  оборудования 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чечных цехах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4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- обмотчик и   изолировщик    п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у электрических машин, постоянно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работах  по  пропитке изделий с примене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ксических растворителей и специальных ла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5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- обмотчик и  изолировщик     п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у трансформаторов,  постоянно занятые на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х по  пропитке  изделий  с   применение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ксических растворителей и специальных лак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6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- кабельщик, занятый  на монтаже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нцовых кабельных  муфт   (воронок)   и   п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тутным выпрямителям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7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  ремонту   воздушных   лини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передач, занятый на верховых работах п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у и  ремонту  воздушных  линий  высок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яжения и контактных сетей железных дорог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8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дчи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9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еханик по     ремонту     медицинского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нтгеновского оборудования, постоянно заняты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ой на ремонте и настройке и,  в  связи  с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им, на регулировке рентгеновских аппаратов и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ок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0 </w:t>
            </w:r>
          </w:p>
        </w:tc>
        <w:tc>
          <w:tcPr>
            <w:tcW w:w="5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мульсовар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Приложение N 2</w:t>
      </w:r>
    </w:p>
    <w:p>
      <w:pPr>
        <w:pStyle w:val="Normal"/>
        <w:widowControl w:val="false"/>
        <w:jc w:val="right"/>
        <w:rPr/>
      </w:pPr>
      <w:r>
        <w:rPr/>
        <w:t>к Постановлению</w:t>
      </w:r>
    </w:p>
    <w:p>
      <w:pPr>
        <w:pStyle w:val="Normal"/>
        <w:widowControl w:val="false"/>
        <w:jc w:val="right"/>
        <w:rPr/>
      </w:pPr>
      <w:r>
        <w:rPr/>
        <w:t>Государственного комитета</w:t>
      </w:r>
    </w:p>
    <w:p>
      <w:pPr>
        <w:pStyle w:val="Normal"/>
        <w:widowControl w:val="false"/>
        <w:jc w:val="right"/>
        <w:rPr/>
      </w:pPr>
      <w:r>
        <w:rPr/>
        <w:t>Совета Министров СССР по</w:t>
      </w:r>
    </w:p>
    <w:p>
      <w:pPr>
        <w:pStyle w:val="Normal"/>
        <w:widowControl w:val="false"/>
        <w:jc w:val="right"/>
        <w:rPr/>
      </w:pPr>
      <w:r>
        <w:rPr/>
        <w:t>вопросам труда и заработной</w:t>
      </w:r>
    </w:p>
    <w:p>
      <w:pPr>
        <w:pStyle w:val="Normal"/>
        <w:widowControl w:val="false"/>
        <w:jc w:val="right"/>
        <w:rPr/>
      </w:pPr>
      <w:r>
        <w:rPr/>
        <w:t>платы и Президиума Всесоюзного</w:t>
      </w:r>
    </w:p>
    <w:p>
      <w:pPr>
        <w:pStyle w:val="Normal"/>
        <w:widowControl w:val="false"/>
        <w:jc w:val="right"/>
        <w:rPr/>
      </w:pPr>
      <w:r>
        <w:rPr/>
        <w:t>Центрального Совета</w:t>
      </w:r>
    </w:p>
    <w:p>
      <w:pPr>
        <w:pStyle w:val="Normal"/>
        <w:widowControl w:val="false"/>
        <w:jc w:val="right"/>
        <w:rPr/>
      </w:pPr>
      <w:r>
        <w:rPr/>
        <w:t>Профессиональных Союзов</w:t>
      </w:r>
    </w:p>
    <w:p>
      <w:pPr>
        <w:pStyle w:val="Normal"/>
        <w:widowControl w:val="false"/>
        <w:jc w:val="right"/>
        <w:rPr/>
      </w:pPr>
      <w:r>
        <w:rPr/>
        <w:t>от 25 октября 1974 г. N 298/П-22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ПЕРЕЧЕНЬ</w:t>
      </w:r>
    </w:p>
    <w:p>
      <w:pPr>
        <w:pStyle w:val="Normal"/>
        <w:widowControl w:val="false"/>
        <w:jc w:val="center"/>
        <w:rPr/>
      </w:pPr>
      <w:r>
        <w:rPr/>
        <w:t>ПОСТАНОВЛЕНИЙ ГОСУДАРСТВЕННОГО</w:t>
      </w:r>
    </w:p>
    <w:p>
      <w:pPr>
        <w:pStyle w:val="Normal"/>
        <w:widowControl w:val="false"/>
        <w:jc w:val="center"/>
        <w:rPr/>
      </w:pPr>
      <w:r>
        <w:rPr/>
        <w:t>КОМИТЕТА СОВЕТА МИНИСТРОВ СССР ПО ВОПРОСАМ</w:t>
      </w:r>
    </w:p>
    <w:p>
      <w:pPr>
        <w:pStyle w:val="Normal"/>
        <w:widowControl w:val="false"/>
        <w:jc w:val="center"/>
        <w:rPr/>
      </w:pPr>
      <w:r>
        <w:rPr/>
        <w:t>ТРУДА И ЗАРАБОТНОЙ ПЛАТЫ И ПРЕЗИДИУМА ВСЕСОЮЗНОГО</w:t>
      </w:r>
    </w:p>
    <w:p>
      <w:pPr>
        <w:pStyle w:val="Normal"/>
        <w:widowControl w:val="false"/>
        <w:jc w:val="center"/>
        <w:rPr/>
      </w:pPr>
      <w:r>
        <w:rPr/>
        <w:t>ЦЕНТРАЛЬНОГО СОВЕТА ПРОФЕССИОНАЛЬНЫХ СОЮЗОВ, КОТОРЫЕ НЕ</w:t>
      </w:r>
    </w:p>
    <w:p>
      <w:pPr>
        <w:pStyle w:val="Normal"/>
        <w:widowControl w:val="false"/>
        <w:jc w:val="center"/>
        <w:rPr/>
      </w:pPr>
      <w:r>
        <w:rPr/>
        <w:t>ПРИМЕНЯЮТСЯ В СВЯЗИ С ВВЕДЕНИЕМ В ДЕЙСТВИЕ УТОЧНЕННОГО</w:t>
      </w:r>
    </w:p>
    <w:p>
      <w:pPr>
        <w:pStyle w:val="Normal"/>
        <w:widowControl w:val="false"/>
        <w:jc w:val="center"/>
        <w:rPr/>
      </w:pPr>
      <w:r>
        <w:rPr/>
        <w:t>СПИСКА ПРОИЗВОДСТВ, ЦЕХОВ, ПРОФЕССИЙ И ДОЛЖНОСТЕЙ</w:t>
      </w:r>
    </w:p>
    <w:p>
      <w:pPr>
        <w:pStyle w:val="Normal"/>
        <w:widowControl w:val="false"/>
        <w:jc w:val="center"/>
        <w:rPr/>
      </w:pPr>
      <w:r>
        <w:rPr/>
        <w:t>С ВРЕДНЫМИ УСЛОВИЯМИ ТРУДА, РАБОТА В КОТОРЫХ</w:t>
      </w:r>
    </w:p>
    <w:p>
      <w:pPr>
        <w:pStyle w:val="Normal"/>
        <w:widowControl w:val="false"/>
        <w:jc w:val="center"/>
        <w:rPr/>
      </w:pPr>
      <w:r>
        <w:rPr/>
        <w:t>ДАЕТ ПРАВО НА ДОПОЛНИТЕЛЬНЫЙ ОТПУСК</w:t>
      </w:r>
    </w:p>
    <w:p>
      <w:pPr>
        <w:pStyle w:val="Normal"/>
        <w:widowControl w:val="false"/>
        <w:jc w:val="center"/>
        <w:rPr/>
      </w:pPr>
      <w:r>
        <w:rPr/>
        <w:t>И СОКРАЩЕННЫЙ РАБОЧИЙ ДЕНЬ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Постановление Государственного комитета Совета Министров СССР по вопросам труда и заработной платы и Президиума ВЦСПС от 20 сентября 1961 г. N 386/20 "О дополнительном отпуске и сокращенном рабочем дне в связи с вредными условиями труда работников, занятых на горнопроходческих работах по строительству метрополитенов, тоннелей и других подземных сооружений"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Постановление Государственного комитета Совета Министров СССР по вопросам труда и заработной платы и Президиума ВЦСПС от 8 июня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1962 г. N 174/П-14 "Об изменениях и дополнениях Списка производств, цехов, профессий и должностей с вредными условиями труда, работа в которых дает право на дополнительный отпуск и сокращенный рабочий день"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Постановление Государственного комитета Совета Министров СССР по вопросам труда и заработной платы и Президиума ВЦСПС от 10 июля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1962 г. N 222/П-17 "О дополнении Списка производств, цехов, профессий и должностей с вредными условиями труда, работа в которых дает право на дополнительный отпуск и сокращенный рабочий </w:t>
      </w:r>
    </w:p>
    <w:p>
      <w:pPr>
        <w:pStyle w:val="Normal"/>
        <w:widowControl w:val="false"/>
        <w:ind w:left="840" w:hanging="480"/>
        <w:jc w:val="both"/>
        <w:rPr/>
      </w:pPr>
      <w:r>
        <w:rPr/>
        <w:t xml:space="preserve">день"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Постановление Государственного комитета Совета Министров СССР по вопросам труда и заработной платы и Президиума ВЦСПС от 14 февраля 1963 г. N 35/П-6 "О дополнительном отпуске и сокращенном рабочем дне в связи с вредными условиями труда работников отдельных производств титано-магниевых заводов"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Постановление Государственного комитета Совета Министров СССР по вопросам труда и заработной платы и Президиума ВЦСПС от 11 марта 1963 г. N 71/П-8 "О дополнении Списка производств, цехов, профессий и должностей с вредными условиями труда, работа в которых дает право на дополнительный отпуск и сокращенный рабочий </w:t>
      </w:r>
    </w:p>
    <w:p>
      <w:pPr>
        <w:pStyle w:val="Normal"/>
        <w:widowControl w:val="false"/>
        <w:ind w:left="840" w:hanging="480"/>
        <w:jc w:val="both"/>
        <w:rPr/>
      </w:pPr>
      <w:r>
        <w:rPr/>
        <w:t xml:space="preserve">день"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Постановление Государственного комитета Совета Министров СССР по вопросам труда и заработной платы и Президиума ВЦСПС от 9 мая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1963 г. N 134/П-11 "О дополнительном отпуске в связи с вредными условиями труда рабочим прядильно-ткацкой фабрики "Серп и молот" Московского совнархоза"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Постановление Государственного комитета Совета Министров СССР по вопросам труда и заработной платы и Президиума ВЦСПС от 12 июля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1963 г. N 198/П-17 "О списке производств, цехов, профессий и должностей с вредными условиями труда, работа в которых дает право на дополнительный отпуск и сокращенный рабочий день"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Пункт 1 приложения к Постановлению Государственного комитета Совета Министров СССР по вопросам труда и заработной платы и Президиума ВЦСПС от 24 июля 1963 г. N 221/П-17 "О дополнительных отпусках и сокращенном рабочем дне в связи с вредными условиями труда рабочих отдельных предприятий"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Пункт 1 Постановления Государственного комитета Совета Министров СССР по вопросам труда и заработной платы и Президиума ВЦСПС от 29 августа 1963 г. N 260/П-19 "Об установлении дополнительного отпуска рабочим и инженерно-техническим работникам отделений горячей вытяжки капроновой нити предприятий искусственного и синтетического волокна и об оплате труда этих работников по тарифным ставкам и должностным окладам, установленным для работ с вредными и тяжелыми условиями труда"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Постановление Государственного комитета Совета Министров СССР по вопросам труда и заработной платы и Президиума ВЦСПС от 16 декабря 1963 г. N 357/П-27 "О дополнительных отпусках и сокращенном рабочем дне в связи с вредными условиями труда работников лечебно-профилактических учреждений для спинальных </w:t>
      </w:r>
    </w:p>
    <w:p>
      <w:pPr>
        <w:pStyle w:val="Normal"/>
        <w:widowControl w:val="false"/>
        <w:ind w:left="840" w:hanging="480"/>
        <w:jc w:val="both"/>
        <w:rPr/>
      </w:pPr>
      <w:r>
        <w:rPr/>
        <w:t xml:space="preserve">больных"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Постановление Государственного комитета Совета Министров СССР по вопросам труда и заработной платы и Президиума ВЦСПС от 30 апреля 1964 г. N 170/П-9 "О дополнительном отпуске в связи с вредными условиями труда рабочим нефтебаз, непосредственно занятым разгрузкой и отгрузкой аммиачной воды"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Постановление Государственного комитета Совета Министров СССР по вопросам труда и заработной платы и Президиума ВЦСПС от 29 июня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1964 г. N 260/П-14 "О дополнительном отпуске в связи с вредными условиями труда работников, непосредственно занятых на электрографических репродукционных аппаратах типа "ЭРА-1", "ЭРА-Ф" и "КСЕРОКС"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Пункт 1 Постановления Государственного комитета Совета Министров СССР по вопросам труда и заработной платы и Секретариата ВЦСПС от 16 июля 1964 г. N 282/20 "Об установлении сокращенного рабочего дня, дополнительного отпуска и оплате труда работников, занятых в производстве гербицида диносеба"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Постановление Государственного комитета Совета Министров СССР по вопросам труда и заработной платы и Президиума ВЦСПС от 29 июля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1964 г. N 301/П-16 "О дополнительном отпуске в связи с вредными условиями труда врачей среднего медицинского персонала домов престарелых и инвалидов общего типа"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Постановление Государственного комитета Совета Министров СССР по вопросам труда и заработной платы и Секретариата ВЦСПС от 3 августа 1964 г. N 312/21 "Об установлении в связи с вредными условиями труда сокращенного шестичасового рабочего дня машинистам и помощникам машинистов электропоездов метрополитенов"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Пункт 2 Постановления Государственного комитета Совета Министров СССР по вопросам труда и заработной платы и Президиума ВЦСПС от 21 августа 1964 г. N 346/П-18 "О бесплатной выдаче лечебно-профилактического питания, установлении сокращенного рабочего дня, дополнительного отпуска и об оплате труда работников, занятых в производстве антидетонатора циклопентадиенилтрикарбонил марганца"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Постановление Государственного комитета Совета Министров СССР по вопросам труда и заработной платы и Президиума ВЦСПС от 4 сентября 1964 г. N 377/П-18 "Об установлении дополнительного отпуска в связи с вредными условиями труда грузчикам, занятым разгрузкой экибастузского угля на Нижне-Туринской ГРЭС, Красногорской ТЭЦ, Среднеуральской ГРЭС, "Свердловэнерго" и Троицкой ГРЭС "Челябэнерго"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Постановление Государственного комитета Совета Министров СССР по вопросам труда и заработной платы и Президиума ВЦСПС от 12 октября 1964 г. N 498/П-21 "О дополнительном отпуске в связи с вредными условиями труда рабочим посадчикам кистей и щеток в щетинно-щеточном производстве"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Постановление Государственного комитета Совета Министров СССР по вопросам труда и заработной платы и Президиума ВЦСПС от 6 ноября 1964 г. N 525/П-22 "Об установлении сокращенного рабочего дня, дополнительного отпуска, повышенной оплаты труда и бесплатной выдачи лечебно-профилактического питания работникам, занятым в производстве ядохимикатов цирама и цинеба" в части установления сокращенного рабочего дня и дополнительного отпуска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Постановление Государственного комитета Совета Министров СССР по вопросам труда и заработной платы и Президиума ВЦСПС от 31 декабря 1964 г. N 623/П-27 "Об установлении на предприятиях, производящих турбогенераторы и гидрогенераторы, сокращенного 6-часового рабочего дня рабочим, занятым на приготовлении изоляционной смеси, изоляции и прессовании стержней турбогенераторов и гидрогенераторов с применением эпоксидной смолы, стирола, малеинового ангидрида и полиэфиров"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Постановление Государственного комитета Совета Министров СССР по вопросам труда и заработной платы и Президиума ВЦСПС от 9 марта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1965 г. N 135/П-7 "О внесении изменений и дополнений в Список производств, цехов, профессий и должностей с вредными условиями труда, работа в которых дает право на дополнительный отпуск и сокращенный рабочий день"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Постановление Государственного комитета Совета Министров СССР по вопросам труда и заработной платы и Президиума ВЦСПС от 9 марта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1965 г. N 136/П-7 "О дополнении Списка производств, цехов, профессий и должностей с вредными условиями труда, работа в которых дает право на дополнительный отпуск и сокращенный рабочий </w:t>
      </w:r>
    </w:p>
    <w:p>
      <w:pPr>
        <w:pStyle w:val="Normal"/>
        <w:widowControl w:val="false"/>
        <w:ind w:left="840" w:hanging="480"/>
        <w:jc w:val="both"/>
        <w:rPr/>
      </w:pPr>
      <w:r>
        <w:rPr/>
        <w:t xml:space="preserve">день"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Постановление Государственного комитета Совета Министров СССР по вопросам труда и заработной платы и Президиума ВЦСПС от 9 марта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1965 г. N 137/П-7 "О дополнительном отпуске в связи с вредными условиями труда работников, непосредственно занятых в фанеровально-клеильных и отделочных цехах мебельного производства"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Пункт 1 Постановления Государственного комитета Совета Министров СССР по вопросам труда и заработной платы и Президиума ВЦСПС от 29 марта 1965 г. N 182/П-9 "О дополнительном отпуске и оплате труда работников, занятых в производствах диоксидифенилсульфона и карбофоса"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Постановление Государственного комитета Совета Министров СССР по вопросам труда и заработной платы и Президиума ВЦСПС от 6 сентября 1965 г. N 581/П-22 "О дополнительном отпуске работников предприятий, постоянно занятых в специально организованных цехах и на участках для рабочих больных туберкулезом на работах по руководству и обслуживанию этих больных"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Постановление Государственного комитета Совета Министров СССР по вопросам труда и заработной платы и Президиума ВЦСПС от 30 октября 1965 г. N 722/П-25 "Об установлении сокращенного 6-часового рабочего дня рабочим - транспортировщикам предприятий первичной обработки кожевенного сырья"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Постановление Государственного комитета Совета Министров СССР по вопросам труда и заработной платы и Президиума ВЦСПС от 5 ноября 1965 г. N 733/П-25 "О дополнительном отпуске и сокращенном рабочем дне в связи с вредными условиями труда дикторов брайлевского набора и диктовщиков текста слепой машинистке"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Постановление Государственного комитета Совета Министров СССР по вопросам труда и заработной платы и Президиума ВЦСПС от 20 января 1966 г. N 24/П-2 "О предоставлении дополнительного отпуска в связи с вредными условиями труда работникам, занятым в производстве вермикулитовых теплоизоляционных изделий"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Постановление Государственного комитета Совета Министров СССР по вопросам труда и заработной платы и Президиума ВЦСПС от 8 февраля 1966 г. N 56/П-4 "О дополнении и изменении Списка производств, цехов, профессий и должностей с вредными условиями труда, работа в которых дает право на дополнительный отпуск и сокращенный рабочий день"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Постановление Государственного комитета Совета Министров СССР по вопросам труда и заработной платы и Президиума ВЦСПС от 29 апреля 1966 г. N 260/П-14 "О дополнительном отпуске и сокращенном рабочем дне в связи с вредными условиями труда отдельным категориям работников медицинских учреждений"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Постановление Государственного комитета Совета Министров СССР по вопросам труда и заработной платы и Президиума ВЦСПС от 25 августа 1966 г. N 495/П-22 "О дополнительном отпуске в связи с вредными условиями труда мотальщицам утка предприятий пенькоджутовой промышленности"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Постановление Государственного комитета Совета Министров СССР по вопросам труда и заработной платы и Президиума ВЦСПС от 19 декабря 1966 г. N 658/П-30 "О дополнительном отпуске в связи с вредными условиями труда отдельным категориям рабочих стекольного производства"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Постановление Государственного комитета Совета Министров СССР по вопросам труда и заработной платы и Президиума ВЦСПС от 27 декабря 1966 г. N 674/П-31 "О дополнениях Списка производств, цехов, профессий и должностей с вредными условиями труда, работа в которых дает право на дополнительный отпуск и сокращенный рабочий </w:t>
      </w:r>
    </w:p>
    <w:p>
      <w:pPr>
        <w:pStyle w:val="Normal"/>
        <w:widowControl w:val="false"/>
        <w:ind w:left="840" w:hanging="480"/>
        <w:jc w:val="both"/>
        <w:rPr/>
      </w:pPr>
      <w:r>
        <w:rPr/>
        <w:t xml:space="preserve">день"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Постановление Государственного комитета Совета Министров СССР по вопросам труда и заработной платы и Президиума ВЦСПС от 28 января 1967 г. N 63/П-4 "О дополнениях и изменениях Списка производств, цехов, профессий и должностей с вредными условиями труда, работа в которых дает право на дополнительный отпуск и сокращенный рабочий день"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Подпункт "б" пункта 1 Постановления Государственного комитета Совета Министров СССР по вопросам труда и заработной платы и Президиума ВЦСПС от 1 февраля 1967 г. N 64/П-4 "О предоставлении льгот работникам гренажных заводов и племенных шелководческих станций, занятым на работах с вредными условиями труда"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Пункт 1 Постановления Государственного комитета Совета Министров СССР по вопросам труда и заработной платы и Президиума ВЦСПС от 1 марта 1967 г. N 113/П-7 "О дополнительном отпуске, сокращенном рабочем дне, бесплатной выдаче лечебно профилактического питания и оплате труда работников, занятых в производстве синтетических каучуков: полиизопренового (СКИ-3) и полибутадиенового (СКД)"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Приложение N 1 к Постановлению Государственного комитета Совета Министров СССР по вопросам труда и заработной платы и Президиума ВЦСПС от 22 мая 1967 г. N 249/П-13 "О дополнительном отпуске, сокращенном рабочем дне, повышенной оплате труда и лечебно-профилактическом питании работников, занятых в производствах химических веществ, обладающих канцерогенными свойствами"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Пункт 2 Постановления Государственного комитета Совета Министров СССР по вопросам труда и заработной платы и Президиума ВЦСПС от 22 июня 1967 г. N 306/П-15 "О дополнениях тарифно квалификационного справочника работ и профессий рабочих эксплуатационных предприятий метрополитенов и Списка производств, цехов, профессий и должностей с вредными условиями труда, работа в которых дает право на дополнительный отпуск и сокращенный рабочий </w:t>
      </w:r>
    </w:p>
    <w:p>
      <w:pPr>
        <w:pStyle w:val="Normal"/>
        <w:widowControl w:val="false"/>
        <w:ind w:left="840" w:hanging="480"/>
        <w:jc w:val="both"/>
        <w:rPr/>
      </w:pPr>
      <w:r>
        <w:rPr/>
        <w:t xml:space="preserve">день"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Постановление Государственного комитета Совета Министров СССР по вопросам труда и заработной платы и Президиума ВЦСПС от 2 октября 1967 г. N 469/П-24 "О льготах по условиям труда работникам, занятым в производстве бутиловых спиртов" в части установления дополнительного отпуска и сокращенного рабочего дня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Постановление Государственного комитета Совета Министров СССР по вопросам труда и заработной платы и Президиума ВЦСПС от 1 декабря 1967 г. N 522/П-28 "О дополнении Списка производств, цехов, профессий и должностей с вредными условиями труда, работа в которых дает право на дополнительный отпуск и сокращенный рабочий </w:t>
      </w:r>
    </w:p>
    <w:p>
      <w:pPr>
        <w:pStyle w:val="Normal"/>
        <w:widowControl w:val="false"/>
        <w:ind w:left="840" w:hanging="480"/>
        <w:jc w:val="both"/>
        <w:rPr/>
      </w:pPr>
      <w:r>
        <w:rPr/>
        <w:t xml:space="preserve">день"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Постановление Государственного комитета Совета Министров СССР по вопросам труда и заработной платы и Президиума ВЦСПС от 9 апреля 1968 г. N 81/П-8 "Об установлении дополнительного отпуска, сокращенного 6-часового рабочего дня и бесплатной выдачи лечебно-профилактического питания в связи с вредными условиями труда отдельным работникам учреждений здравоохранения, непосредственно работающим в лечебных барокамерах" в части установления дополнительного отпуска и сокращенного рабочего дня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Постановление Государственного комитета Совета Министров СССР по вопросам труда и заработной платы и Президиума ВЦСПС от 13 мая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1968 г. N 138/П-9 "О предоставлении сокращенного 6-часового рабочего дня и 12-дневного дополнительного отпуска по вредности рабочим механического завода Московского ордена Ленина метрополитена имени В.И. Ленина"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Постановление Государственного комитета Совета Министров СССР по вопросам труда и заработной платы и Президиума ВЦСПС от 17 октября 1968 г. N 332/П-23 "Об установлении сокращенного 6-часового рабочего дня и 12-дневного дополнительного отпуска в связи с вредными условиями труда рабочим объединенных мастерских, занятым капитальным ремонтом эскалаторов непосредственно в наклонных тоннелях метрополитенов"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Постановление Государственного комитета Совета Министров СССР по вопросам труда и заработной платы и Президиума ВЦСПС от 9 января 1969 г. N 5/П-1 "О дополнении Списка производств, цехов, профессий и должностей с вредными условиями труда, работа в которых дает право на дополнительный отпуск и сокращенный рабочий </w:t>
      </w:r>
    </w:p>
    <w:p>
      <w:pPr>
        <w:pStyle w:val="Normal"/>
        <w:widowControl w:val="false"/>
        <w:ind w:left="840" w:hanging="480"/>
        <w:jc w:val="both"/>
        <w:rPr/>
      </w:pPr>
      <w:r>
        <w:rPr/>
        <w:t xml:space="preserve">день"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Постановление Государственного комитета Совета Министров СССР по вопросам труда и заработной платы и Президиума ВЦСПС от 4 февраля 1969 г. N 41/П-73 "Об установлении сокращенного 6-часового рабочего дня в связи с вредными условиями труда отдельным категориям работников аптечных учреждений"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Постановление Государственного комитета Совета Министров СССР по вопросам труда и заработной платы и Президиума ВЦСПС от 7 марта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1969 г. N 84/П-5 "Об увеличении продолжительности дополнительного отпуска в связи с вредными условиями труда отдельным категориям работников медицинских учреждений"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Постановление Государственного комитета Совета Министров СССР по вопросам труда и заработной платы и Секретариата ВЦСПС от 19 марта 1969 г. N 106/7 "О предоставлении дополнительного отпуска в связи с вредными условиями труда рабочим отдельных профессий фабрик химической чистки и крашения"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Постановление Государственного комитета Совета Министров СССР по вопросам труда и заработной платы и Секретариата ВЦСПС от 19 марта 1969 г. N 108/7 "О дополнительном отпуске в связи с вредными условиями труда отдельным категориям рабочих шелкового производства"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Постановление Государственного комитета Совета Министров СССР по вопросам труда и заработной платы и Президиума ВЦСПС от 26 мая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1969 г. N 208/П-10 "Об изменении Списка производств, цехов, профессий и должностей с вредными условиями труда, работа в которых дает право на дополнительный отпуск и сокращенный рабочий </w:t>
      </w:r>
    </w:p>
    <w:p>
      <w:pPr>
        <w:pStyle w:val="Normal"/>
        <w:widowControl w:val="false"/>
        <w:ind w:left="840" w:hanging="480"/>
        <w:jc w:val="both"/>
        <w:rPr/>
      </w:pPr>
      <w:r>
        <w:rPr/>
        <w:t xml:space="preserve">день"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Постановление Государственного комитета Совета Министров СССР по вопросам труда и заработной платы и Президиума ВЦСПС от 11 декабря 1969 г. N 473/П-23 "О дополнении Списка производств, цехов, профессий и должностей с вредными условиями труда, работа в которых дает право на дополнительный отпуск и сокращенный рабочий </w:t>
      </w:r>
    </w:p>
    <w:p>
      <w:pPr>
        <w:pStyle w:val="Normal"/>
        <w:widowControl w:val="false"/>
        <w:ind w:left="840" w:hanging="480"/>
        <w:jc w:val="both"/>
        <w:rPr/>
      </w:pPr>
      <w:r>
        <w:rPr/>
        <w:t xml:space="preserve">день"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Постановление Государственного комитета Совета Министров СССР по вопросам труда и заработной платы и Президиума ВЦСПС от 10 сентября 1971 г. 368/П-19 "О дополнительном отпуске и сокращенном рабочем дне в связи с вредными условиями труда отдельным категориям работников медицинских учреждений". 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sectPr>
      <w:type w:val="nextPage"/>
      <w:pgSz w:w="1250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8:34:00Z</dcterms:created>
  <dc:creator>Алексей</dc:creator>
  <dc:description/>
  <dc:language>en-US</dc:language>
  <cp:lastModifiedBy>Алексей</cp:lastModifiedBy>
  <dcterms:modified xsi:type="dcterms:W3CDTF">2002-01-25T18:35:00Z</dcterms:modified>
  <cp:revision>1</cp:revision>
  <dc:subject/>
  <dc:title/>
</cp:coreProperties>
</file>