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остановление Минтруда РФ от 29 октября 1999 г. N 39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"О внесении изменений и дополнений в Правила обеспечения работников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специальной одеждой, специальной обувью и другими средствам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индивидуальной защиты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 связи с принятием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Федерального закона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"Об основах охраны труда в Российской Федерации" от 17 июля 1999 г. N 181-ФЗ (Собрание законодательства Российской Федерации, 1999, N 29, ст.3702) и в целях совершенствования порядка обеспечения работников специальной одеждой, специальной обувью и другими средствами индивидуальной защиты Министерство труда и социального развития Российской Федерации постановляет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Внести в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равила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обеспечения работников специальной одеждой, специальной обувью и другими средствами индивидуальной защиты, утвержденные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остановлением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Министерства труда и социального развития Российской Федерации от 18 декабря 1998 г. N 51 (зарегистрированы в Минюсте России 5 февраля 1999 г. N 1700), изменения и дополнения согласно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риложению</w:t>
      </w:r>
      <w:r>
        <w:rPr>
          <w:rFonts w:cs="Courier New" w:ascii="Courier New" w:hAnsi="Courier New"/>
          <w:color w:val="000000"/>
          <w:sz w:val="18"/>
          <w:lang w:eastAsia="ru-RU"/>
        </w:rPr>
        <w:t>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Министр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руда и социального развития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Российской Федерации </w:t>
        <w:tab/>
        <w:t>С.Калашнико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регистрировано в Минюсте РФ 23 ноября 1999 г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егистрационный N 1984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к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остановлению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 Минтруда РФ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от 29 октября 1999 г. N 39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Изменения и дополнения, которые вносятс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в Правила обеспечения работников специальной одеждой, специальной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обувью и другими средствами индивидуальной защиты, утвержденны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остановлением Министерства труда и социального развития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Российской Федерации от 18 декабря 1998 г. N 51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1.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ункт 1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изложить в следующей редакции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"1. В соответствии со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статьей 17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Федерального закона "Об основах охраны труда в Российской Федерации" и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статьей 149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Кодекса законов о труде Российской Федерации работникам, занятым на работах с вредными или опасными условиями труда, а также на работах, выполняемых в особых температурных условиях или связанных с загрязнением, выдаются бесплатно сертифицированные специальная одежда, специальная обувь и другие средства индивидуальной защиты (в дальнейшем - средства индивидуальной защиты) в соответствии с нормами, утвержденными в порядке, определенном Правительством Российской Федерации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Приобретение средств индивидуальной защиты и обеспечение ими работников в соответствии с требованиями охраны труда производится за счет средств работодателя (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статьи 8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,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14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17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Федерального закона "Об основах охраны труда в Российской Федерации)"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2.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ункт 9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изложить в следующей редакции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"9. Выдаваемые работникам средства индивидуальной защиты должны соответствовать их полу, росту и размерам, характеру и условиям выполняемой работы и обеспечивать безопасность труда. В соответствии со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статьей 16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Федерального закона "Об основах охраны труда в Российской Федерации" средства индивидуальной защиты работников, в том числе и иностранного производства, должны соответствовать требованиям охраны труда, установленным в Российской Федерации, и иметь сертификаты соответствия. Приобретение и выдача работникам средств индивидуальной защиты, не имеющих сертификата соответствия, не допускается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3. В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ункте 17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торой абзац изложить в следующей редакции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"Выдача работникам и сдача ими средств индивидуальной защиты должны записываться в личную карточку работника (образец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рилагается</w:t>
      </w:r>
      <w:r>
        <w:rPr>
          <w:rFonts w:cs="Courier New" w:ascii="Courier New" w:hAnsi="Courier New"/>
          <w:color w:val="000000"/>
          <w:sz w:val="18"/>
          <w:lang w:eastAsia="ru-RU"/>
        </w:rPr>
        <w:t>)"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полнить пункт абзацем следующего содержания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"В соответствии со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статьей 14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Федерального закона "Об основах охраны труда в Российской Федерации" работодатель обязан обеспечить информирование работников о полагающихся им средствах индивидуальной защиты."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4. Первое предложение в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ункте 18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изложить в следующей редакции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"18. В соответствии со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статьей 15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Федерального закона "Об основах охраны труда в Российской Федерации" во время работы работники, профессии и должности которых предусмотрены в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Типовых отраслевых нормах</w:t>
      </w:r>
      <w:r>
        <w:rPr>
          <w:rFonts w:cs="Courier New" w:ascii="Courier New" w:hAnsi="Courier New"/>
          <w:color w:val="000000"/>
          <w:sz w:val="18"/>
          <w:lang w:eastAsia="ru-RU"/>
        </w:rPr>
        <w:t>, обязаны пользоваться и правильно применять выданные им средства индивидуальной защиты"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5.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Раздел III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Правил дополнить пунктом 25 следующего содержания: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"25. B соответствии со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статьей 9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Федерального закона "Об основах охраны труда в Российской Федерации" в случае необеспечения работника средствами индивидуальной защиты (в соответствии с нормами)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".</w:t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6.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ункты 25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,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26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,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27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28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 считать соответственно пунктами 26, 27, 28 и 29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к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равилам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 обеспечения работников специальной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одеждой, специальной обувью и другими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средствами индивидуальной защиты, утвержденным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постановлением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 xml:space="preserve"> Минтруда РФ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b/>
          <w:color w:val="000000"/>
          <w:sz w:val="18"/>
          <w:lang w:eastAsia="ru-RU"/>
        </w:rPr>
        <w:t>от 18 декабря 1998 г. N 51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Лицевая сторона личной карточ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>Личная карточка N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</w:t>
      </w:r>
      <w:r>
        <w:rPr>
          <w:rFonts w:cs="Courier New" w:ascii="Courier New" w:hAnsi="Courier New"/>
          <w:b/>
          <w:color w:val="000000"/>
          <w:sz w:val="18"/>
          <w:lang w:eastAsia="ru-RU"/>
        </w:rPr>
        <w:t>учета выдачи средств индивидуальной защиты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Фамилия ___________________________            Пол _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мя _______ Отчество ______________            Рост _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Табельный номер ___________________            Размер: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труктурное подразделение _________            одежды 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фессия (должность)______________            обуви ___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ата поступления на работу ________            головного убора 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ата изменения профессии (должности)           противогаза 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ли перевода в другое структурное              респиратора 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дразделение _____________________            рукавиц 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       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перчаток _________________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</w:t>
      </w:r>
      <w:r>
        <w:rPr>
          <w:rFonts w:cs="Courier New" w:ascii="Courier New" w:hAnsi="Courier New"/>
          <w:color w:val="000000"/>
          <w:sz w:val="18"/>
          <w:lang w:eastAsia="ru-RU"/>
        </w:rPr>
        <w:t xml:space="preserve">Предусмотрено по </w:t>
      </w:r>
      <w:r>
        <w:rPr>
          <w:rFonts w:cs="Courier New" w:ascii="Courier New" w:hAnsi="Courier New"/>
          <w:color w:val="000000"/>
          <w:sz w:val="18"/>
          <w:u w:val="single"/>
          <w:lang w:eastAsia="ru-RU"/>
        </w:rPr>
        <w:t>Типовым отраслевым нормам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Наименование средств|Пункт Типовых       |Единица      |Количество на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индивидуальной      |отраслевых норм     |измерения    |год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защиты              |                    |             |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|————————————————————|—————————————|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     |                    |             |              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|————————————————————|—————————————|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     |                    |             |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—————————————|————————————————————|—————————————|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             |                    |             |           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уководитель структурного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драздел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                   </w:t>
      </w:r>
      <w:r>
        <w:rPr>
          <w:rFonts w:cs="Courier New" w:ascii="Courier New" w:hAnsi="Courier New"/>
          <w:color w:val="000000"/>
          <w:sz w:val="18"/>
          <w:lang w:eastAsia="ru-RU"/>
        </w:rPr>
        <w:t>Оборотная сторона личной карточки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Наиме- |ГОСТ, |       Выдано            |         Возвращено          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нование|ОСТ,  |—————————————————————————|——————————————————————————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средств|ТУ,   |Дата|Кол|%  |стои- |Рас- |Дата|кол|%  |стои- |Рас- |Рас-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индиви-|серти-|    |-во|из-|мость,|писка|    |-во|из-|мость,|писка|пис-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дуаль- |фикат |    |   |но-|руб   |в по-|    |   |но-|руб   |сдав-|ка в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ной    |соот- |    |   |са |      |луче-|    |   |са |      |шего |при-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защиты |ветст-|    |   |   |      |нии  |    |   |   |      |     |еме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|вия   |    |   |   |      |     |    |   |   |      |     |    |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|——————|————|———|———|——————|—————|————|———|———|——————|—————|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1  |   2  |  3 | 4 | 5 |   6  |7    |  8 | 9 | 10|  11  |  12 | 13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|——————|————|———|———|——————|—————|————|———|———|——————|—————|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|      |    |   |   |      |     |    |   |   |      |     |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|——————|————|———|———|——————|—————|————|———|———|——————|—————|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|      |    |   |   |      |     |    |   |   |      |     |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|——————|————|———|———|——————|—————|————|———|———|——————|—————|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|      |    |   |   |      |     |    |   |   |      |     |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———————|——————|————|———|———|——————|—————|————|———|———|——————|—————|————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|       |      |    |   |   |      |     |    |   |   |      |     |    |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eastAsia="Courier New" w:cs="Courier New" w:ascii="Courier New" w:hAnsi="Courier New"/>
          <w:color w:val="000000"/>
          <w:sz w:val="18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————————————————————————————————————————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56:00Z</dcterms:created>
  <dc:creator>Алексей</dc:creator>
  <dc:description/>
  <dc:language>en-US</dc:language>
  <cp:lastModifiedBy>Алексей</cp:lastModifiedBy>
  <dcterms:modified xsi:type="dcterms:W3CDTF">2001-05-28T14:48:00Z</dcterms:modified>
  <cp:revision>3</cp:revision>
  <dc:subject/>
  <dc:title>Постановление Минтруда РФ от 29 октября 1999 г</dc:title>
</cp:coreProperties>
</file>