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равнительная таблица юридических признаков трудового и гражданско-правовых договоров</w:t>
      </w:r>
    </w:p>
    <w:p>
      <w:pPr>
        <w:pStyle w:val="Normal"/>
        <w:rPr/>
      </w:pPr>
      <w:r>
        <w:rPr/>
      </w:r>
    </w:p>
    <w:tbl>
      <w:tblPr>
        <w:tblW w:w="901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2340"/>
        <w:gridCol w:w="2160"/>
        <w:gridCol w:w="2160"/>
      </w:tblGrid>
      <w:tr>
        <w:trPr>
          <w:trHeight w:val="570" w:hRule="atLeast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удовой догово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говор подряд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говор поруч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говор возмездного оказания услуг</w:t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. Предмет договора, наименование сторон</w:t>
            </w:r>
          </w:p>
        </w:tc>
      </w:tr>
      <w:tr>
        <w:trPr>
          <w:trHeight w:val="2234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работы по определенной специальности, квалификации или должности. Работник-работодатель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готовление, переработка, обработка вещи подрядчиком, другая работа с передачей ее результата заказчику. Подрядчик - заказчик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вершение поверенным от имени и за счет доверителя определенных  юридических действий. Поверенный - доверитель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казание услуг, совершение определенного действия, осуществление определенной деятельности. Исполнитель - заказчик.</w:t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2. Основные нормативные акты, регулирующие договоры</w:t>
            </w:r>
          </w:p>
        </w:tc>
      </w:tr>
      <w:tr>
        <w:trPr>
          <w:trHeight w:val="422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Главы 10-13 ТК РФ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Глава 37 ГК РФ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Глава 49 ГК РФ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Глава 39 ГК РФ </w:t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. Соотношение прав и обязанностей сторон, расчеты по договорам</w:t>
            </w:r>
          </w:p>
        </w:tc>
      </w:tr>
      <w:tr>
        <w:trPr>
          <w:trHeight w:val="2752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дчинение работника и работодателя, в лице администрации организации, правилам внутреннего трудового распорядка. Работник получает заработную плату и социальные выпл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а и обязанности заказчика и подрядчика определяются соглашением (договором). Окончательный расчет - после сдачи, приемки рабо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а и обязанности поверенного и доверителя определяются соглашением (договором0. Вознаграждение может быть предусмотрено или не предусмотрено в договор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а и обязанности заказчика и исполнителя определяются соглашением (договором), в том числе срок и порядок оплаты услуг исполнителя</w:t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4.Субординация сторон, соблюдение режима (графика) работы, трудовой дисциплины</w:t>
            </w:r>
          </w:p>
        </w:tc>
      </w:tr>
      <w:tr>
        <w:trPr>
          <w:trHeight w:val="1694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ботник исполняет распоряжения администрации организации, соблюдает дисциплины труда, находится в штат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дрядчик в штат не включается, выполняет работу за свой счет и самостоятель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веренный в штат не включается, работает по указаниям доверите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итель оказывает услуги, как правило, лично, в штат не включается</w:t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5. Организация труда, содействие исполнению обязательств</w:t>
            </w:r>
          </w:p>
        </w:tc>
      </w:tr>
      <w:tr>
        <w:trPr>
          <w:trHeight w:val="2550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истрация организации обязана обеспечить условия труда, предусмотренные законодательством, коллективным и трудовым догово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азчик может оказывать подрядчику содействие в выполнении работы, в том числе на возмездной основ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веритель может возмещать поверенному издержки и обеспечивать необходимыми средств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азчик может возмещать фактически понесенные исполнителем расходы при невозможности исполнения договора на раннее достигнутых условиях</w:t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6. Риск случайной гибели результатов труда</w:t>
            </w:r>
          </w:p>
        </w:tc>
      </w:tr>
      <w:tr>
        <w:trPr>
          <w:trHeight w:val="2040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иск случайной гибели результатов труда несет работода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иск случайной гибели до передачи результатов труда заказчику несет подрядчи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зультатов труда может не быть. Порядок возмещения убытков определяется соглашением сторон и закрепляется в договор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зультатов труда может не быть. Порядок возмещения убытков определяется соглашением сторон и закрепляется в договоре</w:t>
            </w:r>
          </w:p>
        </w:tc>
      </w:tr>
      <w:tr>
        <w:trPr>
          <w:trHeight w:val="570" w:hRule="atLeast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удовой догово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говор подряд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говор поруч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говор возмездного оказания услуг</w:t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7. Учет стажа и заработка, предоставление льгот</w:t>
            </w:r>
          </w:p>
        </w:tc>
      </w:tr>
      <w:tr>
        <w:trPr>
          <w:trHeight w:val="3418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ж работы и заработок учитываются при назначении пенсии и определении пособия по безработице. Работнику предоставляется ежегодный основной оплачиваемый отпуск, оплачивается время нетрудоспособности и т.п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емя выполнения договора включается в общий трудовой стаж, вознаграждение учитывается в составе заработка, из которого исчисляется пенсия и пособие по безработице. Отпуск не предоставляется, время болезни не оплачиваетс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емя выполнения договора включается в общий трудовой стаж, вознаграждение учитывается в составе заработка, из которого исчисляется пенсия, но не учитывается при назначении пособия по безработице. Отпуск не предоставляется, время болезни не оплачиваетс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емя выполнения договора включается в общий трудовой стаж, вознаграждение учитывается в составе заработка, из которого исчисляется пенсия и пособие по безработице. Отпуск не предоставляется, время болезни не оплачивается</w:t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8. Рассмотрение споров</w:t>
            </w:r>
          </w:p>
        </w:tc>
      </w:tr>
      <w:tr>
        <w:trPr>
          <w:trHeight w:val="3128" w:hRule="atLeast"/>
        </w:trPr>
        <w:tc>
          <w:tcPr>
            <w:tcW w:w="23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ры рассматривает КТС и суд общей юрисдикции. ТК РФ не содержит положений об обязательном предварительном внесудебном порядке разрешения трудового спора КТС, поэтому работник вправе сразу обратиться в суд за его разрешением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ры, вытекающие из договора подряда, рассматривает суд общей юрисдикци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ры, вытекающие из договора поручения, рассматривает суд общей юрисдикци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ры, вытекающие из договора возмездного оказания услуг, рассматривает суд общей юрисдик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1"/>
      </w:numPr>
    </w:pPr>
    <w:rPr/>
  </w:style>
  <w:style w:type="paragraph" w:styleId="2">
    <w:name w:val="Нумерованный список 2"/>
    <w:basedOn w:val="3"/>
    <w:qFormat/>
    <w:pPr>
      <w:numPr>
        <w:ilvl w:val="0"/>
        <w:numId w:val="2"/>
      </w:numPr>
    </w:pPr>
    <w:rPr>
      <w:sz w:val="20"/>
      <w:szCs w:val="20"/>
    </w:rPr>
  </w:style>
  <w:style w:type="paragraph" w:styleId="Style15">
    <w:name w:val="Нумерованный список"/>
    <w:basedOn w:val="2"/>
    <w:qFormat/>
    <w:pPr>
      <w:numPr>
        <w:ilvl w:val="0"/>
        <w:numId w:val="2"/>
      </w:numPr>
      <w:jc w:val="both"/>
    </w:pPr>
    <w:rPr>
      <w:sz w:val="24"/>
    </w:rPr>
  </w:style>
  <w:style w:type="paragraph" w:styleId="1">
    <w:name w:val="Стиль1"/>
    <w:basedOn w:val="Style15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30:00Z</dcterms:created>
  <dc:creator>Крылова Наталья</dc:creator>
  <dc:description/>
  <dc:language>en-US</dc:language>
  <cp:lastModifiedBy>zonk</cp:lastModifiedBy>
  <dcterms:modified xsi:type="dcterms:W3CDTF">2006-01-17T11:30:00Z</dcterms:modified>
  <cp:revision>2</cp:revision>
  <dc:subject/>
  <dc:title>Сравнительная таблица юридических признаков трудового и гражданско-правовых договоров</dc:title>
</cp:coreProperties>
</file>