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Госстандарта РФ от 19 июня 2000 г. N 34</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и введении в действие</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вил проведения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осударственный комитет Российской Федерации по стандартизации и метролог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В соответствии с Федеральным Законом "Об основах охраны труда в Российской Федерации" от 17 июля 1999 г. N 181-ФЗ и другими нормативными правовыми актами утвердить "Правила проведения сертификации средств индивидуаль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равила проведения сертификации средств индивидуальной защиты", утвержденные Госстандартом России 31 марта 1995 г. и зарегистрированные в Минюсте России 28 августа 1995 г., регистрационный N 941, считать утратившими сил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аправить Правила проведения сертификации средств индивидуальной защиты на государственную регистрацию в Министерство юстиции Российской Федерации и ввести в действие в установленном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Госстандарта России </w:t>
        <w:tab/>
        <w:t>Г.П.Ворон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Зарегистрировано в Минюсте РФ 28 июля 2000 г.</w:t>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онный N 233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вила</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оведения сертификации средств индивидуальной защит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остановлением Госстандарта РФ от 19 июня 2000 г. N 3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 Область приме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color w:val="000000"/>
          <w:sz w:val="18"/>
          <w:lang w:eastAsia="ru-RU"/>
        </w:rPr>
        <w:t>См. схему "Сертификация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разработаны в соответствии с Законом Российской Федерации "О сертификации продукции и услуг" от 10 июня 1993 г. N 5151-1 (с изменениями и дополнениями) (Ведомости Съезда народных депутатов Российской Федерации и Верховного Совета Российской Федерации, 1993 г., N 26, ст.966), Федеральным Законом "Об основах охраны труда в Российской Федерации" от 17 июля 1999 г. N 181-ФЗ (Собрание законодательства Российской Федерации, 1999 г., N 29, ст.3702), Федеральным Законом "О внесении изменений и дополнений в Закон Российской Федерации "О защите прав потребителей" и Кодекс РСФСР об административных правонарушениях (с изменениями и дополнениями) от 9 января 1996 г. N 2-ФЗ (Собрание законодательства Российской Федерации, 1996 г., N 15, ст.140), требованиями документов: "Порядок проведения сертификации продукции в Российской Федерации" (с изменениями и дополнениями) (утвержден Постановлением Госстандарта России от 21.09.94 г., N 15 и зарегистрирован в Минюсте России 05.04.95 г., регистрационный N 826), "Положение о Системе сертификации ГОСТ Р" (с изменениями и дополнениями) (утверждено Постановлением Госстандарта России от 17.03.98 г. N 11 и зарегистрировано в Минюсте России 29.04.98 г., регистрационный N 1520) и другими нормативными ак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й документ устанавливает правила, процедуры и порядок проведения обязательной сертификации средств индивидуальной защиты (далее - СИЗ), реализуемых для использования в России, в Системе сертификации СИЗ, входящей в Систему сертификации ГОСТ 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являются обязательными для всех участников сертификации, входящих в Систему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могут быть применены и для проведения добровольной сертификации СИЗ.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Normal"/>
        <w:ind w:firstLine="485"/>
        <w:jc w:val="both"/>
        <w:rPr/>
      </w:pPr>
      <w:r>
        <w:rPr>
          <w:rFonts w:cs="Courier New" w:ascii="Courier New" w:hAnsi="Courier New"/>
          <w:color w:val="000000"/>
          <w:sz w:val="18"/>
          <w:lang w:eastAsia="ru-RU"/>
        </w:rPr>
        <w:t>Основные термины и определения приведены в "Правилах по проведению сертификации в Российской Федерации", утвержденных постановлением Госстандарта Российской Федерации от 10 мая 2000 г. N 26 и зарегистрированных Минюстом России 27 июня 2000 г., регистрационный N 22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Обязательной сертификации подлежат средства индивидуальной защиты в соответствии с перечнем товаров, подлежащих обязательной сертификации и перечнем работ и услуг, подлежащих обязательной сертификации утвержденными постановлением Правительства Российской Федерации от 13 августа 1997 г., N 1013 (с изменениями и дополнениями) (Собрание законодательства Российской Федерации, 1997 г., N 33, ст.3899) и "Номенклатурой продукции и услуг (работ), в отношении которых законодательными актами Российской Федерации предусмотрена их обязательная сертификация", утвержденной Постановлением Госстандарта России от 23 февраля 1998 г. N 5, с изменениями*(1).</w:t>
      </w:r>
    </w:p>
    <w:p>
      <w:pPr>
        <w:pStyle w:val="Normal"/>
        <w:ind w:firstLine="485"/>
        <w:jc w:val="both"/>
        <w:rPr/>
      </w:pPr>
      <w:r>
        <w:rPr>
          <w:rFonts w:cs="Courier New" w:ascii="Courier New" w:hAnsi="Courier New"/>
          <w:color w:val="000000"/>
          <w:sz w:val="18"/>
          <w:lang w:eastAsia="ru-RU"/>
        </w:rPr>
        <w:t>Перечень показателей, подлежащих подтверждению при сертификации СИЗ приведен в приложении 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ертификацию СИЗ в соответствии с настоящими Правилами проводит орган (органы) по сертификации (далее - ОС), аккредитованный Госстандартом России в установленном порядке. Центральный орган по сертификации СИЗ (Всероссийский научно-исследовательский институт сертификации Госстандарта России - ВНИИС) координирует работу по сертификации СИЗ органов по сертификации и испытательных лабораторий (цен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ормативную базу подтверждения соответствия при обязательной сертификации СИЗ в Системе ГОСТ Р составляют государственные стандарты, которые в соответствии с законодательством Российской Федерации устанавливают обязательные требования к качеству, обеспечивающие безопасность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бязательной сертификации СИЗ определяют их соответствие требованиям следующих нормативны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ОСТ или ГОСТ Р общих технических требов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ОСТ или ГОСТ Р на конкретный вид СИЗ по показателям, указанным в приложении 1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добровольной сертификации устанавливается соответствие СИЗ стандартам различных категорий, техническим условиям, рецептурам и другим документам, определяемым заявител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При сертификации СИЗ применяются схемы сертификации (приложение 2), принятые в "Порядке проведения сертификации продукции в Российской Федерации" (утвержденном постановлением Госстандарта России от 21.09.94 N 15 и зарегистрированным в Минюсте России 5.04.95 регистрационный N 826) с изменением N 1, утвержденным постановлением Госстандарта России от 25.06.95 г. N 15 и зарегистрированным в Минюсте России 01.08.96 регистрационный N 113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СИЗ осуществляется, как правило, по схемам: 2; 2а; 3; 3а; 5; 6; 7; 9; 9а; 10; 10а, состав и применение которых указаны в приложении 2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импортируемых в Российскую Федерацию СИЗ проводится по схемам 2а, 3а, 5, 7, 9, 9а и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я серийно выпускаемой импортной продукции осуществляется, как правило, по схеме 3а (с отбором образцов экспертами органа по сертификации при анализе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ень продукции, соответствие которой может быть подтверждено декларацией о соответствии, требования к декларации и порядок ее принятия утверждается Правительств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сертификации комплексных СИЗ*(2), в случае отсутствия лабораторий, аккредитованных для испытаний комплексных СИЗ, сертификат соответствия выдается на весь комплекс на основании положительных результатов испытаний составных частей в соответствующих аккредитованных испытательных лабораториях (цент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СИЗ, имеющих сменные элементы функционального назначения (например, фильтрующий элемент СИЗОД), сертификат соответствия должны иметь каждый из сменн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При проведении сертификации СИЗ (кроме СИЗ от падения с высоты) необходимо наличие санитарно-гигиенического заключения, выданного органами и учреждениями Министерства здравоохранения Российской Федерации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Сертификация шлемов для водителей и пассажиров мотоциклов и мопедов в Системе сертификации ГОСТ Р при наличии у изготовителя официального утверждения типа защитного шлема на основании Правил ЕЭК ООН N 22 (ГОСТ 28889-90) проводится без дополнительных их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Оплата работ по обязательной сертификации СИЗ проводится в соответствии с пунктом 2 статьи 16 Закона Российской Федерации "О сертификации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I. Порядок проведения работ по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ертификация СИЗ включа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дачу заявки на сертифик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инятие решения по заявке, в том числе выбор схемы сертификации; отбор, идентификацию образцов и их испыт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 сертификации системы качества, сертификации производства или анализ состояния производства,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нализ полученных результатов и принятие решения о выдаче или отказе в выдаче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ыдачу сертификата соответствия и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существление инспекционного контроля за сертифицированной продук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результатах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Заявку на проведение сертификации заявитель направляет в любой орган, аккредитованный на право проведения сертификации данного вида СИЗ. Форма заявки на проведение сертификации продукции приведена в Правилах по сертификации "Система сертификации ГОСТ Р. Формы основных документов применяемых в системе" (утверждены постановлением Госстандарта России 17.03.98 г., N 12)*(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дновременно с заявкой заявитель направляет в ОС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кцию по эксплуатации заявлен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аявитель дополнительно может представить в орган по сертификации также и другие документы, приведенные в пункте 3.3 Приложения 2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рган по сертификации СИЗ рассматривает заявку, проводит анализ представленных документов и не позднее 15 дней после ее получения направляет заявителю решение, включающе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сертификации, предложенную заявителем, а в случае несогласия, обоснование органа в изменении схемы сертификации с учетом специфики производства СИЗ (объем и периодичность выпуска, технология изготовления и др.) и условий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еречень необходимых нормативных документов, на соответствие которым будет проведена сертифика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кредитованную испытательную лабораторию (центр) с учетом предложений заявителя, которая будет проводить испытания продукции, и орган, который будет проводить сертификацию производства или системы качества изготовителя (если это предусмотрено схем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личество и порядок отбора образцов СИЗ, подлежащих испытаниям, если это не указано в нормативных докум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ид проверки производства (сертификация или анализ состояния производства сертификаци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рядок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тбор образцов СИЗ для испытаний осуществляет представитель органа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бор образцов проводится в присутствии ответственных лиц организации-изготовителя (заявителя) и оформляется актом отбора образцов. Для импортной продукции, не прошедшей сертификацию до поступления в таможенный орган, отбор образцов для испытаний проводится в присутствии должностных лиц таможенных органов, в количестве установленном в государственных стандартах на данный вид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ок обращения, хранения и использования образцов осуществляется в соответствии с "Общим порядком обращения с образцами, используемыми при проведении обязательной сертификации продукции" "Правил по проведению сертификации в Российской Федерации" (ПР 50.3002-95) (утвержденном Госстандартом России 08.02.96 г. и зарегистрированном в Минюсте России 01.03.96 г., регистрационный N 104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отборе и при испытании образцов проводится их идентификация, в том числе проверка принадлежности к классификационной группе по ГОСТ 12.4.011-89, соответствия технической документации (по показателям назначения и другим основным характеристикам СИЗ), происхождения, принадлежности к данной партии и д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комендуемое количество единиц продукции, отбираемых от групп однородной продукции для целей сертификации предусматривается в государственных стандартах на СИЗ и в инструкциях по отбору и идентификации образцов (проб), разрабатываемых Органами по сертификации в соответствии с требованиями ГОСТ 20566-71, ГОСТ 23948-8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проведения испытаний физико-механических и физико-гигиенических показателей специальной одежды и средств защиты рук могут быть отобраны образцы материалов или пакет материалов, соответствующие по виду, структуре и свойствам использованным при изготовлени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Испытания образцов проводят испытательные лаборатории (центры), аккредитованные на проведение тех испытаний, которые предусмотрены в нормативных документах, используемых пр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токолы испытаний направляются в орган по сертификации СИЗ, а копии - заявителю. Протоколы испытаний подлежат хранению не менее срока действи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Если испытания СИЗ по отдельным параметрам проводились в разных аккредитованных лабораториях (центрах), то решение о выдаче сертификата может быть принято только при наличии всех необходимых протоколов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Анализ состояния производства СИЗ (схемы 2а, 3а, 9а, 10а) осуществляют органы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цию производств и систем качества изготовителя (схема 5) осуществляют аккредитованные на эту деятельности органы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по сертификации производства и систем качества изготовителей СИЗ по схеме N 5 должны привлекаться специалисты органа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 по сертификации СИЗ анализирует полученные материалы (протоколы испытаний, сведения (документы) о проведенном анализе состояния производств или сертификации производств) и принимает решение о выдаче (или отказе в выдаче)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трицательных результатах обязательной сертификации СИЗ орган по сертификации выдает решение об отказе в выдаче сертификата с указанием причин и сообщает в территориальный орган Госстандарта России по месту расположения производителя для своевременного принятия необходимых мер по предупреждению реализации данн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положительного решения орган по сертификации устанавливает срок действия сертификата*(4), оформляет его, регистрирует и выдает заявителю (формы сертификатов на продукцию приведены в Правилах по сертификации "Система сертификации ГОСТ Р. Формы основных документов, применяемых в системе". Сертификат действителен только при наличии регистрационного ном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ертификате указывают все документы, служащие основанием для выдачи сертификата, в соответствии с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руппы однородной продукции, выпускаемой одним изготовителем и сертифицированной по одним и тем же требованиям, установленным одним и тем же государственным станда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роведении обязательной сертификации одновременно с сертификатом заявителю выдается лицензия на применение знака соответствия на основании "Правил выдачи лицензий на проведение работ по обязательной сертификации и применению знака соответствия" (утвержденным постановлением Госстандарта России от 26.05.1994 г., N 12 и зарегистрированными в Минюсте России 05.04.95 г., N 825) на срок, определенный органом, выдавшим сертификат, но не более срока действия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Сертификаты соответствия на СИЗ, выданные государствами-участницами Соглашения о проведении согласованной политики в области стандартизации, метрологии и сертификации, национальные системы сертификации, которых признаны Госстандартом России, в соответствии с принятым порядком признания результатов работ по сертификации подлежат переоформлению российскими органами по сертификации на сертификаты соответствия Системы ГОСТ Р без дополнительных процедур при условии правильного и достаточного отражения требований по безопасности в предъявляемых документах на ввозимую продук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Срок действия сертификата*(4) устанавливает орган по сертификации СИЗ в соответствии с установленным Порядком проведения сертификации продукции в России, но не более, чем на три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При внесении изменений в конструкцию (применяемый материал СИЗ или технологию их производства, которые могут повлиять на соответствие СИЗ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Орган по сертификации в 10-дневный срок после регистрации сертификата сообщает об этом Центральному органу и высылает копию сертифик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V.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ИЗ, на которые выданы сертификаты соответствия и лицензии на применение знака соответствия, маркируются знаком соответствия по ГОСТ 50460-92 "Знак соответствия при обязательной сертификации. Форма, размер и технические требования" (утвержден и введен в действие постановлением Госстандарта России от 28 декабря 1992 г. N 157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Маркирование СИЗ знаком соответствия осуществляет изготовитель (продавец), в соответствии с "Правилами применения знака соответствия при обязательной сертификации продукции" (с изменениями и дополнениями) (утвержденными постановлением Госстандарта России от 25 июля 1996 г. N 14 и зарегистрированными в Минюсте России 01.08.96 г., регистрационный N 113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ркирование продукции знаком соответствия следует осуществлять способами, обеспечивающими четкое изображение этого знака, его стойкость к внешним воздействующим факторам, в также долговечность в течение установленного срока службы или годности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Знак соответствия наносится на СИЗ и (или)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нак соответствия может наноситься в непосредственной близости от товарного знака изготовителя на те места СИЗ, которые подвержены минимальному износу и где он может быть легко обнаружен. Исполнение знака соответствия должно быть контрастным на фоне поверхности, на которую он нанесе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возможности нанесения знака соответствия непосредственно на СИЗ следует наносить его на ярлыки, этикетки, упаковку, невозвратную тару, а также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Место нанесения знака соответствия указывается в лицензии на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 Инспекционный контроль за сертифицированным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Инспекционный контроль за сертифицированными СИЗ осуществляет ОС, выдавший сертификат, в течение всего срока действия сертификата и лицензии на применение знака соответствия в форме периодических и внеплановых проверок, включающих испытания образцов СИЗ и другие проверки, необходимые для подтверждения, что реализуемые СИЗ продолжают соответствовать установленным требованиям, подтвержденн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ериодичность инспекционного контроля устанавливается в решении о выдаче сертификата органом по сертификации СИЗ, при э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ам N 2, N 3 и N 10 инспекционный контроль проводится не менее 1 раза в г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2a, N 3a и N 10a инспекционный контроль проводится не более 1 раза в г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5 инспекционный контроль осуществляется путем периодических проверок производства и систем качества изготовителя (не менее 1 раза в год), по результатам которых орган, выдавший сертификат, принимает решение о необходимости проведения испытаний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неплановые проверки могут проводиться в случаях поступления информации о претензиях к качеству СИЗ от потребителя, торговых организаций, а также органов, осуществляющих общественный или государственный контроль за СИЗ, на которые выдан сертифика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Инспекционный контроль содержит следующие виды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бор и анализ информации о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разработку и утверждение программы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здание комиссии для проведения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тбор образцов для идентификации и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дентификацию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 испытаний и анализ их результатов*(5);</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производства ил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соблюдения условий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формление результатов инспекционного контроля и принятие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Сбор, систематизацию и анализ информации о сертифицированных СИЗ осуществляет орган по сертификации СИЗ постоянно в течение срока действия сертификата с целью получения дополнительных сведений для инспекционного контроля или непосредственного принятия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ограмму инспекционного контроля разрабатывает и утверждает орган по сертификации СИЗ и доводит до сведения держател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Орган по сертификации в порядке, указанном в решении о выдаче сертификата, сообщает держателю сертификата о времени отбора образцов и месте проведения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спытательную лабораторию (центр), в которой будут проведены испытания, определяет орган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орядок отбора образцов на испытания у изготовителя (продавца) при проведении инспекционного контроля осуществляется также, как и при проведени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Идентификация продукции осуществляется путем проверки действующей нормативной и технической документации на СИЗ на отсутствие в ней существенных изменений, влияющих на сохранение типа по отношению к образцам, прошедшим сертификационные испытания, а также проверки характера изменений, внесенных в нормативную документацию, по которым была сертифицирована продукция. Кроме того, проводят сличение отобранных образцов СИЗ, проверку маркировки, в том числ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Проверку производства осуществляю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 по сертификации СИЗ (для схем NN 2а, 3а, N 10a) - анализ состояния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 по сертификации производств или системы качества изготовителя (для схемы N 5) - сертификации производств или системы качества изготов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по проверке производств и систем качества изготовителей СИЗ по схеме N 5 должны привлекаться специалисты органа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по схеме N 5 заключение о результатах инспекционного контроля за сертифицированным производством представляется в орган по сертификации СИЗ для принятия решения о необходимости и объеме испытаний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При проверке соблюдения условий лицензии на применение знака соответствия устанавливают наличие и правильность нанесения знака соответствия на СИЗ, тару, упаковку, сопроводительную и техническ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если это предусмотрено схемой сертификации) и возможности сохранения действия выданного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ормативного документа на СИЗ или метода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конструкции (материала), комплектност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организации и (или) технолог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СИЗ требованиям, контролируем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0. Решение о возоб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держатель подлинника сертификата может устранить обнаруженные причины несоответствия и подтвердить после повторных испытаний в аккредитованной лаборатории (центре) соответствие СИЗ нормативным документам. Если этого сделать нельзя, то действие сертификата отменяется и лицензия на применение знака соответствия аннулиру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формация о приостановлении или отмене действия сертификата доводится органом, его выдавшим, до сведения держателя подлинника сертификата, потребителей, Центрального органа по сертификации СИЗ, Госстандарта России. Действие сертификата прекращается с момента исключения его из реест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 Рассмотрение апелля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 возникновении спорных вопросов по поводу действий органов по сертификации, испытательных лабораторий (центров) заявитель может подать апелляцию в Комиссию по апелляциям при Центральном органе по сертификации СИЗ или в суд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Если заявитель не удовлетворен решением по апелляции, принятым Комиссией, то он может подать апелляцию в апелляционную комиссию Госстандарта Ро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I. Хранение и учет документов и материалов,</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касающихся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Орган по сертификации ведет учет выданных им сертификатов и лицензий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Документы и материалы, касающиеся сертификации СИЗ, находятся на хранении в органе по сертификации, выдавшем сертификат соответствия в соответствии с пунктом 3.5.3 "Порядка проведения сертификации продукции в Российской Федерации" (с изменениями и дополнениями) (утвержденным постановлением Госстандарта России от 21.09.94 г., N 15, и зарегистрированным в Минюсте России 05.04.95 г., регистрационный N 82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знано не нуждающимся в государственной регистрации (письмо Минюста России от 18.03.98 г. N 1783-П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лексные СИЗ - это комбинация СИЗ, принадлежащих к различным классам, с целью одновременного применения по назначению, например, каска с наушни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но не нуждающимся в государственной регистрации (письмо Минюста России от 26 мая 1998 г. N 3475-ВЭ).</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Срок действия сертификата соответствия на партию продукции не указыв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инспекционном контроле определяются основные защитные характерист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еречень показателей, подлежащих подтверждению</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и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NN  |Наимено-|    Код ОКП   |Характе-|   Обозначение НД, по которым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 |вание   | /Код ТН ВЭД/ |ристики |     проводится сертификац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пока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              |тели)   |на    продукцию,|на  методы исп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ук- |где  установлены|таний  для оп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характеристики, |деления харак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твер-|подтверждаемые  |ристик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аемые |при сертификаци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фика- |                |                |</w:t>
      </w:r>
    </w:p>
    <w:p>
      <w:pPr>
        <w:pStyle w:val="Normal"/>
        <w:rPr/>
      </w:pPr>
      <w:r>
        <w:rPr>
          <w:rFonts w:cs="Courier New" w:ascii="Courier New" w:hAnsi="Courier New"/>
          <w:color w:val="000000"/>
          <w:sz w:val="18"/>
          <w:lang w:eastAsia="ru-RU"/>
        </w:rPr>
        <w:t>|    |        |              |ц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  |   2    |      3       |   4    |        5       |       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   |Костюмы |696890        |Масса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золи-  |69689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е  |/9020 00 900, |Коэффи- |ГОСТ 12.4.064-84|ГОСТ 12.4.064-84|</w:t>
      </w:r>
    </w:p>
    <w:p>
      <w:pPr>
        <w:pStyle w:val="Normal"/>
        <w:rPr/>
      </w:pPr>
      <w:r>
        <w:rPr>
          <w:rFonts w:cs="Courier New" w:ascii="Courier New" w:hAnsi="Courier New"/>
          <w:color w:val="000000"/>
          <w:sz w:val="18"/>
          <w:lang w:eastAsia="ru-RU"/>
        </w:rPr>
        <w:t>|    |        |6210 00 000/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оп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лон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ей |                |                |</w:t>
      </w:r>
    </w:p>
    <w:p>
      <w:pPr>
        <w:pStyle w:val="Normal"/>
        <w:rPr/>
      </w:pPr>
      <w:r>
        <w:rPr>
          <w:rFonts w:cs="Courier New" w:ascii="Courier New" w:hAnsi="Courier New"/>
          <w:color w:val="000000"/>
          <w:sz w:val="18"/>
          <w:lang w:eastAsia="ru-RU"/>
        </w:rPr>
        <w:t>|    |        |              |темпе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а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е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т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pPr>
      <w:r>
        <w:rPr>
          <w:rFonts w:cs="Courier New" w:ascii="Courier New" w:hAnsi="Courier New"/>
          <w:color w:val="000000"/>
          <w:sz w:val="18"/>
          <w:lang w:eastAsia="ru-RU"/>
        </w:rPr>
        <w:t>|    |        |              |рующе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сре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 из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рую-  |                |                |</w:t>
      </w:r>
    </w:p>
    <w:p>
      <w:pPr>
        <w:pStyle w:val="Normal"/>
        <w:rPr/>
      </w:pPr>
      <w:r>
        <w:rPr>
          <w:rFonts w:cs="Courier New" w:ascii="Courier New" w:hAnsi="Courier New"/>
          <w:color w:val="000000"/>
          <w:sz w:val="18"/>
          <w:lang w:eastAsia="ru-RU"/>
        </w:rPr>
        <w:t>|    |        |              |щ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иче-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вае-|                |                |</w:t>
      </w:r>
    </w:p>
    <w:p>
      <w:pPr>
        <w:pStyle w:val="Normal"/>
        <w:rPr/>
      </w:pPr>
      <w:r>
        <w:rPr>
          <w:rFonts w:cs="Courier New" w:ascii="Courier New" w:hAnsi="Courier New"/>
          <w:color w:val="000000"/>
          <w:sz w:val="18"/>
          <w:lang w:eastAsia="ru-RU"/>
        </w:rPr>
        <w:t>|    |        |              |мого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кращ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ло-|                |                |</w:t>
      </w:r>
    </w:p>
    <w:p>
      <w:pPr>
        <w:pStyle w:val="Normal"/>
        <w:rPr/>
      </w:pPr>
      <w:r>
        <w:rPr>
          <w:rFonts w:cs="Courier New" w:ascii="Courier New" w:hAnsi="Courier New"/>
          <w:color w:val="000000"/>
          <w:sz w:val="18"/>
          <w:lang w:eastAsia="ru-RU"/>
        </w:rPr>
        <w:t>|    |        |              |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о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в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и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кисло-|                |                |</w:t>
      </w:r>
    </w:p>
    <w:p>
      <w:pPr>
        <w:pStyle w:val="Normal"/>
        <w:rPr/>
      </w:pPr>
      <w:r>
        <w:rPr>
          <w:rFonts w:cs="Courier New" w:ascii="Courier New" w:hAnsi="Courier New"/>
          <w:color w:val="000000"/>
          <w:sz w:val="18"/>
          <w:lang w:eastAsia="ru-RU"/>
        </w:rPr>
        <w:t>|    |        |              |рода  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м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ик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pPr>
      <w:r>
        <w:rPr>
          <w:rFonts w:cs="Courier New" w:ascii="Courier New" w:hAnsi="Courier New"/>
          <w:color w:val="000000"/>
          <w:sz w:val="18"/>
          <w:lang w:eastAsia="ru-RU"/>
        </w:rPr>
        <w:t>|    |        |              |чес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раме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 во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а 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ко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юм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стра-|                |                |</w:t>
      </w:r>
    </w:p>
    <w:p>
      <w:pPr>
        <w:pStyle w:val="Normal"/>
        <w:rPr/>
      </w:pPr>
      <w:r>
        <w:rPr>
          <w:rFonts w:cs="Courier New" w:ascii="Courier New" w:hAnsi="Courier New"/>
          <w:color w:val="000000"/>
          <w:sz w:val="18"/>
          <w:lang w:eastAsia="ru-RU"/>
        </w:rPr>
        <w:t>|    |        |              |н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ГОСТ 12.4.064-84|ГОСТ: 99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е   |     16010,     |      2612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ракте-|     14236      |      162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стики |                |      2135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17316,    |</w:t>
      </w:r>
    </w:p>
    <w:p>
      <w:pPr>
        <w:pStyle w:val="Normal"/>
        <w:rPr/>
      </w:pPr>
      <w:r>
        <w:rPr>
          <w:rFonts w:cs="Courier New" w:ascii="Courier New" w:hAnsi="Courier New"/>
          <w:color w:val="000000"/>
          <w:sz w:val="18"/>
          <w:lang w:eastAsia="ru-RU"/>
        </w:rPr>
        <w:t>|    |        |              |риала  и|                |      125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                |      17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2.4.064-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ГОСТ 2770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ак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ции,  |                |                |</w:t>
      </w:r>
    </w:p>
    <w:p>
      <w:pPr>
        <w:pStyle w:val="Normal"/>
        <w:rPr/>
      </w:pPr>
      <w:r>
        <w:rPr>
          <w:rFonts w:cs="Courier New" w:ascii="Courier New" w:hAnsi="Courier New"/>
          <w:color w:val="000000"/>
          <w:sz w:val="18"/>
          <w:lang w:eastAsia="ru-RU"/>
        </w:rPr>
        <w:t>|    |        |              |дега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екц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рган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ни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1 |СИЗОД   |256812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256820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21        |        |ГОСТ 12.4.028-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2        |        |ГОСТ 12.4.121-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азовые,|256823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8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евые,|256831        |        |                |                |</w:t>
      </w:r>
    </w:p>
    <w:p>
      <w:pPr>
        <w:pStyle w:val="Normal"/>
        <w:rPr/>
      </w:pPr>
      <w:r>
        <w:rPr>
          <w:rFonts w:cs="Courier New" w:ascii="Courier New" w:hAnsi="Courier New"/>
          <w:color w:val="000000"/>
          <w:sz w:val="18"/>
          <w:lang w:eastAsia="ru-RU"/>
        </w:rPr>
        <w:t>|    |газопы- |25683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защит-|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и   |/9020 00 900, |Коэффи-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менные |9033 00 000,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8421 39 300/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 ним   |              |цаемос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pPr>
      <w:r>
        <w:rPr>
          <w:rFonts w:cs="Courier New" w:ascii="Courier New" w:hAnsi="Courier New"/>
          <w:color w:val="000000"/>
          <w:sz w:val="18"/>
          <w:lang w:eastAsia="ru-RU"/>
        </w:rPr>
        <w:t>|    |        |              |СИ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и|                |ГОСТ Р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ст-аэ-|                |                |</w:t>
      </w:r>
    </w:p>
    <w:p>
      <w:pPr>
        <w:pStyle w:val="Normal"/>
        <w:rPr/>
      </w:pPr>
      <w:r>
        <w:rPr>
          <w:rFonts w:cs="Courier New" w:ascii="Courier New" w:hAnsi="Courier New"/>
          <w:color w:val="000000"/>
          <w:sz w:val="18"/>
          <w:lang w:eastAsia="ru-RU"/>
        </w:rPr>
        <w:t>|    |        |              |розо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охе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до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Объемная|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 |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ГОСТ 12.4.161-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аковка|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7269-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НД на продукцию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122-83|</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Москва, 1980 г.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pPr>
      <w:r>
        <w:rPr>
          <w:rFonts w:cs="Courier New" w:ascii="Courier New" w:hAnsi="Courier New"/>
          <w:color w:val="000000"/>
          <w:sz w:val="18"/>
          <w:lang w:eastAsia="ru-RU"/>
        </w:rPr>
        <w:t>|    |        |              |ропорош-|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 М-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2.|Фильтру-|256831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32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глоща-|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и  |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е-пог-|/8421 39 300/ |Коэффи- |                |ГОСТ 12.4.119-82|</w:t>
      </w:r>
    </w:p>
    <w:p>
      <w:pPr>
        <w:pStyle w:val="Normal"/>
        <w:rPr/>
      </w:pPr>
      <w:r>
        <w:rPr>
          <w:rFonts w:cs="Courier New" w:ascii="Courier New" w:hAnsi="Courier New"/>
          <w:color w:val="000000"/>
          <w:sz w:val="18"/>
          <w:lang w:eastAsia="ru-RU"/>
        </w:rPr>
        <w:t>|    |лощающие|/9033 00 000/ |циент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              |проник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ИЗОД   |              |ния тест|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золя|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с-|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вия    |                |ГОСТ 12.4.161-75|</w:t>
      </w:r>
    </w:p>
    <w:p>
      <w:pPr>
        <w:pStyle w:val="Normal"/>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 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порош-|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 М-5*|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3.|Аппа-   |25 6891       |        |ГОСТ 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ты    |31 4654       |        |12.4.186-9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   |/9020 0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СИ-|                |                |</w:t>
      </w:r>
    </w:p>
    <w:p>
      <w:pPr>
        <w:pStyle w:val="Normal"/>
        <w:rPr/>
      </w:pPr>
      <w:r>
        <w:rPr>
          <w:rFonts w:cs="Courier New" w:ascii="Courier New" w:hAnsi="Courier New"/>
          <w:color w:val="000000"/>
          <w:sz w:val="18"/>
          <w:lang w:eastAsia="ru-RU"/>
        </w:rPr>
        <w:t>|    |        |              |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ту-|                |                |</w:t>
      </w:r>
    </w:p>
    <w:p>
      <w:pPr>
        <w:pStyle w:val="Normal"/>
        <w:rPr/>
      </w:pPr>
      <w:r>
        <w:rPr>
          <w:rFonts w:cs="Courier New" w:ascii="Courier New" w:hAnsi="Courier New"/>
          <w:color w:val="000000"/>
          <w:sz w:val="18"/>
          <w:lang w:eastAsia="ru-RU"/>
        </w:rPr>
        <w:t>|    |        |              |мана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бари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е раз-|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12.4.186-97     |</w:t>
      </w:r>
    </w:p>
    <w:p>
      <w:pPr>
        <w:pStyle w:val="Normal"/>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ус-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м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н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их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ной  |                |                |</w:t>
      </w:r>
    </w:p>
    <w:p>
      <w:pPr>
        <w:pStyle w:val="Normal"/>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р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до-|                |                |</w:t>
      </w:r>
    </w:p>
    <w:p>
      <w:pPr>
        <w:pStyle w:val="Normal"/>
        <w:rPr/>
      </w:pPr>
      <w:r>
        <w:rPr>
          <w:rFonts w:cs="Courier New" w:ascii="Courier New" w:hAnsi="Courier New"/>
          <w:color w:val="000000"/>
          <w:sz w:val="18"/>
          <w:lang w:eastAsia="ru-RU"/>
        </w:rPr>
        <w:t>|    |        |              |пол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2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pPr>
      <w:r>
        <w:rPr>
          <w:rFonts w:cs="Courier New" w:ascii="Courier New" w:hAnsi="Courier New"/>
          <w:color w:val="000000"/>
          <w:sz w:val="18"/>
          <w:lang w:eastAsia="ru-RU"/>
        </w:rPr>
        <w:t>|    |        |              |исчерп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ч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а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ровень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вуко-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мпер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а    |                |12.4.186-97     |</w:t>
      </w:r>
    </w:p>
    <w:p>
      <w:pPr>
        <w:pStyle w:val="Normal"/>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ая|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CO2|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рытия|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ГОСТ Р          |</w:t>
      </w:r>
    </w:p>
    <w:p>
      <w:pPr>
        <w:pStyle w:val="Normal"/>
        <w:rPr/>
      </w:pPr>
      <w:r>
        <w:rPr>
          <w:rFonts w:cs="Courier New" w:ascii="Courier New" w:hAnsi="Courier New"/>
          <w:color w:val="000000"/>
          <w:sz w:val="18"/>
          <w:lang w:eastAsia="ru-RU"/>
        </w:rPr>
        <w:t>|    |        |              |механ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пре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шка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аря-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pPr>
      <w:r>
        <w:rPr>
          <w:rFonts w:cs="Courier New" w:ascii="Courier New" w:hAnsi="Courier New"/>
          <w:color w:val="000000"/>
          <w:sz w:val="18"/>
          <w:lang w:eastAsia="ru-RU"/>
        </w:rPr>
        <w:t>|    |        |              |реге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снар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тро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4.|Лицевые |25  3921      |        |ГОСТ 12.4.166-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сти   |/9020 00 900/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езин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е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Коэффи-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  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Герме-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д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ав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мен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е   |                |                |</w:t>
      </w:r>
    </w:p>
    <w:p>
      <w:pPr>
        <w:pStyle w:val="Normal"/>
        <w:rPr/>
      </w:pPr>
      <w:r>
        <w:rPr>
          <w:rFonts w:cs="Courier New" w:ascii="Courier New" w:hAnsi="Courier New"/>
          <w:color w:val="000000"/>
          <w:sz w:val="18"/>
          <w:lang w:eastAsia="ru-RU"/>
        </w:rPr>
        <w:t>|    |        |              |вакуу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в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вы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 под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ч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а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о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г.Москва, 198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лов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24104-88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оловы  |229100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1 |Каски   |229119        |        |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229340        |        |ГОСТ 12.4.128-83|                |</w:t>
      </w:r>
    </w:p>
    <w:p>
      <w:pPr>
        <w:pStyle w:val="Normal"/>
        <w:rPr/>
      </w:pPr>
      <w:r>
        <w:rPr>
          <w:rFonts w:cs="Courier New" w:ascii="Courier New" w:hAnsi="Courier New"/>
          <w:color w:val="000000"/>
          <w:sz w:val="18"/>
          <w:lang w:eastAsia="ru-RU"/>
        </w:rPr>
        <w:t>|    |и шлемы |229345        |        |ГОСТ 26584-8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229239        |        |ГОСТ 28889-90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100;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800;  |        |                |ГОСТ 28889-90   |</w:t>
      </w:r>
    </w:p>
    <w:p>
      <w:pPr>
        <w:pStyle w:val="Normal"/>
        <w:rPr/>
      </w:pPr>
      <w:r>
        <w:rPr>
          <w:rFonts w:cs="Courier New" w:ascii="Courier New" w:hAnsi="Courier New"/>
          <w:color w:val="000000"/>
          <w:sz w:val="18"/>
          <w:lang w:eastAsia="ru-RU"/>
        </w:rPr>
        <w:t>|    |        |6506 1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ци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фор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о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тк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со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по- |                |ГОСТ 12.4.128-83|</w:t>
      </w:r>
    </w:p>
    <w:p>
      <w:pPr>
        <w:pStyle w:val="Normal"/>
        <w:rPr/>
      </w:pPr>
      <w:r>
        <w:rPr>
          <w:rFonts w:cs="Courier New" w:ascii="Courier New" w:hAnsi="Courier New"/>
          <w:color w:val="000000"/>
          <w:sz w:val="18"/>
          <w:lang w:eastAsia="ru-RU"/>
        </w:rPr>
        <w:t>|    |        |              |глощ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ержи- |                |                |</w:t>
      </w:r>
    </w:p>
    <w:p>
      <w:pPr>
        <w:pStyle w:val="Normal"/>
        <w:rPr/>
      </w:pPr>
      <w:r>
        <w:rPr>
          <w:rFonts w:cs="Courier New" w:ascii="Courier New" w:hAnsi="Courier New"/>
          <w:color w:val="000000"/>
          <w:sz w:val="18"/>
          <w:lang w:eastAsia="ru-RU"/>
        </w:rPr>
        <w:t>|    |        |              |вающ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оль-|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пере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м    |                |                |</w:t>
      </w:r>
    </w:p>
    <w:p>
      <w:pPr>
        <w:pStyle w:val="Normal"/>
        <w:rPr/>
      </w:pPr>
      <w:r>
        <w:rPr>
          <w:rFonts w:cs="Courier New" w:ascii="Courier New" w:hAnsi="Courier New"/>
          <w:color w:val="000000"/>
          <w:sz w:val="18"/>
          <w:lang w:eastAsia="ru-RU"/>
        </w:rPr>
        <w:t>|    |        |              |сред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прав-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ос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ары,   |                |                |</w:t>
      </w:r>
    </w:p>
    <w:p>
      <w:pPr>
        <w:pStyle w:val="Normal"/>
        <w:rPr/>
      </w:pPr>
      <w:r>
        <w:rPr>
          <w:rFonts w:cs="Courier New" w:ascii="Courier New" w:hAnsi="Courier New"/>
          <w:color w:val="000000"/>
          <w:sz w:val="18"/>
          <w:lang w:eastAsia="ru-RU"/>
        </w:rPr>
        <w:t>|    |        |              |укреп-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кас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деж-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е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ю-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о-|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4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луха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1 |Противо-|256800        |        |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умные  |256890        |        |                |                |</w:t>
      </w:r>
    </w:p>
    <w:p>
      <w:pPr>
        <w:pStyle w:val="Normal"/>
        <w:rPr/>
      </w:pPr>
      <w:r>
        <w:rPr>
          <w:rFonts w:cs="Courier New" w:ascii="Courier New" w:hAnsi="Courier New"/>
          <w:color w:val="000000"/>
          <w:sz w:val="18"/>
          <w:lang w:eastAsia="ru-RU"/>
        </w:rPr>
        <w:t>|    |науш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 про-|/3926 90 990;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4014 90 900;  |ческая  |                |                |</w:t>
      </w:r>
    </w:p>
    <w:p>
      <w:pPr>
        <w:pStyle w:val="Normal"/>
        <w:rPr/>
      </w:pPr>
      <w:r>
        <w:rPr>
          <w:rFonts w:cs="Courier New" w:ascii="Courier New" w:hAnsi="Courier New"/>
          <w:color w:val="000000"/>
          <w:sz w:val="18"/>
          <w:lang w:eastAsia="ru-RU"/>
        </w:rPr>
        <w:t>|    |ные     |4016 10 900;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клады- |4017 00 990/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и, про-|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              |Масса   |                |ГОСТ 12.4.051-87|</w:t>
      </w:r>
    </w:p>
    <w:p>
      <w:pPr>
        <w:pStyle w:val="Normal"/>
        <w:rPr/>
      </w:pPr>
      <w:r>
        <w:rPr>
          <w:rFonts w:cs="Courier New" w:ascii="Courier New" w:hAnsi="Courier New"/>
          <w:color w:val="000000"/>
          <w:sz w:val="18"/>
          <w:lang w:eastAsia="ru-RU"/>
        </w:rPr>
        <w:t>|    |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лемы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pPr>
      <w:r>
        <w:rPr>
          <w:rFonts w:cs="Courier New" w:ascii="Courier New" w:hAnsi="Courier New"/>
          <w:color w:val="000000"/>
          <w:sz w:val="18"/>
          <w:lang w:eastAsia="ru-RU"/>
        </w:rPr>
        <w:t>|    |        |              |разме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т пад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с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соты и|              |        |                |                |</w:t>
      </w:r>
    </w:p>
    <w:p>
      <w:pPr>
        <w:pStyle w:val="Normal"/>
        <w:rPr/>
      </w:pPr>
      <w:r>
        <w:rPr>
          <w:rFonts w:cs="Courier New" w:ascii="Courier New" w:hAnsi="Courier New"/>
          <w:color w:val="000000"/>
          <w:sz w:val="18"/>
          <w:lang w:eastAsia="ru-RU"/>
        </w:rPr>
        <w:t>|    |други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ед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1 |Пояса   |878680        |        |ГОСТ Р          |                |</w:t>
      </w:r>
    </w:p>
    <w:p>
      <w:pPr>
        <w:pStyle w:val="Normal"/>
        <w:rPr/>
      </w:pPr>
      <w:r>
        <w:rPr>
          <w:rFonts w:cs="Courier New" w:ascii="Courier New" w:hAnsi="Courier New"/>
          <w:color w:val="000000"/>
          <w:sz w:val="18"/>
          <w:lang w:eastAsia="ru-RU"/>
        </w:rPr>
        <w:t>|    |предо-  |              |        |12.4.184-9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6307 2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6307 90 100/  |Линейны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pPr>
      <w:r>
        <w:rPr>
          <w:rFonts w:cs="Courier New" w:ascii="Courier New" w:hAnsi="Courier New"/>
          <w:color w:val="000000"/>
          <w:sz w:val="18"/>
          <w:lang w:eastAsia="ru-RU"/>
        </w:rPr>
        <w:t>|    |        |              |(мак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ин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рмо-  |                |ГОСТ Р          |</w:t>
      </w:r>
    </w:p>
    <w:p>
      <w:pPr>
        <w:pStyle w:val="Normal"/>
        <w:rPr/>
      </w:pPr>
      <w:r>
        <w:rPr>
          <w:rFonts w:cs="Courier New" w:ascii="Courier New" w:hAnsi="Courier New"/>
          <w:color w:val="000000"/>
          <w:sz w:val="18"/>
          <w:lang w:eastAsia="ru-RU"/>
        </w:rPr>
        <w:t>|    |        |              |стой-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Средства|944201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лаз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1 |Очки    |944260        |Внешний |ГОСТ Р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вид     |12.4.013-97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8491-90   |                |</w:t>
      </w:r>
    </w:p>
    <w:p>
      <w:pPr>
        <w:pStyle w:val="Normal"/>
        <w:rPr/>
      </w:pPr>
      <w:r>
        <w:rPr>
          <w:rFonts w:cs="Courier New" w:ascii="Courier New" w:hAnsi="Courier New"/>
          <w:color w:val="000000"/>
          <w:sz w:val="18"/>
          <w:lang w:eastAsia="ru-RU"/>
        </w:rPr>
        <w:t>|    |        |/9004 9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9004 10 000/  |Размеры |ГОСТ 21306-75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МС ИСО 4851-79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8491-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вен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ГОСТ 21306-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 чи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 сп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альны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ий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сурс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ков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арни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дине-  |                |                |</w:t>
      </w:r>
    </w:p>
    <w:p>
      <w:pPr>
        <w:pStyle w:val="Normal"/>
        <w:rPr/>
      </w:pPr>
      <w:r>
        <w:rPr>
          <w:rFonts w:cs="Courier New" w:ascii="Courier New" w:hAnsi="Courier New"/>
          <w:color w:val="000000"/>
          <w:sz w:val="18"/>
          <w:lang w:eastAsia="ru-RU"/>
        </w:rPr>
        <w:t>|    |        |              |ния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ол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шни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Средства|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а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1 |Щитки   |94645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евые |/9004 90 000/ |Размеры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23-84|</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ешний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pPr>
      <w:r>
        <w:rPr>
          <w:rFonts w:cs="Courier New" w:ascii="Courier New" w:hAnsi="Courier New"/>
          <w:color w:val="000000"/>
          <w:sz w:val="18"/>
          <w:lang w:eastAsia="ru-RU"/>
        </w:rPr>
        <w:t>|    |        |              |вых ст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pPr>
      <w:r>
        <w:rPr>
          <w:rFonts w:cs="Courier New" w:ascii="Courier New" w:hAnsi="Courier New"/>
          <w:color w:val="000000"/>
          <w:sz w:val="18"/>
          <w:lang w:eastAsia="ru-RU"/>
        </w:rPr>
        <w:t>|    |        |              |ного и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2 |Щитки   |344193        |        |ГОСТ 12.4.03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о-|/9004 90 000/ |Размеры |                |ГОСТ 12.4.035-78|</w:t>
      </w:r>
    </w:p>
    <w:p>
      <w:pPr>
        <w:pStyle w:val="Normal"/>
        <w:rPr/>
      </w:pPr>
      <w:r>
        <w:rPr>
          <w:rFonts w:cs="Courier New" w:ascii="Courier New" w:hAnsi="Courier New"/>
          <w:color w:val="000000"/>
          <w:sz w:val="18"/>
          <w:lang w:eastAsia="ru-RU"/>
        </w:rPr>
        <w:t>|    |сварщ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в     |              |Внешни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35-78|</w:t>
      </w:r>
    </w:p>
    <w:p>
      <w:pPr>
        <w:pStyle w:val="Normal"/>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рызг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пл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го |                |                |</w:t>
      </w:r>
    </w:p>
    <w:p>
      <w:pPr>
        <w:pStyle w:val="Normal"/>
        <w:rPr/>
      </w:pPr>
      <w:r>
        <w:rPr>
          <w:rFonts w:cs="Courier New" w:ascii="Courier New" w:hAnsi="Courier New"/>
          <w:color w:val="000000"/>
          <w:sz w:val="18"/>
          <w:lang w:eastAsia="ru-RU"/>
        </w:rPr>
        <w:t>|    |        |              |метал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иск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я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сутст-|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е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ния |                |                |</w:t>
      </w:r>
    </w:p>
    <w:p>
      <w:pPr>
        <w:pStyle w:val="Normal"/>
        <w:rPr/>
      </w:pPr>
      <w:r>
        <w:rPr>
          <w:rFonts w:cs="Courier New" w:ascii="Courier New" w:hAnsi="Courier New"/>
          <w:color w:val="000000"/>
          <w:sz w:val="18"/>
          <w:lang w:eastAsia="ru-RU"/>
        </w:rPr>
        <w:t>|    |        |              |излу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ч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ги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ко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у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сте-|                |                |</w:t>
      </w:r>
    </w:p>
    <w:p>
      <w:pPr>
        <w:pStyle w:val="Normal"/>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ин-|                |                |</w:t>
      </w:r>
    </w:p>
    <w:p>
      <w:pPr>
        <w:pStyle w:val="Normal"/>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   |Комлекс-|по пп.1-7     |Показа- |ГОСТ 12.4.013-97|Методы  в  за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тели   в|ГОСТ 12.4.023-84|симости от  на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зависи- |ГОСТ 12.4.035-78|начения  СИЗ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мости от|ГОСТ 12.4.041-89|пп.1-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ЗИК1"|              |назначе-|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т.д.) |              |ния  СИЗ|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ГОСТ 12.4.128-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п.1-7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8.1 |Комлект |857000        |        |ГОСТ 12.4.172-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ый|/6211 32 100; |Ком-    |                |ГОСТ 12.4.172-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крани- |6211 49 000/  |плек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й  |              |ность   |                |                |</w:t>
      </w:r>
    </w:p>
    <w:p>
      <w:pPr>
        <w:pStyle w:val="Normal"/>
        <w:rPr/>
      </w:pPr>
      <w:r>
        <w:rPr>
          <w:rFonts w:cs="Courier New" w:ascii="Courier New" w:hAnsi="Courier New"/>
          <w:color w:val="000000"/>
          <w:sz w:val="18"/>
          <w:lang w:eastAsia="ru-RU"/>
        </w:rPr>
        <w:t>|    |для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и-|              |ние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ей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мыш-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нной  |              |Коэффи- |                |ГОСТ 12.4.172-87|</w:t>
      </w:r>
    </w:p>
    <w:p>
      <w:pPr>
        <w:pStyle w:val="Normal"/>
        <w:rPr/>
      </w:pPr>
      <w:r>
        <w:rPr>
          <w:rFonts w:cs="Courier New" w:ascii="Courier New" w:hAnsi="Courier New"/>
          <w:color w:val="000000"/>
          <w:sz w:val="18"/>
          <w:lang w:eastAsia="ru-RU"/>
        </w:rPr>
        <w:t>|    |частоты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к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а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пл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ецо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172-87|</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у спец-|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ув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чаток|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Одежд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        |                |                |</w:t>
      </w:r>
    </w:p>
    <w:p>
      <w:pPr>
        <w:pStyle w:val="Normal"/>
        <w:rPr/>
      </w:pPr>
      <w:r>
        <w:rPr>
          <w:rFonts w:cs="Courier New" w:ascii="Courier New" w:hAnsi="Courier New"/>
          <w:color w:val="000000"/>
          <w:sz w:val="18"/>
          <w:lang w:eastAsia="ru-RU"/>
        </w:rPr>
        <w:t>|    |альна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ая|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 |Костюмы |857211        |Наличие |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338-92   |ГОСТ 29335-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1        |димых   |                |ГОСТ 29338-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н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енных  |              |ных эле-|                |                |</w:t>
      </w:r>
    </w:p>
    <w:p>
      <w:pPr>
        <w:pStyle w:val="Normal"/>
        <w:rPr/>
      </w:pPr>
      <w:r>
        <w:rPr>
          <w:rFonts w:cs="Courier New" w:ascii="Courier New" w:hAnsi="Courier New"/>
          <w:color w:val="000000"/>
          <w:sz w:val="18"/>
          <w:lang w:eastAsia="ru-RU"/>
        </w:rPr>
        <w:t>|    |темпера-|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уммар- |ГОСТ 29335-92   |ГОСТ 20489-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теп-|ГОСТ 29338-92   |                |</w:t>
      </w:r>
    </w:p>
    <w:p>
      <w:pPr>
        <w:pStyle w:val="Normal"/>
        <w:rPr/>
      </w:pPr>
      <w:r>
        <w:rPr>
          <w:rFonts w:cs="Courier New" w:ascii="Courier New" w:hAnsi="Courier New"/>
          <w:color w:val="000000"/>
          <w:sz w:val="18"/>
          <w:lang w:eastAsia="ru-RU"/>
        </w:rPr>
        <w:t>|    |        |              |лов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29335-92   |ГОСТ 12023-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пляю-|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й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дк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2 |Костюмы |857211        |Наличие |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045-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2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1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ра-|              |ментов  |                |                |</w:t>
      </w:r>
    </w:p>
    <w:p>
      <w:pPr>
        <w:pStyle w:val="Normal"/>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Основные|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45-87|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76-89|ГОСТ 12.4.176-8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 при  |                |                |</w:t>
      </w:r>
    </w:p>
    <w:p>
      <w:pPr>
        <w:pStyle w:val="Normal"/>
        <w:rPr/>
      </w:pPr>
      <w:r>
        <w:rPr>
          <w:rFonts w:cs="Courier New" w:ascii="Courier New" w:hAnsi="Courier New"/>
          <w:color w:val="000000"/>
          <w:sz w:val="18"/>
          <w:lang w:eastAsia="ru-RU"/>
        </w:rPr>
        <w:t>|    |        |              |нагре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ус-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   |                |                |</w:t>
      </w:r>
    </w:p>
    <w:p>
      <w:pPr>
        <w:pStyle w:val="Normal"/>
        <w:rPr/>
      </w:pPr>
      <w:r>
        <w:rPr>
          <w:rFonts w:cs="Courier New" w:ascii="Courier New" w:hAnsi="Courier New"/>
          <w:color w:val="000000"/>
          <w:sz w:val="18"/>
          <w:lang w:eastAsia="ru-RU"/>
        </w:rPr>
        <w:t>|    |        |              |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3 |Костюмы |857211        |Наличие |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058-91   |                |</w:t>
      </w:r>
    </w:p>
    <w:p>
      <w:pPr>
        <w:pStyle w:val="Normal"/>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 |              |трукти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пыли|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057-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4 |Костюмы |857211        |Наличие |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1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ахтерс-|/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Основные|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из-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Требова-|ГОСТ 29122-91   |ГОСТ 29122-91   |</w:t>
      </w:r>
    </w:p>
    <w:p>
      <w:pPr>
        <w:pStyle w:val="Normal"/>
        <w:rPr/>
      </w:pPr>
      <w:r>
        <w:rPr>
          <w:rFonts w:cs="Courier New" w:ascii="Courier New" w:hAnsi="Courier New"/>
          <w:color w:val="000000"/>
          <w:sz w:val="18"/>
          <w:lang w:eastAsia="ru-RU"/>
        </w:rPr>
        <w:t>|    |нен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ГОСТ 50714-94   |ГОСТ 17316-71   |</w:t>
      </w:r>
    </w:p>
    <w:p>
      <w:pPr>
        <w:pStyle w:val="Normal"/>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Водопро-|ГОСТ 11209-85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5 |Костюмы |857212        |Наличие |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2        |необхо- |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6211 32 100/ |Основные|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              |линейные|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5530-93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8-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6 |Костюмы |857211        |Наличие |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654-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51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2        |защитных|                |                |</w:t>
      </w:r>
    </w:p>
    <w:p>
      <w:pPr>
        <w:pStyle w:val="Normal"/>
        <w:rPr/>
      </w:pPr>
      <w:r>
        <w:rPr>
          <w:rFonts w:cs="Courier New" w:ascii="Courier New" w:hAnsi="Courier New"/>
          <w:color w:val="000000"/>
          <w:sz w:val="18"/>
          <w:lang w:eastAsia="ru-RU"/>
        </w:rPr>
        <w:t>|    |защиты  |/6211 32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кис-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от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7654-88   |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ца-|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7 |Костюмы |857141        |Наличие |ГОСТ 27643-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лащи |857200        |необхо- |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6211 32 100/ |димых   |                |                |</w:t>
      </w:r>
    </w:p>
    <w:p>
      <w:pPr>
        <w:pStyle w:val="Normal"/>
        <w:rPr/>
      </w:pPr>
      <w:r>
        <w:rPr>
          <w:rFonts w:cs="Courier New" w:ascii="Courier New" w:hAnsi="Courier New"/>
          <w:color w:val="000000"/>
          <w:sz w:val="18"/>
          <w:lang w:eastAsia="ru-RU"/>
        </w:rPr>
        <w:t>|    |для за-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43-88   |ГОСТ 4103-82    |</w:t>
      </w:r>
    </w:p>
    <w:p>
      <w:pPr>
        <w:pStyle w:val="Normal"/>
        <w:rPr/>
      </w:pPr>
      <w:r>
        <w:rPr>
          <w:rFonts w:cs="Courier New" w:ascii="Courier New" w:hAnsi="Courier New"/>
          <w:color w:val="000000"/>
          <w:sz w:val="18"/>
          <w:lang w:eastAsia="ru-RU"/>
        </w:rPr>
        <w:t>|    |        |              |линейные|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1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ГОСТ 11209-85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413-91     |</w:t>
      </w:r>
    </w:p>
    <w:p>
      <w:pPr>
        <w:pStyle w:val="Normal"/>
        <w:rPr/>
      </w:pPr>
      <w:r>
        <w:rPr>
          <w:rFonts w:cs="Courier New" w:ascii="Courier New" w:hAnsi="Courier New"/>
          <w:color w:val="000000"/>
          <w:sz w:val="18"/>
          <w:lang w:eastAsia="ru-RU"/>
        </w:rPr>
        <w:t>|    |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8 |Костюмы |857211        |Наличие |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575-8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общих|              |руктив- |                |                |</w:t>
      </w:r>
    </w:p>
    <w:p>
      <w:pPr>
        <w:pStyle w:val="Normal"/>
        <w:rPr/>
      </w:pPr>
      <w:r>
        <w:rPr>
          <w:rFonts w:cs="Courier New" w:ascii="Courier New" w:hAnsi="Courier New"/>
          <w:color w:val="000000"/>
          <w:sz w:val="18"/>
          <w:lang w:eastAsia="ru-RU"/>
        </w:rPr>
        <w:t>|    |произ-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6211 32 100, |Основные|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и | 6211 33 100/ |линейные|ГОСТ 27575-87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с-|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в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9 |Костюмы |857211        |Наличие |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11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т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нефте-|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12-82|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50714-94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pPr>
      <w:r>
        <w:rPr>
          <w:rFonts w:cs="Courier New" w:ascii="Courier New" w:hAnsi="Courier New"/>
          <w:color w:val="000000"/>
          <w:sz w:val="18"/>
          <w:lang w:eastAsia="ru-RU"/>
        </w:rPr>
        <w:t>|    |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е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0|Комбине-|857511        |Наличие |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оны    |857512        |необхо- |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42 100; |защитных|                |                |</w:t>
      </w:r>
    </w:p>
    <w:p>
      <w:pPr>
        <w:pStyle w:val="Normal"/>
        <w:rPr/>
      </w:pPr>
      <w:r>
        <w:rPr>
          <w:rFonts w:cs="Courier New" w:ascii="Courier New" w:hAnsi="Courier New"/>
          <w:color w:val="000000"/>
          <w:sz w:val="18"/>
          <w:lang w:eastAsia="ru-RU"/>
        </w:rPr>
        <w:t>|    |кие для |6211 43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то-|              |ных эле-|                |                |</w:t>
      </w:r>
    </w:p>
    <w:p>
      <w:pPr>
        <w:pStyle w:val="Normal"/>
        <w:rPr/>
      </w:pPr>
      <w:r>
        <w:rPr>
          <w:rFonts w:cs="Courier New" w:ascii="Courier New" w:hAnsi="Courier New"/>
          <w:color w:val="000000"/>
          <w:sz w:val="18"/>
          <w:lang w:eastAsia="ru-RU"/>
        </w:rPr>
        <w:t>|    |ксично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Основные|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линейные|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Требова-|ГОСТ 29122-91   |ГОСТ 4103-82    |</w:t>
      </w:r>
    </w:p>
    <w:p>
      <w:pPr>
        <w:pStyle w:val="Normal"/>
        <w:rPr/>
      </w:pPr>
      <w:r>
        <w:rPr>
          <w:rFonts w:cs="Courier New" w:ascii="Courier New" w:hAnsi="Courier New"/>
          <w:color w:val="000000"/>
          <w:sz w:val="18"/>
          <w:lang w:eastAsia="ru-RU"/>
        </w:rPr>
        <w:t>|    |произ-  |              |ния    к|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1|Халаты  |857711        |Наличие |ГОСТ 12.4.131-83|ГОСТ 4103-82    |</w:t>
      </w:r>
    </w:p>
    <w:p>
      <w:pPr>
        <w:pStyle w:val="Normal"/>
        <w:rPr/>
      </w:pPr>
      <w:r>
        <w:rPr>
          <w:rFonts w:cs="Courier New" w:ascii="Courier New" w:hAnsi="Courier New"/>
          <w:color w:val="000000"/>
          <w:sz w:val="18"/>
          <w:lang w:eastAsia="ru-RU"/>
        </w:rPr>
        <w:t>|    |мужские |857712        |необхо- |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6211 32 1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31-83|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ГОСТ 29122-91   |</w:t>
      </w:r>
    </w:p>
    <w:p>
      <w:pPr>
        <w:pStyle w:val="Normal"/>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в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pPr>
      <w:r>
        <w:rPr>
          <w:rFonts w:cs="Courier New" w:ascii="Courier New" w:hAnsi="Courier New"/>
          <w:color w:val="000000"/>
          <w:sz w:val="18"/>
          <w:lang w:eastAsia="ru-RU"/>
        </w:rPr>
        <w:t>|    |        |              |защит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2|Фартуки |857700        |Наличие |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ые: |/6211 4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для за- |              |Разрыв- |ГОСТ 11209-86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матер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Стой-   |ГОСТ 11209-85   |ГОСТ 18976-73   |</w:t>
      </w:r>
    </w:p>
    <w:p>
      <w:pPr>
        <w:pStyle w:val="Normal"/>
        <w:rPr/>
      </w:pPr>
      <w:r>
        <w:rPr>
          <w:rFonts w:cs="Courier New" w:ascii="Courier New" w:hAnsi="Courier New"/>
          <w:color w:val="000000"/>
          <w:sz w:val="18"/>
          <w:lang w:eastAsia="ru-RU"/>
        </w:rPr>
        <w:t>|    |произ-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        |                |                |</w:t>
      </w:r>
    </w:p>
    <w:p>
      <w:pPr>
        <w:pStyle w:val="Normal"/>
        <w:rPr/>
      </w:pPr>
      <w:r>
        <w:rPr>
          <w:rFonts w:cs="Courier New" w:ascii="Courier New" w:hAnsi="Courier New"/>
          <w:color w:val="000000"/>
          <w:sz w:val="18"/>
          <w:lang w:eastAsia="ru-RU"/>
        </w:rPr>
        <w:t>|    |нен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ус- |ГОСТ 11209-85   |ГОСТ 11209-85   |</w:t>
      </w:r>
    </w:p>
    <w:p>
      <w:pPr>
        <w:pStyle w:val="Normal"/>
        <w:rPr/>
      </w:pPr>
      <w:r>
        <w:rPr>
          <w:rFonts w:cs="Courier New" w:ascii="Courier New" w:hAnsi="Courier New"/>
          <w:color w:val="000000"/>
          <w:sz w:val="18"/>
          <w:lang w:eastAsia="ru-RU"/>
        </w:rPr>
        <w:t>|    |щиты от |              |той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вышен-|              |в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6102-78    |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pPr>
      <w:r>
        <w:rPr>
          <w:rFonts w:cs="Courier New" w:ascii="Courier New" w:hAnsi="Courier New"/>
          <w:color w:val="000000"/>
          <w:sz w:val="18"/>
          <w:lang w:eastAsia="ru-RU"/>
        </w:rPr>
        <w:t>|    |        |              |нии,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сбес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т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упор-   |ГОСТ Р 50714-94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              |ность,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ство-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ов не- |              |ницае-  |                |                |</w:t>
      </w:r>
    </w:p>
    <w:p>
      <w:pPr>
        <w:pStyle w:val="Normal"/>
        <w:rPr/>
      </w:pPr>
      <w:r>
        <w:rPr>
          <w:rFonts w:cs="Courier New" w:ascii="Courier New" w:hAnsi="Courier New"/>
          <w:color w:val="000000"/>
          <w:sz w:val="18"/>
          <w:lang w:eastAsia="ru-RU"/>
        </w:rPr>
        <w:t>|    |токсич- |              |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Кислото-|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ц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емость, |                |                |</w:t>
      </w:r>
    </w:p>
    <w:p>
      <w:pPr>
        <w:pStyle w:val="Normal"/>
        <w:rPr/>
      </w:pPr>
      <w:r>
        <w:rPr>
          <w:rFonts w:cs="Courier New" w:ascii="Courier New" w:hAnsi="Courier New"/>
          <w:color w:val="000000"/>
          <w:sz w:val="18"/>
          <w:lang w:eastAsia="ru-RU"/>
        </w:rPr>
        <w:t>|    |        |              |кисло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к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Р 50714-94 |ГОСТ Р 50714-94 |</w:t>
      </w:r>
    </w:p>
    <w:p>
      <w:pPr>
        <w:pStyle w:val="Normal"/>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ю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к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ло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Р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50714-94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фти,  |              |покрытия|                |                |</w:t>
      </w:r>
    </w:p>
    <w:p>
      <w:pPr>
        <w:pStyle w:val="Normal"/>
        <w:rPr/>
      </w:pPr>
      <w:r>
        <w:rPr>
          <w:rFonts w:cs="Courier New" w:ascii="Courier New" w:hAnsi="Courier New"/>
          <w:color w:val="000000"/>
          <w:sz w:val="18"/>
          <w:lang w:eastAsia="ru-RU"/>
        </w:rPr>
        <w:t>|    |нефте-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ма-|              |сел     |                |                |</w:t>
      </w:r>
    </w:p>
    <w:p>
      <w:pPr>
        <w:pStyle w:val="Normal"/>
        <w:rPr/>
      </w:pPr>
      <w:r>
        <w:rPr>
          <w:rFonts w:cs="Courier New" w:ascii="Courier New" w:hAnsi="Courier New"/>
          <w:color w:val="000000"/>
          <w:sz w:val="18"/>
          <w:lang w:eastAsia="ru-RU"/>
        </w:rPr>
        <w:t>|    |сел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13|Одежда  |857000        |        |ГОСТ 12.4.101-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6211 32 1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Основные|ГОСТ 12.4.101-93|ГОСТ 4103-82    |</w:t>
      </w:r>
    </w:p>
    <w:p>
      <w:pPr>
        <w:pStyle w:val="Normal"/>
        <w:rPr/>
      </w:pPr>
      <w:r>
        <w:rPr>
          <w:rFonts w:cs="Courier New" w:ascii="Courier New" w:hAnsi="Courier New"/>
          <w:color w:val="000000"/>
          <w:sz w:val="18"/>
          <w:lang w:eastAsia="ru-RU"/>
        </w:rPr>
        <w:t>|    |для ог-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ничен-|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е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цидов |                |                |</w:t>
      </w:r>
    </w:p>
    <w:p>
      <w:pPr>
        <w:pStyle w:val="Normal"/>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л|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ищае-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ряз- |                |                |</w:t>
      </w:r>
    </w:p>
    <w:p>
      <w:pPr>
        <w:pStyle w:val="Normal"/>
        <w:rPr/>
      </w:pPr>
      <w:r>
        <w:rPr>
          <w:rFonts w:cs="Courier New" w:ascii="Courier New" w:hAnsi="Courier New"/>
          <w:color w:val="000000"/>
          <w:sz w:val="18"/>
          <w:lang w:eastAsia="ru-RU"/>
        </w:rPr>
        <w:t>|    |        |              |н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си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ве-|                |                |</w:t>
      </w:r>
    </w:p>
    <w:p>
      <w:pPr>
        <w:pStyle w:val="Normal"/>
        <w:rPr/>
      </w:pPr>
      <w:r>
        <w:rPr>
          <w:rFonts w:cs="Courier New" w:ascii="Courier New" w:hAnsi="Courier New"/>
          <w:color w:val="000000"/>
          <w:sz w:val="18"/>
          <w:lang w:eastAsia="ru-RU"/>
        </w:rPr>
        <w:t>|    |        |              |щества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рук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1|Рукавицы|857800        |Основные|ГОСТ 12.4.010-75|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ер-  |/6116 91 000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тки   |6116 92 000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вейные:|6116 9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личие |ГОСТ 12.4.010-75|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исти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Стой-   |ГОСТ 12.4.183-91|ГОСТ 12.4.183-9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41-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рез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3813-72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   |ГОСТ 12.4.183-91|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ГОСТ 15898-70   |</w:t>
      </w:r>
    </w:p>
    <w:p>
      <w:pPr>
        <w:pStyle w:val="Normal"/>
        <w:rPr/>
      </w:pPr>
      <w:r>
        <w:rPr>
          <w:rFonts w:cs="Courier New" w:ascii="Courier New" w:hAnsi="Courier New"/>
          <w:color w:val="000000"/>
          <w:sz w:val="18"/>
          <w:lang w:eastAsia="ru-RU"/>
        </w:rPr>
        <w:t>|    |повышен-|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2.4.183-91|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12.4.183-91|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Морозо- |ГОСТ 12.4.183-91|ГОСТ 1516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                |</w:t>
      </w:r>
    </w:p>
    <w:p>
      <w:pPr>
        <w:pStyle w:val="Normal"/>
        <w:rPr/>
      </w:pPr>
      <w:r>
        <w:rPr>
          <w:rFonts w:cs="Courier New" w:ascii="Courier New" w:hAnsi="Courier New"/>
          <w:color w:val="000000"/>
          <w:sz w:val="18"/>
          <w:lang w:eastAsia="ru-RU"/>
        </w:rPr>
        <w:t>|    |понижен-|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Проч-   |ГОСТ 12.4.183-91|ГОСТ 17317-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яз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по-|                |                |</w:t>
      </w:r>
    </w:p>
    <w:p>
      <w:pPr>
        <w:pStyle w:val="Normal"/>
        <w:rPr/>
      </w:pPr>
      <w:r>
        <w:rPr>
          <w:rFonts w:cs="Courier New" w:ascii="Courier New" w:hAnsi="Courier New"/>
          <w:color w:val="000000"/>
          <w:sz w:val="18"/>
          <w:lang w:eastAsia="ru-RU"/>
        </w:rPr>
        <w:t>|    |        |              |крытия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2|Перчатки|251441        |Линейные|ГОСТ 20010-8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рука- |251443        |размеры |                |                |</w:t>
      </w:r>
    </w:p>
    <w:p>
      <w:pPr>
        <w:pStyle w:val="Normal"/>
        <w:rPr/>
      </w:pPr>
      <w:r>
        <w:rPr>
          <w:rFonts w:cs="Courier New" w:ascii="Courier New" w:hAnsi="Courier New"/>
          <w:color w:val="000000"/>
          <w:sz w:val="18"/>
          <w:lang w:eastAsia="ru-RU"/>
        </w:rPr>
        <w:t>|    |вицы из |251464        |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имер-|/4015 1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ма- |4015 19 900   |Масса   |ГОСТ 20010-9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риалов|6116 10 000/  |пары    |ГОСТ 3-88       |                |</w:t>
      </w:r>
    </w:p>
    <w:p>
      <w:pPr>
        <w:pStyle w:val="Normal"/>
        <w:rPr/>
      </w:pPr>
      <w:r>
        <w:rPr>
          <w:rFonts w:cs="Courier New" w:ascii="Courier New" w:hAnsi="Courier New"/>
          <w:color w:val="000000"/>
          <w:sz w:val="18"/>
          <w:lang w:eastAsia="ru-RU"/>
        </w:rPr>
        <w:t>|    |(плено- |6116 1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ные и  |              |Условная|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а текс-|              |проч-   |ГОСТ 12.4.183-91|                |</w:t>
      </w:r>
    </w:p>
    <w:p>
      <w:pPr>
        <w:pStyle w:val="Normal"/>
        <w:rPr/>
      </w:pPr>
      <w:r>
        <w:rPr>
          <w:rFonts w:cs="Courier New" w:ascii="Courier New" w:hAnsi="Courier New"/>
          <w:color w:val="000000"/>
          <w:sz w:val="18"/>
          <w:lang w:eastAsia="ru-RU"/>
        </w:rPr>
        <w:t>|    |тильной |              |ность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снове)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20010-93   |ГОСТ 21353-75   |</w:t>
      </w:r>
    </w:p>
    <w:p>
      <w:pPr>
        <w:pStyle w:val="Normal"/>
        <w:rPr/>
      </w:pPr>
      <w:r>
        <w:rPr>
          <w:rFonts w:cs="Courier New" w:ascii="Courier New" w:hAnsi="Courier New"/>
          <w:color w:val="000000"/>
          <w:sz w:val="18"/>
          <w:lang w:eastAsia="ru-RU"/>
        </w:rPr>
        <w:t>|    |        |              |тивление|ГОСТ 3-88       |ГОСТ 26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20010-93   |ГОСТ 12.4.063-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06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20010-93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ки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pPr>
      <w:r>
        <w:rPr>
          <w:rFonts w:cs="Courier New" w:ascii="Courier New" w:hAnsi="Courier New"/>
          <w:color w:val="000000"/>
          <w:sz w:val="18"/>
          <w:lang w:eastAsia="ru-RU"/>
        </w:rPr>
        <w:t>|    |        |              |бен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нз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от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3:1***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91|ГОСТ 8977-74    |</w:t>
      </w:r>
    </w:p>
    <w:p>
      <w:pPr>
        <w:pStyle w:val="Normal"/>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3|Средства|85 7800      |        |ГОСТ 12.4.002-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6116 91 000  |        |                |                |</w:t>
      </w:r>
    </w:p>
    <w:p>
      <w:pPr>
        <w:pStyle w:val="Normal"/>
        <w:rPr/>
      </w:pPr>
      <w:r>
        <w:rPr>
          <w:rFonts w:cs="Courier New" w:ascii="Courier New" w:hAnsi="Courier New"/>
          <w:color w:val="000000"/>
          <w:sz w:val="18"/>
          <w:lang w:eastAsia="ru-RU"/>
        </w:rPr>
        <w:t>|    |дуальной|6116 92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Наличие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к  от |              |демпф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ибрации|              |ру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дон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pPr>
      <w:r>
        <w:rPr>
          <w:rFonts w:cs="Courier New" w:ascii="Courier New" w:hAnsi="Courier New"/>
          <w:color w:val="000000"/>
          <w:sz w:val="18"/>
          <w:lang w:eastAsia="ru-RU"/>
        </w:rPr>
        <w:t>|    |        |              |разры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81|ГОСТ 8977-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бра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ног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1|Обувь   |88 4160       |Наличие |ГОСТ 28507-80   |ГОСТ 28507-90   |</w:t>
      </w:r>
    </w:p>
    <w:p>
      <w:pPr>
        <w:pStyle w:val="Normal"/>
        <w:rPr/>
      </w:pPr>
      <w:r>
        <w:rPr>
          <w:rFonts w:cs="Courier New" w:ascii="Courier New" w:hAnsi="Courier New"/>
          <w:color w:val="000000"/>
          <w:sz w:val="18"/>
          <w:lang w:eastAsia="ru-RU"/>
        </w:rPr>
        <w:t>|    |специ-  |88 4260       |необхо-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25 9311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25 9312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аниче-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их    |              |ментов  |                |                |</w:t>
      </w:r>
    </w:p>
    <w:p>
      <w:pPr>
        <w:pStyle w:val="Normal"/>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Линейные|ГОСТ 28507-90   |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ГОСТ 12.4.072-79|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403 40 000/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7502-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1385-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24-76|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обув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28507-90   |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pPr>
      <w:r>
        <w:rPr>
          <w:rFonts w:cs="Courier New" w:ascii="Courier New" w:hAnsi="Courier New"/>
          <w:color w:val="000000"/>
          <w:sz w:val="18"/>
          <w:lang w:eastAsia="ru-RU"/>
        </w:rPr>
        <w:t>|    |        |              |и   за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е|ГОСТ 12.4.024-76|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аза- |                |                |</w:t>
      </w:r>
    </w:p>
    <w:p>
      <w:pPr>
        <w:pStyle w:val="Normal"/>
        <w:rPr/>
      </w:pPr>
      <w:r>
        <w:rPr>
          <w:rFonts w:cs="Courier New" w:ascii="Courier New" w:hAnsi="Courier New"/>
          <w:color w:val="000000"/>
          <w:sz w:val="18"/>
          <w:lang w:eastAsia="ru-RU"/>
        </w:rPr>
        <w:t>|    |        |              |телей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ш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28507-90   |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                |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с-  |                |ГОСТ 26362-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106-8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а-|                |                |</w:t>
      </w:r>
    </w:p>
    <w:p>
      <w:pPr>
        <w:pStyle w:val="Normal"/>
        <w:rPr/>
      </w:pPr>
      <w:r>
        <w:rPr>
          <w:rFonts w:cs="Courier New" w:ascii="Courier New" w:hAnsi="Courier New"/>
          <w:color w:val="000000"/>
          <w:sz w:val="18"/>
          <w:lang w:eastAsia="ru-RU"/>
        </w:rPr>
        <w:t>|    |        |              |руж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pPr>
      <w:r>
        <w:rPr>
          <w:rFonts w:cs="Courier New" w:ascii="Courier New" w:hAnsi="Courier New"/>
          <w:color w:val="000000"/>
          <w:sz w:val="18"/>
          <w:lang w:eastAsia="ru-RU"/>
        </w:rPr>
        <w:t>|    |        |              |ны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ГОСТ 12.4.072-79|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лина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28507-90   |ГОСТ 23676-79   |</w:t>
      </w:r>
    </w:p>
    <w:p>
      <w:pPr>
        <w:pStyle w:val="Normal"/>
        <w:rPr/>
      </w:pPr>
      <w:r>
        <w:rPr>
          <w:rFonts w:cs="Courier New" w:ascii="Courier New" w:hAnsi="Courier New"/>
          <w:color w:val="000000"/>
          <w:sz w:val="18"/>
          <w:lang w:eastAsia="ru-RU"/>
        </w:rPr>
        <w:t>|    |        |              |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2|Обувь   |25 9311       |Наличие |ГОСТ 12.4.137-84|ГОСТ 12.4.137-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312       |необхо- |ГОСТ 12265-78   |ГОСТ 1226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25 9530       |димых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88 626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88 226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 неф-|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проду-|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Линейные|ГОСТ 12.4.137-84|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размеры |ГОСТ 12265-78   |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токси-|/6403 40 000/ |        |ГОСТ 12.4.072-79|ГОСТ 7502-89    |</w:t>
      </w:r>
    </w:p>
    <w:p>
      <w:pPr>
        <w:pStyle w:val="Normal"/>
        <w:rPr/>
      </w:pPr>
      <w:r>
        <w:rPr>
          <w:rFonts w:cs="Courier New" w:ascii="Courier New" w:hAnsi="Courier New"/>
          <w:color w:val="000000"/>
          <w:sz w:val="18"/>
          <w:lang w:eastAsia="ru-RU"/>
        </w:rPr>
        <w:t>|    |чной и  |              |        |                |ГОСТ 11358-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зрыво- |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пасно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Проч-   |ГОСТ 12.4.137-84|ГОСТ 929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с|                |                |</w:t>
      </w:r>
    </w:p>
    <w:p>
      <w:pPr>
        <w:pStyle w:val="Normal"/>
        <w:rPr/>
      </w:pPr>
      <w:r>
        <w:rPr>
          <w:rFonts w:cs="Courier New" w:ascii="Courier New" w:hAnsi="Courier New"/>
          <w:color w:val="000000"/>
          <w:sz w:val="18"/>
          <w:lang w:eastAsia="ru-RU"/>
        </w:rPr>
        <w:t>|    |        |              |верх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12.4.137-84|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зад-|                |                |</w:t>
      </w:r>
    </w:p>
    <w:p>
      <w:pPr>
        <w:pStyle w:val="Normal"/>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37-84|ГОСТ 12.4.165-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137-84|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265-78   |ГОСТ 270-75     |</w:t>
      </w:r>
    </w:p>
    <w:p>
      <w:pPr>
        <w:pStyle w:val="Normal"/>
        <w:rPr/>
      </w:pPr>
      <w:r>
        <w:rPr>
          <w:rFonts w:cs="Courier New" w:ascii="Courier New" w:hAnsi="Courier New"/>
          <w:color w:val="000000"/>
          <w:sz w:val="18"/>
          <w:lang w:eastAsia="ru-RU"/>
        </w:rPr>
        <w:t>|    |        |              |проч-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е-|ГОСТ 12265-78   |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ГОСТ 12.4.072-79|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ГОСТ 12265-78   |ГОСТ 12265-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265-78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объ-|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а  о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тало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на   и|                |                |</w:t>
      </w:r>
    </w:p>
    <w:p>
      <w:pPr>
        <w:pStyle w:val="Normal"/>
        <w:rPr/>
      </w:pPr>
      <w:r>
        <w:rPr>
          <w:rFonts w:cs="Courier New" w:ascii="Courier New" w:hAnsi="Courier New"/>
          <w:color w:val="000000"/>
          <w:sz w:val="18"/>
          <w:lang w:eastAsia="ru-RU"/>
        </w:rPr>
        <w:t>|    |        |              |толуо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личина|ГОСТ 12.4.072-79|ГОСТ 12.4.072-79|</w:t>
      </w:r>
    </w:p>
    <w:p>
      <w:pPr>
        <w:pStyle w:val="Normal"/>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сапог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37-84|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265-78   |ГОСТ 23676-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72-79|ГОСТ 16993-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137-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3|Обувь   |88 1160       |Наличие |ГОСТ 12.4.032-77|ГОСТ 12.4.032-77|</w:t>
      </w:r>
    </w:p>
    <w:p>
      <w:pPr>
        <w:pStyle w:val="Normal"/>
        <w:rPr/>
      </w:pPr>
      <w:r>
        <w:rPr>
          <w:rFonts w:cs="Courier New" w:ascii="Courier New" w:hAnsi="Courier New"/>
          <w:color w:val="000000"/>
          <w:sz w:val="18"/>
          <w:lang w:eastAsia="ru-RU"/>
        </w:rPr>
        <w:t>|    |специ-  |88 1260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  |              |ментов  |                |                |</w:t>
      </w:r>
    </w:p>
    <w:p>
      <w:pPr>
        <w:pStyle w:val="Normal"/>
        <w:rPr/>
      </w:pPr>
      <w:r>
        <w:rPr>
          <w:rFonts w:cs="Courier New" w:ascii="Courier New" w:hAnsi="Courier New"/>
          <w:color w:val="000000"/>
          <w:sz w:val="18"/>
          <w:lang w:eastAsia="ru-RU"/>
        </w:rPr>
        <w:t>|    |ра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2-77|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pPr>
      <w:r>
        <w:rPr>
          <w:rFonts w:cs="Courier New" w:ascii="Courier New" w:hAnsi="Courier New"/>
          <w:color w:val="000000"/>
          <w:sz w:val="18"/>
          <w:lang w:eastAsia="ru-RU"/>
        </w:rPr>
        <w:t>|    |        |              |сти шво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от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луков|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pPr>
      <w:r>
        <w:rPr>
          <w:rFonts w:cs="Courier New" w:ascii="Courier New" w:hAnsi="Courier New"/>
          <w:color w:val="000000"/>
          <w:sz w:val="18"/>
          <w:lang w:eastAsia="ru-RU"/>
        </w:rPr>
        <w:t>|    |        |              |ни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32-77|ГОСТ 12.4.13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ыш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2-77|ГОСТ 9718-6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32-77|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32-77|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2-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4|Обувь   |88 4160       |Наличие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6403 40 0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виб-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ции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24-76|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и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еда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24-76|ГОСТ 422-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24-76|ГОСТ 12.4.017-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5|Обувь   |25 9531       |Наличие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539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элек-|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ричес-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го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3385-78   |ГОСТ 13385-78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ч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3385-78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6|Обувь   |88 2160       |Проч-   |ГОСТ 12.4.033-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88 6160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готовок |                |                |</w:t>
      </w:r>
    </w:p>
    <w:p>
      <w:pPr>
        <w:pStyle w:val="Normal"/>
        <w:rPr/>
      </w:pPr>
      <w:r>
        <w:rPr>
          <w:rFonts w:cs="Courier New" w:ascii="Courier New" w:hAnsi="Courier New"/>
          <w:color w:val="000000"/>
          <w:sz w:val="18"/>
          <w:lang w:eastAsia="ru-RU"/>
        </w:rPr>
        <w:t>|    |щиты от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ольже-|              |Проч-   |ГОСТ 12.4.033-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по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жирен-|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м по-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рхнос-|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ям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33-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ГОСТ 12.4.033-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3-77|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3-77|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масс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3-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меч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для противопылевых СИЗ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только для шле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и определяются по применяемым материала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хемы сертификации, применяемые при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1. Состав схем сертификации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2. Применение схем сертификации СИЗ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 xml:space="preserve">3. Использование дополнительной информации в схемах сертификации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1. Состав схе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омер|Испытания в аккредито-|     Проверка     |     Инспекционны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хемы| ванных испытательных |   производства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лабораториях и др.  |(системы качества)| сертифицированных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особы доказательства|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оответствия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  1  |          2           |         3        |           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a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а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5   |Испытания типа        |Сертификация про-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изводства     или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ертификация сис-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темы качества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или)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6   |Рассмотрение деклара- |Сертификация сис-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темы качества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7   |Испытания парти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9   |Рассмотрение деклар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9a  |Рассмотрение деклара- |Анализ  состоя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  |Рассмотрение деклар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а |Рассмотрение деклар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2. Применение схем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2.1. Схемы сертификации 2, 2а, 3, 3а, 5 и 9а - 10а применяются при сертификации продукции, серийно выпускаемой изготовителем в течение срока действия сертификата, схемы 7 и 9 - при сертификации уже выпущенной парт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Схемы 2 и 3 применяются в следующих случа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2 - для импортной продукции при долгосрочных контрактах с изготовителем или при постоянных поставках серийной продукции по отдельным контрактам с изготовителем с выполнением инспекционного контроля на образцах продукции, отобранных из партий, завезенных в Российскую Федер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3 - для продукции, стабильность серийного производства которой не вызывает сом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Схема 5 применяется при сертификации продукции, для котор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ологические процессы чувствительны к внешним фактор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установлены повышенные требования к стабильности характеристик выпускаем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характерна частая смена модификаци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Схема 7 применяется, когда производство и реализация данной продукции носят разовый характер (партия, единичные издел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Схемы 9 - 10а основаны на использовании в качестве доказательства соответствия (несоответствия) продукции установленным требованиям - декларации о соответствии с прилагаемыми к ней документами, подтверждающими соответствие продукции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декларации о соответствии изготовитель (продавец) в лице уполномоченного представителя под свою ответственность заявляет, что его продукция соответствует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екларация о соответствии, подписанная руководителем организации-изготовителя (продавца), совместно с прилагаемыми документами, направляется с сопроводительным письмом в орган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екларации должны быть приложены документы включающ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фирме изготовите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ведения, подтверждающие безопасность продукции (по п.3.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т, содержащий результаты анализа производства (по схемам 9а;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ИЗ простой конструкции, защищающие от незначительного риска: одежда специальная защитная для защиты от воды, нетоксичной пыли, повышенных (до плюс 50°С) температур, от механических воздействий рекомендуется применять схемы 9, 9а, 10, 10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СИЗ сложной конструкции, защищающие от высокого риска, влияющего на здоровье и жизнь людей: средства защиты органов дыхания, головы, органов слуха, лица, глаз, рук, от падения с высоты; одежда специальная защитная для защиты от повышенных, пониженных температур, кислот, щелочей, нефти и нефтепродуктов; средства индивидуальной защиты ног рекомендуется применять схемы: 2, 2а, 3, 3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органами исполнительной власти в пределах своей компетентности и т.д.). Одновременно орган по сертификации сопоставляет образец продукции с представленными докумен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положительного решения выдается сертификат соответствия, в случае отрицательного решения заявителю направляют аргументированное решение об отказе. Данное решение при сертификации на основе декларации соответствия должно содержать рекомендации о возможности повторной сертификации по другим более "жестким" схема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3. Использование дополнительной информации</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в схемах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В схемах сертификации, если это не противоречит правилам системы сертификации СИЗ, могут быть использованы документальные доказательства соответствия, полученные заявителем вне рамок данной сертификации. Эти доказательства могут служить основанием для сокращения объема проверок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и оценке возможности использования дополнительных документов учитывают специфику продукции, степень ее потенциальной опасности, объем и продолжительность производства продукции, стабильность условий производства, репутацию предприятия по отношению к качеству сертифицируемой продукции, качество используемых комплектующих изделий и материалов, степень доверия оценок, данных сторонними организациями,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В зависимости от видов сертифицируемой продукции используются следующие дополнительны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приемочных, периодических, инспекционных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документ территориальной службы Госкомсанэпиднадзора о санитарно-гигиеническом состоян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ожарной безопасности (на продук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ы (декларации о соответствии) поставщиков комплектующих изделий и материалов; тары, упак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зарубежные сертификаты на продукцию, системы качества поставщ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роисхо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в зарубежных лаборато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ическую документацию изготовителя (конструкторскую, технологическую, эксплуатационную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роме перечисленных документов, по решению органа по сертификации можно использовать другие документы, не вызывающие сомнений в достоверности содержащейся в них информ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9:00Z</dcterms:created>
  <dc:creator>Алексей</dc:creator>
  <dc:description/>
  <dc:language>en-US</dc:language>
  <cp:lastModifiedBy>Алексей</cp:lastModifiedBy>
  <dcterms:modified xsi:type="dcterms:W3CDTF">2001-05-30T12:51:00Z</dcterms:modified>
  <cp:revision>2</cp:revision>
  <dc:subject/>
  <dc:title>Постановление Госстандарта РФ от 19 июня 2000 г</dc:title>
</cp:coreProperties>
</file>