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становление Минтруда РФ от 17 декабря 2001 г. N 85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"О внесении изменений и дополнений в Типовые отраслевые нормы бесплатной выдачи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b/>
        </w:rPr>
        <w:t>работникам специальной одежды, специальной обуви и других средств индивидуальной</w:t>
      </w:r>
      <w:r>
        <w:rPr>
          <w:b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защиты"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инистерство труда и социального развития Российской Федерации постано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Типовые отраслевые нормы бесплатной выдач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ам специальной одежды, специальной обуви и других средств индивиду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щиты, утвержденные постановлениями Министерства труда и социального развит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от 8 декабря 1997 г. N 61, от 16 декабря 1997 г. N 63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25 декабря 1997 г. N 66, от 29 декабря 1997 г. N 68, от 30 декабря 199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. N 69, от 31 декабря 1997 г. N 70, от 22 июля 1999 г. N 25 согласно приложен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1-26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истр труда и социального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вития Российской Федерации </w:t>
        <w:tab/>
        <w:t>А.Почин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Изменения и дополн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в Типовые отраслевые нормы бесплатной выдачи специальной одежды, специальной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обуви и других средств индивидуальной защиты работникам горной и металлургической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промышленности и металлургических производств других отраслей промышленности,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утвержденные постановлением Минтруда России от 8 декабря 1997 г. N 61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4, 5, 8, 12, 13, 14, 16, 19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, 28, 30, 38, 39, 41, 42, 43, 44, 45, 48, 49, 50, 56, 61, 62, 72, 74, 78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1, 84, 88, 89, 92, 100, 123, 130, 135, 139, 140, 151,155, 159, 165, 167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2, 173, 346, 463, 509, 1177, 1225, 1305, 1506, 1515, 1531 и 1571, изложи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+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N  |  Профессия или   |       Наименование средств      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п/п |    должность     |      индивидуальной защиты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+----------------------------------+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1  |        2         |                3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+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    |Бурильщик шпуров;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 буровой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становки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2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      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2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    |Взрывник;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стер-взрывник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      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или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кожан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производстве    массов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зрывов дополнительно: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    |Горнорабочий     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одземный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 работе         в ство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работе на входящей  струн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оздуха  со  скоростью  6  м/с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вывозке нечистот из шахты: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      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чистке откаточных  выработок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горных выработок и зумпфов: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бслуживанию ворота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сухих работах: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1 на 1,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ставке            взрывчат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материалов: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или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закладке и забутовке: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с защитным носком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откатке и подкатке вагонеток: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с защитным носком |1 пара на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хлопчатобумажные или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работе на  входящей  стру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оздуха со скоростью  свыше  6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м/с в условиях сухих и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работ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выполнении работ по спуск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руды: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с защитным носком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работе в  условиях  капеж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выполнении работ по сцеп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одвижного состава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бслуживанию зумпфа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   |Доставщик         |   На сухих работах: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репежных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териалов в шахту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   |Дорожно-путевой   |    При выполнении работ: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абочий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1.  По  настилке   и 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утей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с защитным носком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2. По обходу путей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4  |Дробильщик        |Комбинезон хлопчатобумажный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6  |Замерщик на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опографе-геодези-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ческих и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ркшейдерских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аботах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9  |Крепильщик       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2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      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2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работе  в  стволах  шахт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шурфов,         околостволь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ыработках: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брезентовая                | 1 на 1,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работе  с  замораживание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1 пар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24  |Машинист конвейера|Костюм брезентовый           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1 пар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12 пар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2 пары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28  |Машинист          |Костюм брезентовый           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креперной лебедки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2 комплект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2 пары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4 пары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12 пар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оляющей прокладке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1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     мокрых        работ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30  |Машинист          |Комбинезон хлопчатобумажный  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лектровоза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1 пар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4 пары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12 пар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работе в условиях капежа: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   прорезиненный     вместо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мбинезона хлопчатобумажного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38  |Проходчик         |Костюм брезентовый           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с защитный носком |2 пары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4 пары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6 пар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1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2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шерстяное       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2 пары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4 пары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24 пары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39  |Раздатчик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зрывчатых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териалов        |Белье нательное теплое          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Фартук прорезинен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1  |Стволовой         |    На сухих работах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З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2  |Электросварщик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учной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варки;           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лектрогазосварщик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работе  в  стволе   шахты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3  |Электрослесарь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(слесарь)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дежурный   и    по|Белье нательное теплое          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емонту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борудования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работе  в  стволе   шахты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4  |Инженер;   мастер;|    При работе  непосредственно 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ачальник   смены;|    шахте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ачальник участка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ехник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теплое   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З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5  |Геолог;    главный|Костюм хлопчатобумажный или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нженер: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заместитель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лавного инженера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заведующий складом|Белье нательное теплое   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зрывчатых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териалов;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нспектор;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ехнический.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частковый,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орнотехнический; |Рукавицы комбинированные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ркшейдер;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еханик; начальник|Шлем под каску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шахты: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ормировщик;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хронометражист;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лектромеханик;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нергетик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8  |Бурильщик шпуров;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   буровой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становки         |Ботинки кожаные или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При    работе    на    станк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технического бурения: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огнезащитной   пропиткой    вмест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а брезентового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9  |Взрывник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суконный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кожан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луплащ         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0  |Водитель          |    При работе непосредственно 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втомобиля        |    вскрышных работах, на  вывоз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горной массы из разрезов и 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горных отвалах: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Зимой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или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кирзовые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               работе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транспортно-зарядном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автомобиле на базе  "Белаз"  -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перевозке   горячельющ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зрывчатых   материалов    пр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температуре  +  108   градус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Цельсия: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суконный  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кирзов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еревозке           взрывчат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материалов в карьере: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кирзов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6  |Доставщик         |Куртка брезентовая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репежных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териалов в шахту|Брюки           хлопчатобумажные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одоотталкивающей пропиткой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или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1  |Кузнец-бурозаправ-|Костюм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щик;              |огнезащитной пропиткой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долотозаправщик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Фартук брезентовый с нагрудником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|    Зимой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2  |Ламповщик         |Полукомбинезон хлопчатобумажный 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ислотозащитной пропиткой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резиновые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2  |Машинист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вального  моста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    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валообразователя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;         машинист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вального  плуга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утепередвигателя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ы     всех|    При   отсутствии    утепленн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 по укладке и|    кабины дополнительно: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ходу           за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железнодорожным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олотном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4  |Машинист подъемной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ы;   моторист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ентиляционной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становки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Машинисту   подъемной   машины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зимой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8  |Машинист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кскаватора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Зимой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1  |Плотник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Фартук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4  |Раздатчик         |Хала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зрывчатых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териалов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лащ             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трикотажные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8  |Стволовой         |    При выполнении работ по прием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и подаче сигналов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Зимой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разгрузке и приемке скипов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мбинезон хлопчатобумажный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9  |Тракторист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2  |Мастер;   механик;|Костюм хлопчатобумажный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ачальник карьера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ачальник   смены;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лавный   инженер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ркшейдер;       |Рукавицы комбинированные          |  3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еолог; энергетик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Мастеру, постоянно занятому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ружных     работах 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00 |Машинист  насосных|Костюм хлопчатобумажный или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становок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бслуживанию отдельно  стоящ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сосных установок  в  полев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условиях зимой дополнительно: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23 |Аппаратчик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ранулирования;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комкователя;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шинист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пудривателя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катышей          |    Машинисту  окомкователя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30 |Бункеровщик;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лентовой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борщик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 работе    с     горячи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агломератом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суконный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35 |Горновой        на|Костюм суконный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гломерации      и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бжиге            |Ботинки кожаные 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япа войлочная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39 |Дозировщик        |Комбинезон хлопчатобумажный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или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или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обслуживании оборудования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расположенного   на   открыт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оздухе, дополнительно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40 |Дозировщик        |Костюм суконный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орячего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озврата    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обслуживании оборудования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расположенного   на   открыт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оздухе, дополнительно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51 |Машинист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ентиляционной   и|    обслуживанию дымососов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спирационной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становок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резиновые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55 |Машинист     крана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еталлургического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изводства      |Ботинки кожано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59 |Машинист питателя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или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бслуживанию           горяч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агрегатов: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 суконный  вместо   костюма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хлопчатобумажного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обслуживании  разгрузоч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устройств       автоматическ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шахтных печей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65 |Огнеупорщик       |Костюм суконный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Фартук брезентов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кирзов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З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1 пара на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67 |Оператор    пульта|Хала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правления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резиновые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72 |Регулировщик      |Костюм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хвостового        |водоотталкивающей пропиткой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хозяйства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    наружных       работ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луплащ непромокаемый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73 |Сепараторщик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или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выполнении работ на мокр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богащении: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одоотталкивающей пропиткой вмест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а хлопчатобумажного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346 |Машинист          |Комбинезон хлопчатобумажный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ксгаустера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резиновые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63 |Контролер        в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изводстве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черных металлов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проверке травленых  труб 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отборе  проб  кислот  и  едк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щелочей: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ислотозащитно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суконные 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09 |Фрезеровщик       |Полукомбинезон хлопчатобумажный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77 |Токарь          на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окарно-давильных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анках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5 |Фрезеровщик       |Полукомбинезон хлопчатобумажный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05 |Вальцовщик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холодного металла;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окарь          на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окарно-давильных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анках           |Рукавицы комбинированные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6 |Аппаратчик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оздухоразделения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резиновые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15 |Газовщик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31 |Лаборант        по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физико-механичес-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им испытаниям    |Фартук брезентовый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или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71 |Слесарь-ремонтник;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лесарь         по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опливной         |Ботинки кожаные или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ппаратуре,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электрослесарь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(слесарь) дежурный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    по    ремонту|Рукавицы комбинированные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борудования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выполнении ремонтных работ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епосредственно   на   горяч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участках: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 суконный  вместо   костюма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хлопчатобумажного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вместо ботинок кожаных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 Дополнить Нормы пунктами 45 а, 79 а, 79 б, 92 а и 144 а, изложив 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5 а |Аппаратчик  варки;|    При выполнении работ на склад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ппаратчик        |    взрывчатых материалов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дозирования     на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кладе  взрывчатых|Костюм хлопчатобумажный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териалов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кирзов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или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Р    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9 а |Оператор          |    При   выполнении       работ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кустических      |    карьере,      обогатительном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спытаний         |    окомковательном переделах: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 дежурная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9 б |Оператор        по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еофизическому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пробованию       |Ботинки кожаные или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олезного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скопаемого       |Сапоги кирзов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1 пара на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лащ прорезиненн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 а |Начальник; главный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нженер;   главный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еханик    фабрики|Куртка на утепляющей прокладке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комкования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4 а|Контролер         |Хала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дукции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богащения        |Ботинки кожаные или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Дополнить Нормы разделом VI а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VI а. Горноспасательные части по обслуживанию горнодобывающих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предприятий металлургической промышленности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Водитель          |    На наружных работах  во  врем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а  |автомобиля,       |    спасательных операций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аботающий      на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перативном       |Костюм из лавсанохлопковой ткани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транспорте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шерстяной или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шерстяное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шерстя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на утепляющей прокладке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апка-ушанка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выполнении     работы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ремонту автомобиля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мбинезон хлопчатобумажный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Фартук прорезиненный с нагрудником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Командир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б  |горноспасательного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деления;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нструктор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спомогательной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орноспасательной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оманды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работе   в   задымлен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ыработках    и    температур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оздуха  выше   +40   градус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Цельсия дополнительно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теплозащитная или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теплозащит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теплозащитный       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с резиновым низом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работе   в   агрессивн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газовой  среде  (пары   хлора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аммиака и др.):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тивохимический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газозащитный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суконный или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лавсанохлопков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наружных работах  во  врем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спасательных операций: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из лавсанохлопковой ткани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шерстяной или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шерстяное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шерстя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апка-ушанка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на утепляющей прокладке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проведении   тренировки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ымном штреке с условиях 80  -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100% влажности воздуха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шерстяная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шерстяные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Командир   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в  |горноспасательного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ункта (взвода,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ряда); помощник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(заместитель)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орноспасательного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ункта (взвода,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ряда)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работе   в   задымлен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ыработках    и    температур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оздуха  выше   +40   градус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Цельсия дополнительно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теплозащитная или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теплозащитный     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теплозащитный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с резиновым низом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работе   в   агрессивн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газовой  среде  (пары   хлора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аммиака и др.):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тивохимический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газозащитный или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со щитком                   | дежурная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суконный или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лавсанохлопков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наружных работах  во  врем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спасательных операций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из лавсанохлопковой ткани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Берет шерстяной или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шерстяное       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шерстя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апка-ушанка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на утепляющей прокладке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проведении   тренировки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ымном штреке в условиях 80  -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100% влажности воздуха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шерстяная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шерстяные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1504 |Лаборант по       |Хала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г  |анализу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азов и пыли      |Фартук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резиновые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  проведении     анализ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аварийных   проб     воздуха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одземных условиях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или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шерстяной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луботинки кожаные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Медицинские  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д  |работники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горноспасательного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ункта (взвода,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тряда)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наружных работах  во  врем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спасательных операций: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из лавсанохлопковой ткани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шерстяной или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хлопчатобумажный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шерстяное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шерстя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апка-ушанка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на утепляющей прокладке  | 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2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проведении   тренировки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ымном штреке в условиях 80  -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100% влажности воздуха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шерстяная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шерстяные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Наборщик проб в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е  |шахте, занятый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абором проб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воздуха и пыли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 наружных   работах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шерстяное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шерстя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апка-ушанка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на утепляющей прокладке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Работники, занятые|Халат хлопчатобумажный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ж  |на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анатно-испытате- |Костюм из лавсанохлопковой ткани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льной станции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Фартук резиновый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шерстяной или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4 |Респираторный     |Костюм брезентовый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з  |состав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мокрых работ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резиненный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хлопчатобумажный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суконные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брезентовые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 работе   в   задымлен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выработках    и    температуре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воздуха  выше  +  40  градус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Цельсия дополнительно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теплозащитная или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теплозащит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Шлем теплозащитный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с резиновым низом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При работе в агрессивной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газовой среде (пары хлора,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аммиака и др.):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противохимический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газозащитный или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со щитком                   | дежурная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суконный или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лавсанохлопков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2 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Сапог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ортянки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комбинированные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На наружных работах  во  врем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спасательных операций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остюм из лавсанохлопковой ткани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шерстяной или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рет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Зимой дополнительно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на утепляющей прокладке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на утепляющей прокладке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шерстяное       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Валенки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шерстян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апка-ушанка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Перчатки на утепляющей прокладке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При  проведении   тренировки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дымном штреке в условиях 80  -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100% влажности воздуха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уртка шерстяная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рюки шерстяные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отинки кожан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Носки хлопчатобумаж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Белье нательное хлопчатобумажное  |1 комплек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Рукавицы хлопчатобумажные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Каска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   |Шлем под каску  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+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организаций лег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мышленности, утвержденные постановлением Минтруда России от 8 декабря 199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г. N 6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олнить Нормы пунктом 112 а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Профессия или   |Наименование средств индивидуальной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должность     |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комплектов)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 |        2         |                 3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 |Оператор          |Халат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 |жгутоперемоточной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ы; оператор  |Обувь профилактическая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ального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орудования;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мотчик пряжи;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мотчик фильтров;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змотчик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машиностро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металлообрабатывающих производств, утвержденные постановлением Минтру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России от 16 декабря 1997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34, 40, 84 и 133, изложив их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 Профессия или    |      Наименование средств      |Норма выдач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 должность      |     индивидуальной защиты      |   на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(количеств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единиц ил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комплектов)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 2          |               3                |      4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4 |Прессовщик          |Полукомбинезон хлопчатобумажный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мазочного пресса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Фартук клеенчатый с нагрудником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Нарукавники клеенчатые  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обмазке электродов: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мбинезон хлопчатобумажный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комбинированные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еспиратор   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0 |Флюсовщик           |Костюм        хлопчатобумажный с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гнезащитной пропиткой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брезентовые            |    6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 |Токарь на           |Куртка хлопчатобумажная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окарно-давильных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анках             |Рукавицы комбинированные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душка защитная                |  до износ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|Прессовщик          |Костюм хлопчатобумажный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нструментов из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лмазных порошков и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верхтвердых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+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комбинированные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Тапочки кожаные                 |   2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еспиратор   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склейке              алмазных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инструментов: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Халат хлопчатобумажный 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Фартук прорезиненный       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Тапочки кожаные                 |   2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резиновые      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Нарукавники                     |   2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еспиратор   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ессовке    брикетов     для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синтеза алмазов: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хлопчатобумажный или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Халат хлопчатобумажный 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или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Тапочки кожаные                 |   2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хлопчатобумажные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еспиратор                      |  до износ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организаций электроэнергетиче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мышленности, утвержденные постановлением Минтруда России от 16 декабр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1997 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Исключить из Норм пункт 18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Пункты 19 - 60 соответственно считать пунктами 18 - 59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Внести изменения и дополнения в пункты 18, 31, 32, 42, 43, 44, 48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 и 59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 Профессия или    |      Наименование средств      |Норма выдач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 должность      |     индивидуальной защиты      |   на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(количеств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единиц ил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комплектов)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 2          |               3       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 |Машинист-обходчик по|Полукомбинезон хлопчатобумажный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тельному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орудованию        |Рукавицы комбинированные        |    6 пар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обдувке-расшлаковке   котлов;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о   обходу   золоуловителей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шлакодробилок              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шлакоудалителей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       хлопчатобумажный с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гнезащитной пропиткой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брезентовые            |    6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или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Сапоги резиновые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Шлем защитный хлопчатобумажный с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гнезащитной пропиткой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или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Шлем суконный          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1 |Электромонтер по    |Костюм рабочий  из  огнестойкого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оборудования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станций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термостойкие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аска  термостойкая  с  защитным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ом для лица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Подшлемник термостойкий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рабочий  из  огнестойкого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(зимний)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2 |Электромонтер по    |Костюм рабочий  из  огнестойкого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и   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   |воздействию  электрической  дуг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оборудования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термостойкие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аска  термостойкая  с  защитным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ом для лица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дшлемник термостойкий    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ремонту     трансформаторов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масляных         выключателе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                |   1 пар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комбинированные 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рабочий  из  огнестойкого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(зимний)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2 |Электромонтер       |Костюм рабочий  из  огнестойкого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перативно-выездной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ригады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термостойкие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яс предохранительный        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аска  термостойкая  с  защитным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ом для лица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дшлемник термостойкий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рабочий  из  огнестойкого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(зимний)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3 |Электромонтер     по|Костюм рабочий  из  огнестойкого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воздушных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иний  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передачи;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    по|персонала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станции;         |Перчатки термостойкие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    по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сплуатации        |Перчатки диэлектрические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пределительных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етей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яс предохранительный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аска  термостойкая  с  защитным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ом для лица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дшлемник термостойкий    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дополнительно: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рабочий  из  огнестойкого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(зимний)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аленки            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хлопчатобумажные теплые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 работ в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заболоченной      местности -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Сапоги резиновые                |   1 пар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обслуживании   воздушных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линий       электропередачи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одстанций напряжением 330 кВ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и выше: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ирующий комплект типа      |1 на 1,5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п-1 (летний)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ирующий комплект типа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п-3 (зимний)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4 |Электромонтер     по|Костюм рабочий  из  огнестойкого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и   монтажу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абельных линий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Рукавицы брезентовые            |    6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термостойкие   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яс предохранительный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аска  термостойкая  с  защитным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ом для лица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дшлемник термостойкий    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При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ремонту  кабельных   сетей в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траншеях,         тоннелях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колодцах дополнительно: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работе  с   антисептиком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мбинезон  хлопчатобумажный  со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специальной пропиткой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дополнительно: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рабочий  из  огнестойкого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(зимний)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аленки            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8 |Контролер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нергосбыта         |    снятию             показани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электросчетчиков в  сельск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местности: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лащ непромокаемый с капюшоном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уртка на утепляющей прокладке  |  по пояс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рюки на утепляющей прокладке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аленки            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8 |Электромонтер     по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сплуатации        |    снятию, установке  и  замене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счетчиков    |    электросчетчиков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промышленных              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коммунально-бытовых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потребителей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остюм хлопчатобумажный    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Очки защитные          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работе    в    сельск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местности дополнительно: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Сапоги кирзовые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лащ непромокаемый с капюшоном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уртка на утепляющей прокладке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рюки на утепляющей прокладке   |  по пояс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Валенки            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9 |Электрослесарь    по|Костюм рабочий  из  огнестойкого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оборудования|материала,         устойчивого к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пределительных   |воздействию электрической  дуги,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ройств           |для          электротехническог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сонала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термостойкие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ерчатки диэлектрические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яс предохранительный        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Каска  термостойкая  с  защитным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ом для лица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Подшлемник термостойкий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  выполнении     работ по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ремонту     трансформаторов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масляных         выключателе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Ботинки кожаные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При обслуживании оборудования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распределительных   устройств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напряжением 330 кВ и выше: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ирующий комплект типа      |1 на 1,5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п-1 (летний)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кранирующий комплект типа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Эп-3 (зимний)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электротехниче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а, утвержденные постановлением Минтруда России от 16 декабря 199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8, 154 и 185, изложив их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+---------------------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  Профессия или     |     Наименование средств      |Норма выдач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  должность       |     индивидуальной защиты     |   на год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(количеств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комплектов)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+---------------------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  2           |               3               |     4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+---------------------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  |Лакировщик            |Костюм хлопчатобумажный        |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изоляционных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 и материалов  |Ботинки кожаные                | 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Перчатки резиновые             | 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Фартук          прорезиненный с|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нагрудником                    |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4|Заготовщик абразивной |Комбинезон  хлопчатобумажный  с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ссы                 |кислотозащитной пропиткой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Сапоги резиновые               | 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Перчатки резиновые             |   6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5|Дробильщик            |При   выполнении       работ по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угольного      |дроблению коксов и пеков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изводства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Комбинезон хлопчатобумажный    |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Ботинки кожаные                | 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Портянки                       | 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Очки защитные                  |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Рукавицы брезентовые           | 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Дополнить Нормы пунктом 42а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2а|Пропитчик кабелей и   |Костюм хлопчатобумажный        |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водов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Фартук клеенчатый с нагрудником|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Ботинки кожаные                | 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Рукавицы брезентовые           |   6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   |                     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+---------------------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связи, утвержд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постановлением Минтруда России от 16 декабря 1997 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2, 4, 8, 10, 15, 18 и 19, изложи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+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Профессия     или| Наименование средств индивидуальной  |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должность        |                защиты                |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(количест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во единиц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или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комплекто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)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+--------------------------------------+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|        2        |                  3                   |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+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  |Водитель         |Костюм хлопчатобумажный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эросаней ( в том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числе     занятый|Шлем на байке или на меху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ождением        |  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лиссеров)       |  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ерчатки теплые  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 вождении   аэросаней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лушубок                 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на утепляющей прокладке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   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чки со светофильтром     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работе в IV и особом поясах: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остюм хлопчатобумажный  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на меху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на меху 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Унты меховые     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З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к унтам   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на меху 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  |Инженер,         |    При выполнении  работ  по  ремонт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диооператор    |    монтажу       и       обслуживанию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еханик   |    станционного        оборудования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вязи,           |    аппаратуры: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 по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     и|Халат хлопчатобумажный 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ппаратуры      и|Галоши диэлектрические    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ройств связи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ерчатки диэлектрические     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чки защитные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работе  в     телецентрах,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радиостанциях   и   в    ремонт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мастерских дополнительно: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ерчатки асбестовые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Маска предохранительная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работе  в  автоматных  залах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кроссах   и     регулировочных пр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эксплуатационном      обслуживани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Тапочки                               |  2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выполнении  работ    зимой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открытом               воздухе и в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неотапливаемых помещениях: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остюм для особо  холодных   районов в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, IV и III поясах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остюм для особо холодных  районов  во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II поясе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остюм на  утепляющей  прокладке   в I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ясе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   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  |Оператор связи   |    При  выполнении  работ  по  обмен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чты: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лащ непромокаемый с капюшоном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комбинированные              | 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работе   на   трак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лушубок во II и I поясах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Тулуп в особом, IV и III поясах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 на  утепляющей     прокладке в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 поясе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 на   утепляющей     прокладке в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, II и I поясах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в особом,  IV,  III,  II  и  I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ясах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на валенки в особом IV, III, II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и I поясах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теплые в  особом,  IV  и  III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ясах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Шапка-ушанка  в  особом   поясе   (для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неполучающих форменной одежды)        |1    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года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выполнении  работ  по  обмен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чты   с    почтовыми    вагонам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Жилет сигнальный          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 работе   на   экспедицион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(адресопечатающих) машинах: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хлопчатобумажный 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погрузке, выгрузке и обработ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сыпок  и  печати   на   открыто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воздухе: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хлопчатобумажный   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лащ непромокаемый с капюшоном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комбинированные  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Зимой в особом, IV, III,  II   и I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ясах дополнительно: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на утепляющей прокладке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на утепляющей прокладке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   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на валенки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выполнении работ по разделке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заделке почты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хлопчатобумажный                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 работе   в   бюро   контроля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ереводов: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хлопчатобумажный   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выполнении работ по  приему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выдаче посылок: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хлопчатобумажный 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 |Почтальон        |    При    выполнении    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сопровождению  и  обмену   почты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ечати: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лащ непромокаемый с капюшоном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комбинированные              |  2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работе на трактах зимой: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Тулуп в особом, IV и III поясах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лушубок во II и I поясах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 на  утепляющей     прокладке в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 поясе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 на   утепляющей     прокладке в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, II и I поясах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в особом,  IV,  III,  II  и  I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ясах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на валенки в особом,  IV,  III,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II и I поясах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теплые в  особом,  IV  и  III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ясах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Шапка-ушанка  в  особом   поясе   (для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неполучающих форменной одежды)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выполнении  работ  по  обмен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чты   с    почтовыми    вагонам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Жилет сигнальный        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При работе на внутренней службе: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хлопчатобумажный                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комбинированные  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выполнении работ  по  достав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чтовых  отправлений,  телеграмм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ериодической  печати   и   выем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исем  из  почтовых  ящиков  пеши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рядком: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лащ непромокаемый с капюшоном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отинки кожаные или полуботинки, туфли| 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(летом)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выполнении  работ  в  сельск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местности,  рабочих     поселках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городах: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Сапоги кирзовые или сапоги резиновые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9 месяце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выполнении работ  по  достав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осылок дополнительно: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остюм хлопчатобумажный               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На    наружные       работах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на утепляющей прокладке во II 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I поясах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лушубок в особом, IV и III поясах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или сапоги  зимние  в  особом,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IV, III и II поясах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+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я: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1.  При  выполнении  работ  по  доставке   почтовых   отправлений,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елеграмм, периодической печати и выемке писем из почтовых ящиков пеши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рядком вместо полушубка  может  выдаваться  куртка  с   подстежкой из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атурального  меха  и  капюшоном  на  срок  носки,    установленный дл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лушубка.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2. Женщинам-почтальонам, выполняющим работу по  доставке  почтовых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тправлений, телеграмм, периодической печати и выемке писем из почтовых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ящиков пешим порядком в городах, могут выдаваться с их согласия, вмест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аленок сапожки женские зимние со сроком носки 2 года.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+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 |Фельдъегерь      |   При   работе   на       трактах и в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аэропортах: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лащ непромокаемый с капюшоном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 работе   на   трак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дополнительно: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 на  утепляющей     прокладке в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 поясе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 на   утепляющей     прокладке в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собом, II и I поясах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лушубок во II и I поясах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Тулуп в особом, IV и III поясах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 в  особом,  IV,III,    II и I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ясах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на валенки в особом,  IV,  III,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II и I поясах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Шапка-ушанка  в  особом   поясе   (для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неполучающих форменной одежды)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работе на авиационных линиях: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омбинезон меховой вместо  тулупа  или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лушубка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Унты меховые вместо валенок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3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к унтам меховым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работе в городе: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лащ непромокаемый с капюшоном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 |Электромеханик   |    При выполнении работы по ремонту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вязи;           |    техническому          обслуживанию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по |    механизмов и оборудования почтов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и        |    связи и "Роспечати":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оборудова-|Халат вискозно-лавсановый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ия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лавсано-вискозная на утепляющей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рокладке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рюки лавсано-вискозные на  утепляющей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рокладке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 |Электромеханик   |    При    обслуживании    телеграфн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вязи;           |    аппаратуры    в        оконечных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по |    абонентских  пунктах  и  городск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и        |    отделениях связи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ппаратуры и     |Плащ непромокаемый с капюшоном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ройств связи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отинки кожаные  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Зимой дополнительно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уртка на утепляющей прокладке   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Валенки или сапоги зимние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+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речного транспорт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твержденные постановлением Минтруда России от 16 декабря 1997 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10, 46, 94 и 103, изложив 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 Профессия или    |      Наименование средств      |Норма выдач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 должность      |     индивидуальной защиты      |   на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(количеств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единиц ил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комплектов)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 |         2          |               3       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  |Моторист-рулевой;   |Костюм хлопчатобумажный         | 2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рист-матрос;    |мужской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рист; старший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рист-рулевой;   |Костюм хлопчатобумажный женский | 2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рший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рист-матрос;    |Ботинки   кожаные   на   кожаной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рший моторист    |подошве или туфли  кожаные  (для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женщин)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комбинированные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6  |Вахтенный по охране |Плащ непромокаемый с капюшоном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удов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На  наружных  работах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дополнительно: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Тулуп в особом, IV и III поясах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лушубок во II и I поясах    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рюки на утепляющей прокладке во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II и I поясах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Валенки в особом, IV, III, II  и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I поясах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4  |Мастер судоходной   |Плащ непромокаемый с капюшоном  | 1 на 4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тановки-моторист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ста судоходной    |Сапоги резиновые                | 1 пара на 2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тановки          |                                |    год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комбинированные        |   4 пары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3 |Судопропускник      |Костюм   хлопчатобумажный   (для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мужчин) или платье из саржи (для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женщин)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луплащ непромокаемый          | 1 на 4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отинки кожаные (для мужчин) или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туфли кожаные (для женщин)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брезентовые     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Штормовой костюм    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На наружных работах зимой  в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условиях          продленн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навигации дополнительно: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уртка на утепляющей прокладке  |  по пояс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рюки на утепляющей прокладке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Валенки                         |  по пояс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Дополнить Нормы пунктами 96 а, 96 б и 96 в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 а|Монтер пути         |Костюм хлопчатобумажный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остюм штормовой    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луплащ непромокаемый          | 1 на 4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отинки кожаные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комбинированные        |   4 пары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 б|Монтер судоходной   |Плащ непромокаемый              | 1 на 4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тановки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уртка штормовая                | 1 на 4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Сапоги резиновые                | 1 пара на 2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год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комбинированные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Галоши диэлектрические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диэлектрические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яс предохранительный        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 в|Начальник вахты     |Костюм   хлопчатобумажный   (для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шлюза               |мужчин) или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латье из саржи (для женщин)    | 1 на 2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лащ непромокаемый  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, занятым на работ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радиоактивными веществами и источниками ионизирующих излучений, утвержд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постановлением Минтруда России от 16 декабря 1997 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1, 3, 5, 6, 7, 8, 11 и 13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 Профессия или    |      Наименование средств      |Норма выдач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 должность      |     индивидуальной защиты      |   на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(количество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единиц ил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комплектов)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 |         2          |               3       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+--------------------------------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   |Водитель автомобиля |    При  вождении   спецмашины 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одновременном     исполнении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обязанностей дозиметриста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омбинезон хлопчатобумажный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елье нательное                 | 2 комплект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лотенце                       |     1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ерет хлопчатобумажный          |      2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Носки хлопчатобумажные   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резиновые  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отинки                         |   2 пары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Сапоги резиновые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омбинезон пластикатовый      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Нарукавники пластикатов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Зимой дополнительно: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уртка       хлопчатобумажная на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утепляющей прокладке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рюки        хлопчатобумажные на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утепляющей прокладке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Сапоги утепленные в особом,  III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и IV поясах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утепленные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   |Работники,          |Костюм хлопчатобумажный         |      1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         на|Берет хлопчатобумажный          |      1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переносных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тановках        по|Рукавицы хлопчатобумажные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амма-дефектоскопии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чной захват для ампул         |  до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уртка       хлопчатобумажная на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утепляющей прокладке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рюки        хлопчатобумажные на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утепляющей прокладке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Шапка зимняя       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утепленные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   |Работники,          |Халат хлопчатобумажный     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выполнением|Берет хлопчатобумажный     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абораторных     или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мышленных работ с|Полотенце                       |     1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менением открытые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диоактивных       |Фартук пластикатовый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     третьего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ласса             в|Нарукавники пластикатов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ответствии       с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СПОРБ-99           |Перчатки резиновые      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хлопчатобумажн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Тапочки        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   |Работники,          |Костюм хлопчатобумажный         |   1 на 8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  |                                |   месяцев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выполнением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абораторных     или|Белье нательное                 | 2 комплект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мышленных работ с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менением открытых|Берет хлопчатобумажный 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диоактивных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  первого   и|Носки хлопчатобумажные   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торого     класса в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ответствии       с|Полотенце                       |     1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СПОРБ-99; работники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ивариев,    занятые|Полукомбинезон пластикатовый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на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х            с|Фартук пластикатовый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кспериментальными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ивотными,          |Перчатки резиновые  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грязненными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диоактивными      |Перчатки хлопчатобумажн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ами, а  также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се лица  независимо|Ботинки или         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т      должностей и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фессий,          |Спецобувь      дезактивируемая с|  дежурная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ходящие          |лавсановым верхом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анитарный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пускник с  полным|Сапоги резиновые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еодеванием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Работникам          вивариев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дополнительно: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хлопчатобумажные       |    6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или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брезентовые     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   |Работники,          |Костюм хлопчатобумажный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   ремонтом|Белье нательное                 | 2 комплект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грязненного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диоактивными      |Берет хлопчатобумажный 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ами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орудования        |Носки хлопчатобумажные          |   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ытяжных     шкафов,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оксов,             |Полотенце                       |     1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пецвентиляции,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пецканализации,   а|Сапоги резиновые или            |  1 пара н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акже               |                                |  9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на аварийных|Ботинки                         |   2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х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резиновые       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лукомбинезон пластикатовый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Фартук пластикатовый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Нарукавники пластикатов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хлопчатобумажные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дополнительно: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уртка на утепляющей прокладке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рюки на утепляющей прокладке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Шапка зимняя                    |  по пояс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утепленные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   |Работники,          |Костюм хлопчатобумажный    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на работах с|Белье нательное                 | 2 комплект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диоактивными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ами         и|Берет хлопчатобумажный          |      4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сточниками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онизирующих        |Полотенце                       |     1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злучений на ядерных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акторах,          |Рукавицы брезентовые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пецскладах;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ники           |Перчатки резиновые  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зиметрических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лужб               |Сапоги резиновые                |   1 пар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Фартук пластикатовый            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Нарукавники пластикатовые       |  дежурны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хлопчатобумажн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отинки или    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Спецобувь      дезактивируемая с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лавсановым верхом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  |Рабочие, занятые  на|Комбинезон хлопчатобумажный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хоронении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диоактивных       |Белье нательное                 | 2 комплект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олотенце                       |     1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Носки хлопчатобумажные          |   4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ерет хлопчатобумажный     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комбинированные        |   4 пары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Сапоги резиновые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резиновые  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невмокостюм ЛГ  или  комбинезон|  дежурный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ластикатовый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На  наружных  работах   зимой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дополнительно: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Куртка       хлопчатобумажная на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утепляющей прокладке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Брюки        хлопчатобумажные на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утепляющей прокладке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Сапоги утепленные               |  по пояс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Рукавицы утепленные             |   2 пары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Шапка зимняя                    | 1 на 3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  |Уборщик             |Халат хлопчатобумажный          |      2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изводственных   и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лужебных помещений,|Полотенце                       |     12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занятый      уборкой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ещений        где|Ботинки         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изводятся  работы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 радиоактивными    |Сапоги резиновые                |   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ществами,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зависимо   от   их|Перчатки резиновые       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щей активности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Перчатки хлопчатобумажн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Фартук пластикатовый            |  дежурный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Нарукавники пластикатовые       |  дежурны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|                                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Внести изменения и дополнения в пункты 2, 3, 6, 7, 8 и 9 примеч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Нормам, изложив их в следующей редак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2. Работникам, временно привлекаемым к работе с радиоактивными веществ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источниками ионизирующих излучений, а также посетителям производ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мещений, в которых применяются радиоактивные вещества, должны выдавать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время работы и на время пребывания в указанных производственных помеще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ьная одежда, специальная обувь и другие средства индивидуальной защи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нормам, предусмотренным для постоянно работающих в этих помещениях, д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его в организация[ должны быть в наличии дежурные комплекты специальной одежд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ециальной обуви и других средств индивидуальной защиты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уководители и контролирующие работники, непосредственно присутствующ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проведении работ с радиоактивными веществами, обеспечиваются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деждой, специальной обувью и другими средствами индивидуальной защиты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м, предусмотренным для работников, непосредственно выполняющих указа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ы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3. В случае невозможности дезактивировать специальную одежду, специаль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ь и другие средства индивидуальной защиты они должны быть немедленно замене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выми вне зависимости от сроков нос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орма выдачи средств индивидуальной защиты на год (количество единиц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комплектов) рассчитана при дезактивации 1 раз в 7 дней. В том случа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гда обязательная дезактивация проводится в иные сроки, например, ежедневно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о указанная норма может быть откорректирована работодателем по соглас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государственным инспектором по охране труда и соответствующим профсоюз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ом или иным уполномоченным работниками представительным органом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6. Белье нательное, носки хлопчатобумажные, ботинки кожаные или тапочк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усмотренные в настоящих Нормах для работников, занятых на работах с радиоактив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ществами и источниками ионизирующих излучений, выдаются им при условии обяз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хождения через санпропускник. Всем работникам, для которых установлен обязатель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жим прохождения через санпропускник, выдаются сандалии для душа и прох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 "грязной" зоны санпропускника в "чистую" зону. Указанным работникам выдаютс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роме средств индивидуальной защити, предусмотренных в настоящих Нормах, носов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ток из марли, а женщинам, кроме того, бюстгальтер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7. Работникам, выполняющим работу с радиоактивными веществами и источник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онизирующих излучений на открытом воздухе, дополнительно выдаются курт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утепляющей прокладке, брюки на утепляющей прокладке, шапка зимняя, сапог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епленные, портянки или носки теплые, рукавицы утепленные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8. Хлопчатобумажные костюмы, комбинезоны, халаты, береты должны изготавливать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 неокрашенного молескина, нательное белье - из неокрашенной бязи. Хал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лжны застегиваться сзад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остюмы, комбинезоны, халаты и головные уборы хлопчатобумажные могу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ыть заменены на костюмы, комбинезоны, халаты с удвоенными сроками носки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9. В зависимости от характера выполняемых работ работникам дополнитель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ются средства индивидуальной защиты, предусмотренные правилами радиацио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опасност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еспиратор (типа ШБ-1 "Лепесток", "Астра-2" и др.)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еспиратор с резиновой полумаской                 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тивогаз фильтрующий                            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чки защитные                                     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невмомаска                                               дежурна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невмошлем                                                дежурны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невмокуртка                                              дежурна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невмокостюм                                              дежурны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Автономный изолирующий костюм                             дежурны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Щитки защитные                                    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ерчатки кислотостойкие                                   дежур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ерчатки радиационнозащитные                              дежур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ерчатки диэлектрические                                  дежур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аска                                             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одшлемник                                               до изно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Жилет сигнальный                                    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ояс предохранительный                                  до износ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шиты работникам организаций мор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анспорта, утвержденные постановлением Минтруда России от 16 декабря 199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г. N 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19, 23, 38, 69, 82, 85 и 131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+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Профессия       или|Наименование средств индивидуальной |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должность          |               защиты               |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(количест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во единиц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или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комплекто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)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+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 2         |                 3                  |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+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 |Уборщик            |Костюм хлопчатобумажный (женщинам  -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изводственных  и|платье хлопчатобумажное)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ужебных помещений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ки кожаные (женщинам-туфли)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выполнении работ  по  убор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мест общего пользования: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Халат хлопчатобумажный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резиновые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резиновые         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3 |Водолаз            |Комбинезон хлопчатобумажный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лащ непромокаемый с капюшоном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кожаные рыбацкие  с  высокими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голенищами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3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жаные                    | 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шубок   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а на утепляющей прокладке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юки на утепляющей прокладке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Валенки        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Галоши на валенки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Шапка-ушанка с кожаным верхом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Чулки меховые                       |1 пара н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Носки меховые                       |1 пара н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Шерстяное белье: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витер                 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ейтузы                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еска                  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                           |  2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Чулки          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Носки                               | 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Варежки        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Примечания: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1. Шерстяное белье выдается в личное пользование каждому  водолазу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и надевается на время спуска в воду. При работах на больших глубинах  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 особо холодное время выдается два комплекта шерстяного белья.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2. Водолазным специалистам на время спуска в воду шерстяное  бель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ыдается как дежурное по нормам, предусмотренным для водолазов.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3.  Матросам-водолазам  легкого  снаряжения  при  спуске    в воду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ыдаются: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витер              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ейтузы    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дшлемник          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Чулки      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еды       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8 |Все       участники|Плащ брезентовый с капюшоном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спедиций,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трядов,  партий  и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рупп              |Сапоги кожаные 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ртянки теплые                     |  2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ополнительно  по   профессиям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олжностям: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виатор           |Костюм  меховой  вместо   полупальто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мехового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шерстяные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ведующий         |Куртка на утепляющей прокладке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хозяйством;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тники      всех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фессий         и|Брюки на утепляющей прокладке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олжностей   (кроме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виатора         и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чальника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спедиции)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нженер            |    При занятости в радиозондовых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радиолаговых отрядах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хлопчатобумажный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  выполнении  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эксплуатации маяков: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шерстяные                  | 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на   техническ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эксплуатации радиоустановок: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шерстяные                  |  1 пар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ханик            |    При занятости в радиозондовых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радиолаговых отрядах: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шубок вместо полупальто мехового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 брезентовый   вместо   плаща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езентового с капюшоном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хлопчатобумажный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оторист (старший) |Полушубок вместо полупальто мехового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евого отряда и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артии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хлопчатобумажный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чальник отряда,  |Перчатки шерстяные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артии,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хнического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частка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чальник          |Костюм хлопчатобумажный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диозондового и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диолагового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трядов            |Рукавицы комбинированные            |  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чальник          |Костюм  меховой  вместо   полупальто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спедиции         |мехового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шерстяные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чий            |Костюм  брезентовый   вместо   плаща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оцмейстерского    |брезентового с капюшоном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тряда (партии)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хлопчатобумажный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артук прорезиненный  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резиновые рыбацкие с высокими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голенищами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Накомарник 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хник             |    При занятости на эксплуатации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ремонте            ацетиленовог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оборудования: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 брезентовый   вместо   плаща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езентового с капюшоном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резиновые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на     работах в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радиозондовых   и   радиолагов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отрядах: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хлопчатобумажный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шубок вместо полупальто мехового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 брезентовый   вместо   плаща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езентового с капюшоном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занятости на эксплуатации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ремонте оборудования водопоста: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шубок вместо полупальто мехового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резиновые         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Примечания: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1. Для работников сезонных экспедиций в инвентаре необходимо иметь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ешки  спальные  в  количестве  25%  от   числа     участников сезонных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экспедиций, сапоги резиновые с длинными голенищами в количестве 30%  о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числа участников сезонных экспедиций.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2.  Рабочий  лоцмейстерского  отряда  (партии)  и    рабочий пос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удоходной обстановки получают куртку на утепляющей прокладке  и  брюк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а утепляющей прокладке сроком носки 1,5 года.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9 |Уборщик            |Халат хлопчатобумажный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изводственных и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ужебных помещений|Куртка на утепляющей прокладке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юки на утепляющей прокладке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артук хлопчатобумажный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кирзовые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комбинированные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резиновые         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2 |Механизатор (докер-|Куртка брезентовая   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ханизатор)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мплексной бригады|Брюки хлопчатобумажные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очно-разгру- |Полуплащ непромокаемый с капюшоном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очных работах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ки кожаные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Наплечники              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Наспинники              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брезентовые      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На   наружных   работах 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ополнительно: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а на утепляющей прокладке      |по морски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район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юки на утепляющей прокладке       |по морски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районам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Валенки                             |по морски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район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работе на трюмных,  вагон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и складских машинах,  работающ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на   перегрузке     навалочных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сыпучих грузов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мбинезон       хлопчатобумажный из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ыленепроницаемой ткани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ки кожаные    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диэлектрические   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Галоши диэлектрические  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еспиратор 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Очки защитные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На   наружных   работах 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ополнительно: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а на утепляющей прокладке      |по морски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район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юки на утепляющей прокладке       |по морски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районам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перегрузке кислот  и  друг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едких веществ: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  суконный   вместо    куртки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езентовой и брюк хлопчатобумажных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резиновые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 суконные  вместо   рукавиц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езентовых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Очки защитные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выполнении работ по вы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ревесины из воды: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юки   брезентовые   вместо    брюк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хлопчатобумажных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  кирзовые   вместо   ботинок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жаных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 на   пере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ека: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мбинезон       хлопчатобумажный из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ыленепроницаемой    ткани  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и    брезентовой     и     брюк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хлопчатобумажных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ки   пыленепроницаемые   вместо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ок кожаных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елье нательное       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комплект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Наголовник             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ы         хлопчатобумажные из|  3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ыленепроницаемой ткани, закрывающи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и  до  середины     предплечья, с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завязками   или   резинкой  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 брезентовых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еспиратор          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Очки защитные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 на   пере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мешковых,       рефрижераторных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киповых   и   новых   и   друг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специфических грузов: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  хлопчатобумажные   вместо|12 пар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укавиц брезентовых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 на   пере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ылящих  грузов,  зерна,   угляЮ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сажи и апатитового концентрата: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мбинезон       хлопчатобумажный из|1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ыленепроницаемой    ткани  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и    брезентовой     и     брюк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хлопчатобумажных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 брезентовые  вместо  ботинок|1 пар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жаных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Очки защитные       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Респиратор  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сопровождении     грузов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автомашинах вне кабин: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лащ непромокаемый      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На   наружных   работах 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ополнительно: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шубок в IV и V морских районах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  выполнении  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ерегрузке мокросоленых кож: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стюм  брезентовый  вместо   куртки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резентовой и брюк хлопчатобумажных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елье нательное       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комплект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 резиновые   вместо   ботинок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жаных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Шлем брезентовый     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  выполнении  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ерегрузке соли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  кирзовые   вместо   ботинок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жаных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 выполнении    обязанносте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сигнальщика: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лащ непромокаемый    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шубок    вместо        куртки на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утепляющей прокладке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Жилет оранжевый сигнальный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 на   пере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этилированного бензина в таре: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а    хлопчатобумажная    вместо| 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уртки брезентовой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артук хлорвиниловый с нагрудником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Сапоги   кожаные   вместо    ботинок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жаных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резиновые         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ри занятости на  выгрузке  леса  из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трюмов дополнительно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редохранительная планка с шипами на| 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обувь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занятости   на   пере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металла в чушках и камня: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ки  кожаные  с  жестким  носком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вместо ботинок кожаных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 |Носильщик          |Китель и брюки хлопчатобумажные     |1 комплек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артук хлопчатобумажный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занятости в портах, открыт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ля захода иностранных  судов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судов  Российской    Федерации с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иностранными        пассажирами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дополнительно: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ушлат двубортной суконный  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итель и брюки шерстяные            |1 комплект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уражка суконная       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Фуражка  летняя   с   двумя   белыми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чехлами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|Электромонтер по   |Полукомбинезон хлопчатобумажный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и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  |Галоши диэлектрические  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оборудования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ерчатки диэлектрические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При   занятости    на    горяч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участках работ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Комбинезон        хлопчатобумажный с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огнезащитной    пропиткой   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полукомбинезона хлопчатобумажного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 |Ботинки кожаные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+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промышленности стро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атериалов, стекольной и фарфоро-фаянсовой промышленности, утвержденные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Минтруда России 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21, 49, 111, 126, 134, 254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56, 468, 472, 477, 528, 530 и 536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 |Кольщик плит и    |   При  выполнении  работ  в   сух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локов; оборщик   |   условиях под землей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орных выработок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  защитные   от    механических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вреждений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 выполнении  работ  в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условия под землей: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прорезиненный                |  1 на 9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1 пара на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  занятости    ни    открыт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работах: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           хлопчатобумажный с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одоотталкивающе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Оборщику  горных     выработок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быче асбеста: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  кирзовые   вместо   ботинок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жаных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работе в мокрых карьерах: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 резиновые   вместо   ботинок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жаных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На наружных  работах  всем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дополнительно: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9 |Фрезеровщик камня |Костюм вискозно-лавсановый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 выполнении  работ  в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условиях дополнительно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клеенчатые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|Дробильщик:       |Костюм хлопчатобумажный пылезащитный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мельниц;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питателя;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боотборщик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противопылевой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Дробильщику дополнительно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6|Кочегар сушильных |Костюм хлопчатобумажный пылезащитный|  1 на 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арабанов;        |                                    |  месяцев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рабочий, занятый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ем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льничных топок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  защитные   от    механических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вреждений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   использовании     твердог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инерального             топлив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4|Машинист          |Костюм хлопчатобумажный             |  1 на 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обжигальщик)     |                                    | 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шахтных печей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валяные     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54|Карбонизаторщик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   защитные    от    химических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оздействий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56|Машинист мельниц  |   При    выполнении 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стержневых мельниц: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лусапоги резиновые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68|Накатчик          |    При   занятости   на    наклей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ировальных     |    абразивных         материалов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ругов            |    полировальные круги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72|Настильщик стекла |Фартук прорезиненный с нагрудником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 занятости  на  заделке  шв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гипсовым раствором: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лукомбинезон  хлопчатобумажный   с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одоотталкивающей пропиткой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77|Огнеупорщик       |   При выполнении  работ  в  горяч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условиях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брезентовый         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Шлем войлочный    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  защитные   от    механических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вреждений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28|Съемщик стекла и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еклоизделий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занятости на установке стекл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в стопы: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хлопчатобумажный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брезентовые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налад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листов: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брезентовые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раги брезентовые       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30|Транспортировщик  |   При    выполнении        работ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ротационных столах: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выполнении работ  по  отвоз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стекла: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хлопчатобумажный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брезентовые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раги брезентовые 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выполнении работ по  доста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еска: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36|Форсунщик;       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хальмовщик        |огнезащитной пропиткой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Шлем войлочный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Дополнить Нормы пунктами 61 а, 74 а, 274 а , 320 а, 339 а, 371 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14 а, 446 а, 449 а, 530 а и 623 а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 |Контролер изделий|   При выполнении  работ  по  прием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из слюды         |    сырого миканита: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Фартук прорезиненный с нагрудником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Напальчники резиновые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При выполнении работ  по  прием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миканита и  штампованных  издели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из него: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Фартук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4 |Машинист         |Халат хлопчатобумажный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установки      по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щеплению слюды|Рукавицы комбинированные 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74|Съемщик          |    При  выполнении  работ  по  съем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стеклопластиковых|    стекловаты с конвейера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екловолокнистых|Костюм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комбинированные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20|Промазчик   форм;|Фартук прорезиненный с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склейщик         |нагрудником    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ерамических,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фарфоровых      и|Рукавицы комбинированные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фаянсовых изделий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39|Формодержатель   |Куртка хлопчатобумажная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Галоши валяные     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комбинированные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71|Формовщик        |Халат вискозно-лавсанов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фарфоровых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      фаянсовых|Полусапоги резиновые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14|Формовщик        |Фартук прорезиненный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железобетонных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         и|Рукавицы комбинированные 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конструкций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аска          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46|Засыпщик шихты   |Костюм хлопчатобумажный пылезащитный |  1 на 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                 |                                     | 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Ботинки кожаные 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брезентовые 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Очки   защитные    от    механических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повреждений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еспиратор противопылевой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аска 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49|Изготовитель шкал|Фартук прорезиненный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и сеток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фотоспособом     |Перчатки резиновые 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30|Укладчик-упаков- |    При выполнении работ по  упако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щик              |    листового стекла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Халат вискозно-лавсанов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Нарукавники брезентовые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Рукавицы брезентовые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Краги брезентовые  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23|Оператор         |Полукомбинезон хлопчатобумажный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размоточно-склеи-| 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ающего станка   |Рукавицы комбинированные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| 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+-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гражданской ави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твержденные постановлением Минтруда России 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1 и 75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+---------------------+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Профессия|Наименование средств |Коли-|    Срок носки в годах по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или   |индивидуальной защиты|чест-|    климатическим районам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олжность|                     | во  +----+----+----+----+----+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(шт.,| I  | II |Ill | IV | V  |Осо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пары)|    |    |    |    |    |б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+---------------------+-----+----+----+----+----+----+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|    2    |          3          |  4  | 5  | 6  | 7  | 8  |  9 | 10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+---------------------+-----+----+----+----+----+----+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Бортмеха-|Костюм летний для    |  2  |на 2|на 2|на 2|на 2|на 2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ик,     |работников           |     |года|года|года|года|года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ортовой |гражданской авиации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нженер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инженер |Куртка меховая       |  1  | -  | -  |на 5|на 4|на 4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ортовой)|удлиненная           |     |    |    |лет |года|года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;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орт-опе-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тор;   |Брюки меховые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нженер  |                     |  1  | -  | -  | -  |на 4|на 4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ортовой |                     |     |    |    |    |года|года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виаотря-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а;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арший  |Полупальто меховое   |  1  | -  | -  | -  | -  | -  |на З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ортовой 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нженер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механик)|Куртка кожаная       |  1  | -  | -  | -  | -  | -  |на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виаотря-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а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Брюки кожаные        |  1  | -  | -  | -  | -  | -  |на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Куртка               |  1  |на 4|на 4| -  | -  | -  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лопчатобумажная     |     |года|года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Брюки                |  1  |на 4|на 4|на З| -  | -  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лопчатобумажные на  |     |года|года|года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ватине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Брюки                |  1  | -  | -  | -  | -  | -  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лопчатобумажные на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утепляющей прокладке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Свитер полушерстяной |  1  | -  | -  | -  |на 3|на 3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года|года|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Сапоги кожаные       |  1  | -  | -  | -  | -  | -  |на2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Унты меховые         |  -  | -  | -  |на 3|на 3|на 3|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года|года|года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Галоши к унтам       |  -  | -  | -  |на 3|на 3|на 3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года|года|года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Ботинки хромовые на  |  1  |на 3|на 3| -  | -  | -  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резиновой подошве    |     |года|года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Очки со светофильтром|  1  | -  | -  | -  | -  | -  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Шапка-ушанка         |  1  | -  | -  | -  | -  | -  |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Рукавицы меховые     |  1  |на 2|на 2|на 2|на 1|на 1|на1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года|года|года|год |год |год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Перчатки шерстяные   |  1  |на 2|на 2|на 2|на 1|на 1|на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года|года|года|год |год |год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Носки меховые        |  1  | -  | -  | -  |на 2|на 2|на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года|года|год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Носки шерстяные      |  1  |на 2|на 2|на 2|на 1|на 1|на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года|года|года|год |год |год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5 |Старший  |    При постоянном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гент,   |    выполнении работ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гент по |    в службе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рганиза-|    организации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ции      |    перевозок: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-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ания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чтово-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рузовых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виапере-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озок,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собный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чий,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иемос-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атчик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руза и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агажа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алат                |  1  |на 1|на1 |на 1|на 1|на 1|на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лопчатобумажный     |     |год |год |год |год |год |год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Сапоги резиновые     |  1  |на 2|на 2|на 2|на 2|на 2| -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года|года|года|года|года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Рукавицы             |  1  |на 2|на 2|на 2|на 2|на 2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комбинированные      |     |мес.|мес.|мес.|мес.|мес.|мес.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На наружных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работах зимой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дополнительно;   |     |    |    |    |    |    |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Куртка               |  1  | -  |на 3|на 2|на 2|на 2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лопчатобумажная на  |     |    |года|года|года|года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утепляющей прокладке |     |    |    |    |    |    |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Полушубок            |  1  | -  | -  | -  | -  | -  |на 5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лет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Брюки                |  1  | -  |на 3|на 3|на 2|на 2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хлопчатобумажные на  |     |    |года|года|года|года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утепляющей прокладке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со сквозной стежкой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Сапоги валяные       |  1  | -  |на 3|на 3|на 2|на 2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года|года|года|года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Галоши к сапогам     |  1  | -  |на 3|на 3|на 2|на 2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валяным              |     |    |года|года|года|года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Шапка-ушанка         |  1  | -  | -  | -  | -  | -  |на 3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|                     |     |    |    |    |    |    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    |    |    |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Рукавицы меховые     |  1  | -  | -  |на 2|на 2|на 2|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|                     |     |    |    |года|года|года|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+---------------------+-----+----+----+----+----+----+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, занятым на строительны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оительно-монтажных и ремонтно-строительных работах, утвержденные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Минтруда Росс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35 и 61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Норма.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5 |Машинист          |Комбинезон хлопчатобумажный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етоносмесителя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ередвижного;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творонасоса;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творосмесителя |   Постоянно  занятым  на   наруж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ередвижного;     |   работах зимой дополнительно: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оторист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етоносмесительных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ановок;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етононасосной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ановки        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 |Паяльщик по свинцу|Костюм суконный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свинцовопаяльщик)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радиотехниче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электронного производств, утвержденные постановлением Минтруда России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13, 36 и 134, изложив их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 |Работник          |   При   занятости   ни    испытани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радиоаппаратуры     в     полев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условиях: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брезентовый   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кирзовые 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На   наружных 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дополнительно: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лушубок в IV поясе                |1 на 4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тепл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Шапка-ушанка       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6 |Приготовитель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творов и смесей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и    выполнении 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готовлению стеклоэмали: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мбинезон хлопчатобумажный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готовлению серебряной пасты: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готовлению электролита: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4|Картонажник       |Фартук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Внести изменения и дополнения в подраздел 3 раздела III, изложив 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3. Производство тугоплавких металлов и алмазных волок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0|Аппаратчик печей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осстановления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резиновый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|Вальцовщик       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холодного металла |огнезащитной пропиткой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хлопчатобумажные           |  2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|Волочильщик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волоки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Тапочки                 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хлопчатобумажные           |  2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|Заготовщик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химических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уфабрикатов    |Перчатки резиновые 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угоплавких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аллов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4|Кузнец-штамповщик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ротационных    |огнезащитной пропиткой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ах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5|Машинист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сеивающих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ановок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6|Перемотчик        |   При выполнении работ по перемот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проволоки    и        спиралей из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тугоплавких металлов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Тапочки           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хлопчатобумажные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7|Сварщик изделий из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угоплавких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аллов          |Перчатки хлопчатобумажные           |  1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8|Термист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Дополнить раздел III подразделом 4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4. Производство полупроводниковых приборов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9|Заварщик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упроводниковых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иборов          |Перчатки хлопчатобумажные           |  2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0|Комплектовщик     |Фартук хлопчатобумажный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нной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хники; наклейщик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готовок;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красчик приборов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деталей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|Лудильщик горячим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особом; оператор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 наращиванию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питаксиальных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оев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2|Оператор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иффузионных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цессов         |Перчатки хлопчатобумажные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|Оператор          |Фартук хлопчатобумажный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икросварк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пальчники  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4|Оператор          |Полукомбинезон хлопчатобумажный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ецизионной резк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хлопчатобумажные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5|Оператор          |Полукомбинезон хлопчатобумажный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рмосоединений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хлопчатобумажные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6|Плавильщик-       |Полукомбинезон хлопчатобумажный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итейщик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ецизионных      |Перчатки хлопчатобумажные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авов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7|Скрайбировщик     |Полукомбинезон хлопчатобумажный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ластин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8|Слесарь по        |   При    занятости    на    заточ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нтрольно-       |   контактных пружин: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мерительным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иборам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автоматике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9|Травильщик        |Халат 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ецизионного     |кислотозащитной пропиткой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авления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12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 Пункты 134 - 161 считать соответственно пунктами 140 - 167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ем и других средств индивидуальной защиты работникам судостроительных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доремонтных организаций утвержденные постановлением Минтруда России от 2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олнить Нормы пунктами 10 а и 21 а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ш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 |Начальник дока    |Костюм вискозно-лавсановый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(докмейстер)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брезентовый  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а|Уборщик           |    При выполнении работ  по  убор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изводственных и|    отходов и мусора на  судах   и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ужебных         |    междудонных пространствах: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мещений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мбинезон хлопчатобумажный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организаций пищево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ясной и молочной промышленности, утвержденные постановлением Минтруда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от 25 декабря 1997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6, 104, 158 и 393, изложи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Профессия      или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должность    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2                 |                 3                  |     4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  |Подготовитель     |    При    занятости    в    моеч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ищевого  сырья  и|    отделениях: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;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моечных|Костюм брезентовый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занятости на мойке салфеток: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4|Дорожно-путевой   |    При   занятости   на   подзем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чий           |    работах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брезентовый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8|Дорожно-путевой   |    При   занятости   на   подзем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чий           |    работах: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брезентовый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занятости  на  поверхност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аботах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93|Изготовитель      |Халат           хлопчатобумажный или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рун;            |полукомбинезон с  рубашкой  (блузой)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готовитель      |хлопчатобумажные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щетино-щеточных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;  машинист|Головной убор   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чесальных       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шальных   машин;|Ботинки кожаные   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одистка  головных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боров;     мойщик|    При   занятости   на   операция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щетины  и  волоса;|    мойки, сортировки  и  химическ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резчик   изделий|    обработки сырья дополнительно: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 кости  и  рога;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работчик волоса,|Сапоги резиновые        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шерсти  и  щетины;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работчик изделий|Перчатки резиновые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 кости  и  рога;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тделочник щетино-|Фартук           водонепроницаемый с|     3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олосяных         |цельнокроеным нагрудником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      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;          |Нарукавники водонепроницаемые       |  3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ировщик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художественных    |    При   работе   на   шлифоваль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;          |    кругах,      дисковых      пил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авильщик роговых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ластин;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ессовщик изделий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        рогового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рошка; 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змольщик роговой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ружки;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пиловщик  кост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  рога;   резчик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      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;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ртировщик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делий,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уфабрикатов  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;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ртировщик рога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сти;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рмоотделочник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щетины  и  волоса;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цветочница;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чий,   занятый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обрезке пера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Дополнить Нормы пунктами 126 а, 144 а, 206 a, 330 a, 391 б, 403 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403 б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6|Моторист рапокачки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1 пара н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9 месяце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4|Подготовитель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|пищевого  сырья 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06|Подготовитель     |Фартук            хлопчатобумажный с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|пищевого сырья и  |водоотталкивающе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териалов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30|Аппаратчик        |   При занятости в фоликулийном цех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|фильтрации        |    в   зависимости    от    услови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оизводства: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или ботинки кожаные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91|Сортировщик в     |    При занятости на сортировке пух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|производстве      |   и пера на складе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ищевой продукции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лпак или косынка хлопчатобумажные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91|Укладчик-упаковщик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б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лпак или косынка хлопчатобумажные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03|Подсобный рабочий |    При  занятости   в   сыродельн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  |                  |    производстве: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 прокладке  или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утепленный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  кожаные   или     туфли на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деревянной подошве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        комбинированные или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трикотажные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03|Сушильщик пищевой |    При занятости на сушке казеина: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б  |продукции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  кожаные   или     туфли на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деревянной подошве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элеваторной, мукомольно-крупя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комбикормовой промышленности, утвержденные постановлением Минтруда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24 и 33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4 |Машинист          |Костюм           хлопчатобумажный из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втомобилеразгруз-|пыленепроницаемой ткани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чика; машинист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ерновых          |    На  наружных  работах    зимой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очно-разгру-|    особом IV, III, II  и  I  пояс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очных машин;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агоноопрокидыва- |Куртка на утепляющей прокладке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ля; моторист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ханической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опаты; машинист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3 |Слесарь по        |    При   занятости   на   ремонт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нтрольно-измери-|    работах в производственных цех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льным приборам к|    комбикормовых,        кукуруз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втоматике;       |    заводов,           пунктов, баз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есарь-ремонтник;|    тароремонтных           фабрик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оляр;           |    мастерских: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по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и         |Костюм и  шлем  хлопчатобумажные  из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 |пыленепроницаемой ткани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оборудова-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ия; жестянщик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лектромонтеру  по     ремонту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лектрооборудования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лесарю                      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контрольно-измерительным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борам      и      автоматике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лесарю-ремонтнику  на  наруж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аботах зимой дополнительно: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Измен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железнодорожного транспор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изаций (железнодорожный внутризаводской транспорт), утвержденные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Минтруда России 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нести изменение в пункт 33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3 |Электромонтер по  |Комбинезон хлопчатобумажный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и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устройств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игнализации,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централизации и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локировки;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по  |    На наружных работах зимой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обслуживанию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ппаратуры и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ройств связи;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еханик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вязи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паросилового и энергетиче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хозяйства (кроме производства электрической энергии), утвержденные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Минтруда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олнить Нормы пунктами 4 а и 12 а, изложив их в следующей редакци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 а|Машинист береговых|    При    выполнении       работы 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сосных станций  |    водоприемника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З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 |Слесарь-сантехник |    При выполнении работ по  очист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                  |    градирен и отстойников: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брезентовый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ополнение и измен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организаций культур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твержденные постановлением Минтруда России от 25 декабря 1997 г. N 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Дополнить Нормы пунктом 16 а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 |Механик по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а |обслуживанию      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етроустановок    |Рукавицы комбинирован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нести изменение в пункт 50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0 |Библиотекарь;     |Халат вискозно-лавсановый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старший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иблиотекарь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N 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шиты работникам жилищно-коммун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хозяйства, утвержденные постановлением Минтруда России от 29 декабря 199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г. N 6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нести изменения и дополнения в пункты 79 и 87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Профессия или   |Наименование средств индивидуальной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должность     |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 |        2         |                 3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9 |Инженер,          |Костюм хлопчатобумажный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ющий в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мене; мастер;    |Сапоги резинов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района;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службы; |Плащ непромокаемый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участка;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к            |   Зимой дополнительно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Куртка на утепляющей прокладке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Брюки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Валенки 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Галоши на валенки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7 |Водитель          |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втомобиля        |   подготовке           растворов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опрыскивателя,   |   опрыскиванию            растени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пыливателя,      |   ядохимикатами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эрозольного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енератора);      |Костюм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чий зеленого  |кислотозащитной пропиткой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хозяйства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Фартук прорезиненный с нагрудником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Сапоги резиновые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комбинированные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Шлем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Колпак прорезиненный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еспиратор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Очки защитные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раскорчевке,  посадке,   обрез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деревьев и кустарников  и  сбор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древеснокустарниковых семян: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комбинированные           |  З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и работе  по  обрезке  круп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деревьев: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комбинированные           |  3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ояс предохранительный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и    выполнении       работ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отравливании семян: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Халат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кислотозащитной пропиткой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комбинированные           |  З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Очки защитные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еспиратор               (при сухом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ротравливании)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и    выполнении        работ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итомниках      и      цветоч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хозяйствах: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Халат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комбинированные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лесозаготовительны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сосплавных, лесоперевалочных, лесохозяйственных организаций и химлесхоз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твержденные постановлением Минтруда России от 29 декабря 1997 г. N 6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Исключить из Норм пункт 7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нести дополнение в пункт 1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 индивидуальной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защиты               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|Вальщик леса;    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одитель          |водоотталкивающе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чика,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вождением |Сапоги кирзовые с защитным подноском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амоходного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чика; возчик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а; дорожный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чий, занятый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строительстве  |Комплект одежды "Лес"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возных дорог 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ов; лебедчик на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елевке леса;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бедчик на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штабелевке и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ке леса,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верхнем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кладе; лесоруб;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елевочной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ы; монтажник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елевочного и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очного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орудования,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ах 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возных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орогах;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вальщик-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вальщик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материалов,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ах 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ерхнем складе;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рубщик сучьев,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ах 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ерхнем складе;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собный рабочий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лесозаготовках,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готовке лесосек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верхнем складе;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зметчик хлыстов,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ах 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ерхнем складе;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скряжевщик,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ах 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ерхнем складе;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счик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ецсортиментов,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ах и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ерхнем складе;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акторист на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готовке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, трелевке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вывозе леса,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готовке лесосек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 рубке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роительстве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лесовозных дорог,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ов и на верхнем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кладе; тракторист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грузчик, занятые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трелевке и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ывозке живицы и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смола;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штабелевщик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ревесины, занятый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верхнем складе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Пункты 8 - 33 считать соответственно пунктами 7 - 3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 Внести изменения и дополнения в пункты 7, 8 и 28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 |Выгрузчик         |Костюм брезентовый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ревесины из воды;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собный рабочий |Сапоги кирзовые с защитным подносном| 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лесосплаве;    |                                    |  2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авщик;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отчик;         |Рукавицы брезентовые или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формировщик плотов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пасательный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плавщику и сплотчику зимой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           хлопчатобумажный с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одоотталкивающей       пропиткой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утепляющей прокладке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 |Лебедчик на       |Костюм хлопчатобумажный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плаве;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бедчик на       |Рукавицы комбинированные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штабелевке и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грузке леса,    |    Лебедчику     на      лесосплав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авных работах;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-крановщик|Сапоги кирзовые 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, занятый на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авных работах;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машинист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оточной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сортировочной)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ы; тракторист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подготовке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сосек, трелевке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вывозе леса,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лавных работах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8 |Рабочий, занятый  |Рукавицы комбинированные            |  З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тушении лесных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жаров           |Сапоги кирзов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ротивогаз   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, занятым на эксплуа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трополитена, утвержденные постановлением Минтруда России от 29 декабря 199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г. N 6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1, 2, 7, 8, 9, 10, 11, 12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, 14, 16, 18, 19, 21, 23, 25, 26, 27, 28, 29, 30, 31, 33, 34, 35, 36, 38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2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|  Профессия или   |Наименование средств индивидуальной 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должность     | 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комплектов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|        2         |                 3 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. |Бандажник;        |    При выполнении работ по съему 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штамповщик        |    насадке колесных пар: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 кожаные   с   металлическим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оском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грудником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2 |Бригадир          |    При выполнении работ по погруз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освобожденный) по|    и   замене   шпал,   пропитан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кущему          |    антисептиками, замене и промы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держанию и      |    щебня: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пути и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скусственных     |Костюм брезентовый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оружений; монтер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ути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зим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лет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из плащ-палатки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З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занятости  на     работе с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шпалоподбойками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брезентовый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виброзащитные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зим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лет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производстве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водоборьбе и очистке лотков: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одоотталкивающе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зим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летни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производстве других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екущему содержанию,  ремонту 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еконструкции пути и контактног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ельса: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 кожаные   с   металлическим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оском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зим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лет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работе с электроинструмент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З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изготовлению клееболтовых стык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прорезиненные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оловной убор хлопчатобумажный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 |Дефектоскопист по |    При выполнении работ по  осмотр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гнитному и      |    колесных  пар  и  других  часте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льтразвуковому   |    (деталей) подвижного состава: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нтролю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 работ  на  путя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ельсосварочных поездах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 |Краскотер: маляр,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окраской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вижного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става;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тделочник изделий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 древесины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Шлем хлопчатобумажный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Краскотеру дополнительно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прорезиненные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работе    пульверизатор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аляру,    занятому     окраск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одвижного              состава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ерет суконный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 |Мастер и старший  |Костюм хлопчатобумажный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стер, занятые на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сплуатационных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едприятиях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рополитена     |Рукавицы комбинированные            |  2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надзор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ооружений метрополитена: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скалаторов: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 |Машинист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железнодорожно-ст-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оительных машин;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мощник машиниста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железнодорожно-ст-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оительных машин;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ладчик          |Полуплащ брезентовый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железнодорожно-ст-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оительных машин и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ханизмов;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есарь по ремонту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утевых машин и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ханизмов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Теплозащитный костюм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         уборочных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вено-сборочных            машин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пециальная    зимняя        шапка с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риспособлением,      обеспечивающи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ормальную слышимость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     снегоуборочн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ашины: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 |Машинист         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умпфового        |водоотталкивающе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грегата;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ренажник; слесарь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умпфового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грегата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 резиновые  на  трикотажной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снове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З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ренажнику    в     промерзаем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оннелях и на открытых  участк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в  глубок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водостоках: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   резиновые    с    высокими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оленищами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 |Машинист          |    При выполнении работ по ремонту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мпрессорных     |    реконструкции     и     текущем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ановок;        |    содержанию  пути  и   тоннель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         |    сооружений: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сварочного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ередвижного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грегата с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вигателем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нутреннего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горания          |Рукавицы комбинированные            |  2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ротивогаз        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З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 |Машинист моечной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установки,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моечных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, занятый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мывкой и       |Перчатки резиновые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ыщелачиванием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става в ваннах и|Нарукавники прорезиненные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оечных машинах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очист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и  мойке  роликовых  подшипников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подвижного состава: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кислотощелочестойкие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прорезиненные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лусапоги  юфтевые  с   повышенными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ерцами нефтемасложирозащитные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или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    женские      облегченные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ефтемасложирозащитные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 |Машинист          |    Машинисту         электропоезда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поезда,    |    работающему     на      грузов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тающий на     |    электропоезде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рузовом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поезде;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-инструк-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ор локомотивных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ригад; машинист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поезда,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аботающий на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оторвагонном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поезде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ашинисту         электропоезда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аботающему   на   моторвагонн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лектропоезде                 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ашинисту-инструктору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локомотивных бригад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 |Мойщик-уборщик    |    При выполнении работ по протир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вижного состава|    механических частей под вагонам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(в канавах):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Шлем хлопчатобумажный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чистке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мывке            моторвагон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лектросекции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трикотажные    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прорезиненный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резиновые (при мытье полов)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 |Облицовщик-мрамор-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щик; облицовщик-  |    обслуживанию      и    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литочник;        |    тоннельных сооружений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лицовщик-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лировщик        |    в сухих условиях: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в мокрых условиях: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           хлопчатобумажный с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одоотталкивающей пропиткой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рукавники резиновые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 |Обрубщик; термист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установках ТВЧ;|    обработке рельсов: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шлифовщик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брезентовый     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брезентовый с нагрудником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Зимой дополнительно: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 |Оператор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фектоскопной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лежки; оператор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 путевым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змерениям;       |Сапоги резиновые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мощник оператора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фектоскопной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лежки           |Перчатки  трикотажные   с   точечным|  12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латексным покрытием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щебеночных              участк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 наружных работах дополнительно: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или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рорезиненной ткани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3 |Осмотрщик вагонов;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ригадир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освобожденный)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едприятий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железнодорожного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анспорта и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рополитенов;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есарь по ремонту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движного состава|Галоши диэлектрические  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З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на проду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одвагонного        оборудовани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ушники противошумные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ревизи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окоприемников дополнительно: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брезентовый с нагрудником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на промы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одвагонного        оборудовани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ашиной    высокого     давления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прорезиненный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ушники противошумные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проточ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коллекторов  тяговых  двигателе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Щиток защитный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5 |Подсобный рабочий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ранспортировке колесных пар: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6 |Рабочий, занятый  |    При работе на скорой техническ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скорой         |    помощи служб метрополитена и 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хнической       |    восстановительных базах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мощи; мастер,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занятый на скорой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ехнической помощи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непромокаемый                  |1 на З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Шлем защитный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или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Щиток защитный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7 |Ремонтник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скусственных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ооружений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Чуни войлочные или веревочные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    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(при  работе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 высоте)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8 |Слесарь ремонтник;|    При выполнении работ по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есарь по ремонту|    стрелок,   стрелочных    замков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обслуживанию    |    шлагбаумов    и    по  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ерегрузочных     |    оборудования пневмообдувки: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коленники брезентовые (на вате)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на высоте: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шарошению абразивных камней: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           хлопчатобумажный с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грудником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грузоподъемного оборудования: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9 |Слесарь-электрик  |Костюм брезентовый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 обслуживанию и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аллоконструкций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рополитена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или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рорезиненной ткани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брезентовый с нагрудником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зимний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летни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на высоте: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в стволах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коллекторах вентиляционных  шахт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0 |Слесарь-электрик  |    При выполнении работ по  очист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 обслуживанию и |    и      ремонту       водостоков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       |    канализации     и      фекаль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орудования      |    перекачек: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рополитена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брезентовый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3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ежурные   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     и    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орудования        вентиляции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оннелях    и    на     станция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етрополитена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н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лектрифицированных    агрегатах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ремонту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кранов на высоте: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ерет суконный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наружных работах и в  ствол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линейной    вентиляции 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1 |Слесарь-электрик  |Костюм брезентовый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 обслуживанию и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анционного и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оннельного       |Рукавицы брезентовые    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орудования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етрополитена     |Плащ из плащ-палатки или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рорезиненной ткани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зимний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Жилет сигнальный летний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в стволах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коллекторах вентиляционных  шахт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и ремонту автокасс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уборочных    и    мраморомоеч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ашин,     электронагреватель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боров        и        другог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лектрооборудования на  станция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и в тоннелях: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лукомбинезон хлопчатобумажный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Зимой дополнительно: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3 |Старший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еханик;   |    обслуживанию и ремонту устройст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еханик;   |    автоматики,       телемеханики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 по  |    связи, расположенных на открыт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и    |    воздухе, на станциях,  подвижн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устройств |    составе и перегонах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игнализации,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централизации и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локировки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или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рорезиненной ткани   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ерет суконный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проду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блоков дополнительно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Теплозащитный костюм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4 |Столяр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одержанию       и     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вестибюльных  наружных   дверей,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скалаторных балюстрад и  други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абот в метрополитене: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Фартук брезентовый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ушники противошумные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5 |Техник            |    При выполнении работ  по  замер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бандажей  и  деталей  подвижног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остава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выполнении       работ под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одвижным               состав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6 |Токарь;           |    При выполнении работ по  обточ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фрезеровщик       |    бандажей  без  выкатки  колес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ар из-под подвижного состава: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Щиток защитный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Наушники противошумные              | 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обточ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колесных пар дополнительно: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8 |Уборщик           |    При выполнении работ  по  убор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изводственных и|    станций метрополитена: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лужебных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омещений;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ист уборочных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машин             |Сапоги резиновые                    |   1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резиновые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Уборщику      производственных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служебных помещений на  наружн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работах зимой дополнительно: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З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2 |Электромонтер по  |    При выполнении работ по  ремонт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и         |    маслонаполненной  аппаратуры  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     |    обработке      трансформаторног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оборудова- |    масла: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ия;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лектромонтер-ре-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ейщик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 работ  в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условиях дополнительно: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или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рорезиненной ткани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 и ремонту устройст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свещения,              защиты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автотелеуправления (по испытанию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и  ремонту     электроприборов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электрооборудования)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3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 работ  в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условиях дополнительно: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или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рорезиненной ткани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л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1 на 3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Дополнить Нормы пунктами 5а, 7а, 21а, 25а, 25б, 27а, 31а, изложи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в следующей редак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а |Дежурный по парку |    При выполнении работ в  тоннеля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на               |    и     на         открытых линия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железнодорожном   |    метрополитена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транспорте)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на бетонн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окрытии и пропитанных креозотом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шпалах дополнительно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 наружных   работах    зим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дополнительно: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 в  тоннел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а |Инженер по охране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труда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1 пара на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а|Нарядчик          |Халат хлопчатобумажный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окомотивных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(поездных) бригад;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ператор при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журном по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локомотивному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по; оператор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ункта по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обслуживанию и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вагонов и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контейнеров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5а|Приемосдатчик     |Плащ непромокаемый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руза и багажа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5б|Приемщик поездов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4 пары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7а|Руководители и    |    При    выполнении        работ 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пециалисты       |    контрольно-измерительных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вагонах: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ерчатки диэлектрические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диэлектрические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   выполнении       работ п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служиванию,          ремонту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ехническому          надзору з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ъектами,        устройствами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оборудованием  метрополитена,  а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также при работе  по  подготовке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оизводства: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ерет суконный         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наружных  работах  в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условиях дополнительно: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непромокаемый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в тоннеле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наземных участках: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На  наружных  работах  в  мокры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условиях дополнительно: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непромокаемый                  |1 на 2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имой дополнительно: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рюки на утепляющей прокладке 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Валенки                             | 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Галоши на валенки                   |2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При выполнении работ по  надзору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за    содержанием     сооружени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метрополитена: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лащ из плащ-палатки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Сапоги резиновые 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уртка на утепляющей прокладке      | 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1 |Слесарь-электрик  |Костюм хлопчатобумажный             | 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а |по обслуживанию и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емонту           |Ботинки кожаные  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скалаторов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комбинированные            | 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укавицы брезентовые                |   6 па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Жилет сигнальный  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Каска защитная                      |1 на 2 год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Респиратор   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Пояс предохранительный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 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                  |Очки защитные                       | 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+-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Измен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организаций здравоохран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социальной защиты населения, медицинских научно-исследовательских организац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учебных заведений, производств бактерийных и биологических препаратов, материал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ебных наглядных пособий, по заготовке, выращиванию и обработке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иявок, утвержденные постановлением Минтруда России от 29 декабря 1997 г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N 6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нести изменение в пункт 9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Профессия или   |Наименование средств индивидуальной|   Норм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должность     |              защиты               | выдачи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год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(количеств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единиц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комплектов)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 |        2         |                 3                 |     4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  |Врач; средний и   |   При выездах и выходах на участк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ладший           |   и линии: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дицинский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сонал          |Плащ  из  ткани    "плащ-палатка" с| 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капюшоном или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лащ из ткани "дрилл-саржа"        | дежурный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Сапоги резиновые        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олуботинки (ботинки) кожаные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Сапоги зимние кожаные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года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и   обслуживании    работников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участков               отгонного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животноводства дополнительно: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комбинированные           |  1 пар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В  зимнее   время   в   сельской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местности дополнительно: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Тулуп в особом, IV и III поясах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олушубок во II поясе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Куртка на утепляющей прокладке в  I| дежурна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оясе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Валенки в  особом,  IV,  III   и II|1 пара на З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оясах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В  районах  Крайнего    Севера 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приравненных к ним местностях: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Унты меховые вместо валенок        |1 пара на 4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Рукавицы меховые                   |1 пара на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год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Шапка-ушанка                       |1 на 3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На  время  полетов  в  самолетах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(вертолетах),        связанных с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оказанием   медицинской   помощи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населению: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Костюм меховой      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Комбинезон хлопчатобумажный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Сапоги кирзовые         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Унты с галошами                    | дежурные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ерчатки кожаные на меху           | дежурные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Подшлемник хлопчатобумажный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                        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|Шлем кожаный на меху               | дежур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+------------------------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нормы бесплатной выдачи специальной одежды, специальной обув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ругих средств индивидуальной защиты работникам сквозных профессий и должност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ех отраслей экономики, утвержденные постановлением Минтруда России от 3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декабря 1997 г. N 6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я и дополнения в пункты 10 и 19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+---------------+--------------------------------+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| Профессия или |      Наименование средств      |Норма выдачи на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/|   должность   |     индивидуальной защиты      | (количество единиц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 |               |                                |  или комплектов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+---------------+--------------------------------+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|       2       |               3                |  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+---------------+--------------------------------+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|Водолаз        |Комбинезон  хлопчатобумажный   с|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водоотталкивающей пропиткой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Плащ прорезиненный              |    1 на 3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Сапоги кирзовые                 |  1 пара на 2 го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Рукавицы комбинированные        |       6 па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Куртка на утепляющей прокладке  |    1 на 2 го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Брюки на утепляющей прокладке   |    1 на 2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На  время  спуска   в   воду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выдаются: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Свитер шерстяной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Белье шерстяное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Чулки шерстяные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Носки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Перчатки шерстяные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Феска шерстяная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меча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 работе на больших  глубинах  и  в  особо  холодное   время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мплект шерстяного белья выдается водолазу в двойном размер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мплект шерстяного белья выдается водолазу в личное пользование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е может передаваться другим водолазам. Срок носки комплекта 3 г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одолазным специалистам и инструкторам-водолазам на время спуска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оду  комплект  шерстяного  белья  выдается  как  дежурный  по   нормам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усмотренным для водолаз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9|Дворник;       |Костюм хлопчатобумажный         |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уборщик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территорий     |Фартук        хлопчатобумажный с|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нагрудником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Рукавицы комбинированные        |       6 па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Зимой дополнительно: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Куртка на утепляющей прокладке  |     по пояса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Валенки                         |     по пояс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Галоши на валенки               |  1 пара на 2 го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В   остальное   время    год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дополнительно: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Плащ непромокаемый              |    1 на 3 го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Дополнить Нормы пунктом 50 а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0|Оператор       |Халат хлопчатобумажный          |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а |хлораторной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установки      |Фартук прорезиненный            |  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Рукавицы комбинированные        |       4 пар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Перчатки резиновые              |      дежур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Противогаз                      |      дежурны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           |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Нормы бесплатной выдачи работникам теплой специальной одежды и теплой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по климатическим поясам, единым для всех отраслей экономики (кроме климатиче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йонов, предусмотренных особо в Типовых отраслевых нормах бесплатной выдач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ьной одежды, специальной обуви и других средств индивидуальной защи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ам морского транспорта; работникам гражданской авиации; работник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уществляющим наблюдения и работы по гидрометеорологическому режиму окружа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реды; постоянному и переменному составу учебных и спортивных организац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оборонной спортивно-технической организации (РОСТО), утвержд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постановлением Минтруда России от 31 декабря 1997 г. N 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нести изменения и дополнения в раздел "Климатические пояса"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полнить III пояс отдельными регионам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Алтайский кра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врейская автономная обла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спублика Хакас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IV поясе двенадцатую строчку сверху читать: " Магаданская область (кром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йонов, перечисленных ниже)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остановлению Минтруд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7 декабря 2001 г. N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енения и дополн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магистральных желез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рог, утвержденные постановлением Минтруда России от 22 июля 1999 г. N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нести изменение в наименование Типовых отраслевых норм беспла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чи специальной одежды, специальной обуви и других средств индивиду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щиты работникам магистральных железных дорог, изложив его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Типовые отраслевые нормы бесплатной выдачи специальной одежды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и и других средств индивидуальной защиты работникам железных дорог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Внести изменения и дополнения в пункты 3, 4, 6, 8, 9, 12, 18, 21,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25, 39, 40, 45, 48, 52, 53, 54, 55, 56, 62, 63, 66, 67, 69, 71, 72, 73, 75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6, 79, 81, 86, 91, 92, 96, 97, 104, 105, 107, 111, 113, 115, 120, 121, 125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+-------------------------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  Профессия или    |       Наименование средств       |  Норм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 |      должность      |      индивидуальной защиты       |выдачи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(количес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тво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единиц 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комплек-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тов)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+----------------------------------+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 |          2          |                3                 |    4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+-------------------------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   |Вызывальщик          |Плащ из плащ-палатки или  плащ  из|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ых и       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ных бригад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 брюки на утепляющей прокладке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   |Дежурный основного   |   При выполнении  работ  в  депо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депо;  |   пункте  оборота   локомотивов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дежурного   |   моторвагонных электросекций: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сновного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депо;  |Костюм хлопчатобумажный или костю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журный оборотного  |лавсано-вискозный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депо;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дежурного   |Перчатки диэлектрические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оротного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депо   |Галоши диэлектрические  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-Т":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и IV поясах                 |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и II поясах                   |1 на 3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в  I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в III, IV и особом поясах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выполнении работ  в  особо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ясе: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   |Кочегар паровозов в  |Костюм хлопчатобумажный или костю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по                 |лавсано-вискозный                с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нефтезащитной пропиткой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или  рукавицы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бинированные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    до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Зимой дополнительно: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 прокладке  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теплозащитный костюм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   |Инспектор-приемщик   |   При   выполнении 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водской; мастер    |   реостатным           испытания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депо;  |   тепловозов: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рший мастер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депо  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диэлектрические  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ушники противошумные            |до износ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в I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е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во  II,  III,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V и особом поясах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выполнении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лановым     видам     ремонт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локомотивов: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езента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в I поясе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: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, IV и особом поясах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 II поясе                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сем зимой дополнительно: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   |Машинист автомотрисы,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перевозкой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ассажиров; машинист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изель-поезда;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-инструктор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ых бригад;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рвагонного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а; машинист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аровоза; машинист   |   На     тоннельных      участка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пловоза; машинист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ягового агрегата;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электровоза;|Противогаз                        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машиниста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изель-поезда;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машиниста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аровоза; помощник   |Теплозащитный костюм "Гудок-Т":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а тепловоза;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машиниста   |в III и IV поясах                 |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ягового агрегата;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машиниста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воза          |в I и II поясах                   |1 на 3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в  I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в III, IV и особом поясах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 особом поясе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локомотивы выдаются: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 2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врик диэлектрический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  |Моторист поворотного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руга; моторист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плой промывки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тлов паровозов;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рист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двигателей,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на эстакадах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 на складах топлива;|    На  наружных   работах  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(кочегар)   |    дополнительно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тельной,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ющий        |Куртка на утепляющей прокладке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шлакоуборочную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тановку            |и брюки на утепляющей прокладке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теплозащитный костюм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тористу    теплой    промывк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отлов паровозов: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доотталкивающей пропиткой вмест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а хлопчатобумажного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отористу  поворотного   круг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ашинисту (кочегару) котельной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бслуживающему   шлакоуборочную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установку, дополнительно: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рукавники прорезиненные         | 2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  |Работники химико-    |Халат хлопчатобумажный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их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абораторий;         |Рукавицы кислотозащитные          |  6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боотборщик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 отборе        проб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  |Техник               |   При работе по замеру бандажей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еталей подвижного состава: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Халат хлопчатобумажный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в  I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в III, IV и особом поясах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5  |Экипировщик          |   При выполнении работы: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заправке  смазкой  и  масло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локомотивов: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лавсано-вискоз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нефтезащитной  пропиткой  ил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9 месяце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с нагруднико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 сушке  и  подаче   песка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локомотивы: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хлопчатобумажный из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ыленепроницаемой ткани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9 месяце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спиратор   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снабжению охлаждающей  вод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изель-тепловозов           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изель-поездов,  а     также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аливке антинакипина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слотозащитной пропиткой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подаче топлива на паровозы: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из брезента или  полуплащ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з плащ-палатки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хлопчатобумажный из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ыленепроницаемой ткани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 подаче жидкого  топлива 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локомотивы: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брезентовый  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9 месяце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    работах пр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ыполнении  всех  видов   работ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или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 прокладке  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в  I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в III, IV и особом поясах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и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9  |Проводник            |Халат хлопчатобумажный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ассажирского вагона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из прорезиненной ткани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дежурная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оводникам         хвостов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ассажирского          вагона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ыполняющим        обязанност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ондуктора       пассажирск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езда, зимой дополнительно: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выполнении     работы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топлению вагонов,  находящихся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 отстое и ремонте: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Зимой дополнительно: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0  |Промывальщик-пропар- |Костюм  брезентовый   или   костюм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щик цистерн; слесарь |"Промывальщик-Л"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 ремонту подвижного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става, занятый     |Костюм хлопчатобумажный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правкой и ремонтом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лапанов сливных     |Белье    нательное       или белье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боров цистерн     |специальное                       |комплект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24 пары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тивогаз шланговый              |до износ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на  полиуретановой  подошве|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сапоги          юфтевые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         костюм ил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             костю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Промывальщик"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выполнении      работы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чистке цистерн  из-под  едки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еществ    и    этилированн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бензина дополнительно: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ислотозащитные          |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типа противоипритного      |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омывальщику-пропарщику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цистерн при  выполнении  работ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  сливу  и  сбору   нефтя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статков: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из плащ-палатки или  костю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Промывальщик-Л"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на  полиуретановой  подошве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сапоги          юфтевые на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           резинотканевые|12 пар д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-морозостойкие               | износ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         костюм ил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             костю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Промывальщик"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нефтеморозостойкой подошве в  I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в III, IV и особом поясах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Примечания: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1.  При  наличии  на   промывочно-пропарочной   станции   (пункте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борудования для применения пневмокостюмов следует выдавать вместо двух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остюмов брезентовых или двух костюмов  "Промывальщик-Л":  один  костю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брезентовый или костюм "Промывальщик-Л" со сроком носки 1  год  и  один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невмокостюм со сроком носки один год.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2.  Пояс  предохранительный  выдается  одновременно   на   каждог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аботника бригады  промывальщиков-пропарщиков  цистерн  при  выполнении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работ в цистерне.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5 |Слесарь по ремонту   |Костюм         лавсано-вискозный с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движного состава и |маслонефтезащитной пропиткой или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ругие рабочие,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на ремонте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грузовых,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ассажирских и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фрижераторных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 и контейнеров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 депо, на пунктах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ого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я и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перестановки вагонов;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лесарь по ремонту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движного состава,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на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втоконтрольных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нктах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1 на 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месяце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    наружных       работа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 с  капюшоном   из   плащ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алатки    или         полуплащ из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"Гудок"  ил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для  защиты  от  понижен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мператур с утепленным бельем  в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, III, IV  и  особом   поясах, 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акже на пограничных при  портов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танциях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в I поясе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пунктах   погрузки    сол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ремонте  электрооборудования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ассажирских            вагонов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выполнении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кровельных работ: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коленники брезентовые (на вате)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котельных и клепальных работ: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   брезентовые     вместо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 комбинированных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лотничьих и  столярных  работ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  ремонте      грузовых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ассажирских и рефрижератор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агонов   и     контейнеров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унктах           техническ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бслуживания  при   подготовке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агонов к перевозкам  в   IV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собам      поясах      вмест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теплозащитного         костюм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"Гудок":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лесарных  работ  при   ремонте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движного           состава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безотцепочном   и    отцепочно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ремонте  вагонов   на   пункта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технического  обслуживания  пр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дготовке вагонов к перевозка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 IV  и  особом  поясах  имеете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теплозащитного костюма "Гудок":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1 |Старший     осмотрщик|Костюм хлопчатобумажный или костюм| 1 на 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;    осмотрщик|лавсано-вискозный                с| месяце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;             |маслонефтезащитной пропиткой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смотрщик-ремонтник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;     механик,|Полуплащ   из     плащ-палатки или|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           на|полуплащ из прорезиненной ткани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ом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и        и|Сапоги на  полиуретановой  подошве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е автономных  и|или     ботинки         юфтевые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фрижераторных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;  слесарь  по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подвижного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става;     смазчик,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 осмотром   и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правкой    вагонов;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лотник   и   столяр,|Жилет                сигнальный со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на   пунктах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ого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я      при|Каска защитная                    |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е и  подготовке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 к перевозкам,|    При выполнении работ: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нктах  перестановки|    по     осмотру     внутренне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              |    оборудования      пассажирски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агонов: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1,5 г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пунктах   погрузки    сол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   осмотру        вагонов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ефтеналивных               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омывочно-пропарочных станция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и пунктах дополнительно: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брезентовый  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"Гудок"  ил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для  защиты  от  понижен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мператур с утепленным бельем  в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, III, IV и особом поясах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в I поясе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смотрщику  вагонов,  старшему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смотрщику             вагонов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смотрщику-ремонтнику  вагонов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мазчику, занятому  осмотром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аправкой вагонов,  плотнику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толяру,  занятым  на   пункта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технического      обслуживания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текущем и отцепочном ремонте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унктах  подготовки   вагонов к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еревозкам в IV и особом поясах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вместо теплозащитного костюма: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смотрщику-ремонтнику  вагонов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лесарю по  ремонту  подвижн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остава  пунктов   техническ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бслуживания, расположенных  в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II и III поясах, осуществляющи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ремонт  грузовых     вагонов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ткрытом              воздухе с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использованием  вагоноремонт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ашин: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2 |Дежурный по          |   При   выполнении   обязанносте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й      |   дежурного стрелочного  поста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и              |   сигналиста: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Движенец"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3 |Дежурный по парку (на|Плащ из плащ-палатки или  плащ  из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м      |прорезиненной ткани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нспорте)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4 пары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в  III,  IV  и   особом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ах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 прокладке  в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I, IV и особом поясах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 утепляющей   прокладке в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I, IV и особом поясах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Движенец"  в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 и II поясах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4 |Дежурный стрелочного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ста; оператор поста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централизации;       |Плащ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игналист            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8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станциях,   расположенных в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III, IV и особом поясах: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: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поясе   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V и особом поясах              |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станциях расположенных в  I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и II поясах: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Движенец"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  сортировочных   станциях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расположенных в I поясе: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6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сортировочных    станциях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расположенных во II поясе: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1 на 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1 на 3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   всех         поясах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работе в морских и  реч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ртах,  на  пристанях     и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граничных станциях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  костюм    "Гудок"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место   теплозащитного    костюм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Движенец"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5  |Доставщик    поездных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кументов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костюм   "Движенец"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куртка на утепляющей прокладке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 брюки на утепляющей прокладке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6  |Инженер;      старший|   При   выполнении 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обслуживанию     и      ремонту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устройств     и      аппаратуры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онтер      по|   автоматики,      телемеханики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ю        и|   связи в помещении: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 устройств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игнализации,        |Халат хлопчатобумажный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централизации      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локировки;          |Тапочки         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онтер      по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         и|Перчатки диэлектрические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ю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ппаратуры         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тройств связи      |Галоши диэлектрические  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2 |Кондуктор грузовых   |   При  работе   на     грузовых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ов, кондуктор   |   грузопассажирских поездах: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лавный грузовых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ов              |Костюм "Движенец-Л" 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плект  мужской  для   защиты от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ды   работников    сортировочных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танций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Движенец"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и II поясах                   | 1 на 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и IV поясах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особом поясе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: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, IV и особом поясах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и II поясах  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3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3 |Мастер; слесарь      |Костюм    лавсано-вискозный    или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ханосборочных      |костюм хлопчатобумажный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, занятый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ом горочного   |Полуплащ из прорезиненной ткани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орудования; старший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онтер по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ю и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устройств    |Наколенники брезентовые (на вате)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игнализации,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централизации и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локировки, занятый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 механизированных и|Жилет                сигнальный со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втоматизированных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ртировочных горках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, IV и особом поясах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 II поясе                       | 1 на 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во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, III, IV и особом поясах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 прокладке  во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, III, IV и особом поясах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в  I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е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6 |Оператор при дежурном|   При работе на путях станции: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 станции; оператор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 маневровом       |Костюм хлопчатобумажный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испетчере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й      |Плащ из плащ-палатки или  плат  из|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и: работники   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онного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ологического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центра обработки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ной информации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евозочных         |Жилет сигнальный                  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кументов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6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костюм   "Движенец"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(мужской) или теплозащитный костюм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Приемосдатчик" (женский)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работе в помещении: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Халат хлопчатобумажный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дежурная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7 |Почтальон            |   При   выполнении 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ставке      корреспонденции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телеграмм пешим порядком: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женский  "Приемосдатчик-Л"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костюм мужск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лавсано-вискозный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9 месяце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в  III,  IV  и   особом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ах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 прокладке  в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I, IV и особом поясах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 утепляющей   прокладке в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I, IV и особом поясах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в I 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9 месяцев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9 |Регулировщик скорости|Костюм хлопчатобумажный или костю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вижения вагонов     |"Движенец-Л"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плект  мужской  для   защиты от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ды   работников    сортировочных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танций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юфтевые морозостойкой подошве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и II поясах                   | 1 на 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и IV поясах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особом поясе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(Движенец)"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1 |Составитель  поездов;|Костюм хлопчатобумажный или костю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 составителя|"Движенец-Л"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ов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плект  мужской  для   защиты от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ды   работников    сортировочных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танций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Зимой дополнительно: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в I и II поясе                    | 1 на 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и IV поясах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особом поясе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Движенец"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2  |Старший              |    При   выполнении     работы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 обслуживанию     и     ремонту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 воздушно-кабельных         ил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онтер      по|    кабельных линий связи  и  СЦБ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ю        и|    устройств          автоматики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 устройств|    телемеханики     и      связи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игнализации,        |    устройств ПОНАБ  расположен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централизации,       |    на   открытом       воздухе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локировки;          |    станциях,          перегонах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онтер      по|    подвижном составе: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        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ю         |Костюм хлопчатобумажный           | 1 на 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ппаратуры          и|                                  | месяце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тройств связи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  из     плащ-палатки или|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из прорезиненной ткани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диэлектрические  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в III, IV и особом поясах 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 II поясе      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в  I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е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во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, III, IV и особом поясах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 прокладке  во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, III, IV и особом поясах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   столбах,     пропитан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антисептиками, дополнительно: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защитный  от  антисептиков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костюм брезентовый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     болотистой      местност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3 |Старший              |    При                  работе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автоматизированных  устройства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;      |   по   обслуживанию   пассажиров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онтер      по|   устройств        пожароохранн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         и|   сигнализации,          часов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ю         |   хозяйства: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ппаратуры         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тройств связи      |Костюм  хлопчатобумажный   мужской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костюм женски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Приемосдатчик-Л"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9 месяце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диэлектрические  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 наружных   работах  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5 |Грузчик              |    При   выполнении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грузке и выгрузке  грузов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багажа   из   железнодорожн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движного           состава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автотранспорта: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или костюм| 1 на 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Механизатор-Л"                   | месяце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кожаные  с  металлическим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оском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плечники хлопчатобумажные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спинники хлопчатобумажные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     наружных       работа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  из     плащ-палатки или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из прорезиненной ткани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 наружных   рабо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         костюм ил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Механизатор"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сопровождении  грузов  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бортовых    автомашинах    вн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абины    в       зимнее время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  в  III,    IV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собом поясах: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погрузке   и    вы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ылящих грузов: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бинезон      хлопчатобумажный с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пюшоном   из   пыленепроницае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кани        вместо        костюм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хлопчатобумажного   или    костюм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Механизатор-Л"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спиратор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погрузке   и    вы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угольных            брикетов с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содержанием  пека  и  изделий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крытых  массой,   содержаще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ек: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   брезентовые     вместо|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 комбинированных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япа хлопчатобумажная с  широкими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ями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погрузке   и    выгруз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ожсырья,   кожи,     волоса в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ягкой таре и без тары: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брезентовый вместо  костюма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хлопчатобумажного   или    костюм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Механизатор-Л"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   брезентовые     вместо|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 комбинированных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ем хлопчатобумажный   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спиратор   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погрузке и выгрузке кислот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и  других  едких   и   вред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еществ: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суконный  вместо   костюма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хлопчатобумажного   или    костюм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Механизатор-Л"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суконные                 |  6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ем  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слотозащитной пропиткой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спиратор                        |до износ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 работе    с     жидким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ядохимикатами дополнительно: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бинезон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слотозащитной пропиткой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ем  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слотозащитной пропиткой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с нагрудником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рукавники прорезиненные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работе    с    пылящими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сыпучими      и       твердым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ядохимикатами дополнительно: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бинезон и шлем хлопчатобумажные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з пыленепроницаемой ткани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пюшон хлопчатобумажный          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ем  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слотозащитной пропиткой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6 |Инструктор,          |Костюм хлопчатобумажный или костюм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ющий в вагонном|"Механизатор-Л"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по;          мастер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ного      депо и|Плат из плащ-палатки или  плащ  из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рший        мастер|прорезиненной ткани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ного       депо,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на  плановых|Ботинки                 юфтевые на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идах         ремонта|маслобензостойкой подошве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,       мастер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рожный  и   старший|Рукавицы комбинированные          |  12nap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      дорожный,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 выполнением|    Зимой дополнительно: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  по   ремонту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кущему   содержанию|Теплозащитный костюм  "Гудок"  ил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и,       земляного|теплозащитный костюм "Механизатор"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лотна             и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скусственных        |Валенки                           |   по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оружений;   мастер,|                                  |         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  на   пункте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дготовки    вагонов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д погрузку; мастер,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  на   пункте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ого         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ния вагонов;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   и    старший|Рукавицы ватные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, работающие на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азе           запаса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ов         и|   Мастеру  дорожному  и  старшем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ов;       мастер|   мастеру   дорожному,    заняты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ного   депо;|   выполнением работ  по  текущем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      мостовой;|   содержанию  пути  и   земляног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               |   полотна, мастеру тоннельному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грузочно-разгрузоч-|   мастеру мостовому зимой: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ых  работ;   мастер,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ющий  в  пункте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ого  осмотра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ов;   мастер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оннельный; начальник|Рукавицы ватные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частка         пути;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изводитель   работ|   В III, IV и особом поясах: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прораб);   работник,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 на   приемке|Полушубок 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окомотивов и вагонов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с меховой подстежкой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II поясе: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с меховой подстежкой       | 1 на 6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поясе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с меховой подстежкой       |1 на 7лет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9 |Приемосдатчик груза и|Костюм хлопчатобумажный мужской   | 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агажа; приемосдатчик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руза                |Костюм женский для приемосдатчиков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 багажа  в  поездах;|груза и багажа "Приемосдатчик-Л"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емщик     поездов;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бригадир             |Плащ из плащ-палатки или  плащ  из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освобожденный)      |прорезиненной           ткани (при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рганизаций          |выполнении  грузовых  операций 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го     |открытом воздухе)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нспорта          и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трополитенов,      |Рукавицы комбинированные          |  12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  на   пункте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ммерческого        |Ботинки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смотра;      старший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гент  и     агент по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едаче  грузов   на|    На  наружных   рабо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граничной   станции|    дополнительно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пункте), занятые  на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граничной         и|Теплозащитный    костюм    мужской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ртовой станции     |"Механизатор"  или   теплозащитны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женский "Приемосдатчик"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На  пунктах  слива  и   налив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ефтепродуктов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 хлопчатобумажный с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слотозащитной  пропиткой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а хлопчатобумажного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На  пунктах  слива  и   налив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этилированного          бензи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рукавники прорезиненные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тивогаз шланговый  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приемке и сдаче  пылящих 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ыпучих  грузов,  ядохимикатов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кислот и других вредных и едк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еществ: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Комбинезон   хлопчатобумажный   из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ыленепроницаемой   ткани 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а хлопчатобумажного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 1 пар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спиратор        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емщикам            поездов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емо-сдатчикам       груза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багажа при работе: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   хозяйстве       грузовой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оммерческой работы зимой в IV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и особом поясах: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 прокладке  и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 на   утепляющей   прокладке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место   теплозащитного    костюм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ужского         "Механизатор" ил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ого  костюма   женског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"Приемосдатчик"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работе в морских  и  реч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ртах,  на  пристанях    и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граничных станциях: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 III поясе: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II поясе: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5 лет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 I поясе: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1 |Станционный  рабочий;|Костюм хлопчатобумажный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осильщик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ки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рорезиненной ткани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оловной убор летний 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рабо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Станционным    рабочим     пр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ыполнении работ: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 обслуживанию   водогрейног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кота на станциях дополнительно: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  заправке  и   обслуживанию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еросиновых фонарей и сигналов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рукавники прорезиненные         | 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6 |Начальник   дистанции|Теплозащитный  костюм  "Энергетик"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снабжения;    |во всех поясах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меститель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а  дистанции|Полушубок  в  III,  IV  и   особом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снабжения;    |поясах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     района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нтактной      сети;|Шлем  зимний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     района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снабжения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 меховые   или   перчатк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двупалые утепленные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1 |Бригадир             |Комбинезон   хлопчатобумажный   из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освобожденный)      |пыленепроницаемой ткани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едприятий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го     |Рукавицы комбинированные          |  8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нспорта          и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трополитенов;      |Ботинки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бульдозера;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-строи-|Жилет сигнальный    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льных        машин;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экскаватора|Очки зашитые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дноковшового и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нтер пути,  занятые|Респиратор   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          погрузке,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нспортировке     и|   Зимой дополнительно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ыгрузке асбоотходов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2 |Бригадир             |Костюм хлопчатобумажный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освобожденный)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           текущему|Ботинки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держанию и  ремонту|маслобензостойкой   подошве    ил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и и  искусственных|сапоги                  юфтевые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оружений;    монтер|маслобензостойкой подошве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пути; электромеханик,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й на содержании|Куртка из плащ-палатки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льсовых цепей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мплект  мужской  для   защиты от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ды   работников    сортировочных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танций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         работе          с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электроинструментом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производстве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доборьбе      и       очист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дкюветных дренажей, прорезей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галерей,   штолен,     лотков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ремонте   пути    на    пункта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грузки соли дополнительно: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ри работе в тоннелях: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вместо куртки| 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з плащ-палатки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Зимой дополнительно: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 III, IV и особом  поясах,  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так-же на Казанском  отделени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Горьковской  ж.д.;  Самарском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Ульяновском         отделения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Куйбышевской ж.д.: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или  куртка  с  меховой| 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дстежкой (для бригадиров)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поясе               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V поясе                   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особом поясе                    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о      II      поясе      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осковско-Курском,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осковско-Рязанском,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осковско-Павелецком,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осковско-Смоленском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тделениях Московской ж.д.;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Санкт-Петербургском,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Санкт-Петербург-Витебском,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Московском          отделения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ктябрьской ж.д.: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или                     |1 на 6 лет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с меховой  подстежкой  (для| 1 на 6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игадиров)                       |   лет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 1 на 3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Путеец" в  I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е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сем зимой дополнительно: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  |Мастер,              |Костюм хлопчатобумажный или костюм|  1 на 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нженер-технолог,    |"Механик-Л"                       |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ющие на путевой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е;   мастер   по|Полуплащ   из     плащ-палатки или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ксплуатации        и|полуплащ из прорезиненной ткани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      машин и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ханизмов;  машинист|Сапоги 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-строи-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льных        машин,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   машиниста|Рукавицы комбинирован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-строи-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льных        машин;|Жилет сигнальный    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самоходного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соповерочного      |Перчатки диэлектрические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а,      помощник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а самоходного|Галоши диэлектрические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есоповерочного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а;      наладчик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-строи-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льных       машин и|   Зимой дополнительно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ханизмов; начальник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вой       машины;|Теплозащитный костюм "Механик"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лесарь  по   ремонту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вых       машин и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ханизмов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выполнении      работы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бслуживанию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негоземлеуборочых,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веносборочных            машин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выполнении       работ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шпало-подбивочной        машин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ушники противошумные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ашинисту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железнодорожно-строительных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ашин,   помощнику    машинист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железнодорожно-строительных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ашин,   занятым    управление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негоуборочными       машинами,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снегоочистителями, стругами пр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чистке   путей    от    снега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6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7 |Машинист             |    При   выполнении 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мпрессорных        |    ремонту,       реконструкции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становок;   машинист|    текущему   содержанию    пути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сварочного    |    искусственных     сооружений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едвижного агрегата|    земляного полотна: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          двигателем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нутреннего сгорания;|Костюм хлопчатобумажный или костюм|  1 на 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           |"Механик-Л"                       | месяцев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станции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едвижной          |Полуплащ   из     плащ-палатки или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из прорезиненной ткани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диэлектрические 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Механик"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4 |Рабочий      зеленого|   При   выполнении      работы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роительства        |   стрижке  живой  изгороди   и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рубке      ухода       защит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лесонасаждений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брезентовая                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рукавники брезентовые  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или  плащ  из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резиненной ткани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выполнении в зимний  период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работ  по  рубке,   прочистке 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ореживанию       лесозащит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саждений и уходу за  ними,  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также  на  роботах  по  очистк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утей и стрелочных переводов от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нега  в  III,  IV   и   особо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ясах, а  также  на  Казанско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тделении   Горьковской   ж.д.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амарском,          Ульяновско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тделениях  Куйбышевской   ж.д.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5 лет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поясе               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V поясе                   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особом поясе                    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     II       поясе      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сковско-Курском,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сковско-Рязанском,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сковско-Павелецком,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сковско-Смоленском отделения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сковской    ж.д.     ;    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анкт-Петербургском,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Санкт-Петербург-Витебском,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осковском           отделения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ктябрьской ж.д.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1 на 6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 1 на 3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 костюм   "Путеец" в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стальных поясах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всем зимой дополнительно: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5 |Рабочие,  занятые  на|Комбинезон хлопчатобумажный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е искусственных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оружений           |Полуплащ   из     плащ-палатки или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плащ из прорезиненной ткани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                   | 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сигнальный                  |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Жилет                сигнальный со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ветовозвращающими накладками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в  III,  IV  и   особом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ах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: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поясе               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V поясе                   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особом поясе                    | 1 на 1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в I 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сем зимой дополнительно: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 работе         на высот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производстве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доборьбе,   очистке   лотков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дкюветов, дренажей, прорезей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галерей, штолен дополнительно: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7 |Работники, занятые на|Костюм брезентовый     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питке древесины  в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ских; работники|Ботинки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шпалопропиточных     |маслобензостойкой подошве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предприятий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го     |Рукавицы кислотозащит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нспорта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рукавники прорезиненные         | 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рабо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выполнении работ: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варке антисептической  пасты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и гидроизоляционных покрытий: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суконный  вместо   костюма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езентового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елье нательное     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комплект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брезентовый    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 сливу антисептиков: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брезентовый                |    2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типа противоипритного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на  полиуретановой  подошве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сапоги          юфтевые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 подошве  вмест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отинок                 юфтевых 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  4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тивогаз шланговый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 предохранительный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 |Проводник          по|   При  работе   по   обслуживанию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провождению грузов |   водяного поезда и вагон-бака: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брезента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, IV и особом поясах         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 II поясе                       |1 на 6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поясе                         | 1 на 6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: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V и особом поясах              | 1 на 2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 поясе                       | 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 II поясе                       | 1 на 3,5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поясе                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. Теплая спецодежда при наличии теплушек не выдается.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 |Слесарь-ремонтник;   |   При   выполнении       работ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а      (старшие|   обслуживанию     и      ремонт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стера)    дистанции|   обустройств    железнодорожног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доснабжения       и|   водоснабжения и водоотведения: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доотведения,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истанции гражданских|Костюм          хлопчатобумажный с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оружений   железных|водоотталкивающей пропиткой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рог,  обслуживающие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ети   и   сооружение|Рукавицы брезентовые    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доснабжения       и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анализации          |Ботинки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работе  в  мокром   грунт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прорезиненный   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ыбацкие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резиновые                |до износа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работах   зимо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5 |Водитель     дрезины,|Костюм    лавсано-вискозный    или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мощник     водителя|костюм хлопчатобумажный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дрезины,     машинист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втомотрисы, помощник|Рукавицы комбинированные          |  12 па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а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втомотрисы, машинист|Очки защитные                     |до износ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товоза,    помощник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а мотовоза   |   Зимой дополнительно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дителю  дрезины  и  машинист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автомотрисы,      работающим в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районах    контактной     сет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тделений   железных    дорог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отнесенных к III, IV и особом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ясам, дополнительно: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дежурный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0 |Оператор электронно- |Халат хлопчатобумажный            |    1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вычислительных      и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ычислительных машин;|Тапочки                           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лефонист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 |Рабочие   и   мастера|Костюм хлопчатобумажный           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сстановительных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ов      железных|Комплект  мужской  для   защиты от| 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рог          (кроме|воды   работников    сортировочных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газосварщика) |станций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ли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лащ-палатки              | 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               юфтевые на| 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имой дополнительно: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: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II, IV и особом поясах         | 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 II поясе                       |1 на 5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 I поясе                         |1 на 6 л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ватные                   |  6 пар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емофон с ларингофоном           | 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5 |Раздатчик            |Костюм         лавсано-вискозный с|    1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фтепродуктов       |маслонефтезащитной  пропиткой  ил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хлопчатобумажный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Фартук прорезиненный              |    2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комбинированные          |  12 пар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работе   в     поездах пр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тсутствии   в   них   теплушек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+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 Дополнить Нормы пунктами 65а, 97а, 98а, 98б,. 98в, 98г, 10За, 106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9а, 123а, 126а, изложив их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+-------------------------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5а |Начальник поезда     |    При   выполнении     работы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ремонтно-восстанови-|    обслуживанию     и     ремонту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льной летучки)     |    воздушно-кабельных и кабель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линий связи и СЦБ: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брезентовый                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брезентовые    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диэлектрические  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а |Монтер          пути,|Костюм брезентовый                |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онный  рабочий,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нятые  на  выгрузке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шпал,     пропитанных|Ботинки юфтевые на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нтисептиками,     на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истанциях пути и  на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вых      машинных|Рукавицы брезентовые              |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ях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лем                              |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аплечники       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а |Начальник дистанции  |   При выезде на линию с проверк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и, начальник      |   качества содержания пути и  е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вой машинной     |   ремонта: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и и их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местители на       |Плащ из прорезиненной ткани       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ых дорогах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лобензостойкой подошве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или  куртка  с  меховой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дстежкой  в  особом,  IV   и III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ясах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в I и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II поясах                         |   лет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укавицы меховые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б |Начальник            |   При   выполнении 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нтрольно-измерите- |   контролю за состоянием  пути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ьного вагона, его   |   рельсов,  оценке  их  качества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аместитель; техник, |   определению (выявлению) скрыт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ющий в         |   дефектов рельсов: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измерительном,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фектоскопном       |   в особом, IV, III, II и I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агонах и на         |   поясах: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втомотрисе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дежурны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дежурны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дежурные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внепоясных районах: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дежурна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в |Начальник дорожных и |   При   выполнении 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етевых              |   контролю за состоянием  мостов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едовательских    |   тоннелей,             высоких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й всех         |   неустойчивых насыпей, земляног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именований;        |   полотна,   расположенного    н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           |   оползневых,          обвальных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нженерно-геологичес-|   карстовых участках, на участка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й базы; инженер,   |   вечной мерзлоты в  особом,  IV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еолог, геодезист,   |   III, II и I поясах: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ркшейдер, мастер,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к, работающие на|Полушубок                  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рожных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стоиспытательных,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обследовательских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ях,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нженерно-геологичес-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их базах по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емляному полотну,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абарито-обследовате-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ьских станциях и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ях МПС России,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остоиспытательных,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оннельнообследовате-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ьской, тындинской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мерзлотной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г |Начальник            |   При работе на линии по сбору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еофизической        |   обработке            данных для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анции;     инженер,|   составления прогнозов погоды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теоролог,   техник,|   штормовых   предупреждений   об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иноптик,  работающие|   опасных  гидрометеорологически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            дорожных|   явлениях,   а   также   решения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идрометеорологичес- |   других                 вопросов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их подразделениях   |   гидрометеорологического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обеспечения железной дороги: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доотталкивающей пропиткой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лащ из прорезиненной ткани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геологические или сапоги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ирзовые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работах  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уртка на утепляющей прокладке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Брюки на утепляющей прокладке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3а|Работники, занятые   |Полуплащ  из  прорезиненной  ткани|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емкой выполненных |или плащ из прорезиненной ткани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 по капитальному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пути,        |Сапоги 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земляного полотна по 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анным натурного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смотра и проверки   |   Зимой дополнительно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теизмерительной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кой             |    в особом, IV, III. II и I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поясах: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внепоясных районах: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6а|Специалисты          |   При     проведении     натурны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аборатории "Путевые |   испытании снегоочистительных 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ы"              |   снегоуборочных машин,  а  также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сероссийского       |   новых методов  защиты   путей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учно-исследователь-|   стрелочных переводов от снега: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кого института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дорожного     |Полушубок                         |1 на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нспорта           |                                  |лет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9а|Начальник отдела;    |   В период нахождения на линии: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 сектора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храны труда         |Полуплащ из прорезиненной ткани   |1 на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правлений и         |                                  |год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тделений железных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рог; начальник     |Сапоги 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лужбы               |маслобензостойкой подошве         |2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работах  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дополнительно: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 особом, IV, III, ll и l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оясах: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олушубок                         | 1 на 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лет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во внепоясных районах: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"Гудок"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а|Работники            |   При   выполнении       работ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сстановительных    |   ликвидации последствий  сходов,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ов;    начальник|   аварий,  крушений     поездов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сстановительного   |   стихийных бедствий: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а,   заместитель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чальника           |Костюм         лавсано-вискозный с|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сстановительного   |маслонефтезащитной пропиткой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езда,       мастер,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ханик,             |Костюм брезентовый         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механик,      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водитель  автомобиля,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бульдозера,|Плащ  брезентовый  или     плащ из|  1 на 6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шинист        крана|прорезиненной ткани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крановщик), машинист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станции       |Жилет сигнальный с  накладками  из| 1 на 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ередвижной,         |световозвращающей ткани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водник,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бслуживающий   вагон|Сапоги 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пециального         |маслобензостойкой подошве         | 3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ического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значения,   слесарь|Рукавицы комбинированные          | 2 пары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 ремонту подвижного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остава;  слесарь  по|Рукавицы брезентовые              | 1 пар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емонту путевых машин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         механизмов;|Теплозащитный             костюм с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лесарь-ремонтник;   |маслонефтезащитной пропиткой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тропальщик,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акелажник,          |Полушубок                         | 1 на 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ракторист,          |                                  |   лет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лектрогазосварщик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  утепленные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нефтеморозостойкой подошве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4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Шапка-ушанка  со   звукопроводными| 1 на 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ставками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аска защитная с подшлемником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выполнении работ в условия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аводка дополнительно: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Сапоги резиновые 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выполнении работ в условия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апыленности дополнительно: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Очки защитные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спиратор       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       работе           с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электроинструментом,    ремонте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электрооборудования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ерчатки диэлектрические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При    работе    в     условиях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зараженности          воздуха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местности ядовитыми  веществам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Костюм защитный                   | 1 на З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года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Изолирующий  противогаз     ИП-6 с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регенеративными        патронами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усковыми брикетами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Противогаз ГП-7ВМ  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Аппарат  дыхательный   на   сжатом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оздухе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Электрогазосварщику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Очки защитные для газосварщика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Маска или щиток для               |до износ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электросварщика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6a|Руководители        и|   При   выезде   на     линию для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пециалисты          |   проведения  плановых  работ  по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ющие  в  отделе|   производственному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секторе)  по  охране|   экологическому      контролю, а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роды    управления|   также при аварийных ситуациях и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й  дороги,   в|   стихийных бедствиях: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екторе   по   охране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роды     отделения|Костюм          хлопчатобумажный с|    1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железной  дороги,   в|водоотталкивающей пропиткой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изводственной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кологической        |Плащ из прорезиненной ткани       | 1 на 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лаборатории по охране|                                  |  год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кружающей среды и  в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учно-производствен-|Сапоги                  юфтевые на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ом центре по  охране|маслобензостойкой подошве         | 2 год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кружающей среды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На   наружных   работах   зимой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дополнительно: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Теплозащитный костюм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Валенки                           |по поясам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|                     |                         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Галоши на валенки                 |1 пар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|                                  | 2 года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+-------------------------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 Изложить наименование раздела III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III. Хозяйства перевозок, пассажирское, сигнализации, централиз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локировки и информатизации и связ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 Изложить наименование раздела V в следующей 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"V. Хозяйство электроснабжения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 Внести в Примечания к Нормам следующие изменения и дополнени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нкт 3 дополнить словами "и сапоги юфтевые на нефтеморозостойкой подош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1 пара на 2 года" после слов "шапка-ушанка - 1 на 3 года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пункте 4: после четвертого абзаца дополнить абзац: "- валенок, предусмотр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ми Нормами, сапоги валяные с резиновым низом", пятый абзац после слов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"в IV и особом поясах - 1 пара на год" дополнить словами: "- сапог утеп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юфтевых на нефтеморозостойкой подошве или сапог укороченных утепленных юфтев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нефтемаслостойкой подошве, предусмотренных настоящими Нормами, вален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 следующими сроками носк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I поясе - 1 пара на 4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о II поясе - 1 пара на 3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III поясе - I пара на 2,5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IV и особом поясах - 1 пара на 2 года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ле пятого абзаца дополнить абзац: "- рукавиц комбинированных, предусмотр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стоящими Нормами, перчатки комбинированные тканевые". Пункт 7 изложить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ледующей редакции: "Шапки-ушанки со звукопроводными вставками выдаются, кром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, профессии и должности которых указаны в настоящих Нормах, работник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ругих профессий и должностей, постоянно работающим зимой на открытом воздух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выполняющим свои обязанности непосредственно в зоне железнодорожных путе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 следующими сроками носк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I поясе - 1 на 3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о II поясе - 1 на 2,5 года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III поясе - 1 на 2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IV и особом поясах - 1 на 1,5 год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пункте 8 первое предложение после слов: "жилеты сигнальные со световозвращающи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кладками" дополнить словами: "(СВТ) и летний головной убор сигнального цвета"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торое предложение после слов "жилетов сигнальных со световозвращающими накладками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олнить словами: "и летних головных уборов сигнального цвет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полнить Примечания пунктами 10, 11, 12, 13 и 14, изложив их в след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дак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0. Начальник железнодорожной станции, выполняющий обязанности дежур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железнодорожной станции, обеспечивается специальной одеждой,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увью и другими средствами индивидуальной защиты в соответствии с пунк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2 настоящих Нор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1. Промывальщику-пропарщику цистерн и слесарю по ремонту подвиж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става, занятому заправкой и ремонтом клапанов сливных приборов цистерн (пунк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0 настоящих Норм) при выполнении работы по очистке цистерн из-под едких вещест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этилированного бензина, а также работникам шпалопропиточных предприят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железнодорожного транспорта (пункт 107 настоящих Норм) при выполнении раб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сливу антисептиков дополнительно в качестве костюма противоипритного выд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стюм изолирующий КИХ-4 или костюм изолирующий КИХ-5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2. Промывальщикам-пропарщикам цистерн, занятым горячей обработкой цистер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открытых и закрытых эстакадах, разрешается выдача полимерных сапог вмест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пог на полиуретановой подошве или сапог юфтевых на маслобензостойкой подошв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3. Рабочим всех профессий, которым настоящими Нормами предусмотре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ча валенок, в случае необходимости по условиям работы администрация организ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согласованию с соответствующим профсоюзным органом или иным уполномочен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ами органом может выдавать дополнительно галоши на вален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4. Министерство путей сообщения Российской Федерации может уточня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кретное наименование летней и зимней спецодежды, предусмотренной в Типов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раслевых нормах бесплатной выдачи специальной одежды, специальной обув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других средств индивидуальной защиты работникам железных дорог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, в зависимости от специфических условий производства при разработ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вых видов спецодежды и т.п. по согласованию с соответствующим профсоюз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ом или иным уполномоченным работниками орган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. Исключить из Норм пункты 43, 78, 84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0:52:00Z</dcterms:created>
  <dc:creator>Алексей</dc:creator>
  <dc:description/>
  <dc:language>en-US</dc:language>
  <cp:lastModifiedBy>Алексей</cp:lastModifiedBy>
  <dcterms:modified xsi:type="dcterms:W3CDTF">2002-06-23T11:01:00Z</dcterms:modified>
  <cp:revision>1</cp:revision>
  <dc:subject/>
  <dc:title>Постановление Минтруда РФ от 17 декабря 2001 г</dc:title>
</cp:coreProperties>
</file>