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здравоохранения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26 июня 2008 г. N 297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признании утратившими сил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екоторых типовых отраслевых норм бесплатной выдач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аботникам специальной одежды, специальной обув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казываю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знать утратившими силу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ложение N 2 "Типовые отраслевые нормы бесплатной выдачи специальной одежды, специальной обуви и других средств индивидуальной защиты работникам действующих и строящихся шахт, разрезов и предприятий угольной и сланцевой промышленности" к Постановлению Министерства труда и социального развития Российской Федерации от 8 декабря 1997 г. N 61 "Об утверждении Типовых отраслевых норм бесплатной выдачи работникам специальной одежды, специальной обуви и других средств индивидуальной защиты"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ложение N 3 "Типовые отраслевые нормы бесплатной выдачи специальной одежды, специальной обуви и других средств индивидуальной защиты работникам, занятым на строительных, строительно-монтажных и ремонтно-строительных работах" к Постановлению Министерства труда и социального развития Российской Федерации от 25 декабря 1997 г. N 66 "Об утверждении Типовых отраслевых норм бесплатной выдачи работникам специальной одежды, специальной обуви и других средств индивидуальной защиты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2 "Изменения и дополнения в Типовые отраслевые нормы бесплатной выдачи специальной одежды, специальной обуви и других средств индивидуальной защиты работникам, занятым на строительных, строительно-монтажных и ремонтно-строительных работах, утвержденные Постановлением Минтруда России от 25 декабря 1997 г. N 66" к Постановлению Министерства труда и социального развития Российской Федерации от 17 декабря 2001 г. N 85 "О внесении изменений и дополнений в Типовые отраслевые нормы бесплатной выдачи работникам специальной одежды, специальной обуви и других средств индивидуальной защиты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2 "Изменение в Типовые отраслевые нормы бесплатной выдачи специальной одежды, специальной обуви и других средств индивидуальной защиты работникам, занятым на строительных, строительно-монтажных и ремонтно-строительных работах, утвержденные Постановлением Минтруда России от 25 декабря 1997 г. N 66, с изменениями и дополнениями, утвержденными Постановлением Минтруда России от 17 декабря 2001 г. N 85" к Постановлению Министерства труда и социального развития Российской Федерации от 2 марта 2004 г. N 25 "О внесении изменений и дополнений в Типовые отраслевые нормы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.Голико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01:00Z</dcterms:created>
  <dc:creator/>
  <dc:description/>
  <dc:language>en-US</dc:language>
  <cp:lastModifiedBy/>
  <dcterms:modified xsi:type="dcterms:W3CDTF">2010-12-06T08:05:29Z</dcterms:modified>
  <cp:revision>2</cp:revision>
  <dc:subject/>
  <dc:title/>
</cp:coreProperties>
</file>