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6 июля 2005 г. N 44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ТИПОВЫХ НОРМ БЕСПЛАТНОЙ</w:t>
      </w:r>
    </w:p>
    <w:p>
      <w:pPr>
        <w:pStyle w:val="ConsTitle"/>
        <w:widowControl/>
        <w:ind w:right="0" w:hanging="0"/>
        <w:jc w:val="center"/>
        <w:rPr/>
      </w:pPr>
      <w:r>
        <w:rPr/>
        <w:t>ВЫДАЧИ СЕРТИФИЦИРОВАННЫХ СПЕЦИАЛЬНОЙ ОДЕЖДЫ,</w:t>
      </w:r>
    </w:p>
    <w:p>
      <w:pPr>
        <w:pStyle w:val="ConsTitle"/>
        <w:widowControl/>
        <w:ind w:right="0" w:hanging="0"/>
        <w:jc w:val="center"/>
        <w:rPr/>
      </w:pPr>
      <w:r>
        <w:rPr/>
        <w:t>СПЕЦИАЛЬНОЙ ОБУВИ И ДРУГИХ СРЕДСТВ ИНДИВИДУАЛЬНОЙ ЗАЩИТЫ</w:t>
      </w:r>
    </w:p>
    <w:p>
      <w:pPr>
        <w:pStyle w:val="ConsTitle"/>
        <w:widowControl/>
        <w:ind w:right="0" w:hanging="0"/>
        <w:jc w:val="center"/>
        <w:rPr/>
      </w:pPr>
      <w:r>
        <w:rPr/>
        <w:t>РАБОТНИКАМ, ЗАНЯТЫМ НА РАБОТАХ С ВРЕДНЫМИ И (ИЛИ) ОПАСНЫМИ</w:t>
      </w:r>
    </w:p>
    <w:p>
      <w:pPr>
        <w:pStyle w:val="ConsTitle"/>
        <w:widowControl/>
        <w:ind w:right="0" w:hanging="0"/>
        <w:jc w:val="center"/>
        <w:rPr/>
      </w:pPr>
      <w:r>
        <w:rPr/>
        <w:t>УСЛОВИЯМИ ТРУДА, А ТАКЖЕ НА РАБОТАХ, ВЫПОЛНЯЕМЫХ В ОСОБЫХ</w:t>
      </w:r>
    </w:p>
    <w:p>
      <w:pPr>
        <w:pStyle w:val="ConsTitle"/>
        <w:widowControl/>
        <w:ind w:right="0" w:hanging="0"/>
        <w:jc w:val="center"/>
        <w:rPr/>
      </w:pPr>
      <w:r>
        <w:rPr/>
        <w:t>ТЕМПЕРАТУРНЫХ УСЛОВИЯХ ИЛИ СВЯЗАННЫХ С ЗАГРЯЗНЕНИЕМ,</w:t>
      </w:r>
    </w:p>
    <w:p>
      <w:pPr>
        <w:pStyle w:val="ConsTitle"/>
        <w:widowControl/>
        <w:ind w:right="0" w:hanging="0"/>
        <w:jc w:val="center"/>
        <w:rPr/>
      </w:pPr>
      <w:r>
        <w:rPr/>
        <w:t>В ОРГАНИЗАЦИЯХ НЕФТЕГАЗОВОГО КОМПЛЕКС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),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 организациях нефтегазового комплекса, согласно Приложению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Министр</w:t>
      </w:r>
    </w:p>
    <w:p>
      <w:pPr>
        <w:pStyle w:val="ConsNormal"/>
        <w:widowControl/>
        <w:ind w:right="0" w:firstLine="540"/>
        <w:jc w:val="right"/>
        <w:rPr/>
      </w:pPr>
      <w:r>
        <w:rPr/>
        <w:t>М.ЗУРА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6 июля 2005 г. N 44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ТИПОВЫЕ НОРМЫ</w:t>
      </w:r>
    </w:p>
    <w:p>
      <w:pPr>
        <w:pStyle w:val="ConsNormal"/>
        <w:widowControl/>
        <w:ind w:right="0" w:hanging="0"/>
        <w:jc w:val="center"/>
        <w:rPr/>
      </w:pPr>
      <w:r>
        <w:rPr/>
        <w:t>БЕСПЛАТНОЙ ВЫДАЧИ СЕРТИФИЦИРОВАННЫХ</w:t>
      </w:r>
    </w:p>
    <w:p>
      <w:pPr>
        <w:pStyle w:val="ConsNormal"/>
        <w:widowControl/>
        <w:ind w:right="0" w:hanging="0"/>
        <w:jc w:val="center"/>
        <w:rPr/>
      </w:pPr>
      <w:r>
        <w:rPr/>
        <w:t>СПЕЦИАЛЬНОЙ ОДЕЖДЫ, СПЕЦИАЛЬНОЙ ОБУВИ И ДРУГИХ СРЕДСТВ</w:t>
      </w:r>
    </w:p>
    <w:p>
      <w:pPr>
        <w:pStyle w:val="ConsNormal"/>
        <w:widowControl/>
        <w:ind w:right="0" w:hanging="0"/>
        <w:jc w:val="center"/>
        <w:rPr/>
      </w:pPr>
      <w:r>
        <w:rPr/>
        <w:t>ИНДИВИДУАЛЬНОЙ ЗАЩИТЫ РАБОТНИКАМ, ЗАНЯТЫМ НА РАБОТАХ</w:t>
      </w:r>
    </w:p>
    <w:p>
      <w:pPr>
        <w:pStyle w:val="ConsNormal"/>
        <w:widowControl/>
        <w:ind w:right="0" w:hanging="0"/>
        <w:jc w:val="center"/>
        <w:rPr/>
      </w:pPr>
      <w:r>
        <w:rPr/>
        <w:t>С ВРЕДНЫМИ И (ИЛИ) ОПАСНЫМИ УСЛОВИЯМИ ТРУДА, А ТАКЖЕ</w:t>
      </w:r>
    </w:p>
    <w:p>
      <w:pPr>
        <w:pStyle w:val="ConsNormal"/>
        <w:widowControl/>
        <w:ind w:right="0" w:hanging="0"/>
        <w:jc w:val="center"/>
        <w:rPr/>
      </w:pPr>
      <w:r>
        <w:rPr/>
        <w:t>НА РАБОТАХ, ВЫПОЛНЯЕМЫХ В ОСОБЫХ ТЕМПЕРАТУРНЫХ</w:t>
      </w:r>
    </w:p>
    <w:p>
      <w:pPr>
        <w:pStyle w:val="ConsNormal"/>
        <w:widowControl/>
        <w:ind w:right="0" w:hanging="0"/>
        <w:jc w:val="center"/>
        <w:rPr/>
      </w:pPr>
      <w:r>
        <w:rPr/>
        <w:t>УСЛОВИЯХ ИЛИ СВЯЗАННЫХ С ЗАГРЯЗНЕНИЕМ,</w:t>
      </w:r>
    </w:p>
    <w:p>
      <w:pPr>
        <w:pStyle w:val="ConsNormal"/>
        <w:widowControl/>
        <w:ind w:right="0" w:hanging="0"/>
        <w:jc w:val="center"/>
        <w:rPr/>
      </w:pPr>
      <w:r>
        <w:rPr/>
        <w:t>В ОРГАНИЗАЦИЯХ НЕФТЕГАЗОВОГО КОМПЛЕКС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┬───────────────────────────────┬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Профессия или │Наименование сертифицированных │   Норм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/п│   должность   │специальной одежды, специальной│ выдачи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уви и других средств     │    год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ндивидуальной защиты      │(единицы ил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ы)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2        │                3              │      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┴───────────────┴───────────────────────────────┴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. НЕФТЯНАЯ И ГАЗОВАЯ ПРОМЫШЛЕННОСТЬ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. Добыча нефти, газа, газового конденсат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РАБОЧИЕ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  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ой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по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ачке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его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ента в пласт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1 пара на 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год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 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звоживающей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     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соливающей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  │Оператор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авлическому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рыву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ов;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  │Оператор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е нефти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газа;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у газа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с противогазовыми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ильтрами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  │Оператор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следованию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  │Оператор по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к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ому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одземному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;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 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ому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  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  │Оператор по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держанию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овог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вления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РУКОВОДИТЕЛИ И СПЕЦИАЛИСТЫ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  │Инженер,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м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чества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ства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а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,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помогательном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  │Инженер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окружаю-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й среды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колог)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,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й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оянный  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 на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ах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и нефти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газа;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му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у,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ом за 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ением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о-   │Перчатки с полимерным          │    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ых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Каска защитная                 │ 1 на 2 год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 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очно-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грузочных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е нефти,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а и  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денсата;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Белье нательное утепленное     │ 2 комплект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следованию   │Жилет утепленный               │      1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оению и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гнетательных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скважин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апитальному,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ому);   │Перчатки с защитным покрытием, │    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ожным работам│Перчатки шерстяные             │    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бурении   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апитальном   │поясах                         │ 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е)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,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цеха,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, технолог,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лог,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итель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(прораб),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х: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и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и и газа,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ого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одземного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а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,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и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держания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ового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вления,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торичных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дов добычи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и, подго-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ки и перека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ки нефти,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а, подгото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ки и транспор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ровки газа, а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же занятые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кой и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им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о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 и электро-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,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и 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емеханик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бурении,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добыче,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ровке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и;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Транспортирование и хранение нефти, нефтепродуктов и газа;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нефтебазы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правочных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й;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правочных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й;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игадир,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заправочной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 │Машинист     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по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ным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ытаниям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лива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 │Обходч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с одорантом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 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аспре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ительной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с одорантом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;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 │Чистильщик,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ервуаров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остатков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и и 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дук-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 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 │Электросле-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рь по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 │Главный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ы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ы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,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пектор,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,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,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е;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и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ов, цехов,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ов,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б, групп,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х заместители,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е;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и,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,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орые по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оим     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остным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ям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ы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иодически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ещать    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ые объекты;│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, отдела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охране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да, технике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охране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ружающей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ы;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,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е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ый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,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е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 │Дирек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азы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еджер сети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заправоч-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станций;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ий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заправоч-  │Полуботинки кожаные с жестким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м  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ом;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его   │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заправоч-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м     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ом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3. Переработки природного и нефтяного газа,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азового конденсата. Деэмульсация и обессоливание нефти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4. Геологоразведочные и геофизические работы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 │Замерщик на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о-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-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и 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ркшейдерс-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работах;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ик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;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логических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физических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   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  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геологи-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       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ик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  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 │Геодезист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5. Обслуживание основных производств (добыча нефти, газ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 газового конденсата, транспортирование и хранение нефти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ефтепродуктов и газа; нефтебазы; переработка природного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 нефтяного газа, газового конденсата; геологоразведочные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и геофизические работы)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 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я;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ист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возке опасных грузо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топлива, бензина, газа)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возке опасных грузо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топлива, бензина, газа) зим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 │Газосварщик;   │Костюм сварщика из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езчик;    │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газо-   │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щик;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вар-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 ручной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ки 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аги спилковые   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электросварщика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автоматически затемняющимся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етофильтром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варщика из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на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утепленный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 │Грузчик        │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грузке и выгрузке вне цехов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гля, песка, кокса, торфа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итума: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ылящих грузов дополнительно: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противоаэрозольный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 и едких веществ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лесоматериалов: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постоянной работе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жидкими ядохимикатами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пылящими, сыпучими 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вердыми ядохимикатами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аэрозольными фильтрам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занятости на погрузке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ыгрузке этилированног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нзина: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грузке и выгрузке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нением грузоподъемных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змов дополнительно: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на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крытом воздухе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 │Дефектоско-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ст  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нтгено-,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ммаграфиро-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 │Испытатель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олнитель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щик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 │Лаборант       │Халат из смесовых тканей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го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боотборщик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Лаборанту химического анализа,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нятому отбором проб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ушной среды на объекта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добычи и подготовк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и, дополнительно: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 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или каска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ная с наушниками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 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а 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рановщик)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 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        │производственны загрязнений 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 │Монтажник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и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яно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сти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чистных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й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VI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льта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 в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е нефти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газа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4 │Оператор       │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       │перекачке нефти,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и газового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денсата: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5 │Плотник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6 │Приемосдатчик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а и багажа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на 2 год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7 │Слесарь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м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ам и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е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8 │Слесарь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и ремонту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орудования, аппаратуры и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рубопроводов из-под кислоты: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9 │Слесарь-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0 │Станочник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окого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иля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рь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1 │Стропальщик;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елажник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2 │Заведующий     │Халат из смесовых тканей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ей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3 │Заведующий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ом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с жестким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4 │Инженер,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,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итель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(прораб),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, старший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,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кой и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им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-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го, электро-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,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и и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емеханики в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добыче,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и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ро-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и нефти;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дорожном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стве;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транспорти-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ке газа;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и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катно-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ого цеха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до-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и   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ческих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;      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и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цеха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тикоррозий-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покрытий и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ого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а техно-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х     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й;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и  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катно-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ого цеха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-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нного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и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цеха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учно-исследо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тельских 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словых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оводоснаб-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ния 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5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спетчерс-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го движения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огрузочно-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грузочных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на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м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морском,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чном)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е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6 │Руководители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пециалисты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ионального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о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аварийно-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сательных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, 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вующие в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рках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я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ловий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да, 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ой и    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ой   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объектах;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лены   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оянно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ей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иссии по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       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а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,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-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е         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6. Сервисное обслуживание при строительстве скважин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добыче нефти и газа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7 │Бурильщик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-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нного и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едочного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ения 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на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;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ник 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щика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-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нного и  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едочного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ения 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на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;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щик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ого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а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ник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щика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ого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а    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       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с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й дополнительно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8 │Взрывник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9 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я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возке опасных грузо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топлива, бензина, газа)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возке опасных грузо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топлива, бензина, газа) зим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0 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чика;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итель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- и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тележки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1 │Вулканизатор-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;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овщик-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улканизаторщик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2 │Вышкомонтажник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3 │Вышкомонтажник-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щик        │Костюм сварщика из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электросварщика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автоматически затемняющимся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етофильтром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варщика из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на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утепленный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аги спилковые   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4 │Вышкомонтажник-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;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еханик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лифтам;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еханик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торговому и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ильному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аж-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ельным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;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щению и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тительным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;  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аж-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силовым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 и элект-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оборудованию;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но-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ой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гнализации;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обслуживанию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овых;       │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Костюм для защиты от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-    │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дования;     │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шных линий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пере-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чи;   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моток и 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ляции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-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дования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ы и   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ройств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язи;       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лесарь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ческих  │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лесарь │Костюм для защиты от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й   │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5 │Газосварщик;   │Костюм сварщика из     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езчик;    │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варщик │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сварки;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очного и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плазмо-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ательного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коленники              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аги спилковые   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электросварщика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автоматически затемняющимся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етофильтром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варщика из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на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утепленный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6 │Гидропеско-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уйщик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утеровщик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тоупор-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) 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серно-кислотных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ппаратов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7 │Дефектоскопист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магнитному и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льтразвуковому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ю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8 │Дефектоскопист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нтгено-,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мма-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фирования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9 │Заливщик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а;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ливщик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инцово-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ловянистых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ов;       │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овщик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        │Шляпа войлочная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овки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0 │Изолировщик на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моизоляции;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лировщик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 на линии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1 │Испытатель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олнитель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щик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2 │Кабельщик-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йщик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3 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бетонона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а;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вышки и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идро-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ъемника;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рейдера;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удрона-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а;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ямобура;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антивибрацион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льдозера;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ильно-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овой 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моходной   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ы;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а          │При выполнении работ без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рановщик);   │кабины дополнительно: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а 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-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; машинист   │Водителю вездеходов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вижного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а;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очисти-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ой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ы; 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елевочной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ы;   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укладчи-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; машинист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каватора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дноковшового;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ист;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итель    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здехода   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4 │Машинист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ов по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газопро-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ыслового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куумной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овой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вижной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парафиниза-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онной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вочного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;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ист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ментировоч-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агрегата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5 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дувных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вигателей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нутреннего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горания;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леструйной  │Перчатки комбинированные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ы; 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Наушники  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расочно-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шильной линии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агрегата;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ста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ми 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рерывного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вления,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зжиривания,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ужения,   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цинкования,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кирования и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жига;     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кировщик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мерных     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на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       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на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истных сооружения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6 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ечной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;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йщик-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борщик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ижног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а;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ческих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     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автомати-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линий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ов и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,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мысло-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го           │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ов с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граммным 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ем,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мысло-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го   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7 │Машинист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ъемника;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овых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на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ь и газ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8 │Монтажник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и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яно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с-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; монтажник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монтажу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льных и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лезобетон-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  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ций;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ик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итарно-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на высоте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9 │Обходчик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й;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проводчик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й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0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правочных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й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1 │Оператор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следованию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е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к капи-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ьному и под-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мному ремон-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; оператор по│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ому  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по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1 пар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1 пар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1 пар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1 пар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4 пары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покрытием│    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с кислотой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на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 1 пар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на 2 год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2 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газо-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ределитель-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станции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3 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4 │Опрессовщик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  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5 │Приготовитель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вора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)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6 │Раздатчик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дуктов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7 │Рабочий,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грузке,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таривании и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ровке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итума;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ивщик-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хлорвиниловые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8 │Слесарь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арийно-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ови-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ых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; 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ей;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рожно-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и     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ов;     │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грузочных  │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   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тиляции и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дициониро-  │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;     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Слесарю-ремонтнику при работе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на объектах добычи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ых и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ылепригото-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тельных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ов;  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ижного     │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а;    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тевых машин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механизмов;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   │Слесарю аварийно-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у      │восстановительных работ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вого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й;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;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техник;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азчик 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лесарю-ремонтнику при работе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объектах добычи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питкой или из огнестойко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на основе полиарамид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локон на утепляющей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лесарю аварийно-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сстановительных работ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9 │Слесарь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осбороч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работ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ке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оконст-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ций;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елажу и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озахватным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способлени-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ям; слесарь-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-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ьщик 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3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0 │Слесарь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м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ам и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е;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х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 и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и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)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1 │Слесарь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ровых;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к по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, 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осредст- 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о на  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ах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и;   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,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осредст-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о на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ах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и;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Нарукавники из полимерных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,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ерчатки трикотажные с         │  2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осредст-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о на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ах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бычи  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у по ремонту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оборудования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ил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у по ремонту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оборудования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2 │Стропальщик;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елажник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3 │Архивариус;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рхивом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учно-     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й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текой;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граф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4 │Ведущий инженер│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         │производствах и цехах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-   │сервисных предприятий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абжения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 охраны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да и техники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;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 по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у;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 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;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;     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еджер службы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ы труда и │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емого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щества;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а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абжения;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инже-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-конструктор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торско-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;     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  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торско-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;    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   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ьно-   │Перчатки шерстяные   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абжения; 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;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цеха;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ь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ведущий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группы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нного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я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 от-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а сервисного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а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мастер;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и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лены постоянно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е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иссии по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и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рвисных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,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е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лены постоянно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е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иссии по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и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емого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щества,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е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рвисных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;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ружающей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ы (эколог)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5 │Ведущий 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,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,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к,         │Фартук защитный из полимерных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,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;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ей   │Щиток лицевой 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го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6 │Ведущий инже-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, инженер-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, заня-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е выполнением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по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следованию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 на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орождении;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инже-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-технолог,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 цехе;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техно-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, занятый в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е;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ст;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на-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льника цеха; │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вижения;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;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буровой;│однослойным и трехслойным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робованию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испытанию)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осво-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нию и ремонту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гнетательных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скважин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апитальному,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земному);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по 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ожным работам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бурении  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апитальном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е)    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важин;    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;    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;       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  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й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онны;    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й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онны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слово-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физической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тии;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физик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физик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цеха;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инже-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; инженер,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но-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логическими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ысканиями;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ник,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контро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м за мототра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спортными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ами;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 безопас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ти дорожного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вижения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;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мастер;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механик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й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онны;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7 │Заведующий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ачечной и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;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зяйством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8 │Инженер-хим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егламентн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бот в лаборатория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9 │Инспектор,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й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Полуботинки с жестким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    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рвисных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0 │Экспедитор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7. Горноспасательные части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1 │Лаборан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го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,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спасатель-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м отряде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с жестким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2 │Команди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помогательной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спасатель-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команды;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Костюм брезентовый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андира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помогательной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спасатель-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команды;   │Костюм резиновый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андир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ения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орноспаса-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ой части);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помогательной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спасатель-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команды;   │Полуботинки с жестким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анди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оспасатель-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о пункта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хлопчатобумажный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II. НЕФТЕПЕРЕРАБАТЫВАЮЩАЯ И НЕФТЕХИМИЧЕСКАЯ ПРОМЫШЛЕННОСТЬ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 Переработка нефти и газа. Производство искусственного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жидкого топлива. Переработка твердого топлив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3 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я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на бензовоз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4 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ых и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ылепригото-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тельных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ов  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5 │Электрогазо-   │Костюм сварщика из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щик;       │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варщик │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сварки;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езчик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коленники              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электросварщика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автоматически затемняющимся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етофильтром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или из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на очистных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оружениях дополнительно: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варщика из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на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утепленный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6 │Члены 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оянно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ей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иссии по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и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;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и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специалисты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а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,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вующие в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рках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я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охраны       │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да в цехах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.1. Деэмульсация и обессоливание нефти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7 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Фартук защитный из полимерных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2. Первичная переработка нефти, переработка дистиллятов,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молы и мазута. Крекинг-производство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8 │Машинист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ку технологических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.3. Очистка нефтепродуктов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9 │Машинист  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щелочной и кислотно-щелочно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очистке: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лащ влагозащитный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на фильтр-пресса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тактной очистке: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технологически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становок очистки масел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тилпиролидоном, фенолом: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0│Рабочие,       │Костюм суконный или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ющие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тную    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ушку 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4. Производство консистентных смазок, технологических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идкостей, смазочных масел, тонкопленочных покрытий, присадок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и моющих средств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1│Машинист       │При выполнении работ по варке,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тариванию и складированию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смазок, производству моющи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средств и синтетических жиров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сливоналивны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пераций дополнительно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у синтетических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ров и моющих средств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нением серной кислоты,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садок: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имически стойкие с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2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.5. Парафиновое и церезиновое производства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3│Машинист       │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отделениях кристаллизации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регенерации: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но-щелочной и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коляционной очистке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арафина и церезина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по фильтрации и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камер потения,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мер плавления: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4│Сливщик-       │При работе по разливу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      │парафина, церезина и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нтистарителя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6. Алкилирующие установки. Производство азолята и октол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5│Машинист       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 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прессоров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у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межуточных пече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по сернокислотному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лкилированию хлористым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люминием и в производстве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золята и октола: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имически стойкие с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.7. Полимеризационные и гидрогенизационные установки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6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оразде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ия;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жигания; 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азделения;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чистки газа;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и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ырья и отпуска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родукции;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меризации;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нулирования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ических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с;  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станционного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льта  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 в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м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;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,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ловушек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8. Этилирование бензина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7│Грузчик,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кой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чек с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ловой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идкостью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8│Механик,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ющий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ую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у;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ой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 трехслойным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.9. Производство нефтебитума и рубракса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9│Машинист       │Костюм брезентовый или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и машинисту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хнологических компрессоров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обслуживании товарно-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ырьевых парков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0│Рабочий,       │Костюм брезентовый или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грузке,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таривании и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ровке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итума;   │Плащ влагозащитный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ивщик-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  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.10. Производство нефтяного кокса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1│Коксоразгрузчик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2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11. Пиролиз и ректификация ароматических углеводородов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3│Машинист       │При работе на печах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иккеринга: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шинисту технологически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сосов и машинисту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хнологических компрессоров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афталиновом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делении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ктификации и азеотропной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гонке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скрубберов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брезентовый или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на пирог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рубчатых установках 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зогенераторах: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4│Рабочие,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улировке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тания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торт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12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.12. Подготовка и подача твердого топлива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5│Грузчик;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узчик-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грузчи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ей 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6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гоноопроки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ывателя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7│Мотор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дви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теле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8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-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13. Печи для производства газа. Печи полукоксования,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амерные и тоннельные печи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9│Барильетчик;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узчик-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грузчик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ей  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0│Кантовщик-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кладчик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1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ксовых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рометрист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2│Машинист       │Костюм брезентовый или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денсации и улавливанию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молы, по установке инертного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за и электрофильтров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обслуживании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фильтров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ы диэлектрические  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высоковольтные)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на печа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по пневмопылеудалению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.14. Канатные дороги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3│Горнорабочий;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шно-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натной   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роги;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-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щик 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15. Переработка смол, получение фенолов, переработка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продуктов полукоксования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4│Оператор  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дистилляции, ректификации,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десорбции, регенерации щелоч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щелочной очистк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стиллятов, по производству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нтисептиков, креолина,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лебемассы и литейного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епителя, карбюризатора,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енолов и предварительн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истке, обесфеноливанию и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иологической доочист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енольных вод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с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й, по очист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стиллятов и регенераци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: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или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на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.16. Очистка газа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5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и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ырья и отпуска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родукции,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е жидкого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миака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6│Оператор       │При выполнении работ с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скрубберами, по регенерации,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иготовлению и нейтрализаци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ышьяково-содовых растворов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ышьяково-содовой очистке,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ильтрации и плавке серы,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чению гипосульфита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или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ильтрации и плавке серы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ильтрации и плавке серы и по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готовлению и нейтрализаци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ышьяково-содовых растворов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сухой сероочистке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таноламиновой, фенолятной 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елочной очистке газа от окис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глерода, отмывке, дегазаци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глекислоты из воды, по очистке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за от аммиака и нафталина: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7│Рабочие,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узке и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грузке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роочистных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шен и ящиков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8│Сливщик-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,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кой серы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9│Старший    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17. Конверсия окиси углерода и углеводородов, расщепление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углеводородных газов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0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.18. Гидрогенизация и гидроочистка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1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19. Синтез углеводородов и спиртов, ректификация спиртов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2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0. Дегидрирование газа, ароматизация бензина, производство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спиртового концентрата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3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.21. Производство катализатора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4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готовке сырья, просеву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тариванию готовой продукции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ами и едкими химикатами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или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5│Рабочие,       │Костюм брезентовый или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ве жидкого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екла  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.22. Газофракционирующие установки, производство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азбензина  и газолина, компримирование и сжижение природного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нефтяных газов, наполнительные и раздаточные станции сжат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и сжиженных горючих газов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6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и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ырья и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пуска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уфабрикатов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родукции;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7│Наполнитель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,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даточных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ях  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3. Производство контакта, деэмульгатора и пенообразователя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8│Оператор       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.24. Производство асидола, асидолмылонафта и паст,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именяющихся при резании металла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9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.25. Производство вазелина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0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.26. Производство по сжиганию нефтешлама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1│Машинист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лащ влагозащитный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.27. Установка радиационной тепломеризации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2│Аппаратчики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,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;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2. Лаборатории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3│Лаборан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го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ечных 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ющий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ытные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4│Стеклодув;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еклодув,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дуванием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варцевого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екла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5│Пробоотборщик  │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ами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тилированным бензином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отборе проб из резервуаров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железнодорожных цистерн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6│Уборщик        │При уборке производственн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помещений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ых и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ебных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ещений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мытье полов и мест общего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ьзования: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7│Лаборант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;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отборе проб из резервуаров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железнодорожных цистерн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3. Производство дифенилолпропана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8│Аппаратчики    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    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,  │Костюм суконный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9│Водитель       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чика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0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1│Слесарь-       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2│Мастер;    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; 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Костюм суконный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ения;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4. Производство дифенолоксида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3│Аппаратчики    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          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,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суконный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4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5│Слесарь-       │Костюм суконный или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      │Костюм из смесовых тканей с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6│Сливщик-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7│Мастер;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5. Производство серной кислоты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8│Аппаратчики    │Костюм из смесовых тканей с    │    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    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,  │Костюм суконный                │    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;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Головной убор  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ивщик-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9│Мастер,        │Костюм из смесовых тканей с    │    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        │Костюм суконный                │     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 Магистральный трубопровод (этиленопровод, керосинопровод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и другие продуктопроводы нефтепереработки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0│Аппаратчики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х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,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в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;  │Плащ влагозащитный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го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;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распреде-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тельной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;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1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2│Машин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3│Обходч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й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4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готовлению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злов и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алей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лащ влагозащитный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проводов;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,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ом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х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й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5│Сливщик-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,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сливом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азливом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дуктов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6│Мастер;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;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,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ю-    │Плащ влагозащитный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й участок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о-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ови-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о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бы;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;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7. Обслуживание основных производств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7│Аккумуляторщик;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ельщик-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йщик        │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8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ораз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ения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9│Аппаратчик по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готовлению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реагентов;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шения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вести;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водоочистки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0│Аппаратчик 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ытного       │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 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1│Балансировщ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алей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злов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2│Весовщик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журный по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езду;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журный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елочного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а;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ер пути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с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бойным молот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3│Водитель  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я;    │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итель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чика;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вышки и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идро-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ъемника;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рейдера;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льдозера;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а   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рановщик);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на     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го;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ри управлении легковым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каватора    │автомобилем, автобусом,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дноковшового; │микроавтобусом (с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ист     │отапливаемой кабиной)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управлении бортовым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втомобилем, автобойлером: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емонтных работ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 смотровой яме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на ассенизационном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втомобиле в заболоченн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стности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4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- и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тележки;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Костюм из хлопчатобумажно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,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х; 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ле-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рь по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у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,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х;        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еха-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     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говому и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ильному   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еха-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 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фтам; 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щению и    │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тительным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;    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Электромонтеру по ремонту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обслуживанию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ловым сетям  │электрооборудования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     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Костюм для защиты от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ю;       │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ельным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  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у по ремонту и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оборудования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обслуживании тепловы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етей межцеховых коммуникаций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5│Вулканизатор-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;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овщик-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улканизатор-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; 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ировщик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иновых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6│Гальваник  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7│Дробильщик;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собный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сеивальщик;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-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щик;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кладчик-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аковщик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8│Залив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инцово-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ловянистых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ов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ливке металла в кокиль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79│Замерщик на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ографо-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и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ркшейдерских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;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ник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одезических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наков;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ниметрист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0│Изолировщик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 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моизоляции;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менщик;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неупорщик;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ник; 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тник;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утеровщик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тоупор-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к);          │Головной убор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утеровщик-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менщик,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оянно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е на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 по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яной и     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вой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ы и   │Наколенники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сернокислотн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ппаратов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ысоте дополнительно: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1│Испытатель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олнитель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;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щик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ллонов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2│Кладовщик;     │При выполнении работ на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складе: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довщик;     │горючесмазочных материалов,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пальщик    │лаков, красок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, щелочей и други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имикатов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талла, угля, леса и други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: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3│Комплектовщ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та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хлопчатобумаж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4│Контролер      │При выполнении работы в цехе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чества       │производства кислоты: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ции и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-  │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го процесса  │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резиновые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в цехе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а едких щелочей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тролю качества разного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ырья и топлива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5│Контролер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ых работ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6│Кубов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7│Маляр;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итель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удожественно-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формительских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8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дувных     │защиты от общих производствен-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│ных загрязнений и механических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й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89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чегар)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лов;   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-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ходчик по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му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-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ходчик по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му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-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ходчик по    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рбинному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;     │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-      │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ходчик по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рбинному     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лочист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0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ных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ных       │Плащ влагозащитный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вижного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а;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ов;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сосов;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го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;        │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екачке нефти,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и газового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нденсата дополнительно: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сливу,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ливу битума дополнительно: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агентном хозяйств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чистке оборудования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1│Машинист по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ным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ытаниям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лива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2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альных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3│Монтажник по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тажу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льных и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лезобетон-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 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ций;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льта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ем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     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;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      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4│Обходч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й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провод-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к линейный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5│Оператор  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правочных    │заправке автомобилей топливом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й        │и маслом: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тилированным бензином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6│Оператор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у и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чистке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денсата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7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ый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,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в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арном       │Плащ влагозащитный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ке и парке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шения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сливу,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ливу битума дополнительно: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агентных хозяйствах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чистке оборудования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резиновый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8│Оператор на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фильтрах;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на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овых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щадках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99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аторной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0│Осмотрщик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наливных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мкостей;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мотрщик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гонов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1│Переплетчик;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атник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ско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ати;    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лиграфичес-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го       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2│Приборист,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оянно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 на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их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ах, а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же  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диоизотопных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;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фектоскопист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магнитному и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льтразвуковому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ю;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фектоскопист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нтгено-,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ммаграфиро-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с радиоизотопным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борами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из просвинцованной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зины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из просвинцованной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зины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3│Промывальщик-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парщик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стерн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4│Пропитчик      │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техни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их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;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енераторщик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ботанного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ла  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с полимерным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16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5│Сатураторщик;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,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ом и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ем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тураторных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6│Слесарь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арийно-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ови-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работ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брезентовый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оборудования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ллекторах канализационной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ети дополнительно: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и обслуживанию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проводных и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нализационных сетей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7│Слесарь-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-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ьщик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8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м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ам и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е;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Белье нательное           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х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 и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и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09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х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; 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техник;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ижного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а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теплотрасс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кислотног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орудования: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0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ливной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е;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ей;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рожно-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и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ов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1│Сливщик-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;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ильщик,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    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ервуаров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остатков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и и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продук-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   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чистке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зервуаров от кислоты: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или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чистке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орудования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2│Термист;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мист на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ах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ВЧ    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3│Токарь;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рь-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усельщик;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рь-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очник;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ерловщик;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очник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окого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иля;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лифовщик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резеровщик;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точник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1 пара на 2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года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4│Архивариус;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рхивом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учно- 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й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текой;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ка,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ющая в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бюро; 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кретарь-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ка;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граф;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бельщ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5│Геодезист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6│Заведующий     │При выполнении работ на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ом;       │складе: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горючесмазочных материалов,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льным    │лаков, красок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ом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, щелочей и други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имикатов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талла, угля, леса и други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: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покрытием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7│Заведующий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ачечной и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;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зяйством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8│Заместитель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(кис-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родной, реге-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рационной,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кислотной);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инженер-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;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пектор;     │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 по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вижения;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 смены;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; механик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родной,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енерацион-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, углекис-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тной); 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;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 цеха;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;    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родной,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енерацион-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,        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кислотной);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;       │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цеха;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    │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ов: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ы труда,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адзора,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но-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торско-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 отдела,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яющие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 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посредственно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роизводстве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19│Инженер-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кробиолог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0│Машинист-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ктор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комотивных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игад;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спетчер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невровый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лезнодорожной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и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по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служиванию товарно-сырьев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арков дополнительно: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испетчеру маневровому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лезнодорожной станции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1│Руководители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   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,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орым по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остным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ям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обходимо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ещать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III. ОБЩИЕ ПРОФЕССИИ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РАБОЧИЕ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2│Аккумуляторщик │Костюм суконный или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3│Антеннщик-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чтовик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4│Арматурщ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становке и укладке арматуры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5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оразде-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ия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6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шения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вести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по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готовлению  │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реагентов;  │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ытного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;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чик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водоочистки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ппаратчику химводоочистки пр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ыполнении работ на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сторождении дополнительно: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ированию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прорезиненный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7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чистки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х вод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8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грева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носителей;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го      │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29│Аппаратч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ытного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0│Аппаратчик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обезжириванию растворителями: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и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1│Асфальтобе-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нщик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шумные вкладыши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2│Балансировщ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алей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злов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3│Бетон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ска с противогазовыми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ильтрами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шумные вкладыши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с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иброинструмент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4│Весов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5│Водитель  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я     │управлению грузовы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втомобилем: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емонтных работ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 смотровой яме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ы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ссенизационной машине 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6│Водитель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грузчика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7│Водолаз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рюки из смесовых тканей на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комбинированные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время спуска в воду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итер шерстяной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Чулки шерстяные               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оски шерстяные               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еска шерстяная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8│Газорезчик;    │Костюм сварщика из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газо-   │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щик;       │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сварщик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сварки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коленники              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аги спилковые   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из спилка или из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электросварщика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автоматически затемняющимся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ветофильтром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для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излучений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варщика из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пчатобумажной ткани с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гнезащитной пропиткой на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9│Гальваник  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0│Гардеробщик;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дильщик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хлопчатобумажный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1│Грузчик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згрузке кислот и едки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еществ дополнительно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згрузке пылящих грузов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мбинезон для защиты от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ксичных веществ из неткан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2│Дворник;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по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лагоустрой-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у; 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борщик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риторий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 4 на 2 год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помещения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3│Дежурный по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езду;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журный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елочного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та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4│Дефектоско-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ст по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гнитному и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льтразвуковому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ю;     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фектоскопист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нтгено-,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ммаграфиро-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5│Дорожный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6│Жестянщик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7│Заточник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уборезчик;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зчик на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лах,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жовках и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ах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ерловщик;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гальщик;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лифовщик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8│Земледел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49│Изолировщик на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изоляции;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лировщик на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моизоляции;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лировщик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 на линии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0│Исполнитель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удожественно-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формительских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ляр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1│Кабельщик-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йщик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производстве кабельных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бот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2│Кладовщик;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собный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довщик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постоянной работе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кладах: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рючесмазочных материалов,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лаков, красок дополнительно: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, щелочей и други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имикатов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талла, угля, леса и други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дополнительно: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3│Комплектовщ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та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4│Контролер в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тейном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;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ительных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оров и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ого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та;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знечно-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овых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по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мообработ-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е; контролер  │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арочных 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очных и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ных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     │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ых работ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5│Контролер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ьно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пускного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а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6│Контролер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по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опок-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ытиям       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7│Контролер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го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я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то-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ных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ей;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рожно-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и 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кторов;     │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грузочных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ижного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а;       │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тевых машин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механизмов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8│Котельщик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59│Котлочист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0│Кровельщик по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лонным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лям и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лям из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учных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,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на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сткой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ле;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ельщик по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льным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овлям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1│Кузнец на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отах и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ах;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знец-      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амповщик;    │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узнец ручной  │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вки;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на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отах,       │Шляпа войлочная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ах и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нипуляторах;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вильщик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а и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ов;       │Ботинки антивибрационные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тамповщик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2│Кухонный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;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йщик посуды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алат из смесовых тканей     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резиновые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дополнительно: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овощехранилищах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3│Лаборант-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лектор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-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ограф;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 по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ко-        │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ческим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ытаниям;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ктрального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;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го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ализа;    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боотборщик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борке проб воздушной среды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объектах нефтедобычи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4│Литейщик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ов и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лавов        │или из огнестойкой ткани на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япа войлочная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брезентовый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5│Литей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масс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и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ческих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ий по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у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из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масс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адчик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ов и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нипуляторов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программным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ем;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ков с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граммным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ем; 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ссовщик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 из     │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астмасс      │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6│Матрос;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торист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машинист);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левой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мщик)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7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рейдера;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льдозера;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каватора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дноковшового;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бетонона-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а;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вышки и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идро-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ъемника;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гудрона-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а;   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катка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моходного с  │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дкими 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льцами;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крана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рановщик);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крана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ого;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движного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рессора;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ъемника;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очисти-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ой машины;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убоукладчика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8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поливоч-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 машины;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ечных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игадир,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ющий на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йке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йщик-        │Шлем хлопчатобумажный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борщик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вижного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а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9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дувных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чегар)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;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лов;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-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ходчик по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му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ератор 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ой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0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овых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рбин;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льного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го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та   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ения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лами;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облока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1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за;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ник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а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за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2│Машин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ильных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3│Медник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4│Металлизатор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ем защитный  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5│Модельщик по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ревянным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делям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хлопчатобумажный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6│Монтер пути;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авитель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ездов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7│Моторист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тоносмеси-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8│Моторист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ментопеско-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сительного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регата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9│Намотч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тушек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кций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ашин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0│Облицовщик-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иточник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1│Обойщик;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вщик по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ви,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ом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обуви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2│Обруб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антивибрационные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3│Овощевод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леного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ства;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довник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4│Огнеупорщик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5│Оператор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пировальных и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ножительных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етокопировщик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6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чистных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й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7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язи;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ейных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оружений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ефонной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язи и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диофикации;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онного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диофикации;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нционного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ефонной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язи  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мокрых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нтах или заболоченно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стности дополнительно: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проведении кабельных работ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50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8│Оператор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иральных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; 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ист по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ирке и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одежды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9│Операто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ок по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ой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тона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0│Оператор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аторной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1│Осмотрщик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наливных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мкостей       │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ил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2│Паяльщ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3│Переплетчик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4│Печатник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оско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ати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5│Печник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6│Плотник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7│Приемосдатчик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а и        │синтетической ткани с пленочным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гажа;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осдатчик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а и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гажа в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ездах;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емосдатчик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а и  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гажа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на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лезной дороге дополнительно: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3 пары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3 пары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8│Приемщик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азов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9│Промывальщик-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парщик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стерн        │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ил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нефти и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0│Рабочий,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ий на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грузке,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таривании и  │Костюм из смесовых тканей для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-    │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ке          │нефтепродуктов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фтебитума;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ивщик-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вщик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хлопчатобумажной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или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нефти и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продуктов на утепляющей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кладке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1│Рабочий по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ному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у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даний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2│Рамщик 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3│Распределитель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4│Регенераторщик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ботанного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ла 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прорезиненный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5│Слесарь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арийно-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ови-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работ  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брезентовый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оборудования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ллекторах канализационной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ети дополнительно: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и обслуживанию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проводных и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нализационных сетей: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ащ влагозащитный    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6│Слесарь механо-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орочных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; 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елажу и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озахватным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способле-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м; 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мен-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ьщик        │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7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пловых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;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тельных и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ылепригото-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тельных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ов;   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огазотур-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нного    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по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луатации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у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вого 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я;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        │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й;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есарь-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техник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8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и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тиляции и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дициониро-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 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и на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жных работах зимой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09│Слесарь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пливной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е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0│Слесарь-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ник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монту кислотного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борудования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болоченной местности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1│Слесарь-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ик по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монту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4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2│Станочник-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иловщик;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ляр;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ляр  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й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3│Станочник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ирокого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иля;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резеровщик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в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тапливаемых помещениях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имой дополнительно: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4│Стеклодув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5│Стекольщ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6│Стерженщик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овки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7│Сторож 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ахтер)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улуп в IV и особом поясах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шубок в III, II и I поясах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8│Стропальщик;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елажник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сигналь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19│Телеграфист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0│Термист  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1│Токарь;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рь-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очник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ушники противошумн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2│Уборщик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ых и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ебных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ещений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уборке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помещений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выполнении работ по мытью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ов и мест общего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ьзования дополнительно: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работе в неотапливаем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ях зимой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3│Формовщик      │При выполнении работ по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делий,       │формовке железобетонных изделий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трукций и  │и конструкций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ительных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4│Формовщик      │Костюм из хлопчатобумажной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чной         │ткани с огнезащитной пропиткой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овки       │или из огнестойкой ткани из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арамидных волокон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ляпа войлочная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интетические вязаные │   12 пар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защиты от повышенны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5│Швея    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6│Штукатур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7│Электромеха-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  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фтам;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еха-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к по 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говому и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лодильному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орудованию;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ельным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;  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щению и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ветительным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ям;    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-    │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жник по      │Галоши диэлектрические  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ловым сетям и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ю;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но-    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ой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гнализации;  │Пояс предохранительный         │  дежурный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Костюм для защиты от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;       │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ы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лейной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и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атики;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монтер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моток и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оляции   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обору-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ания        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лектромонтерам все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именований дополнительно: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здействия электрической дуг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 огнестойких тканей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е полиарамидных волокон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утепляющей прокладке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8│Электромеханик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ремонту и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служиванию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четно-вычисли-│механических воздействий или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машин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диэлектрические       │  дежурные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РУКОВОДИТЕЛИ И СПЕЦИАЛИС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29│Архивариус;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рхивом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учно-     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ой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текой;   │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блиограф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0│Геодезист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1│Главные  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,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я и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го    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и;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и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их     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и;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ы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б, цехов,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ов,  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й,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-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е  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, а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кже которые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своим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остным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язанностям 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лжны 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иодически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сещать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-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ные  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ы    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2│Заведующий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ачечной и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имической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исткой;       │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зяйством     │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3│Заведующий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ом;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ующий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льным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ладом    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трикотажные с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очечным покрытием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постоянной работе на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кладе: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, щелочей и других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имикатов: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суконный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4│Инженер по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;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;  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ханик; 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;   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;   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женер-химик; │Костюм противоэнцефалитный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ка;    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цеха;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нергетик  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ха;  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Нарукавники из полимерных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;  │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;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родной,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енерацион-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,           │При выполнении регламентных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кислот-    │работ в лабораториях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);    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Халат из смесовых тканей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овки      │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ислородной,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генерацион-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й,           │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кислотной);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рка;     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льного   │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гентного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зяйства;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ения;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базы;│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а; 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ны;   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стакады    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гентного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озяйства;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ентрально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одской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;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колонны;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мастер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5│Капитан    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резиновые 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6│Лаборант;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; 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ии    │Костюм из смесовых тканей с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ислотозащитной пропитк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артук защитный из полимерных  │     2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рукавники из полимерных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ов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2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резиновые или из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имерных материалов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Щиток лицевой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за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еспиратор           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е нательное утепленное     │2 комплект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7│Менеджер,  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нятый  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ой по 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и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емого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щества;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лены постоянно│Сапоги кожаные с жестким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ующей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иссии по    │Сапоги резиновые с жестким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труда и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мышленной   │Сапоги резиновые болотные с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зопасности   │жестким подноском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рвисных      │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,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уществляющие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омственный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дзор в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ах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цехах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меховой в IV и особом    │1 на 4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8│Экспедитор;    │Костюм для защиты от воды из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ный   │синтетической ткани с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спедитор     │пленочным покрытием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уботинки кожаные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полимерным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стюм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аленки                    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алоши на валенки        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с защитным покрытием,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рчатки шерстяные             │   6 пар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УКОВОДИТЕЛИ И СПЕЦИАЛИСТЫ ЦЕНТРАЛЬНОГО АППАРАТА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39│Председатель   │При посещении рабочих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авления;     │площадок, цехов: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ий    │Костюм из смесовых тканей для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;      │защиты от общих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производственных загрязнений и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его   │механических воздействий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а;     │Футболка                       │4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ительный │Головной убор   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;      │Ботинки кожаные с жестким      │   1 пар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полнительный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це-президент;│Перчатки с полимерным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нансовый     │покрытие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;      │Каска защитная                 │1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удитор;       │Подшлемник под каску (с        │2 на 2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ектор       │однослойным или трехслойным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партамента;  │утеплителем)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ый        │Очки защитные открытые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хгалтер;     │При посещени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нефтеперерабатывающих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ного       │предприятий дополнительно: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ухгалтера;    │Полумаска или маска с          │ до износ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рший        │противогазовыми фильтрами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еджер;      │На наружных работах зимой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неджер;      │дополнительно: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      │Куртка из смесовых тканей на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;        │утепляющей прокладке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Жилет утепленный               │     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ика     │Ботинки утепленные с жестким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;        │подноском или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ь   │Сапоги утепленные с жестким    │ по пояса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ы;        │подноском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меститель    │Шапка-ушанка                   │1 на 3 год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я   │Перчатки с защитным покрытием,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ы;        │нефтеморозостойкие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дущий        │Перчатки шерстяные             │   3 пары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;    │Рукавицы меховые в IV и особом │ 1 пара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водчик;    │поясах                         │   2 год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кретарь;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етник;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;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правляющий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лами;  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нансовый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ер      │                               │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┴───────────────────────────────┴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Нормы разработаны по результатам аттестации рабочих мест на предприятиях Открытого акционерного общества "ТНК-ВР Менеджмент", его дочерних и зависимых обществ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ие Нормы могут применятся в других организациях нефтегазового комплекса с учетом финансово-экономического положения работодателя при положительном заключении государственной экспертизы условий труда.</w:t>
      </w:r>
    </w:p>
    <w:p>
      <w:pPr>
        <w:pStyle w:val="ConsNormal"/>
        <w:widowControl/>
        <w:ind w:right="0" w:firstLine="540"/>
        <w:jc w:val="both"/>
        <w:rPr/>
      </w:pPr>
      <w:r>
        <w:rPr/>
        <w:t>3. Работникам всех профессий и должностей, которым настоящими Нормами предусмотрена выдача одного костюма, могут выдаваться два костюма одновременно с увеличением срока носки в два раза.</w:t>
      </w:r>
    </w:p>
    <w:p>
      <w:pPr>
        <w:pStyle w:val="ConsNormal"/>
        <w:widowControl/>
        <w:ind w:right="0" w:firstLine="540"/>
        <w:jc w:val="both"/>
        <w:rPr/>
      </w:pPr>
      <w:r>
        <w:rPr/>
        <w:t>4. Работникам, предусмотренным в пункте 3 настоящих примечаний, которым выдаются два костюма на утепляющей прокладке, могут выдаваться два жилета утепленных с увеличением срока носки в два раза.</w:t>
      </w:r>
    </w:p>
    <w:p>
      <w:pPr>
        <w:pStyle w:val="ConsNormal"/>
        <w:widowControl/>
        <w:ind w:right="0" w:firstLine="540"/>
        <w:jc w:val="both"/>
        <w:rPr/>
      </w:pPr>
      <w:r>
        <w:rPr/>
        <w:t>5. При выдаче работникам одновременно ботинок кожаных утепленных или сапог утепленных и валенок срок их носки увеличивается в два раза.</w:t>
      </w:r>
    </w:p>
    <w:p>
      <w:pPr>
        <w:pStyle w:val="ConsNormal"/>
        <w:widowControl/>
        <w:ind w:right="0" w:firstLine="540"/>
        <w:jc w:val="both"/>
        <w:rPr/>
      </w:pPr>
      <w:r>
        <w:rPr/>
        <w:t>6. Работникам всех профессий и должностей, привлекаемым к работам по ликвидации разливов нефти на месторождениях, могут выдаваться сверх средств индивидуальной защиты, предусмотренных настоящими Нормами, костюм из смесовых тканей для защиты от нефти и нефтепродуктов или комбинезон для защиты от токсичных веществ из нетканых материалов со сроком носки "до износа".</w:t>
      </w:r>
    </w:p>
    <w:p>
      <w:pPr>
        <w:pStyle w:val="ConsNormal"/>
        <w:widowControl/>
        <w:ind w:right="0" w:firstLine="540"/>
        <w:jc w:val="both"/>
        <w:rPr/>
      </w:pPr>
      <w:r>
        <w:rPr/>
        <w:t>7. Работникам, занятым на работах с промышленным оборудованием и ручным инструментом, выдаются защитные кремы для рук гидрофильного или гидрофобного действия, очищающая паста для рук, регенерирующие и восстанавливающие кремы для рук в соответствии с Постановлением Министерства труда и социального развития Российской Федерации от 4 июля 2003 г. N 45.</w:t>
      </w:r>
    </w:p>
    <w:p>
      <w:pPr>
        <w:pStyle w:val="ConsNormal"/>
        <w:widowControl/>
        <w:ind w:right="0" w:firstLine="540"/>
        <w:jc w:val="both"/>
        <w:rPr/>
      </w:pPr>
      <w:r>
        <w:rPr/>
        <w:t>8. Работникам всех профессий и должностей выдают перчатки типа "Хайкрон", "Неокс", "Хайлайт", "Гладиатор" или "Хайфлекс" как перчатки с полимерным покрытием; перчатки типа "Экстра", "Бай Калор", "Универсал", "Эконохендс", "Конформ" как перчатки резиновые; перчатки типа "Солвекс", "Неотоп", "Тач Таф" как перчатки из полимерных материалов; перчатки типа "Винтер Манки Грип", "Сибирь" как перчатки с защитным покрытием, нефтеморозостойкие; перчатки типа "Крузейдер Флекс", "Меркури" как перчатки синтетические вязаные для защиты от повышенных температур; перчатки типа "Виброгард" как перчатки антивибрационные; нарукавники типа ВСБ8НС как нарукавники из полимерных материалов; фартук типа ПВХ45Г или ПВХ45В как фартуки из полимерных материалов со сроками носки, предусмотренными настоящими Нормами для соответствующих средств индивидуальной защиты.</w:t>
      </w:r>
    </w:p>
    <w:p>
      <w:pPr>
        <w:pStyle w:val="ConsNormal"/>
        <w:widowControl/>
        <w:ind w:right="0" w:firstLine="540"/>
        <w:jc w:val="both"/>
        <w:rPr/>
      </w:pPr>
      <w:r>
        <w:rPr/>
        <w:t>9. Работникам всех профессий и должностей, занятым на наружных работках зимой в IV и особом климатических поясах, выдается трикотажная маска для лица от пониженных температур со сроком носки "до износа".</w:t>
      </w:r>
    </w:p>
    <w:p>
      <w:pPr>
        <w:pStyle w:val="ConsNormal"/>
        <w:widowControl/>
        <w:ind w:right="0" w:firstLine="540"/>
        <w:jc w:val="both"/>
        <w:rPr/>
      </w:pPr>
      <w:r>
        <w:rPr/>
        <w:t>10. Работникам всех профессий и должностей, выполняющим работу в районах, где в осенне-летний период наблюдается массовый лет кровососущих насекомых, дополнительно к спецодежде, предусмотренной в настоящих Нормах, выдается накомарник со сроком носки "один год".</w:t>
      </w:r>
    </w:p>
    <w:p>
      <w:pPr>
        <w:pStyle w:val="ConsNormal"/>
        <w:widowControl/>
        <w:ind w:right="0" w:firstLine="540"/>
        <w:jc w:val="both"/>
        <w:rPr/>
      </w:pPr>
      <w:r>
        <w:rPr/>
        <w:t>11. Работникам всех профессий и должностей, привлекаемым к работам по ликвидации разливов нефти, могут выдаваться дополнительно комбинезон для защиты от токсичных веществ из нетканых материалов или костюм для защиты от нефти и нефтепродуктов со сроком носки "до износа".</w:t>
      </w:r>
    </w:p>
    <w:p>
      <w:pPr>
        <w:pStyle w:val="ConsNormal"/>
        <w:widowControl/>
        <w:ind w:right="0" w:firstLine="540"/>
        <w:jc w:val="both"/>
        <w:rPr/>
      </w:pPr>
      <w:r>
        <w:rPr/>
        <w:t>12. Работникам всех профессий и должностей, работающим в природных очагах клещевого энцефалита, выдается костюм противоэнцефалитный со сроком носки "один год".</w:t>
      </w:r>
    </w:p>
    <w:p>
      <w:pPr>
        <w:pStyle w:val="ConsNormal"/>
        <w:widowControl/>
        <w:ind w:right="0" w:firstLine="540"/>
        <w:jc w:val="both"/>
        <w:rPr/>
      </w:pPr>
      <w:r>
        <w:rPr/>
        <w:t>13. Руководителям и специалистам, обязанным по роду своей работы периодически посещать производственные цеха и участки, могут выдаваться дежурные спецодежда, спецобувь и другие средства индивидуальной защиты, как и для работников соответствующих производств, предусмотренных настоящими Нормами.</w:t>
      </w:r>
    </w:p>
    <w:p>
      <w:pPr>
        <w:pStyle w:val="ConsNormal"/>
        <w:widowControl/>
        <w:ind w:right="0" w:firstLine="540"/>
        <w:jc w:val="both"/>
        <w:rPr/>
      </w:pPr>
      <w:r>
        <w:rPr/>
        <w:t>14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810"/>
        <w:gridCol w:w="810"/>
        <w:gridCol w:w="810"/>
        <w:gridCol w:w="810"/>
        <w:gridCol w:w="94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теплой     </w:t>
              <w:br/>
              <w:t xml:space="preserve">специальной одежды и     </w:t>
              <w:br/>
              <w:t xml:space="preserve">теплой специальной обуви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лиматические пояса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I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IV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собы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из смесовых тканей на </w:t>
              <w:br/>
              <w:t xml:space="preserve">утепляющей прокладк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стюм из смесовых тканей для</w:t>
              <w:br/>
              <w:t xml:space="preserve">защиты от нефти и            </w:t>
              <w:br/>
              <w:t xml:space="preserve">нефтепродуктов на утепляющей </w:t>
              <w:br/>
              <w:t xml:space="preserve">прокладк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из смесовых тканей с  </w:t>
              <w:br/>
              <w:t xml:space="preserve">кислотозащитной              </w:t>
              <w:br/>
              <w:t xml:space="preserve">пропиткой на утепляющей      </w:t>
              <w:br/>
              <w:t xml:space="preserve">прокладк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из хлопчатобумажной   </w:t>
              <w:br/>
              <w:t xml:space="preserve">ткани с огнезащитной         </w:t>
              <w:br/>
              <w:t xml:space="preserve">пропиткой на утепляющей      </w:t>
              <w:br/>
              <w:t xml:space="preserve">прокладк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из огнестойкой ткани  </w:t>
              <w:br/>
              <w:t xml:space="preserve">на основе полиарамидных      </w:t>
              <w:br/>
              <w:t xml:space="preserve">волокон на утепляющей        </w:t>
              <w:br/>
              <w:t xml:space="preserve">прокладк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сварщика из           </w:t>
              <w:br/>
              <w:t xml:space="preserve">хлопчатобумажной ткани с     </w:t>
              <w:br/>
              <w:t xml:space="preserve">огнезащитной пропиткой на    </w:t>
              <w:br/>
              <w:t xml:space="preserve">утепляющей прокладк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стюм для защиты от         </w:t>
              <w:br/>
              <w:t xml:space="preserve">воздействия электрической    </w:t>
              <w:br/>
              <w:t>дуги из огнестойких тканей на</w:t>
              <w:br/>
              <w:t xml:space="preserve">основе полиарамидных волокон </w:t>
              <w:br/>
              <w:t xml:space="preserve">на утепляющей прокладк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уртка из смесовых тканей    </w:t>
              <w:br/>
              <w:t xml:space="preserve">на утепляющей прокладк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рюки из смесовых тканей на  </w:t>
              <w:br/>
              <w:t xml:space="preserve">утепляющей прокладк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отинки утепленные с жестким </w:t>
              <w:br/>
              <w:t xml:space="preserve">подноско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апоги утепленные с жестким  </w:t>
              <w:br/>
              <w:t xml:space="preserve">подноско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ален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44"/>
        </w:tabs>
        <w:ind w:left="744" w:hanging="74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28"/>
        </w:tabs>
        <w:ind w:left="1028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1312"/>
        </w:tabs>
        <w:ind w:left="1312" w:hanging="744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6"/>
        </w:tabs>
        <w:ind w:left="22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0"/>
        </w:tabs>
        <w:ind w:left="2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44"/>
        </w:tabs>
        <w:ind w:left="31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88"/>
        </w:tabs>
        <w:ind w:left="37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1">
    <w:name w:val="заголовок 1"/>
    <w:basedOn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34:00Z</dcterms:created>
  <dc:creator>Natalia Krylova</dc:creator>
  <dc:description/>
  <dc:language>en-US</dc:language>
  <cp:lastModifiedBy>Natalia Krylova</cp:lastModifiedBy>
  <dcterms:modified xsi:type="dcterms:W3CDTF">2005-11-23T13:35:00Z</dcterms:modified>
  <cp:revision>1</cp:revision>
  <dc:subject/>
  <dc:title>МИНИСТЕРСТВО ЗДРАВООХРАНЕНИЯ И СОЦИАЛЬНОГО РАЗВИТИЯ</dc:title>
</cp:coreProperties>
</file>