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8 декабря 1997 г. N 61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отрасле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работникам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й Минтруда РФ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т 17.12.2001 N 85, от 23.09.2003 N 66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Приказов Минздравсоцразвития РФ от 26.06.2008 N 297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т 25.06.2009 N 374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оложением о Министерстве труда и социального развития Российской Федерации (пункт 8.12), утвержденным Постановлением Правительства Российской Федерации от 23 апреля 1997 г. N 480, Министерство труда и социального развития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Утвердить Типовые отраслевые нормы бесплатной выдачи специальной одежды, специальной обуви и других средств индивидуальной защиты работника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рной и металлургической промышленности и металлургических производств других отраслей промышленности согласно приложению N 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йствующих и строящихся шахт, разрезов и предприятий угольной и сланцевой промышленности согласно приложению N 2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орфозаготовительных и торфоперерабатывающих организаций согласно приложению N 3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й легкой промышленности согласно приложению N 4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ецифических профессий строительства метрополитенов, туннелей и других подземных сооружений специального назначения согласно приложению N 5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ревообрабатывающего производства согласно приложению N 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С принятием настоящего Постановления на территории Российской Федерации не применяются Типовые отраслевые нормы бесплатной выдачи рабочим и служащим специальной одежды, специальной обуви и других средств индивидуальной защиты, утвержденные постановлениями Госкомтруда СССР и Президиума ВЦСПС, согласно приложению N 7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ый заместитель Министр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Ю.Люблин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8 декабря 1997 г. N 6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горной и металлургической промышлен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металлургических производств друг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раслей промышленност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ратили силу. - Приказ Минздравсоцразвития РФ от 25.06.2009 N 374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8 декабря 1997 г. N 6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действующих и строящихся шахт, разрезов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предприятий угольной и сланцевой промышленности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ратили силу. - Приказ Минздравсоцразвития РФ от 26.06.2008 N 297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3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8 декабря 1997 г. N 6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орфозаготовительных и торфоперерабатывающих организаций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T--------------------------------T---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    Профессия     ¦      Наименование средств      ¦   Нормы выдач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  или        ¦     индивидуальной защиты      ¦      на год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должность     ¦                                ¦(количество единиц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или комплектов)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-------+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2         ¦                3               ¦         4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-------+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I. БОЛОТНО-ПОДГОТОВИТЕЛЬНЫЕ И ГИДРОТЕХНИЧЕСКИЕ РАБОТЫ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.¦Машинист машин по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готовке торфя- ¦Полуплащ непромокаемый (при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ых месторождений ¦отсутствии кабины)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 эксплуатации    ¦Рукавицы комбинированные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работе на электрифициро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ванных машинах дополнительно: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болотно-подготовительных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работах дополнительно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.¦Машинист экскава- ¦   На землеройных, погрузоч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а; помощник ма-¦   но-разгрузочных работах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ниста экскава-  ¦   и сводке леса: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а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работе на электрифициро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ванных машинах дополнительно: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.¦Торфорабочий      ¦   На канавных работах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полировке и подготовке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торфяных полей: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экскаваторе и других ма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шинах на сводке леса, заго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товке, разделке, погрузке,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разгрузке деловой древесины,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ров и пней, корчевке пней: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из плащ-палатки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II. ДОБЫЧА, СУШКА И УБОРКА ТОРФА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.¦Карьерщик         ¦   При работе на добыче торфа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экскаваторным способом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.¦Мастер            ¦   На болотно-подготовитель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ых работах,  гидротехни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ческих работах, исследова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ии торфяных залежей, на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быче экскаваторного тор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фа и водоснабжении, на суш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ке, уборке, окараванивании,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учете и погрузке торфа: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.¦Машинист крана    ¦    При работе на погрузоч-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крановщик)       ¦    но-разрузочных работах: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.¦Машинист машин по ¦Комбинезон хлопчатобумажный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быче и перера-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ке кускового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фа    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работе на электрифициро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ванных машинах дополнительно: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ы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обслуживанию торфо-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уборочной машины и ма-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шины на послойной добы-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че кускового торфа: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вместо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 резиновых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ы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обслуживанию сти-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лочной машины: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на 2 сезо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  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ы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обслуживанию торфо-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бывающей машины: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на 2 сезо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  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.¦Машинист машин по ¦Комбинезон хлопчатобумажный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обыче и перера-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тке фрезерного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рфа           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работе на электрифициро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ванных машинах дополнительно: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ы по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обслуживанию перевалочно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уборочной машины: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вместо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 резиновых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ы по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обслуживанию пресса кипо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вания торфяной подстилки: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на 2 сезо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  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ы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обслуживанию машины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обогащению торфа и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машины по рассеву ми-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еральных компонентов: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из плащ-палатки     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выполнении работы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обслуживанию окара-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ванивающей машины: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.¦Машинист торфодо- ¦Комбинезон хлопчатобумажный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ывающего экска-  ¦Сапоги кирзовые                 ¦1 пара на 2 сезон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атора            ¦Рукавицы комбинированные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¦Слесарь по ремон-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у дорожно-стро-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тельных машин и  ¦Сапоги кирзовые 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акторов;        ¦   Электромонтеру дополнительно: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монтер по  ¦Галоши диэлектрические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емонту и обслу-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живанию электро-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орудования,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на рабо-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х в полевых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ловиях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¦Техник-лаборант   ¦   На опробовании торфа и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торфяной продукции: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¦Торфорабочий      ¦   На исследовании торфя-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ых залежей: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непромокаемый         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обслуживании машин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сушке, уборке и ока-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раваниванию торфа: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отборе проб торфа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из плащ-палатки     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погрузке, перегрузке тор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фа, на загрузке торфа в кон-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вейерную установку и бункера: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брезентовый            ¦1 на 3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плечники       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разделке проб: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раскрытии штабелей и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караванов торфа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ремонте, переноске и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укладке временных и рам-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чатых железнодорожных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утей на торфяных полях: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брезентовая         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сушке и уборке кус-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кового торфа: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плечники брезентовые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укладке торфа в змейки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из плащ-палатки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текущем ремонте полей,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устройстве и переноске мос-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тов, на подноске горючего: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приготовлении торфоми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ерально-аммиачных удо-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брений и других видов про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укции на торфяной основе: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из плащ-палатки     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¦Тракторист        ¦   На всех видах работ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плащ непромокаемый          ¦1 на 2 сезон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(при отсутствии кабины)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аленки                      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III. ПЕРЕРАБОТКА ТОРФА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1. Производство торфяных брикетов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¦Аппаратчик по     ¦   При работе на паровой,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ушке торфа       ¦   пароводяной и пневма-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тической сушилках: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на 2 год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¦Грузчик           ¦   На разгрузке торфяного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сырья на бункере, на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аварийном складе и на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грузке брикетов: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кирзов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¦Машинист брикетно-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го пресса         ¦Рукавицы комбинированные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¦Машинист (кочегар)¦Костюм хлопчатобумажный с ог-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тельной         ¦незащитной пропиткой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¦Машинист насосных ¦Костюм хлопчатобумажный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¦Слесарь-ремонт-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; электромонтер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 ремонту и об-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луживанию элек-  ¦Респиратор 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ооборудования   ¦   Электромонтеру дополнительно: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¦Торфорабочий      ¦   На работах по отбору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и разделке проб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Халат хлопчатобумажный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¦Транспортерщик    ¦   На перерабатывающих меха-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измах (питателе, грохоте,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робилке, шнеке, в ленточ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ом транспортере, скребко-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вом и ковшовом элеваторе,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компрессоре):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работах при электро-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лебедке, на погрузочном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транспортере, на бункере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брикета и сырья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на 2 год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Галоши диэлектрические  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4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¦Шлифовщик         ¦   На шлифовке матриц и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штемпелей: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лукомбинезон хлопчатобумажный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еспиратор   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¦Электровибронап-  ¦   На наплавке матриц и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лавщик            ¦   штемпелей: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ог-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езащитной пропиткой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 ¦дежурные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защитный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2. Производство торфоизоляционных плит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¦Аппаратчик по     ¦   При выполнении работы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ушке торфа       ¦   по сушке торфоплит: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¦Варщик битума     ¦   При выполнении работы по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варке и подноске битума: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 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рукавники брезентовые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 ¦по поясам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¦Варщик торфомассы ¦Халат хлопчатобумажный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Чуни резиновые   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засыпке форм торфоплит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¦Дозировщик        ¦Халат хлопчатобумажный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¦Прессовщик торфо- ¦   На склейке торфоплит: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лит           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брезентовый с нагрудником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рукавники брезентовые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 ¦до износа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Мокрым способом: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хлопчатобумажный с во-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доотталкивающей пропиткой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 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Сухим способом: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¦Сортировщик       ¦   При выполнении работы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 сортировке торфоплит: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хлопчатобумажный с       ¦2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рукавники брезентовые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Чуни резиновые                  ¦2 пары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 ¦12 пар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3. Искусственное обезвоживание торф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¦Автоклавщик на    ¦Куртка из плащ-палатки с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парке брикетов  ¦капюшоном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хлопчатобумажные 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¦Аппаратчик по     ¦Полукомбинезон хлопчатобумажный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ушке торфа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¦Сепараторщик      ¦Костюм хлопчатобумажный    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Фартук прорезиненный с          ¦дежурны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грудником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.¦Слесарь-ремонт-   ¦Комбинезон хлопчатобумажный     ¦1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              ¦Рукавицы комбинированные        ¦6 пар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мокрых работах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 ¦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 ¦1 пара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+--------------------------------+--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4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8 декабря 1997 г. N 6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 работникам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рганизаций легкой промышленност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я Минтруда РФ от 17.12.2001 N 85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T-------------------------------T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 ¦    Профессия     ¦      Наименование средств     ¦Нормы выда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 или        ¦      индивидуальной защиты    ¦чи на год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должность     ¦                               ¦(единицы ил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комплекты)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2         ¦               3               ¦     4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+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I. ЛЬНЯНОЕ И ПЕНЬКО-ДЖУТОВОЕ ПРОИЗВОДСТВА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1.¦Изготовитель вере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ых изделий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2.¦Оператор льноче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льной машины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3.¦Оператор мяльно-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альной машины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 ¦1 на 3 год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4.¦Оператор пропиточ-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оборудования;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итель про-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точного состава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5.¦Оператор прядевь-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ей машины; опе- ¦   изготовлению  прядей для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ор канатовьющих¦   веревок  и  изготовлению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веревочных машин¦   веревочных изделий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готовлению  прядей для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натов  и  изготовлению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натных изделий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6.¦Оператор трясиль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; швея,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нятая на пошиве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шков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7.¦Приготовитель во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кна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8.¦Сборщик мокрых от-¦Халат хлопчатобумажный с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одов 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II. ШЕЛКОВОЕ ПРОИЗВОДСТВО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9.¦Аппаратчик запа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вания одонков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0.¦Аппаратчик коконо-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правочной машины¦   по загрузке коконов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загрузке кассет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1.¦Аппаратчик мылова-¦Халат хлопчатобумажный с во-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ния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2.¦Варильщик химичес-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составов для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рки отходов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3.¦Замачивальщик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елка-сырца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4.¦Калибровщик коко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; коконосмес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; расправщик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5.¦Кокономотальщик;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вязывальщик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6.¦Оператор чистиль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; чис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льщик коконно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сдира; штапе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щик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7.¦Отварщик коконных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ходов    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8.¦Термоотделочник   ¦Халат хлопчатобумажный с во-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яжи; увлажняль-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сырья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III. ШЕРСТЯНОЕ ПРОИЗВОДСТВО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9.¦Аппаратчик сепари-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ания и флота-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и        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0.¦Заварщик          ¦Халат хлопчатобумажный с во-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1.¦Карбонизаторщик   ¦Костюм хлопчатобумажный с кис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2.¦Ковровщик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3.¦Машинист ратиниру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ей машины; сор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щик сырья,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 и изде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; обработчик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кани и волокна;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отчик волок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; реставратор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каней, гобеленов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ковров; швея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4.¦Оператор ленточно-¦Халат хлопчатобумажный с во-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оборудования;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кновал   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5.¦Смешивальщик во-  ¦   При работе вручную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кна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6.¦Транспортировщик  ¦   При работе на погрузке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разгрузке шерсти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IV. ВАЛЯЛЬНО-ВОЙЛОЧНОЕ ПРОИЗВОДСТВО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7.¦Валяльщик; рас-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авщик войлочных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8.¦Велюрщик; машинист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садочной машины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пиловщик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йлока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9.¦Изготовитель осно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 валяльно-вой-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чных изделий    ¦   по заготовке основы ва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яной обуви и головны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боров дополнительно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0.¦Изготовитель фити-¦Халат хлопчатобумажный с кис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й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1.¦Карбонизаторщик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2.¦Кисловщик         ¦Костюм хлопчатобумажный с кис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3.¦Мастер цеха       ¦   При работе в цехе (участке)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участка)         ¦   протравки шкурок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с кис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4.¦Машинист обкаточ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    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5.¦Насадчик обуви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садке сапог на колодку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с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6.¦Настильщик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стиланию войлока вручную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7.¦Оператор пушиль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оборудования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8.¦Отделочник валяль-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войлочных из-  ¦   по выборке посторонни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            ¦   примесей и туровке го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вных уборов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тделке фетровы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оловных уборов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9.¦Протравщик шкурок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0.¦Свойлачивальщик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1.¦Счетчик меры и  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2.¦Съемщик обуви с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лодок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3.¦Формовщик голов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уборов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V. ПЕРВИЧНАЯ ОБРАБОТКА ЛУБЯНЫХ ВОЛОКОН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4.¦Аппаратчик приго- 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тресты;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итель тре-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ы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5.¦Загрузчик сырья;  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кладчик сырья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обработке мокрого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я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6.¦Изготовитель вере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ых изделий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7.¦Оператор поточной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нии по выработке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локна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обработке мокрого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я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8.¦Оператор сушиль-  ¦   При работе в сушильны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оборудования ¦   установках: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ах с мокрым сырьем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волокном дополнительно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9.¦Приемщик сырья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приемке мокрого волокна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0.¦Смольщик пакли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1.¦Сортировщик сырья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волокна         ¦   по сортировке сырья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сортировке волокна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й всем дополнительно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2.¦Сплавщик отходов  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3.¦Сушильщик лубяного¦   При работе на полях сушки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            ¦Халат хлопчатобумажный с во-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4.¦Съемщик волокна   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обработке мокрого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я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5.¦Транспортировщик  ¦   На транспортировке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ухих грузов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транспортировке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крых грузов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6.¦Укладчик сырья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7.¦Чистильщик обору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ания; машинист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чистительного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сбору отходов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VI. ПРОИЗВОДСТВО ВАТЫ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8.¦Выгружальщик хлоп-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   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9.¦Стерилизаторщик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ты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VII. ПРОИЗВОДСТВО ТЕКСТИЛЬНОЙ ГАЛАНТЕРЕИ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0.¦Вышивальщица текс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льно-галанте-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йных    изделий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правщик    текс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льного  оборудо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набивальщик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конечников    на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нур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1.¦Картонажник       ¦   На работе с клеями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2.¦Машинист  плунжер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;  маши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   вышивальной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"Пантог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ф"; склеивальщик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тей и  текстиль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галантерейных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3.¦Раскройщик; рас-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адчик лекал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4.¦Термоотделочник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кстильно-га-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нтерейных  изде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VIII. ПЕРВИЧНАЯ ОБРАБОТКА ХЛОПКА-СЫРЦА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5.¦Заготовщик мягкой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ры; сушильщик;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овщик сырья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волокон; транс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ртерщик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6.¦Загрузчик сырья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7.¦Машинист очисти-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ого оборудо-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; чистиль-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оборудования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8.¦Оператор джинного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; опе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ор линтерного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9.¦Протравщик хлопко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емян         ¦Шлем хлопчатобумажный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0.¦Упаковщик кип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паковке хлопковых семян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вместо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а хлопчатобумажного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IX. ТРИКОТАЖНОЕ ПРОИЗВОДСТВО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1.¦Аппаратчик валки  ¦Халат хлопчатобумажный с кис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2.¦Заправщик текс-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льного обору-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ания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3.¦Картонажник       ¦   На работе с клеями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4.¦Кисловщик      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5.¦Отделочник ворса; ¦Халат хлопчатобумажный с кис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 про-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тки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6.¦Правщик техноло-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ой оснастки ¦Нарукавники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7.¦Подборщик деталей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 на по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к; раскройщик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8.¦Раскладчик лекал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9.¦Склеивальщик ни-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й и текстильно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лантерейных из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0.¦Счетчик меры и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(мокрых)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1.¦Термоотделочник 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кстильно-га-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нтерейных  изде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2.¦Формировщик трико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жных изделий;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лифовщик полотна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X. ПРОИЗВОДСТВО НЕТКАНЫХ МАТЕРИАЛОВ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3.¦Ватинщик; оператор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ально-вязаль-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оборудования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 иглопро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вного оборудова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   ковровщик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калывальщик рас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тельного  войло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;    настильщик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 вязаль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прошивного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4.¦Машинист поточной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нии подготовки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новы "ИК"; про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ивальщик; тер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усадчик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5.¦Оператор клеевого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При работе на чесаль-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й машине: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ь профилактическая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6.¦Оператор пульта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равления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XI. ОБЩИЕ ПРОФЕССИИ ПРОИЗВОДСТВА ТЕКСТИЛЯ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(ХЛОПЧАТОБУМАЖНОЕ, ЛЬНЯНОЕ И ПЕНЬКО-ДЖУТОВОЕ,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ШЕЛКОВОЕ, ШЕРСТЯНОЕ, ВАЛЯЛЬНО-ВОЙЛОЧНОЕ, ПЕРВИЧНАЯ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ОБРАБОТКА ЛУБЯНЫХ ВОЛОКОН, ВАТНОЕ, ТЕКСТИЛЬНО-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ГАЛАНТЕРЕЙНОЕ, ПЕРВИЧНАЯ ОБРАБОТКА ХЛОПКА-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СЫРЦА, ТРИКОТАЖНОЕ, ПРОИЗВОДСТВО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НЕТКАНЫХ МАТЕРИАЛОВ)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7.¦Аппаратчик аппре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ания; авер-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ндщик; отделоч- ¦   Поверяльщику веретен, за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ткани; пове-  ¦   нятому заливкой веретен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яльщик разводок;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веряльщик вере-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н; оператор ши-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льного оборудо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8.¦Аппаратчик запари-¦Халат хлопчатобумажный с во-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ботинки кожаные на микро-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9.¦Аппаратчик каус-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фикации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0.¦Аппаратчик мерсе- ¦Халат хлопчатобумажный с кис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зации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1.¦Аппаратчик пара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нирования; опе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ор раскладоч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оборудования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раскла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чной машины;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фасовщик ваты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2.¦Аппаратчик термо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отки ткани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3.¦Варщик аппрета    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4.¦Весовщик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звешивании краси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е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 прокладке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5.¦Выгребальщик оче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; выгребальщик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стры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6.¦Вязальщица трико-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жных изделий,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отна; вязаль-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ца текстильно-  ¦   Вязальщице трикотажны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лантерейных из- ¦   изделий, полотна при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            ¦   выполнении работы по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ручению шнуров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машинах мокрого кру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ения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7.¦Гальваник         ¦   На работе по хроми-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ванию валов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8.¦Гравер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9.¦Декатировщик      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ботинки на микро-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.¦Заготовщик хими-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растворов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красок   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.¦Заливщик игольно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тинных изделий;¦Фартук прорезиненный с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готовитель пара-¦нагрудником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новых колец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.¦Запарщик ткани;   ¦Халат хлопчатобумажный с во-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парщик крученого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елка; запарщик   ¦Полуботинки кожаные на микро-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конов; запарщик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ерстяных изделий;¦   В кокономотальном произ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релакса- ¦   водстве дополнительно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онно-мотально-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агрегата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.¦Заправщик текс-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льного оборудо-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.¦Каландровщик      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.¦Комплектовщик пря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, ткани и изде-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; маркировщик;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катчик ткани,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отна; накатчик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сунков; накатчик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.¦Контролер качест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; контролер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хнологического  ¦   В  красильно-отделочном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цесса          ¦   производстве дополнительно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вместо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и профилактичес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.¦Копировщик рисун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 и карт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.¦Красильщик        ¦Халат хлопчатобумажный с водо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набивке волокна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.¦Мойщик шерсти;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ойщик мокрых от-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одов; мойщик 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олстов; опера-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 промывочного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; ма-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 моечных ма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.¦Набойщик рисунков;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печатного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.¦Насадчик валов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.¦Оператор ворсо-   ¦Костюм хлопчатобумажный с во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ного оборудо- ¦доотталкивающе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орсовании мокрой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кани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 ¦Оператор жгутопе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а.  ¦ремоточной машины;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мотально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оборудования;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мотчик пряжи;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мотчик фильтров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мотчик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(п. 112а введен Постановлением Минтруда РФ от 17.12.2001 N 85)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.¦Оператор крутиль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оборудования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машинах мокрого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ручения дополнительно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вместо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и профилактичес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.¦Оператор ленточно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оборудования;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гребне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ального обору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ания; оператор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остильного обо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.¦Оператор опалива- ¦Костюм хлопчатобумажный с огне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его оборудова-  ¦защитной пропиткой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.¦Оператор окруточ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оборудова-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; оператор пле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ой машины;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ровнично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оборудования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.¦Оператор разрыхли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о-трепаль-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; опера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 разрыхлитель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трепального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грегата; пове-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яльщик веретен;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веряльщик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водок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.¦Оператор  сноваль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оборудования;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  переви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ой машины; пе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тчик    основ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борщик  авровых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нов;  расправщик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нов; навивальщик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снов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.¦Оператор шлихто-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ного оборудо-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0.¦Оператор чесальной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; оператор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ального аппара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а; оператор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ьночесальной ма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ы; оператор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углочесальной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; оператор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ально-ленточ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агрегата;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холстовы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яжной машины;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поточной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нии по выработке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локна; оператор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ально-дубли-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очного агрега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; отделочник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кани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1.¦Отбельщик; отвар-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отбельщик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деял; аппаратчик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орирования и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нирования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2.¦Отделочник ва-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льно-войлочных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орсовании мокрой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кани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3.¦Отжимщик  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4.¦Очесывальщик ба-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анов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5.¦Полировщик        ¦Халат хлопчатобумажный с кис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6.¦Помощник мастера;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ладчик техноло- ¦   На мокрых работах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ого обору-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ания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7.¦Прессовщик готовой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ции; прессо-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щик готовой про-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укции и отходов; ¦   В мокрых цехах дополнитель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овщик моле-  ¦   но: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; насадчик бо-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н; прессовщик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ходов; прессов-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волокна; прес-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вщик ткани;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ссовщик ва-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льно-войлочных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 шкурок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8.¦Присучальщик   ос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; оператор жгу-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-перемоточной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;   оператор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зловязальной  ма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ы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9.¦Прядильщик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ах на мок-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ом прядении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с водо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0.¦Разрабатывальщик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ходов; опера-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 агрегата об-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ки отходов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1.¦Раклист        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рези-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вой подошве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2.¦Расправщик        ¦Халат хлопчатобумажный с водо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ботинки на микро-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мокрых работах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3.¦Резчик материалов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4.¦Ремонтник техноло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ческой оснастки;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готовщик карт и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ковочных матери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ов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5.¦Реставратор гото-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й продукции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6.¦Смешивальщик во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кна; оператор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анизированной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ачи смеси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7.¦Сортировщик немы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й шерсти; сорти-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вщик сырья, ма-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алов и изделий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8.¦Ставильщик; ткач;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стригаль-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оборудования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9.¦Съемщик   волокна;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ъемщик   суровья;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ъемщик   изделий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готовитель осно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 валяльно-вой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чных    изделий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ператор  клеевого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0.¦Сушильщик (заправ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); сушильщик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1.¦Тесемщик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ь профилактическая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цехах мокрого пря-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ения и кручения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вместо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буви профилактичес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2.¦Точильщик  кардной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рнитуры; точиль-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шляпок;   то-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льщик  стригаль-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 ножей;   чис-¦   При чистке кардной гар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льщик  - точиль-¦   нитуры дополнительно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чесальных  ап-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ратов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3.¦Травильщик валов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4.¦Транспортировщик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мокрых работах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5.¦Уборщик производс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нных помещений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6.¦Укладчик-выби-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льщик    мокрого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ара   и   пряжи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ручную;  комплек-¦   На мокрых работах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щик пряжи, тка-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 и изделий; при-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итель волокна¦Сапоги резиновые вместо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ок кожаных на микро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7.¦Чистильщик обору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ания; чистиль-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вентиляционных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истке прядильного, ткацко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о и чесального оборудова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я вручную дополнительно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с поли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мерным покрытием  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мокрых работах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на микропористой подош-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е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8.¦Чистильщик ткани;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стильщик изде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; штамповщик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9.¦Шаблонщик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0.¦Швея              ¦   При сшивании мокрой ткани,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ягкой тары из-под шерсти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1.¦Шлихтовар     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кислотозащитно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4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2.¦Эмульсировщик; 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мульсовар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¦4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XII. ШВЕЙНОЕ ПРОИЗВОДСТВО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3.¦Заточник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4.¦Изготовитель   ле-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л; термоотделоч-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швейных  изде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5.¦Клейщик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6.¦Маркировщик     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7.¦Монтажник аппара- ¦   При работе в производстве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уры специальных  ¦   изделий химзащиты из обрези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ловных уборов   ¦   ненных и припудренных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каней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8.¦Настильщик; рас-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ойщик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9.¦Отделочник матери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ов и готовых из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0.¦Раскладчик лекал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1.¦Укладчик-упаков-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XIII. ПРОИЗВОДСТВО КОЖАНОЙ ОБУВИ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2.¦Вальцовщик резино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смесей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3.¦Вставщик деталей,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 фурни-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уры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4.¦Выравнивальщик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лщины деталей и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;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рубщик деталей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5.¦Затяжчик обуви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машине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ленники кожаные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6.¦Контролер изделий,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 и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        ¦Нарукавники хлопчатобумажные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7.¦Машинист двоильной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; настильщик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; обув-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по индивиду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ьному пошиву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уви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8.¦Машинист моечной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        ¦   по мойке матриц агре-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ата "Десма"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рези-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вой подошве или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диэлектрические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9.¦Обработчик дета-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й, полуфабрика-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изделий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пошиве юфтевой обу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и дополнительно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0.¦Обработчик подошв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протравке подошв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с кис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омывке деталей обуви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1.¦Обрезчик мате-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резке выпрессовки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вместо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с поли-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мерным покрытием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2.¦Обувщик по пошиву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ртопедической    ¦   по установке каблуков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уви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3.¦Отделочник изде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полиро-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нии горячим спосо-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ом дополнительно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кожаные вместо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ок резиновых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4.¦Разметчик деталей ¦   При работе на разметке те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материалов      ¦   стиля по трафарету краской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5.¦Раскройщик матери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ов;  сортировщик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,  полуфаб-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катов и материа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;  сборщик низа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уви;   сушильщик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,  полуфабри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изделий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6.¦Сборщик верха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уви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пошиве юфтевой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уви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7.¦Сборщик деталей и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леем и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створителями допол-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тельно: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8.¦Слесарь-ремонт-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ремонту агрегата "Десма"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с поли-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мерным покрытием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9.¦Составитель аппре-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ур, эмульсий и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ков      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0.¦Составитель хими- ¦   При работе на агре-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растворов  ¦   гате "Десма"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кис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или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с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имерным покрытием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1.¦Съемщик обуви с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лодок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2.¦Транспортировщик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анспортировке красителей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химических материалов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водо-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3.¦Увлажнитель ко-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аных, меховых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талей и изделий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4.¦Укладчик-упаков-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 упаковке запыленных и за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язненных отходов произ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дства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упаковке продукции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 ящики, коробки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5.¦Формовщик деталей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         ¦Фартук хлопчатобумажный с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вывора-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ивании голенищ сапог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ленники кожаные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машине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колотке обуви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кожаные  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6.¦Фрезеровщик обуви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7.¦Чистильщик изде-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, полуфабрика-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материалов  ¦Наладонники кожаные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8.¦Шлифовальщик из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, полуфабри-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материалов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XIV. КОЖГАЛАНТЕРЕЙНОЕ ПРОИЗВОДСТВО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9.¦Выравнивальщик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лщины  деталей и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;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ильщик   сырья,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  и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; формовщик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талей и изделий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мплектовщик  из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,  полуфабри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 и  материа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; пошивщик кож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лантерейных  из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0.¦Вырубщик деталей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1.¦Обработчик дета-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й, полуфабрика- ¦   спусканию краев деталей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изделий     ¦Комбинезон хлопчатобумажный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работке жировой смесью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нагрудником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шершеванию поверх-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сти деталей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2.¦Отделочник изделий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3.¦Разметчик деталей ¦   При работе по разметке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материалов      ¦   текстильного материала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трафарету и краской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4.¦Раскройщик мате-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5.¦Сборщик деталей и ¦Халат хлопчатобумажный с кис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; сборщик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жгалантерейных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6.¦Сортировщик изде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, полуфабрика-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материалов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7.¦Составитель аппре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ур, эмульсий и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ков; аппаратчик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готовления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здрового клея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8.¦Транспортировщик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9.¦Увлажнитель кожа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, меховых де-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 и изделий   ¦нагрудником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0.¦Укладчик-упаков-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 упаковке готовой продукции: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паковке запыленных и заг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язненных отходов произ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дства: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XV. ШОРНО-СЕДЕЛЬНОЕ ПРОИЗВОДСТВО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1.¦Вырубщик деталей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2.¦Заготовщик шорно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едельных изделий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бивщик изделий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3.¦Крепильщик   дета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й;     сушильщик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,  полуфабри-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 и  изделий;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ормовщик  деталей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;  пошив-¦   по обтяжке: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шорно-се-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ьных   изделий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  материа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,  полуфабрика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готовых  из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;  настильщик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;  сбор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деталей и из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;     сборщик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орно-седельных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4.¦Обработчик дета-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й, полуфабрика-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изделий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5.¦Отделочник изделий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окраске изделий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6.¦Раскройщик матери-¦   На работах по раскрою войло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ов              ¦   ка: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7.¦Сортировщик изде- ¦   При работе на сортировке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, полуфабрика- ¦   кож на складах и сорти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материалов  ¦   ровке лоскута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8.¦Составитель ап-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етур, эмульсий и¦Фартук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ков; аппарат-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приготовления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здрового клея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9.¦Тянульщик кож     ¦Фартук хлопчатобумажный с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ленники кожаные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зминке кож вручную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хлопчатобумажные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0.¦Увлажнитель кожа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, меховых де-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 и изделий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1.¦Укладчик-упаков-  ¦   При работе на укладке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 и упаковке готовых из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елий в ящики и кипы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XVI. ЩЕТИННО-ЩЕТОЧНОЕ ПРОИЗВОДСТВО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2.¦Варщик щетины и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лоса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3.¦Изготовитель ще-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нно-щеточных    ¦   с клеями: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Халат хлопчатобумажный с кис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крепильны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намоточных работ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4.¦Комплектовщик из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, полуфабри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материа-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; приемщик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,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готовых изделий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метчик по дере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у; шпаклевщик;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тамповщик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5.¦Красильщик волоса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6.¦Машинист чесальных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мешальных машин ¦Фартук хлопчатобумажный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окр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щетиной дополнительно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7.¦Мойщик щетины и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лоса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8.¦Отделочник щетин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волосяных ма-  ¦Фартук хлопчатобумажный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алов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тбеливанию щетин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вместо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а хлопчатобумажног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подравниванию щетины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9.¦Отделочник изде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; полировщик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0.¦Отжимщик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1.¦Прессовщик изделий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пластмасс      ¦Перчатки трикотажные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2.¦Разбивщик отхо-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в; резчик мате- ¦Фартук хлопчатобумажный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и изделий;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ртировщик изде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, полуфабрика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материалов;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ильщик сырья,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3.¦Раскройщик матери-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ов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4.¦Составитель аппре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ур, эмульсий и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ков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5.¦Укладчик-упаков-  ¦Фартук хлопчатобумажный с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6.¦Фасовщик пучков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етины и волоса   ¦Фартук хлопчатобумажный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окр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щетиной дополнительно: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7.¦Чистильщик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XVII. ПЕРВИЧНАЯ ОБРАБОТКА КОЖЕВЕННОГО И МЕХОВОГО СЫРЬЯ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8.¦Аппаратчик вытопки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9.¦Врач ветеринарный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0.¦Выстилальщик коже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о-мехового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голья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1.¦Измеритель   коже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о-мехового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 и  материа-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; комплектовщик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,  полуфаб-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катов и материа-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;  консервиров-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кожевенно-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ового сырья;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 материа-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, полуфабрика-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готовых из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; раскройщик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жевенного сырья;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ркировщик;   об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ядчик сырья; сор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щик  кожевен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мехового сы-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ья; укладчик-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2.¦Лаборант химико-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актериологическо-¦   отбору проб мехового, ко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анализа        ¦   жевенного сырья для бак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риологического анализа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3.¦Мастер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4.¦Строгаль кожевен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мехового сы-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ья и полуфабрика-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5.¦Транспортировщик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дноске и подвозке кож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я: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XVIII. КОЖЕВЕННОЕ ПРОИЗВОДСТВО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6.¦Аппаратчик водно-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ческой обра-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ки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7.¦Аппаратчик дубле-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8.¦Аппаратчик золения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лен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9.¦Аппаратчик мягче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кожевенных    ¦Фартук хлопчатобумажный с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овых шкурок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0.¦Аппаратчик обез-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оливания, мягче-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1.¦Аппаратчик обез-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ривания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2.¦Аппаратчик приго-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дубильных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ктов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3.¦Аппаратчик приго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лака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4.¦Аппаратчик промыв-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мездры, шерсти,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етины и волоса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5.¦Аппаратчик реку-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ации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6.¦Выстилальщик коже-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о-мехового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голья; из-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ритель кожевен-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мехового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материа-  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; комплектовщик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, полуфаб-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катов и материа-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; маркировщик;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 материа-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, полуфабрика-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готовых из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7.¦Жировальщик кож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8.¦Калильщик чепрака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технической кожи¦Фартук хлопчатобумажный с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9.¦Контролер сырья и ¦   При выполнении  работы в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   ¦   отмочно-зольном, дубиль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м, красильном  и жиро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льном цехах (участках,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делениях):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0.¦Лакировщик кож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1.¦Мастер            ¦   При выполнении  работы в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мочно-зольном, дубиль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м, красильном  и жиро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альном цехах (участках,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делениях):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2.¦Машинист двоиль-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;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сильщик кож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расильщику кож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3.¦Машинист отжимно-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оборудования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4.¦Мездрильщик;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отчик коже-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о-мехового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лен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5.¦Обработчик шкур   ¦Костюм хлопчатобумажный с водо-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лососгонной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ью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лен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6.¦Обрезчик материа-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               ¦   по обрезке голья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лен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резке полуфабрикатов и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отовой продукции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7.¦Обрядчик сырья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8.¦Полировщик кож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9.¦Прессовщик кож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0.¦Пробоотборщик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отбору проб кожевен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го сырья для бактери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логического анализа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1.¦Прокатчик кож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на микропористой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дошве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2.¦Разводчик кож;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тяжчик кож и   ¦Фартук хлопчатобумажный с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вчин на рамы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3.¦Раскройщик коже-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ого сырья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4.¦Слесарь-ремонт-   ¦   При выполнении работы в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отмочно-зольных, дубиль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, сырейных, красильных,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формалиновых, жировальных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цехах (участках, отделени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ях):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5.¦Составитель хими-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растворов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6.¦Строгаль кожевен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мехового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полуфабри-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7.¦Сушильщик сырья,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8.¦Транспортировщик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9.¦Тянульщик кож;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влажнитель кожа-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, меховых де-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 и изделий   ¦Ботинки кожаные на микро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0.¦Укладчик-упаков-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 по упаковке кож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упаковке кожсырья,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шерсти, щетины, хромо-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й стружки и др.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1.¦Чистильщик        ¦   При выполнении работы на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истке чанов и аппаратов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яс предохранительный         ¦дежурный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2.¦Чистильщик изде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, полуфабрика-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материалов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3.¦Чистильщик лица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лья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рукав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коленники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4.¦Шлифовщик изде-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, полуфабрика- ¦Фартук хлопчатобумажный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материалов  ¦Ботинки кожаные на микро-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ристой подошве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XIX. МЕХОВОЕ И ОВЧИННО-ШУБНОЕ ПРОИЗВОДСТВА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5.¦Аппаратчик водно-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имической обра-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ки             ¦Фартук прорезиненный  с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6.¦Аппаратчик дуб-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3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7.¦Аппаратчик откат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               ¦Фартук хлопчатобумажный с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8.¦Весовщик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 водоотталкивающей пропиткой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окросоленым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ем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вместо ботинок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9.¦Измеритель коже-  ¦   При работе по измерению вы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о-мехового    ¦   деланных и окрашенных шку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материалов¦   рок: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змерению сырья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-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окросоленым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ем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вместо боти-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к кожаных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й дополнительно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0.¦Комплектовщик из-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, полуфабри- ¦   по комплектованию го-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материалов¦   товых шкурок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-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комплектованию сырья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окросоле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м сырьем: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вместо боти-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к кожаных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й дополнительно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1.¦Консервировщик ко-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венно-мехового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            ¦Фартук прорезиненный с наг-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2.¦Контролер мехового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полуфабри-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 в сырейно- ¦Фартук прорезиненный с наг-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сильном  произ-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е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3.¦Красильщик меха и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убной овчины     ¦Фартук прорезиненный с наг-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4.¦Маркировщик    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-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окросоленым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ем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вместо боти-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к кожаных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й дополнительно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5.¦Мастер смены      ¦   При работе в мокрых сырей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о-красильных цехах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6.¦Машинист промы-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ой машины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7.¦Машинист разводной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8.¦Мездрильщик    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или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9.¦Мойщик мездры и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лоса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0.¦Обработчик меховых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курок            ¦Фартук прорезиненный  с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1.¦Обрядчик сырья 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2.¦Отделочник меховых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курок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азбивке шкурок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3.¦Отжимщик       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4.¦Правщик меховых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курок и скроев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5.¦Прессовщик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6.¦Приемщик матери-  ¦   При выполнении работ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ов, полуфабри-  ¦   приему и сдаче готовых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готовых   ¦   шкурок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ему и сдаче сырья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с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кросоленым сырьем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вместо боти-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к кожаных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й дополнительно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7.¦Пробоотборщик     ¦   При работе на отборе проб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еисследованного мехового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я для бактериологи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еского анализа: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8.¦Рабочий, занятый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ритьем - рубкой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лосяного по-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ова меха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9.¦Распаковщик    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            ¦водоотталкивающей пропиткой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окросоленым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ем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вместо ботинок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-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ой дополнительно: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0.¦Растяжчик кож и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вчин             ¦Фартук хлопчатобумажный с наг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1.¦Расчесывальщик    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овых шкурок    ¦Фартук прорезиненный с наг-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2.¦Слесарь-ремонт-   ¦   На работе в отмочно-золь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   ных, дубильных, сырейных,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расильных, формалиновых,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жировальных цехах (участ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х, отделениях):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3.¦Сортировщик изде- 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, полуфабрика- ¦Фартук прорезиненный с наг-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материалов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ртировке кожевенно-ме-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хового сырья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окросоленым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ем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-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к кожаных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4.¦Составитель хими-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растворов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5.¦Сушильщик сырья,  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них;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моотделочник   ¦   Термоотделочнику меховых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ховых шкурок    ¦   шкурок дополнительно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6.¦Транспортировщик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мокросоленым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ырьем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кирзовые вместо ботинок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алош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7.¦Укладчик-упаков-  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; рабочий, за-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ятый выколачива-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ем меховых шку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к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8.¦Чистильщик изде-  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, полуфабрика-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материалов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истке меховых шкурок бен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ном: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до-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вместо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а хлопчатобумажного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9.¦Шлифовщик изделий,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Фартук прорезиненный с наг-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ов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0.¦Эпилировщик мехо- ¦Костюм хлопчатобумажный       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шкурок        ¦Фартук прорезиненный с наг-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Производство меховой одежды, меховых головных уборов,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перчаток, рукавиц, носков и других видов меховых издели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1.¦Дублировщик де-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ей и матери-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лов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2.¦Портной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3.¦Раскройщик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4.¦Скорняк-раскрой-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5.¦Швея              ¦   При работе на пошиве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ховых изделий и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ягкой тары: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XX. ДУБИЛЬНО-ЭКСТРАКТОВОЕ ПРОИЗВОДСТВО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6.¦Аппаратчик выпар-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аппаратов для ¦кислотозащитно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я жидкого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та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7.¦Аппаратчик выпар-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аппаратов для ¦кислотозащитно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чения твердо-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продукта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8.¦Аппаратчик-кон-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нсаторщик       ¦кислотозащитно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9.¦Аппаратчик-ней-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ализаторщик     ¦кислотозащитно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0.¦Аппаратчик-суль-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ровщик          ¦кислотозащитно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1.¦Аппаратчик-суль-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тировщик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2.¦Аппаратчик экстра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ска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3.¦Весовщик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с нагруд-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4.¦Мастер            ¦   На работе в цехе синтанов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с кисл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защитной пропиткой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5.¦Машинист отжимного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6.¦Машинист рубильной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        ¦Фартук брезентовый с нагрудни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7.¦Оператор теплово- ¦   На обслуживании во-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пункта         ¦   догрейной установки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ислотозащитной пропиткой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8.¦Плавильщик нафта- ¦Костюм хлопчатобумажно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на и фенолов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9.¦Приемщик сырья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с нагруд-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0.¦Слесарь-ремонт-   ¦   На работе в цехе синтанов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            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1.¦Сливщик-разлив-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2.¦Сортировщик изде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, полуфабрика- ¦Фартук брезентовый с нагруд-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материалов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3.¦Транспортировщик  ¦   При работе на подноске и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двозке химических матери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в: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загрузке, у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адке и подаче в производст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о дубового сырья и всех ви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в корья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брезентовый с нагрудни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      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4.¦Уборщик производ-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5.¦Укладчик-упаков-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6.¦Чистильщик выпар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аппаратов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XXI. ПРОИЗВОДСТВО ИСКУССТВЕННОЙ КОЖИ И ТЕХНИЧЕСКИХ ТКАНЕЙ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7.¦Автоклавщик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нок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8.¦Аппаратчик варки;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евар; варщик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япья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9.¦Аппаратчик диспер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рования пигмен-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 красителей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-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к кожаных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0.¦Аппаратчик конден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ции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нок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1.¦Аппаратчик обжига ¦Костюм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гне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2.¦Аппаратчик-оли-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овар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нок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3.¦Аппаратчик приго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резиновых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ев и покрытий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нок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4.¦Аппаратчик приго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химичес- ¦Фартук прорезиненный с       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х растворов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нок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5.¦Аппаратчик промыв-¦Фартук прорезиненный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6.¦Аппаратчик пропит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               ¦Перчатки резиновые             ¦12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7.¦Аппаратчик рекупе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ции; аппаратчик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егонки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8.¦Аппаратчик синтеза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нок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9.¦Аппаратчик смеши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с полимер-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м покрытием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нок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0.¦Аппаратчик сушки;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шильщик бумаго-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ательной (кар-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ноделательной)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1.¦Бригадир на участ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х основного про-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а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2.¦Варщик аппрета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3.¦Вулканизаторщик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с поли-   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мерным покрытием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4.¦Вырубщик заготовок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5.¦Грунтовальщик;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льцовщик; валь-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овщик резиновых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ей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6.¦Дозировщик волокна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пленки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7.¦Дробильщик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с поли-   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мерным покрытием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8.¦Дублировщик; дуб-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ровщик листового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ериала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9.¦Изготовитель сине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0.¦Измеритель коже-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о-мехового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 и материалов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1.¦Изготовитель ранта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2.¦Каландровщик рези-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ой смеси; кала-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дровщик; машинист¦Перчатки трикотажные с поли-   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ландра          ¦мерным покрытием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3.¦Картонажник     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4.¦Колорист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-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5.¦Комплектовщик из-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, полуфабри-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тов и материалов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6.¦Контролер      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7.¦Красильщик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краске ткани дополнительно: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8.¦Лакировщик    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с полимер-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м покрытием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9.¦Машинист резино-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ителя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0.¦Машинист холодиль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установок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1.¦Машинист шпре-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нг-машины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2.¦Машинист шприц-   ¦Фартук хлопчатобумажный с на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        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3.¦Машинист моечных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   мойке тары: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4.¦Набойщик рисунков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5.¦Накатчик рисунков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6.¦Накатчик ткани; 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отна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7.¦Нейтрализаторщик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ромовой стружки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8.¦Обрывщик волокна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9.¦Окрасчик картона и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ибры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0.¦Оператор разрыхли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о-трепаль-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шин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1.¦Оператор стригаль-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оборудования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2.¦Отжимщик массы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3.¦Прессовщик        ¦   При выполнении работ по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ессованию пластин "ИК":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4.¦Прессовщик картона¦Фартук прорезиненный с нагруд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фибры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5.¦Прессовщик молетов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6.¦Приемщик  сырья,  ¦Фартук хлопчатобумажный с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 и  ¦нагрудником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ой продукции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7.¦Проклейщик массы  ¦Комбинезон хлопчатобумажный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8.¦Пропарщик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9.¦Просеивальщик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0.¦Размольщик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-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ок кожаных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1.¦Раклист       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2.¦Сборщик пластин 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скусственной кожи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3.¦Сгустительщик кож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локнистой массы;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ист бумагоде-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тельной  (карто-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делательной) ма-¦Сапоги резиновые вместо ботинок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ы (сеточник)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4.¦Склейщик      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5.¦Сливщик-разлив-   ¦   При выполнении работ по об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 служиванию коммуникаций: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сливе и разли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е кислот, щелочей, раство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ителей, масел и других хи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ических продуктов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сливе и разли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е обувных кремов, отделоч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х восков и химфурнитуры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6.¦Смешивальщик воло-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на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7.¦Сортировщик   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с полимер-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м покрытием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При работе на сортировке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кожкартонного сырья: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8.¦Составитель красок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9.¦Составитель наве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к ингредиентов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хлопчатобумажные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Шлем      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сажей дополни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ельно: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0.¦Станочник жестя-  ¦   При работе на зиговочной ма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баночного      ¦   шине: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орудования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1.¦Съемщик целлюлозы,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умаги, картона  и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них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2.¦Термист           ¦   При работе на печах: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3.¦Термопластикатор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в мокрых цехах: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вместо ботинок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жаных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4.¦Тиснильщик рисунка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5.¦Точильщик кардной ¦Фартук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арнитуры, точиль-¦Рукавицы хлопчатобумажные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стригальных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жей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6.¦Травильщик валов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на-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7.¦Транспортировщик  ¦   При выполнении работы по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анспортировке красителей,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полнителей и других хими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атов: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погрузке и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анспортировке сажи допол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тельно: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елье нательное                ¦2 комплекта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зимой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 прокладке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¦по поясам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8.¦Увлажняльщик коже-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нных картонов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9.¦Укладчик синели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0.¦Укладчик-упаков-  ¦   На работе по укладке и упа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   ковке готовой продукции в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ящики и кипы: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на- 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трикотажные с полимер-¦2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ым покрытием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е по укладке и упа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овке обувных кремов, отде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чных восков и химфурниту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ры: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е по упаковке и ук-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адке пластин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1.¦Формовщик брикетов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2.¦Фотограф фотомеха-¦Фартук хлопчатобумажный с на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ческого гравиро-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ния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3.¦Чистильщик венти-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ционных устано-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4.¦Чистильщик        ¦Костюм хлопчатобумажный с водо-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тталкивающей пропиткой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2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5.¦Шероховщик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6.¦Шлифовщик искус-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ой кожи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XXII. ПРОИЗВОДСТВО ЖЕСТКОЙ ПИЛЬЧАТОЙ ЛЕНТЫ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7.¦Калильщик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на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8.¦Контролер станоч- ¦Комбинезон хлопчатобумажный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и слесарных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9.¦Наладчик холодно- ¦Комбинезон хлопчатобумажный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тамповочного обо-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         ¦Перчатки резиновые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0.¦Уборщик производ- ¦   На уборке производственных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   помещений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¦Фартук брезентовый с нагрудни- ¦1 на 9 мес.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1.¦Штамповщик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на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XXIII. ПРОИЗВОДСТВО ИГОЛЬЧАТОЙ ЛЕНТЫ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2.¦Клейщик резиновых,¦Фартук хлопчатобумажный с на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имерных деталей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3.¦Плавильщик на ма- ¦Фартук хлопчатобумажный с на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ах             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4.¦Резчик эластомеров¦Фартук хлопчатобумажный с на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резины          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5.¦Ремонтировщик ре- ¦Фартук хлопчатобумажный с на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иновых изделий   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6.¦Транспортировщик  ¦Фартук брезентовый с нагрудни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7.¦Укладчик-упаков-  ¦Фартук хлопчатобумажный с на-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грудником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8.¦Шлифовщик     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9.¦Штамповщик        ¦Фартук хлопчатобумажный с на-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грудником             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XXIV. ШПУЛЬНО-КАТУШЕЧНОЕ ПРОИЗВОДСТВО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0.¦Армировщик      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1.¦Варщик восковой,  ¦Фартук прорезиненный с нагруд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леевой массы и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питочной смеси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2.¦Закатчик бумажных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3.¦Клейщик бумаги, 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тона и изделий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них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4.¦Клейщик фибры и 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тых бумажных из-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5.¦Намотчик  бумажных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цилиндров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6.¦Оператор сушильных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7.¦Пропитчик бумаги и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умажных изделий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8.¦Резчик бумаги,  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тона и целлюло-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ы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9.¦Рифлевщик       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0.¦Укладчик пиломате-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, деталей и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древе-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ы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XXV. ЧЕЛНОЧНОЕ ПРОИЗВОДСТВО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1.¦Отделочник изделий¦   При работе на лакировке и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древесины      ¦   офибровке челноков: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¦дежурные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2.¦Прессовщик изделий¦   При работе на прессовании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древесины      ¦   древесины: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3.¦Сборщик бумажных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4.¦Сушильщик         ¦   На работе по загрузке су-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шильных камер: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сушке древеси-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ы в сушильных камерах: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6 пар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XXVI. ПРОИЗВОДСТВО БЕРД И РЕМИЗ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5.¦Автоматчик        ¦Костюм хлопчатобумажный с кис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наг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порис-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й подошве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6.¦Автоматчик на уз- ¦Куртка из плащ-палатки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вязальных и на-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вочных автоматах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станках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7.¦Вальцовщик   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на микропорис-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й подошве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8.¦Изготовитель берд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9.¦Изготовитель ремиз¦Костюм хлопчатобумажный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0.¦Обработчик зуба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ерда             ¦Ботинки кожаные на микропорис-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той подошве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1.¦Смольщик берд    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наг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2.¦Сушильщик изделий ¦Халат хлопчатобумажный  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с нагруд- ¦2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¦4 пары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XXVII. ИГОЛЬНО-ПЛАТИННОЕ ПРОИЗВОДСТВО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3.¦Заточник игольно-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атинных изделий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4.¦Машинист моечных  ¦Фартук прорезиненный с нагруд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ником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¦1 пара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5.¦Полировщик игл    ¦Полукомбинезон хлопчатобумажный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орочка хлопчатобумажная      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¦до износ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6.¦Сортировщик иголь-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платинных из-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елий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7.¦Укладчик-упаков-  ¦Фартук хлопчатобумажный с наг- ¦1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               ¦рудником                       ¦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+-------------------------------+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5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8 декабря 1997 г. N 6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уви и других средств индивидуальной защиты,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фических профессий строительства метрополитен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уннелей и других подземных сооружен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го назначения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T------------------T-------------------------------T-----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¦    Профессия     ¦     Наименование средств      ¦  Нормы 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  или        ¦    индивидуальной защиты      ¦     на год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должность     ¦                               ¦  (количество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(единиц ил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комплектов)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2         ¦                3              ¦       4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+-------------------------------+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I. ПОДЗЕМНЫЕ РАБОТЫ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.¦Арматурщик; бетон-¦Костюм брезентовый             ¦1 на 1,5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; плотник      ¦Сапоги резиновые или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мокрых работах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      ¦2 комплект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под каску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.¦Бурильщик шпуров; ¦   На сухих работах: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буровой  ¦Костюм брезентовый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ки         ¦Ботинки кожаные        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мокрых работах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хлопчатобумажные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елье нательное                ¦2 комплект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под каску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.¦Взрывник; раздат- ¦Костюм брезентовый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ик взрывчатых ма-¦Ботинки кожан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ериалов, занятый ¦Рукавицы комбинированные       ¦3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а подземных скла-¦Перчатки кожан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дах             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мокрых работах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кожан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.¦Горнорабочий на   ¦Комбинезон хлопчатобумажный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ркшейдерских    ¦Сапоги резиновые или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тах           ¦Ботинки кожан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мокрых работах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под каску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.¦Дорожно-путевой   ¦Костюм брезентовый             ¦1 на 1,5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абочий;          ¦Сапоги резиновые или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ннельный рабочий¦Ботинки кожан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.¦Изолировщик       ¦Костюм брезентовый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или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.¦Каменщик; маляр   ¦Комбинезон хлопчатобумажный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роительный;     ¦Ботинки кожаные или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тукатур          ¦Сапоги резинов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.¦Кессонщик-про-    ¦Костюм брезентовый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ходчик; кессон-   ¦Сапоги резинов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-слесарь;      ¦Рукавицы брезентовые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ессонщик-элек-   ¦Шапка-ушанка                   ¦1 на 3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ромонтажник    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деяло шерстяное               ¦дежурно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работе в кессоне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способом гидромехани-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ации дополнительно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лащ брезентовый               ¦дежурный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обслуживании шлюзового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аппарата дополнительно: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мбинезон хлопчатобумажный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вместо костюма брезентового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.¦Машинист вентиля- ¦Полукомбинезон хлопчатобумажный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ционной установки ¦Рукавицы комбинированные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¦Машинист насосных ¦Комбинезон хлопчатобумажный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; маши-  ¦Ботинки кожаные или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ст погрузочной  ¦Сапоги резинов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ы; машинист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рана (крановщик);¦Брюки на утепляющей прокладке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проход-  ¦Рукавицы комбинированные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ского комплек-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; проходчик     ¦Перчатки резиновые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мокрых работах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под каску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¦Машинист электро- ¦Комбинезон хлопчатобумажный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оза, занятый на  ¦Ботинки кожаные или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твозке породы    ¦Сапоги резинов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ерчатки диэлектрические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мокрых работах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под каску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¦Облицовщик-моза-  ¦Костюм хлопчатобумажный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чник; облицов-   ¦Рукавицы комбинированные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-мраморщик;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облицовщик-пли-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очник; облицов-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щик-полировщик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¦Проходчик; кре-   ¦Костюм хлопчатобумажный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ильщик; горнора- ¦Костюм брезентовый  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бочий подземный   ¦Белье нательное                ¦2 комплект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или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под каску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мокрых работах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Портянки суконные      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¦12 пар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ри замораживании грунтов: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¦Руководители и    ¦   Постоянно занятым на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пециалисты       ¦   подземных работах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            ¦1 на 1,5 года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или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Временно занятым на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подземных работах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брезентовый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или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¦1 пара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¦Стволовой         ¦Костюм брезентовый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или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отинки кожаные 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мокрых работах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дополнительно: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остюм прорезиненный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Шлем под каску    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¦Телефонист мест-  ¦   На подземных работах: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й телефонной    ¦Костюм хлопчатобумажный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вязи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¦Электрослесарь-   ¦Комбинезон хлопчатобумажный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онтажник подзем- ¦Куртка на утепляющей прокладке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го горнопроход- ¦Брюки на утепляющей прокладке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ческого оборудова-¦Ботинки кожаные или    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я; электросле-  ¦Сапоги резиновые               ¦2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арь на проходке; ¦Рукавицы брезентовые    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электрослесарь    ¦Перчатки диэлектрические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слесарь) дежурный¦(на электроработах)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по ремонту обо-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дования; монтаж-¦   На мокрых работах: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к горного обо-  ¦Костюм прорезиненный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дования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II. ОТКРЫТЫЙ СПОСОБ РАБОТ И РАБОТЫ НА ШАХТНОЙ ПОВЕРХНОСТИ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¦Горнорабочий;     ¦Костюм брезентовый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воловой         ¦Сапоги резинов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¦Машинист вагонооп-¦Комбинезон хлопчатобумажный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окидывателя; ма- ¦Рукавицы комбинированные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шинист насосных   ¦Перчатки диэлектрические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установок; маши-  ¦   На наружных работах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ст крана (кра-  ¦   зимой дополнительно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вщик); машинист ¦Куртка на утепляющей прокладке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подъемной машины; ¦Брюки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машинист погрузоч-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ой машины; маши-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ст проходческого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омплекса; маши-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нист электровоза,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занятый на отвоз-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ке породы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¦Проходчик на по-  ¦Костюм брезентовый    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верхностных рабо- ¦Сапоги резинов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тах               ¦Рукавицы брезентовые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аска                          ¦1 на 2 год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Брюки на утепляющей прокладке 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¦Электрослесарь    ¦Комбинезон хлопчатобумажный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(слесарь) дежурный¦Сапоги резинов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и по ремонту обо- ¦Перчатки диэлектрические       ¦дежурные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рудования         ¦(на электроработах)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На наружных работах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зимой дополнительно: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Куртка на утепляющей прокладке ¦по поясам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III. ОБЩИЕ ПРОФЕССИИ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¦Кладовщик         ¦Комбинезон хлопчатобумажный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брезентовые           ¦4 пары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                               ¦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¦Рабочий производ- ¦Халат хлопчатобумажный         ¦1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ственных бань     ¦Фартук прорезиненный           ¦2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Сапоги резиновые               ¦1 пара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Рукавицы комбинированные       ¦6 пар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Нарукавники прорезиненные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¦Очки защитные                  ¦до износа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+-------------------------------+-----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Рабочие, занятые на строительстве метрополитенов, туннелей и других подземных сооружений специального назначения, профессии которых не указаны в настоящих Нормах, пользуются спецодеждой, спецобувью и другими средствами индивидуальной защиты по нормам, предусмотренным для рабочих, профессии которых указаны в Типовых отраслевых нормах бесплатной выдачи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Электросварщикам, а также аккумуляторщикам, занятым на ремонте и зарядке аккумуляторов и приготовлении электролита, получающим спецодежду и спецобувь по Типовым отраслевым нормам бесплатной выдачи специальной одежды, специальной обуви и других средств индивидуальной защиты работникам машиностроительных и металлообрабатывающих производств, малярам - по Типовым отраслевым нормам бесплатной выдачи специальной одежды, специальной обуви и других средств индивидуальной защиты работникам, занятым на строительных, строительно-монтажных и ремонтно-строительных работах, рабочим геодезическо-маркшейдерских работ - по Типовым отраслевым нормам бесплатной выдачи специальной одежды, специальной обуви и других средств индивидуальной защиты работникам, занятым на геологических и землеустроительных работах, при работе в туннеле зимой дополнительно выдается куртка на утепляющей прокладке - 1 на 3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Монтерам, электромеханикам и старшим электромеханикам СЦБ и связи, получающим основную спецодежду по Типовым отраслевым нормам бесплатной выдачи специальной одежды, специальной обуви и других средств индивидуальной защиты работникам железнодорожного транспорта организаций (железнодорожный внутризаводской транспорт), при работе в туннеле зимой дополнительно выдается куртка на утепляющей прокладке - 1 на 3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абочим, занятым на мокрых подземных работах по строительству метрополитенов, туннелей и других подземных сооружений специального назначения, могут выдаваться костюмы прорезиненные вместо костюмов брезентовых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6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8 декабря 1997 г. N 6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отрасле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пециальной одежды, специаль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других средств индивидуальной защиты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деревообрабатывающего производств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T--------------------------------T--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 ¦    Профессия     ¦      Наименование средств      ¦Нормы вы-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  или        ¦        индивидуальной          ¦дачи на год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должность     ¦            защиты              ¦(количество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единиц или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комплектов)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  2         ¦               3                ¦     4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+--------------------------------+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I. ЛЕСОПИЛЬНОЕ, ДОМОСТРОИТЕЛЬНОЕ, МЕБЕЛЬНОЕ,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БОНДАРНОЕ, КОЛОДОЧНОЕ, КАТУШЕЧНОЕ, ПАРКЕТНОЕ,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КУЗОВНОЕ, СТРУЖЕЧНОЕ И ЯЩИЧНОЕ ПРОИЗВОДСТВО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. ¦Водитель автомо-  ¦   При работе на автомо-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иля              ¦   биле-лесовозе: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-   ¦1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с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вумя пальцами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2. ¦Гнутарь по дереву ¦Фартук из плащ-палатки с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3. ¦Изготовитель лент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металлосеток    ¦Перчатки кожан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4. ¦Клеевар         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постоянной работе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 смоляными клеями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5. ¦Наборщик облицо-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ых материалов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ля мебели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6. ¦Обойщик мебели   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7. ¦Облицовщик деталей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бели            ¦   При постоянной работе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 смоляными клеями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8. ¦Оператор сушильных¦   На сушке пиломатериалов,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ок         ¦   деталей и изделий из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ревесины и набивочных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атериалов: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9. ¦Отделочник изде-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из древесины  ¦Фартук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ботинки антистатические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покраске мебели пуль-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еризационным способом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(в кабинах):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место фартука хлопчатобумажного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кислотными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аками дополнительно: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кислото-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щелочестойкие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 ¦Подготовщик наби-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ых и настилоч-¦Перчатки хлопчатобумажные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материалов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 ¦Подсобный рабочий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бункерах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открытом воздухе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I поясах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 ¦Пропитчик пилома- ¦Костюм хлопчатобумажный с кис-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алов и изде-  ¦лотозащитной пропиткой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из древесины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 ¦Приготовитель ла- ¦Фартук прорезиненный с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, красок и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вкаса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 ¦Рабочий, обслужи- ¦Фартук прорезиненный с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ющий мочильные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ямы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с токсичными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тделочными материалами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в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собом, IV, III пояс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I поясах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 ¦Рамщик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в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собом, IV и III поясах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I поясах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 ¦Сборщик изделий   ¦Фартук хлопчатобумажный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древесины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I поясах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 ¦Сортировщик мате- ¦Фартук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и изделий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древесины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в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собом, IV и III поясах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I поясах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 ¦Станочники всех   ¦   При выполнении работы по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именований      ¦   обслуживанию деревообра-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атывающего оборудования: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 ¦Столяр            ¦Фартук хлопчатобумажный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склеива-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ии смолами: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вместо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а хлопчатобумажного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2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 ¦Укладчик пилома-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алов, деталей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изделий из дре- ¦   Постоянно занятым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сины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в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собом, IV и III поясах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I поясах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 ¦Шлифовщик по де- 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ву              ¦Полуботинки антистатические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учном шлифовании: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II. ПРОИЗВОДСТВО ФАНЕРЫ И СПИЧЕК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1. Производство фанеры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 ¦Аппаратчик по про-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у синтети-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ских смол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 ¦Вентилевой гидрав-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ческого пресса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постоянной работе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 смоляными клеями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 ¦Мельник деревооб-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атывающего про-¦   по измельчению клеевых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а         ¦   материалов: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 ¦Наборщик облицо-  ¦ Рукавицы комбинированные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ых материалов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ля мебели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 ¦Отделочник изде-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из древесины  ¦Фартук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 ¦Подсобный рабочий ¦Фартук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 ¦Прессовщик изде-  ¦   При работе на узкопли-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из древесины  ¦   точном прессе: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холодной клейке: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постоянной работе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 смоляными клеями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 ¦Пропитчик шпона 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 ¦Сборщик         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постоянной работе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о смоляными клеями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ополнительно: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 ¦Сборщик фанерных 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б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 ¦Склейщик фанерных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руб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. ¦Сортировщик шпона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фанеры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. ¦Станочник дерево- ¦Фартук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атывающих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ков, работа-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ющий на токарном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нке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. ¦Станочник навивоч-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станка; ста-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чник-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пиловщик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. ¦Сушильщик шпона и ¦Фартук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анеры       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. ¦Транспортировщик  ¦   На работах по отвозке и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двозке фанеры и шпона: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. ¦Укладчик пиломате-¦Рукавицы комбинированные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, деталей и ¦   При постоянной работе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делий из древе- ¦   со смоляными клеями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ы              ¦   дополнительно: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9. ¦Укладчик-         ¦   На работах по упаковке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         ¦   фанеры: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2. Производство спичек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0. ¦Аппаратчик по про-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у сухой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ичечной соломки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1. ¦Макаль            ¦Костюм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гнезащитной пропиткой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2. ¦Намазчик спичеч- 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коробков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3. ¦Оператор коробко- ¦Халат хлопчатобумажный с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бивочного станка¦огнезащитной пропиткой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4. ¦Оператор полуавто-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ической линии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изготовлению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пичечных коробок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5. ¦Оператор спичеч-  ¦Халат хлопчатобумажный с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автоматов     ¦огнезащитной пропиткой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хлопчатобумажная с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гнезащитной пропиткой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6. ¦Оператор станка   ¦Фартук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ля укладки рас-  ¦нагрудником с огнезащит-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панных спичек   ¦ной пропиткой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7. ¦Приготовитель спи-¦Халат хлопчатобумажный с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ечных масс       ¦огнезащитной пропиткой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по обслуживанию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льниц и массотерок: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гнезащитной пропиткой вместо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а хлопчатобумажного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8. ¦Пропитчик пилома-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алов и изде-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из древесины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9. ¦Сборщик изделий 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древесины      ¦   по сколотке ящиков: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0. ¦Транспортировщик  ¦   При выполнении работы по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транспортировке химикатов: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гнезащитной пропиткой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1. ¦Укладчик-         ¦   На развеске химикатов: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3. Общие профессии производства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фанеры и спичек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2. ¦Клеевар         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3. ¦Лущильщик шпона  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4. ¦Окорщик           ¦   При выполнении работы по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корке разваренных чураков: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5. ¦Пропарщик-      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варщик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евесины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6. ¦Раскряжевщик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III. ПРОИЗВОДСТВО ДРЕВЕСНОЙ МУКИ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7. ¦Мельник деревооб-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атывающего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8. ¦Оператор сушиль-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установок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9. ¦Подсобный рабочий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(шлем) хлопчатобумажная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0. ¦Сепараторщик    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1. ¦Укладчик-         ¦   На работах по выбойке муки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         ¦   и набивке мешков мукой: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ынка (шлем) хлопчатобумажная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IV. ПРОИЗВОДСТВО ДРЕВЕСНЫХ ПЛИТ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2. ¦Аппаратчик приго-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ления связующих¦   по приготовлению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силолитной массы: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3. ¦Загрузчик древес-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и костровых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ит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4. ¦Машинист отливной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ы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5. ¦Машинист смеси-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ьного агрегата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6. ¦Оператор высоко- 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стотной установ-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; оператор цент-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льного пульта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равления в про-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е древес-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и костровых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ит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7. ¦Прессовщик древес-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и костровых   ¦Перчатки хлопчатобумажные       ¦24 пары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ит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8. ¦Пропитчик пилома-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алов и изде-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 из древесины; ¦Противогаз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 ¦   Рабочему, занятому на ок-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 окраске древес-¦   раске древесно-волокнистых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-волокнистых    ¦   плит,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лит              ¦Полусапоги резиновые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9. ¦Размольщик        ¦Фартук прорезиненный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0. ¦Размольщик древе-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ы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обслуживанию мешальных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бассейнов дополнительно: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сапоги резиновые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1. ¦Расформовщик     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дежурный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2. ¦Смазчик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3. ¦Сортировщик мате-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и изделий  ¦Перчатки хлопчатобумажные       ¦24 пары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древесины; ста-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чник-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пиловщик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4. ¦Термообработчик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ревесно-волок-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стых плит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5. ¦Укладчик-       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паковщик         ¦   по укладке плит: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6. ¦Фильтровальщик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7. ¦Чистильщик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чистке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еталлических пластин: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вместо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комбинированных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8. ¦Шлифовщик по де-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ву              ¦   по шлифованию плит: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V. КАРАНДАШНОЕ ПРОИЗВОДСТВО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1. Производство графита (стержневое)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9. ¦Возчик            ¦   На возке графита: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0. ¦Контролер дерево- ¦Халат хлопчатобумажный или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атывающего  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1. ¦Мастер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2. ¦Обжигальщик графи-¦Комбинезон хлопчатобумажный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ых стержней    ¦Фартук прорезиненный   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3. ¦Подсобный рабочий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4. ¦Прессовщик каран-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ашных блоков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5. ¦Пропитчик стержней¦Комбинезон хлопчатобумажный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6. ¦Раскатчик стержней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горячей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лите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кожаные вместо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ок хлопчатобумажных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7. ¦Размольщик каран- ¦Комбинезон хлопчатобумажный из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ашной массы      ¦пыленепроницаемой ткани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8. ¦Резчик нитей    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ержней          ¦Перчатки хлопчатобумажные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9. ¦Слесарь-          ¦Халат хлопчатобумажный или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монтник        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0. ¦Смесительщик      ¦   При выполнении работы по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готовлению аппаратина: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по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смешиванию на вальцах: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1. ¦Сортировщик в про-¦   При выполнении работы по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е каран-  ¦   сортировке стержней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ашей           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хлопчатобумажные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2. ¦Сушильщик стержней¦Комбинезон хлопчатобумажный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3. ¦Уборщик производ-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и служеб-¦Ботинки кожаные 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мещений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4. ¦Шихтовщик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Всем рабочим, занятым в производстве копировальных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стержней, выдаются дополнительно: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Майка и трусы                   ¦2 комплект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2. Карандашное производство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5. ¦Автоматчик клеиль-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полуавтоматов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6. ¦Вырубщик загото- 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 и изделий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7. ¦Кладовщик       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8. ¦Контролер дерево-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атывающего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9. ¦Комплектовщик ка-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ндашей и стерж-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ей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0.¦Красильщик каран-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ашей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1.¦Машинист моечных  ¦Фартук резиновый  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мойке тары: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2.¦Оператор автомата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борки карандашей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3.¦Отделочник каран-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ашей на автомате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4.¦Подсобный рабочий ¦Халат хлопчатобумажный или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5.¦Прессовщик каран- 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ашных блоков     ¦Фартук прорезиненный с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6.¦Приготовитель ла-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в, красок и     ¦Фартук прорезиненный с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вкаса      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7.¦Резчик на пилах, 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жовках и станках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8.¦Слесарь механосбо-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чных работ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9.¦Сортировщик в про-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водстве каранда-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ей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0.¦Сушильщик дощечек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1.¦Шлифовщик по де-  ¦Халат хлопчатобумажный или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ву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2.¦Штемпелевщик ка-  ¦Фартук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ндашей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VI. ОБЩИЕ ПРОФЕССИИ ДЕРЕВООБРАБАТЫВАЮЩИХ ПРОИЗВОДСТВ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3.¦Бондарь           ¦Костюм хлопчатобумажный с кис-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лотозащитной пропиткой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4.¦Варщик битума;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чий, занятый  ¦Ботинки кожаные 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ркой смолы      ¦Рукавицы комбинированные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5.¦Водитель автомоби-¦   На работах в морских пор-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я; водитель по-  ¦   тах и у морских причалов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зчика; машинист¦   организаций: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рана (крановщик)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работе в машинах и на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кранах с открытыми каби-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ми дополнительно: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с капюшоном  ¦1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е на кранах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машинах с неотап-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иваемыми кабинами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I поясах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6.¦Выгрузчик древе-  ¦Костюм из плащ-палатки          ¦1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ны из воды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вылове топляка вручную: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вместо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 комбинированных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суконные               ¦2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7.¦Грузчик           ¦   На подготовке и погрузке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грузов на судах в морских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ртах и у морских прича-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лов организаций: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из ткани "Шахтерка"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комбинезон из ткани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"Шахтерка"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отинки кожаные 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плечники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брезентовые            ¦12 пар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олуплащ непромокаемый с        ¦1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апюшоном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I поясах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8.¦Дробильщик      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дроблению химикатов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и стекла: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спиратор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Очки защитные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9.¦Заточник дерево-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атывающего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нструмента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0.¦Изолировщик на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идроизоляции;    ¦Рукавицы брезентовые    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олировщик на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моизоляции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1.¦Контролер дерево- 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рабатывающего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а      ¦   При постоянной работе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вне помещений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2.¦Лебедчик        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биржах сырья: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3.¦Машинист рубитель-¦Полукомбинезон хлопчатобумажный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ашины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4.¦Машинист моечных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             ¦   на мойке технологи-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ческой посуды: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прорезиненный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ерчатки резиновые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5.¦Обмуровщик кислот-¦   На обмуровке резервуаров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резервуаров   ¦   для агрессивной среды и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деталей оборудования: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брезентовый    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ротивогаз                      ¦до износа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6.¦Окорщик           ¦Фартук прорезиненный с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7.¦Оператор на авто-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тических и полу-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втоматических ли-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х в деревообра-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ке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8.¦Оператор устано-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к и линий обра-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ки пиломате-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9.¦Плотник           ¦Фартук хлопчатобумажный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4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0.¦Подсобный рабочий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1.¦Приемосдатчик гру-¦   На работах в морских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 и багажа; сдат-¦   портах и у морских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 экспортных ле-¦   причалов организаций: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оматериалов;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льман           ¦Плащ непромокаемый              ¦1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3 пары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ейтузы (женщинам) вместо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 от костюма "Тайга"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2.¦Рабочий, занятый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дачей древесины ¦   по подаче древесины в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 производство    ¦   производство: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с во-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доотталкивающей пропиткой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работах в мокрых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условиях дополнительно: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3.¦Резчик шпона и об-¦Халат хлопчатобумажный 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цовочных мате-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алов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4.¦Сборщик изделий   ¦Фартук хлопчатобумажный         ¦2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з древесины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5.¦Сортировщик дре-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сины на воде    ¦   на рейде и бирже: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мбинезон хлопчатобумажный с   ¦1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одоотталкивающей пропиткой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в особом, IV и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III поясах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других работ: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из плащ-палатки          ¦1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6.¦Станочник-        ¦Полукомбинезон хлопчатобумажный ¦1 на 2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пиловщик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уртка на утепляющей прокладке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Брюки на утепляющей прокладке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7.¦Станочник клеена-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сящего станка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8.¦Стивидор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Плащ непромокаемый              ¦1 на 3 года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        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9.¦Транспортировщик  ¦   При выполнении работы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 транспортировке шла-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ма, глины и химикатов: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хлопчатобумажный  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резиновый                ¦дежурный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Сапоги резиновые                ¦1 пара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ри выполнении других работ: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Фартук хлопчатобумажный с       ¦1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нагрудником         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Рукавицы комбинированные        ¦6 пар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Постоянно занятым  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на наружных работах 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   зимой дополнительно:         ¦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Костюм зимний "Тайга"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¦Валенки                         ¦по поясам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+--------------------------------+--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7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8 декабря 1997 г. N 6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повых отраслевых норм бесплатной выдач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бочим и служащим специальной одежды, специаль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ви и других средств индивидуальной защиты, утвержде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ями госкомтруда ссср и президиума вцспс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торые не применяются в связи с принят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стоящего постановл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Типовые отраслевые нормы бесплатной выдачи специальной одежды, специальной обуви и других средств индивидуальной защиты рабочим и служащим горной и металлургической промышленности и металлургических производств других отраслей промышленности, утвержденные Постановлением Госкомтруда СССР и Президиума ВЦСПС от 1 августа 1979 г. N 344/П-7, с изменениями, дополнениями и редакционными уточнениями, утвержденными Постановлением Госкомтруда СССР и Президиума ВЦСПС от 21 августа 1985 г. N 289/П-8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иповые отраслевые нормы бесплатной выдачи специальной одежды, специальной обуви и других средств индивидуальной защиты работникам действующих и строящихся шахт, разрезов и предприятий угольной и сланцевой промышленности, утвержденные Постановлением Госкомтруда СССР и Президиума ВЦСПС от 21 августа 1979 г. N 374/П-8, с изменениями, дополнениями и редакционными уточнениями, утвержденными Постановлением Госкомтруда СССР и Президиума ВЦСПС от 21 августа 1985 г. N 289/П-8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Типовые отраслевые нормы бесплатной выдачи специальной одежды, специальной обуви и других средств индивидуальной защиты рабочим и служащим предприятий легкой промышленности, утвержденные Постановлением Госкомтруда СССР и Президиума ВЦСПС от 13 сентября 1979 г. N 394/П-9, с изменениями, дополнениями и редакционными уточнениями, утвержденными Постановлениями Госкомтруда СССР и Президиума ВЦСПС от 21 августа 1985 г. N 289/П-8 и от 20 октября 1987 г. N 635/П-11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Типовые отраслевые нормы бесплатной выдачи специальной одежды, специальной обуви и других средств индивидуальной защиты работникам специфических профессий (должностей) строительства метрополитенов, туннелей и других подземных сооружений специального назначения, утвержденные Постановлением Госкомтруда СССР и Президиума ВЦСПС от 20 февраля 1980 г. N 43/П-2, с изменениями, дополнениями и редакционными уточнениями, утвержденными Постановлением Госкомтруда СССР и Президиума ВЦСПС от 21 августа 1985 г. N 289/П-8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Типовые отраслевые нормы бесплатной выдачи специальной одежды, специальной обуви и других средств индивидуальной защиты рабочим и служащим торфозаготовительных и торфоперерабатывающих предприятий, утвержденные Постановлением Госкомтруда СССР и Президиума ВЦСПС от 18 августа 1980 г. N 241/П-9, с изменениями, дополнениями и редакционными уточнениями, утвержденными Постановлением Госкомтруда СССР и Президиума ВЦСПС от 21 августа 1985 г. N 299/П-8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Типовые отраслевые нормы бесплатной выдачи специальной одежды, специальной обуви и других средств индивидуальной защиты рабочим и служащим деревообрабатывающего производства, утвержденные Постановлением Госкомтруда СССР и Президиума ВЦСПС от 12 февраля 1981 г. N 47/П-2, с изменениями, дополнениями и редакционными уточнениями, утвержденными Постановлением Госкомтруда СССР и Президиума ВЦСПС от 21 августа 1985 г. N 289/П-8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00:10Z</dcterms:created>
  <dc:creator/>
  <dc:description/>
  <dc:language>en-US</dc:language>
  <cp:lastModifiedBy/>
  <dcterms:modified xsi:type="dcterms:W3CDTF">2010-12-03T14:35:14Z</dcterms:modified>
  <cp:revision>2</cp:revision>
  <dc:subject/>
  <dc:title/>
</cp:coreProperties>
</file>