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27 сентября 2010 г. N 18549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 сентября 2010 г. N 777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; 2006, N 19, ст. 2080; 2008, N 11 (ч. I), ст. 1036; N 15, ст. 1555; N 23, ст. 2713; N 42, ст. 4825; N 46, ст. 5337; N 48, ст. 5618; 2009, N 3, ст. 378; N 2, ст. 244; N 6, ст. 738; N 12, ст. 1427, 1434; N 33, ст. 4083, 4088; N 43, ст. 5064; N 45, ст. 5350; 2010, N 4, ст. 394; N 11, ст. 1225; N 25, ст. 3167; N 26, ст. 3350; N 31, ст. 4251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е нормы бесплатной выдачи специальной одежды, специальной обуви и других средств индивидуальной защиты гражданскому персоналу, рабочим и служащим органов управления и подразделений пожарной охраны, подразделений и организаций, участвующих в предупреждении чрезвычайных ситуаций и ликвидации последствий стихийных бедствий, а также иным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е нормы бесплатной выдачи специальной одежды, специальной обуви и других средств индивидуальной защиты работникам государственной авиации МЧС Росси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ио Минист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С.Бе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 сентября 2010 г. N 777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гражданскому персоналу, рабочим и служащим орган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правления и подразделений пожарной охраны, подраздел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организаций, участвующих в предупреждении чрезвычай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итуаций  и ликвидации последствий стихийных бедствий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иным работникам, занятым на работах с вред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(или) опасными условиями труда, а также на рабо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ыполняемых в особых температурных услов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-----T----------------------------T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Наименование профессий  ¦    Наименование средств    ¦Норма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и должностей       ¦   индивидуальной защиты    ¦   на год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¦                            ¦ (комплекты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    ¦                            ¦штуки, пары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----+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  2            ¦             3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----+----------------------------+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I. Тушение пож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  Начальник, заместитель   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отряда,   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ой части,           Костюм зимний на утепляющей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ьного поста;        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штаба отряда;   Боевая одежда пожарного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инспектор;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младший        Теплоотражательный костюм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; начальник      Термоагрессивостойкий костюм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раула; старший          (ТАСК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; водитель;       Костюм радиационно-защитный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андир пожарный;        Костюм водонепроницаемый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-радиотелефонист; Подшлемник летний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-прожекторист;    Подшлемник зимний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мастер-         Белье термостойкое летне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инструктор-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мастер          Белье термостойкое зимнее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дымозащитной службы;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 по основной     Средство индивидуальной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ятельности; командир,   защиты рук пожарного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командира,    Защитная обувь пожарного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командира по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отушению пожарного   Сапоги или ботинки с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рабля (катера); матрос- высокими берцами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жарный; начальник       Головной убор летни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бной пожарной части;   Головной убор зим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, заместитель    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учебного       Перчатки полушерстя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; начальник,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ческого центр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 управления силам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ивный дежурный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передви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газоводя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ушения; начальн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движной насос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и; работники все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ессий и должно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дер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тивопожарной служб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посредственно занят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тушении пожа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Боевая одежда пожарного включает в себя куртку и брюки со съем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плоизолирующими подстежками. В местностях IV и  особого  климат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ясов выдается боевая одежда пожарного на утепляющей прокладк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Теплоотражательный  костюм  от  повышенных  тепловых  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ется  работникам  пожарных  частей  по  охране  объектов  химическ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зовой, нефтеперерабатывающей промышленности со сроком носки 1 костюм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 года - для 50  процентов  штатной  численности,  в  остальных  пожа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ях - для 15 процентов штатной числен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Термоагрессивостойкий костюм (ТАСК) выдается  работникам  пожа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ей  по охране  объектов  химической,  газовой,  нефтеперерабаты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мышленности и предприятий (объектов) с  применением  сильнодейств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довитых веществ со сроком носки 1 костюм на 3 года -  для  50  проц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татной числен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Костюм радиационно-защитный выдается работникам пожарных частей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хране атомных  электростанций,  экспериментальных  ядерных  реакторов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риятий (объектов), применяющих ядерные компоненты, со сроком носки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стюм на 3 года - для 50 процентов штатной числен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Костюм  водонепроницаемый  выдается  плавсоставу  пожарных  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катеро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. Поисково-спасатель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  Начальник, заместитель    При ведении работ в з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, помощник      чрезвычайной ситуац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отдела,        несении дежурств,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специалист,       учебно-трен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инженер, врач-    мероприят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, плавсостав    Костюм летний из смешанных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морских и речных судов,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м числе маломерных,     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арийно-спасательной     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, аварийно-         Комбинезон спасателя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Костюм тренировоч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ирования, поисково-   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отряда,     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-спасательной     Костюм из водоотталкивающей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, поисково-        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Ботинки с высокими берцам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я, поисково-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Ботинки трекингов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ирования,     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У "Госакваспас";         Сапоги резиновые с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                 антипрокольной подошвой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утепле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ка защитная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ка защитная с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даропрочным щит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комарник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противоэнцефалит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ли костюм противомоск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, обработа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ночастицами сереб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юкзак рейдовый емкостью до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100 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альный мешок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готовке и ликвид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резвычайных ситуаций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воднениях, паводках,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дных акваториях,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полнении водолазных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водонепроницаемый из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утепленный из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итер или джемпер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улки утеплен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носки влагоотводящи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дрокостюм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ах в з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имического зара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плект специальной одежды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имической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зоне пони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мператур в VI и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лиматических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утепленный из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стежка утепляющая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нты мех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мех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ка ветрозащитная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апка меховая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 гор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плект альпинистского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наря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ветровлагозащитная на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уху из 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юки ветровлагозащитные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горнолыжные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трекингов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етры на ботинки трекинговы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горные пластиковы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ахилы на ботинки гор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стиковые                    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россовки трекингов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пух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рхонки для пуховых рукавиц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зоне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мператур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теплоотражающий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евая одежда пожарного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шлемник термостойкий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ециальная защитная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иновая обувь пожарного      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рук пожарного           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пневматиче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электроинструме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антивибрационн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ушники противошумн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или боты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биологичес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станк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из нетканого           одноразов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тери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ля спас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инолог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разделений при уходе з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обака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штормовой из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интетически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з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диационного зараж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плект для защиты от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диоактивной пы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однораз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едви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установ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ах связ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или боты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ерилизато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суконн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войные вязан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термостойки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егазационной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защитный химический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лимате с высо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мпературой и повыш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лажностью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спасателя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 облегч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хлопчатобумажный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тний облегченный (рубаш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юки, шорт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анама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ндалии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ля спасателей плавсоста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рских и речных судов Г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"Госакваспас"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гипотермический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летнее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зимнее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илет разгрузочный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для низких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мператур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водонепроницаемый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утепленный из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ветровлагозащитный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ыдача специальной  одежды, специальной  обуви  и  других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, предусмотренных  в настоящем разделе, производи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ам, должностные обязанности которых  в  соответствии  с  труд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говором связаны непосредственно  с выполнением работ по  предупреж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ликвидации последствий чрезвычайных ситуаций (выездной соста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Боевая  одежда  пожарного  включает  в  себя  куртку  и  брюки 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ъемными  теплоизолирующими  подстежками.  В   местностях  IV  и  особ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иматического  поясов  выдается  боевая  одежда пожарного на 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кладк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II. Работы по обеспечению круглосуточной постоянной готов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 реагированию на чрезвычайные ситу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  Начальник службы;         При обеспечении готов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    к реагированию в з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бы; начальник отдела; чрезвычайных ситуац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группы; ведущий проведении учеб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ник; электроник;   тренировочных сб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водчик; ветеринарный  Костюм летний из смешанных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ач; ведущий механик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гаража; водитель      Комбинезон спасателя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я; машинист      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рана (крановщик);        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ист крана            Общевойсковой защитный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ьного; машинист  костюм ОЗ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каватора; слесарь по   Головной убор лет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автомобилей;      Головной убор зим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очник широкого        Перчатки хлопчатобумажны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иля; электросварщик   Рукавицы комбинированны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сварки;            Полусапоги (полуботинки)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сварщик; слесарь-     кожаные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; электромонтер  Ботинки кожаные с высоким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обслуживанию берцами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я;      Сапоги войлочные с внешней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технолог;         частью из водостойкой кожи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; ведущий         Джемпер полушерстяной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женер; инженер; ведущий 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ономист; ведущий        Перчатки утеплен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ровед; слесарь        Газосварщик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осборочных работ;    электросварщику ру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ач-специалист; врач;    сварк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редний медицинский       Костюм брезентов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сонал; шеф-повар;      костюм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вар; помощник           Рукавицы брезентов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; главный       Очки защитны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; главный       Щиток 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олазный специалист;    Шлем под каску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мобильного      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исково-спасательного    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я;            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    Машинисту крана (крановщику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бильного поисково-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асательного             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я; инженер;   Галоши или боты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отделения;     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 гаража          Слесарю-ремонтн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водоотталкивающий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ка защитная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лесарю по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втомоби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рядке аккумулятор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готовлении электроли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хлопчатобумажный с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химических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мывке деталей керосин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нзин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текстовинитовый с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краске автомобиля ру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ульверизаторо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аночнику широкого профи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нику и электромонте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ремонту и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или боты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хнологу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имического анализа во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хлопчатобумажный или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химических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с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однора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рачам и средне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ому персонал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антибактериальный из        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кожаные или ботинк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или костюм              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нтибактериальны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ахилы антибактериальные из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еф-повару, повар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хлопчатобумажная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юки хлопчатобумажные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                       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на нескользящей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ошв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 специальной  одежды,  специальной  обуви   и  других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, предусмотренных в настоящем разделе,  производи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ам, должностные обязанности которых  в  соответствии  с  труд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говором связаны с обеспечением постоянной готовности сил  и  средств 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агированию на чрезвычайные ситуации и привлечением к выполнению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онах чрезвычайных ситуаций (выездной соста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V. Работы по обеспечению постоянной готовности сил и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 реагированию на чрезвычайные ситу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.  Начальник отдела;         Комбинезон спасателя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    Костюм зимний с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; ведущий технолог; 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; ведущий         Шапочка шерстяная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ономист; экономист;     Перчатки хлопчатобумажны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; ведущий           Рукавицы комбинированны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ровед; товаровед;     Ботинки кожаные с высоким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дущий специалист        берцами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ажданской обороны;      Товароведу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еративный дежурный;     работ на склад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ер контрольно-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пускного пункта        Фартук прорезинен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. Работы, связанные с инспектированием маломерных су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водных акватор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.  Начальник Управления     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ой инспекции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аломерным судам МЧС   Костюм зимний из мембранной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и (далее - ГИМС) -  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государственный   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 по маломерным   Головной убор зимни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ам; заместитель        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Управления     Джемпер 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ИМС - заместитель        Жилет сигнальный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государственного Костюм ветровлагозащитный из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а по маломерным  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ам; начальник          Куртка из синтетических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(отдела) ГИМС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ставе главного        Рубашка летняя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 (ГУ) МЧС       Брюки летние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и по субъекту        Юбка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 -    Шапка меховая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ый государственный   Полусапоги кожаные на меху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 по маломерным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ам субъекта Российской Полуботинк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дерации; начальник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, заместитель       Обувь летняя влагоотводящая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отдела,        быстросохнущая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ветник, главный         Туфли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, ведущий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 -              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ый инспектор        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аломерным судам,      Носки 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специалист 1      Носки полушерстя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ряда Управления ГИМС;  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           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равления, начальник     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, главный                  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, ведущий       Шапочка из синтетических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 управления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отдела) ГИМС в составе   Куртка ветровлагозащитная на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У МЧС России по субъекту пуху из мембр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 -    Унты мех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ый инспектор                                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аломерным судам       Перчат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бъекта Российской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дерации                 Рукавицы мех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орты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анама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6.  Рабочие всех профессий и 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лжностей, входящие в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авсостав морских и      Костюм зимний с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чных судов, в том числе синтетиче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ломерных               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жемпер полушерстяной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башка летняя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юки летние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апка меховая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сапоги кожаные на меху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ботинк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увь летняя влагоотводящая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ыстросохнущая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нтипрокольной подошвой с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ставны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полушерстя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противомоскитны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дрокостюм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вупа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шубок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нты мех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орты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анама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7.  Старший государственный  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 по маломерным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ам (руководитель       Костюм зимний с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ения, участка,       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уппы), государственный  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пектор по маломерным   Головной убор зим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дам структурного        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разделения Центра ГИМС Юбка 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субъекту Российской    Рубашка летняя                2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дерации; заместитель    Брюки летние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Центра ГИМС;   Полусапоги кожаные на меху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начальника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а ГИМС               Полуботинк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полушерстян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Юбка и туфли выдаются лицам женского пол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уртка  ветровлагозащитная  на  пуху  из  мембранной  ткани,  ун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ховые, рукавицы меховые, предусмотренные настоящим  разделом, 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работы на ледовых переправах в зоне  пониженных  температур  в  VI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м климатических поясах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Шорты и панама, предусмотренные  настоящим  разделом, выдаются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ы в зоне жаркого климат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VI. Работы, связанные с оказанием экстренной психолог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омощи при ликвидации последствий чрезвычайных ситуац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8.  Начальник отдела;         Костюм летний из смешанных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меститель начальника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дела; ведущий психолог; 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сихолог; врач-           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сихотерапевт; врач-      Комбинезон спасателя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сихиатр                  Костюм из мембранной ткани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лет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елье зимнее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лье нательное из смешанных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ли хлопчатобумажных тканей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тренировочны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из водоотталкивающей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итер пуховый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трекинговые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россовочные летн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россовочные зимни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нтипрокольной подошвой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, обработанные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ночастицами сереб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носки влагоотводящи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юкзак рейдовый емкостью до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100 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альный мешок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врик термоизоляционный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лимате с высо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мпературой и повыш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лажностью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облегчен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летний облегченный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анама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ндалии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меча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 специальной  одежды,  специальной  обуви   и  других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дивидуальной защиты, предусмотренных в настоящем  разделе, производи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ботникам,  должностные  обязанности  которых в соответствии  с труд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говором  связаны   непосредственно  с  выполнением  работ  по  оказ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тренной психологической помощи при ликвидации последствий чрезвычай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туаций (выездной состав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VII. Работы, связанные с оказанием медицинской помощи, экстр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едицинской помощи и проведением медицинских исслед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.  Водитель санитарного     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я             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зимний с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Врач                      При работе в клин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деле, секторе луче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агностики и медици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изуализации, меди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нсультативном отдел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или косынка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Врач и средний         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персонал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тоэлектролечебного     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инета          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Врач клинической          Халат или костюм из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бораторной диагностики; смеш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учный работник;         Тапки 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льдшер-лаборант;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технолог;     Защитные экраны для лица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нитарка; техник 1       Очки защитные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тегории лаборатории     Фартук из влагозащитно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рфологии                ткани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Врач; научный сотрудник   При работе в нау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сследовательском отде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линической невролог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йрофизиологии и сонолог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ерилизационном отдел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или косынка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Врач, средний и младший   При оказании неотлож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персонал      медицинской помощ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ы неотложной помощи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или туфл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Врач, средний и младший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персонал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цедурных и      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ирургических             Фартук из влагозащитно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инетов эндоскопии и    ткани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лоинвазивной хирургии   Шапочка медицинская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Врач, средний и младший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персонал,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ающие в              Тапочки кожаные или боти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нтгеновских            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инетах                 Фартук из просвинцованной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из просвинцованной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из влагозащитно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кани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для адаптации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Врач, средний медицинский Костюм летний из смешанных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сонал аэромобильного  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питаля                 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интетическим утепл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апочка медицинская или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госпитальн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антибактериальный из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антибактериальный из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ахилы антибактериальные из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Главный врач; заместитель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ного врача; врач-     антибактериальны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пидемиолог; главная      смеш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ая сест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Директор; заместитель     Халат или костюм из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ректора; помощник       смешанн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ректора                 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летний из смешанной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итер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полушерстя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Заведующий отделом;       Полукомбинезон летни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рший врач; старший     Куртка летняя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ельдшер (медсестра);     Полукомбинезон зимний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ники всех профессий  Куртка зимняя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должностей выездной     Свитер 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ригады; врач-            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нестезиолог; врач-       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ист; фельдшер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дсестра-анестезист);   Ботинки зимни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передвижного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ногофункционального      Головной убор летни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ко-диагностического   Шапочка полушерстяная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 оказания           Перчатки полушерстя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кстренной помощ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страдавшим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резвычайных ситуа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уш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фраструктур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Работники всех профессий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должностей научно-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следовательского отдела Шапочка медицинская или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енетической диагностики  колпа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из пластика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для защиты глаз от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льтрафиолетового излуч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для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ы с агрессив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идкостя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рукавники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зиновые сапоги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Средний и младший      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ицинский персонал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пак или косынка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Средний медицинский    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сонал процедурных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инетов                 Фартук из влагозащитно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кани 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Старшая медицинская       Халат или костюм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стра; медсестра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цедурная; санитарка    Колпак или косынка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VIII. Общие профессии и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Аккумуляторщик            Костюм с кислотозащитно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с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химических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Архивариус    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Библиотекарь  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на кожаной подошв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Боцман; старший боцман    Костюм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Буфетчик судовой          Костюм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женщинам - плать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ое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рет сукон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(женщинам -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кожаные)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Ведущий документовед;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кументове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Водитель автомобиля;      При управлении грузовы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погрузчика;      специальными автомобиля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 электро- и       автокраном, седе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ележки               тягач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вупа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управлении автокра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тягачом с неотапливаем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бинами в III, II, 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управлении автобус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гковым автомобиле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управлении груз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втомобилем, седе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ягачом, автомоби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вышенной проходимост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вающим автомобилем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ранспортер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в особом, IV, II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яс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шубок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управлении погрузчик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- и автотележк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непромокаем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Водолаз                   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непромокаемый с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с высоким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енищами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жан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шубок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юки на утепляющей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апка-ушанка с кожаным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рх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улки мех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мех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плект шерстяного бель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итер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йтузы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еска 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улки 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ски шерстян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полушерстя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режки шерстя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Врач ветеринарный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Газорезчик; газосварщик   Костюм брезентов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Гардеробщик   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Горничная, работающая в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щежитиях, гостиницах,   Куртка на утепляющей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анаториях, домах отдыха,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олняющая работу по     При мытье полов и у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борке производственных и мест общ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помещений       польз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короткими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енищ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на нескользящей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Грузчик                   Костюм брезентов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и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мещения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Дворник   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с нагрудником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или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с полимер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непромокаемый с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Дежурный механик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Дезинфектор   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газ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Заведующий архивом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Заведующий копировально-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ножительным бюро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Заведующий складом,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ранилищем                Рукавицы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и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мещения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Заведующий хозяйством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на нескользящей основ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Капитан; помощник         Плащ непромокаем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питана; штурман         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Киномеханик   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Кладовщик     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и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мещения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Лаборант, занятый в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ационно-химических,   Фартук прорезиненный с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иологических и          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иторинговых службах    Очки защитные от химических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однора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Лифтер    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Маляр         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рет суконн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пальчники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Матрос                    Костюм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на нескользяще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ошве или туфл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скользяще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Машинист бульдозера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Машинист двигателей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нутреннего сгорания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Машинист компрессорных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     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компресс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анциях открыт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сполн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Машинист (кочегар)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тельной                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Машинист крана     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 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Машинист скрепера  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креперист)    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непромокаем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Машинист экскаватора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непромокаем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Механик   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Механик судовой, помощник Костюм хлопчатобумажный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ка судового;        Ботинки на нескользящей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еханик (судовой) 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Моторист (машинист);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орист всех   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именований              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ртянки суконные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Начальник АТС             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автоматическая           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фонная станция)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Начальник диспетчерского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; заместитель       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чальника диспетчерского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а                    Свитер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газ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Начальник информационно-  На работах по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числительного центра    средств вычисли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хни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Начальник мастерской      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и                     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Оперативный дежурный;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ощник оперативного     Тапоч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журного                 Белье нательное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итер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газов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Оператор копировальных и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ножительных машин        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Оператор котельной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или ботин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уртка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Оператор связи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Плотник            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I, II, III кли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я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IV и особом кли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я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зимний с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стегивающейся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Подсобный рабочий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ысоким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енищами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Проводник (вожатый)       Костюм хлопчатобумажный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собак;          Костюм дрессировочный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баковод                 Рукавицы брезентовые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-накидка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ерет суконный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апочка вязаная шерстяная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Радиомеханик всех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имен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Радиооператор;    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телеграфист          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Слесарь аварийно-         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сстановительных работ   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с высокими берцам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ка защитная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шлемник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по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Слесарь механосборочных   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           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по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Слесарь по контрольно-    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мерительным приборам и 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ке                                             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 Слесарь по обслуживанию   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пловых сетей            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по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 Слесарь по ремонту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обилей              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 Слесарь-ремонтник         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или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ы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по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 Слесарь-сантехник         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                 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шерстяные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аховочная привязь (пояс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едохранительны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или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ы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помещ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или костюм с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хлопчатобумажн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 Работники всех профессий  Костюм летний из смешанных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должностей центрального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ппарата МЧС России,      Костюм утепленный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являющиеся гражданскими   Ботинки или полуботинк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сударственными          кожаные    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ащими                 Перчатки кожан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лет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ловной убор зимний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утболка хлопчатобумажная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 Столяр    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хлопчатобумажный с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от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ханических поврежд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 Сторож (вахтер)           При наруж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I, II, III кли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я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шубок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IV и особом кли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я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луп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 Телефонист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 Техник; мастер            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хнолог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 Технолог                  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 Тракторист                Костюм с водоотталкивающе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 Уборщик производственных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; уборщик        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помещений       При мытье полов и у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ст общего польз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фли на нескользящей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 Уборщик территорий        Халат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 Штукатур                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 Экспедитор                Плащ прорезиненный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 Электрогазосварщик        Костюм брезентов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ожаные или ботинк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ки защитны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Щиток 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 Электромонтажник-наладчик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комбинирован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.  Электромонтер по ремонту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служиванию аппаратуры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устройств связи                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.  Электромонтер по ремонту  Костюм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служиванию            Рукавицы комбинирова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вания       Сапоги кирзов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ащ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апоги резиновые с вставны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теплителем                   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диэлектрические или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ы 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диэлектрически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.  Электромонтер 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онного оборудования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графной связи         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.  Электромонтер 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онного оборудования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ефонной связи          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.  Электромонтер      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ционного     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диооборудования         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. Электроник; ведущий       Халат или костюм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ник       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или тапочки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жаные                       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артук прорезиненный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чатки резиновые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дицин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редство индивидуальной         дежур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щиты органов дых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СИЗОД) противоаэрозо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. Электросварщик ручной     Костюм брезентов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арки                    костюм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инки кожаные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Щиток защитн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кавицы брезентов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стюм на утепляющей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ленки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оши на вален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 сентября 2010 г. N 777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ой авиации МЧС России, занятым на работах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 вредными и (или) опасными условиями труда, а также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, выполняемых в особых температурных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T-----------------T-------T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Наименование ¦  Наименование   ¦Коли-  ¦Сроки носки по климатически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профессий и ¦   специальной   ¦чество ¦       районам в года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должностей  ¦     одежды,     ¦(штуки,¦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специальной обуви¦пары,  +---T---T----T----T----T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других средств ¦комп-  ¦ I ¦II ¦III ¦ IV ¦ V  ¦особы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 индивидуальной  ¦лекты) ¦   ¦   ¦    ¦ 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     защиты      ¦       ¦   ¦   ¦    ¦ 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+-------+---+---+----+----+----+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2      ¦        3        ¦   4   ¦ 5 ¦ 6 ¦ 7  ¦ 8  ¦ 9  ¦  1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+-----------------+-------+---+---+----+----+----+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Главный       При провед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лот-        работ в зо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пектор;    чрезвычай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одист по   ситуации, нес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тной        дежурст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е;  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менный       учеб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трен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        поле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й   Куртка               1     -   -   4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;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андир     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го  Брюки                1     -   -   8    6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яда;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андир     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го  Брюки                1     5   4   4    4    3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вена; 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андир      на шерстя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й   вати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скадрильи,   демисезо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          Куртка кожаная       1     8   8   8    8    8     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;  Свитер шерстяной     1     8   7   5    4    4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андир      Термобелье зимнее    2     4   3   3    2 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душного                      компл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дна; пилот; Термобелье летнее    2     3   3   3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лот-                          компл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ктор;   Костюм               2     2   2   3    3    10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овой      лет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ст        Сапоги кожаные на 1 пара   -   5   4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го 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яда;       Унты меховые      1 пара   -   -   5    3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турман       Ботинки полетные  1 пара   4   3   3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го  Сандалеты         1 пара   2   2   2    2 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вена;        Шлемофон кожаный     1    10  10   10   8    5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турман       зим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го  Шлемофон кожаный     1     3   4   4    5    5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яда;       летн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турман;      шлемоф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турман       облегч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й   се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скадрильи;   Подшлемник           2     3   3   3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овой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;      Перчатки кожаные  1 пара   5   4   4    2 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овой     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Перчатки кожаные  1 пара   1   1   1    3    3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овой      без подклад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;     Перчатки кожаные  1 пара   -   -   -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товой      на б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одник     Рукавицы на меху  1 пара   -   -   -    2    2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ли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п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ски меховые     1 пара   4   3   3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ски             2 пары   1   1   1    1 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бработа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ночастиц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ереб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ски шерстяные   1 пара   2   2   2    2 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ли полу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чки летные          1     -   -   -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Шапка ушанка         1     3   3   3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Фуражка              1     3   3   3    3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Начальник     При постоя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а;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аэродром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ы          полигонах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; непосредственн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обслужива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а          подгот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  авиацио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я; спаса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й       техники к полет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циалист    по предупрежд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о-   и ликвид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й   чрезвычай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ы;         ситуаций, нес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дежурст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       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; учеб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тренир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зла связи    поле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ы          Куртка               1     -   -   4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;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      Брюки                1     -   -   -    6    4 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ческого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я; 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;      Куртка               1     5   4   4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 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      демисез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тер;       Куртка               1     5   5   4    4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   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ппы        комбинированная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я; мехов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ый   воротником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       двумя верх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эродромной   Брюки                1     -   5   5    3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ы;      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иационный   зим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      Брюки                1     5   5   5    3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емисезо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витер шерстяной     1     -   5   5    4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рмобелье зимнее    2     -   -   -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компл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рмобелье летнее    2     2   3   3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компл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остюм               1     2   2   2    2 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лет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аленки           1 пара   -   3   3    3 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Галоши на валенки 1 пара   -   3   3    3    2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лусапоги        1 пара   3   3   3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ски меховые     1 пара   -   -   -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аленки тонкие    1 пара   4   3   3    3 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Галоши на валенки 1 пара   4   3   3    3    3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он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Унты меховые      1 пара   -   -   -    4    3    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апоги кожаные на 1 пара   -   -   -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андалеты         1 пара   2   2   2    3 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Шлем                 1     5   4   4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им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Шлем                 1     3   3   3    3 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лет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Берет                1     1   1   1    1    -   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укавицы на меху  1 пара   -   2   2    1 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ли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п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хлопчатобумажные  1 пара   2   2   2    2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пл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ерчатки кожаные  1 пара   -   -   -    1 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 б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оски шерстяные   1 пара   2   2   2    2    1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ли полу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Шапка-ушанка         1     3   3   3    3    2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Фуражка              1     3   3   3    3    3     3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Работникам инженерно-технического состава авиации, получающим куртку хлопчатобумажную на меху, куртка хлопчатобумажная комбинированная с меховым воротником с двумя верхами не выд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аботникам летного и инженерно-технического состава авиации, работающим в III, IV, V и особом климатических районах, получившим сапоги кожаные на меху, унты меховые не выд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ермобелье зимнее выдается только летному составу, выполняющему полеты на гидросамоле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Сандалеты выдаются только инженерно-техническому составу летных экипаж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Сроки носки специальной одежды, специальной обуви и других средств индивидуальной защиты устанавливаются в зависимости от отнесения к соответствующим климатическим районам согласно прилагаемому перечн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стностей Российской Федерации для бесплатной выдач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плой специальной одежды и теплой специальной обув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трудникам МЧС России по климатическим район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бардино-Балкар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рачаево-Черкес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дар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Адыге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Даге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Ингуше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Северная Осетия - Ал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чен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страх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л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ли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лмык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орский край (южнее 45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врополь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Башкорто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ря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ладим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лго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лог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роне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ван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лу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релия (южнее 63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и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стр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пец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Марий Эл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Мордов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иже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в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енбург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нз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орский край (севернее 45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яз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ма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ра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халинская область (южнее 48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мол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мб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ве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уль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дмурт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льян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уваш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Яросла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Хакас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Алт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лтай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м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рхангельская область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Буря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врейская автономн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ркут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мчат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арелия (севернее 63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еме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оми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ярский край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рг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гадан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урм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восиб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м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халинская область (севернее 48° северной широт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рд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Татар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Ты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юменская область (кроме районов, перечисленных ниж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баров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ляби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байкаль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рхангельская область (районы, расположенные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ркутская область (Бодайбинский, Катангский, Киренский и Мамско-Чуйский район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Коми (районы, расположенные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сноярский край (территория, расположенная южнее Полярного круг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укотский автономный округ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спублика Саха (Якутия) (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юменская область (Ямало-Ненецкий автономный округ, кроме районов, расположенных за Полярным круг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нты-Мансийский автономный округ - Югра (кроме районов, расположенных за Полярным кругом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обы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гаданская область (районы: Ольский, Омсукчанский, Северо-Эвенский, Среднеканский, Сусуманский, Тенькинский, Хасынский и Ягоднинский, а также территория Магаданского аэропорта и поселок Сокол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рритория, расположенная за Полярным кругом, кроме территории Мурманской и Архангельской областей и Республики Ко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стоянной работе в высокогорных районах на высоте от 1000 до 2000 м наземным работникам специальная одежда и специальная обувь выдаются по нормам, установленным для III климатического района. При постоянной работе в высокогорных районах на высоте от 2000 м и выше наземным работникам специальная одежда и специальная обувь выдаются по нормам, установленным для IV климатического рай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09:37Z</dcterms:created>
  <dc:creator/>
  <dc:description/>
  <dc:language>en-US</dc:language>
  <cp:lastModifiedBy/>
  <dcterms:modified xsi:type="dcterms:W3CDTF">2010-12-04T07:12:04Z</dcterms:modified>
  <cp:revision>2</cp:revision>
  <dc:subject/>
  <dc:title/>
</cp:coreProperties>
</file>