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торговли СССР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27 декабря 1983 г. N 308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нормах санитарной одежды, санитарной обув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санпринадлежностей для работников предприят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истемы министерства торговли СССР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По согласованию с Министерством здравоохранения СССР и ЦК профсоюза работников госторговли и потребкооперации приказываю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Утвердить прилагаемые Нормы санитарной одежды, санитарной обуви и санпринадлежностей для работников предприятий системы Министерства торговли СССР и Инструкцию о порядке выдачи, хранения, пользования и учета санитарной одежды, санитарной обуви и санпринадлежностей и ввести их в действие с 1 марта 1984 г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Министерствам торговли союзных республик обеспечить выдачу работникам подведомственных предприятий санитарной одежды, санитарной обуви и санпринадлежностей, в соответствии с утвержденными Нормами установить контроль за правильным использованием, хранением и учетом санодежды, санобуви и санпринадлежн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Признать утратившими силу Приказы Министерства торговли СССР от 8 сентября 1949 г. N 791 "О Нормах санодежды для работников торговых предприятий системы Главгастронома", от 17 ноября 1952 г. N 1128 "О Нормах санитарной одежды, санобуви и санпринадлежностей для работников предприятий системы Министерства торговли СССР", от 20 августа 1952 г. N 837 "Об утверждении инструкции о порядке выдачи, хранения, использования и учета санспецодежды, обуви и индивидуальных средств защиты в предприятиях системы Министерства торговли СССР"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.И.Ващенко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казо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торговли ССС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7 декабря 1983 г. N 308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гласова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 Министерством здравоохранения ССС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ЦК профсоюза работников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торговли и потребкооперации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анитарной одежды, санитарной обуви &lt;*&gt;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 санпринадлежностей для работников предприятий систе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а торговли СССР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В дальнейшем кратко "санодежда, санобувь"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jc w:val="both"/>
        <w:rPr/>
      </w:pPr>
      <w:r>
        <w:rPr>
          <w:lang w:val="ru-RU"/>
        </w:rPr>
        <w:t>-----T-------------------T-----------------------------T---------¬</w:t>
      </w:r>
    </w:p>
    <w:p>
      <w:pPr>
        <w:pStyle w:val="3"/>
        <w:widowControl/>
        <w:jc w:val="both"/>
        <w:rPr/>
      </w:pPr>
      <w:r>
        <w:rPr>
          <w:lang w:val="ru-RU"/>
        </w:rPr>
        <w:t>¦ N  ¦   Наименование    ¦   Наименование санодежды,   ¦Срок нос-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/п ¦     профессий     ¦санобуви и санпринадлежностей¦ки в ме-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сяцах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+-----------------------------+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1  ¦      2            ¦                3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+-----------------------------+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1. Предприятия по торговле продовольственными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товарами, кулинарией и полуфабрикатами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T-------------------T-----------------------------T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.  ¦Заведующие (дирек- ¦Халат белый хлопчатобумажный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а) и заместители¦или куртка белая хлопчатобу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ведующих (дирек- ¦мажная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ов) магазинами,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делами (секция-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), администраторы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гового зала,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иемщики заказов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.  ¦Продавцы продоволь-¦Куртка белая хлопчатобумажная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товаров   ¦Фартук белый хлопчатобумажный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кроме продавцов   ¦Нарукавники белые хлопчатобу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лебобулочных изде-¦мажные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й), фасовщики,   ¦Берет или                    ¦   1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мплектовщики за- 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зов, работники   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возной и разнос-¦Продавцам продовольственных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торговли, ра-  ¦товаров дополнительно: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ботники стационар- ¦Тапочки или туфли, или ботин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мелкорозничной ¦ки текстильные или текстиль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говли (палаток, ¦но-комбинированные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арьков, киосков)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.  ¦Продавцы хлебобу-  ¦Халат белый хлопчатобумажный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очных изделий &lt;*&gt; ¦Берет или                    ¦   1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Тапочки или туфли, или ботин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ки текстильные или текстиль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о-комбинированные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+-----------------------------+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2. Предприятия общественного питания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T-------------------T-----------------------------T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4.  ¦Директора (заведую-¦Халат белый хлопчатобумажный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е) предприятий,  ¦или куртка белая хлопчатобу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х заместители, ад-¦мажная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инистраторы зала, 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ведующие произ-  ¦ная              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дствами, началь- ¦Фартук белый хлопчатобумажный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ки цехов, их за- ¦&lt;**&gt;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естители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5.  ¦Повара, кондитеры, ¦Куртка белая хлопчатобумажная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кари, тестомесы  ¦Брюки светлые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ые (юбка светлая хлопчатобу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мажная для женщин)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Фартук белый хлопчатобумажный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Колпак белый хлопчатобумажный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или косынка белая хлопчатобу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мажная           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Рукавицы хлопчатобумажные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(для кондитеров) 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Полотенце        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Тапочки или туфли, или ботин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ки текстильные или текстиль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о-комбинированные на не-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скользящей подошве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6.  ¦Буфетчики, изгото- ¦Куртка белая хлопчатобумажная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ители горячих на- 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итков, молочных   ¦ная              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ктейлей, бармены ¦Фартук белый хлопчатобумажный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Полотенце        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7.  ¦Официанты          ¦Китель белый полотняный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Блузка белая хлопчатобумажная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Фартук белый хлопчатобумажный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аколка белая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8.  ¦Резчики хлеба      ¦Халат белый хлопчатобумажный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арукавники белые хлопчатобу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мажные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ая или косынка белая хлопча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тобумажная       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9.  ¦Кухонные рабочие   ¦Куртка белая хлопчатобумажная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Фартук хлопчатобумажный с во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доотталкивающей пропиткой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ая или косынка белая хлопча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тобумажная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0. ¦Сборщики посуды со ¦Куртка белая хлопчатобумажная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олов             ¦Фартук белый хлопчатобумажный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Косын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1. ¦Мойщики посуды, ма-¦Куртка белая хлопчатобумажная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исты моечных ма-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                ¦ная или косынка белая хлопча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тобумажная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2. ¦Изготовители крах- ¦Куртка белая хлопчатобумажная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ла-сырца, сушиль-¦Фартук хлопчатобумажный с во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и крахмала,     ¦доотталкивающей пропиткой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зрывальщики зерен,¦Нарукавники белые хлопчатобу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анировщики, обжар-¦мажные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и картофеля,    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льфитатчики, мо- ¦ная или косынка белая хлопча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женщики, изгото- ¦тобумажная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ители полуфабрика-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 из рыбы и ово-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ей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               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Примечание. Работникам ресторанов и кафе  (кроме официантов и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буфетчиков)  при   выдаче   форменной   одежды,  предусмотренной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становлением  Государственного  комитета Совета Министров СССР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по вопросам труда и заработной платы и Секретариата ВЦСПС  от 28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февраля 1961 г. N 119/6 и Дополнением к нему  от 16 февраля 1966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г. N 83/П-5, санитарная одежда не выдается.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---------------------------------------------------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3. Колхозные рынки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T-------------------T-----------------------------T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3. ¦Заведующие и замес-¦Куртка белая хлопчатобумажная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тели заведующих  ¦или халат белый хлопчатобу-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ынками            ¦мажный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4. ¦Разрубщики мяса на ¦Куртка белая хлопчатобумажная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ынке              ¦Нарукавники белые хлопчатобу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мажные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5. ¦Весовщики          ¦Фартук белый хлопчатобумажный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арукавники белые хлопчатобу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мажные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+-----------------------------+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4. Холодильники, хладокомбинаты, базы, склады,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производства и цеха по изготовлению бумажной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тары и др. предприятия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T-------------------T-----------------------------T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6. ¦Директора предприя-¦Халат белый хлопчатобумажный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й, их заместите- 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, главные инжене-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ы, инженеры, заве-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ующие складами, их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местители, на-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альники производс-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венных цехов, мас-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а, помощники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стеров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7. ¦Распиловщики мясо- ¦Куртка светлая хлопчатобумаж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тов, резчики 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ясопродуктов, туа-¦Фартук хлопчатобумажный с во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тчики мяса, сор- ¦доотталкивающей пропиткой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ровщики, состави-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ли фарша, мойщики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ищевого сырья, об-¦Нарукавники белые хлопчатобу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рщики-мойщики сы-¦мажные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, парафинировщики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а, мойщики, сор-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ировщики-разборщи-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8. ¦Изготовители моро- ¦Куртка белая хлопчатобумажная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еного, составители¦Фартук хлопчатобумажный с во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меси мороженого,  ¦доотталкивающей пропиткой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ризерщики, закаль-¦(кроме закальщика мороженого)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и мороженого,   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олодильщики, зап- 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вщики на эскимо-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енераторе, варщики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иропов, соков,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экстрактов, варщики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лазури, дефростат-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и молочных про-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уктов, маслотопы,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тирщики плодо-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-ягодного сырья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19. ¦Газировщики мороже-¦Куртка белая хлопчатобумажная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 и сырков, рез-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и, занятые на   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езке брикетов,    ¦Фартук белый хлопчатобумажный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формовщики мороже-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го, операторы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фасовочно-упако-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очного автомата,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фельщики, уклад-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и-упаковщики,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вертчики изделий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0. ¦Операторы молоко-  ¦Куртка белая хлопчатобумажная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хранилища, аппарат-¦Фартук хлопчатобумажный с во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и гомогенизации,¦доотталкивающей пропиткой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чики пасте- 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зации и охлажде- 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я молока, аппа-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тчики восстанов-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ния молока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1. ¦Транспортировщики, ¦Куртка светлая хлопчатобумаж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загрузчики-выгруз- 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и, грузчики (при¦Фартук хлопчатобумажный с во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боте с пищевыми  ¦доотталкивающей пропиткой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тами), дефро-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атчики           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Рукавицы хлопчатобумажные    ¦   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Для дефростатчиков, загрузчи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ков-выгрузчиков дополнитель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о: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Чулки брезентовые, бахилы    ¦дежурные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2. ¦Машинисты фасовоч- ¦Куртка белая хлопчатобумажная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автоматов, за- 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пщики            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Засыпщикам на солефасовочных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предприятиях дополнительно: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Бахилы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3. ¦Грузчики (на выг-  ¦Бахилы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зке соли, складе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ырья)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4. ¦Слесари по ремонту ¦Халат белый хлопчатобумажный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аппаратурного обо- ¦или куртка белая хлопчатобу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удования, слесари ¦мажная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 ремонту и обслу-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ванию холодильно-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оборудования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5. ¦Автоматчики карто- ¦Халат светлый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ажного производс- ¦ный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ва, пропитчики бу-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жных изделий, па-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финировщики, ма-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шинисты резальных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машин, контролеры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ТК предприятий по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изводству бумаж-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й тары для пище-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х продуктов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+-----------------------------+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5. Общие профессии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T-------------------T-----------------------------T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6. ¦Товароведы, кладов-¦Халат белый хлопчатобумажный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щики, кассиры,     ¦или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онтролеры-кассиры,¦Куртка белая хлопчатобумажная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четчики           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7. ¦Заведующие лабора- ¦Халат белый хлопчатобумажный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риями, санитарные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рачи, помощники   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нитарных врачей,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нитарные сестры,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етсестры, лабо-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нты (всех наиме-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ований), врачи ве-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ринарные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8. ¦Слесари по ремонту ¦Халат белый хлопчатобумажный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и обслуживанию тор-¦или куртка белая хлопчатобу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вых автоматов (на¦мажная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иод загрузки их ¦Берет                        ¦   1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овольственными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арами)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29. ¦Лифтеры (грузовых  ¦Халат светлый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ифтов)            ¦ный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0. ¦Подсобные (транс-  ¦Куртка хлопчатобумажная или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ртные) рабочие   ¦халат хлопчатобумажный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при погрузке и    ¦Фартук хлопчатобумажный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ыгрузке пищевых   ¦Берет или                    ¦   1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одуктов), грузчи-¦Шапочка хлопчатобумажная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                 ¦Рукавицы хлопчатобумажные    ¦   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1. ¦Чистильщики плодо- ¦Куртка светлая хлопчатобумаж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вощей и картофеля ¦ная              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Косын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2. ¦Обвальщики мяса,   ¦Халат белый хлопчатобумажный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вальщики мяса и  ¦или куртка белая хлопчатобу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тицы, жиловщики,  ¦мажная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жиловщики мяса и   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убпродуктов       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арукавники хлопчатобумажные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с водоотталкивающей пропиткой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3. ¦Изготовители мясных¦Халат белый хлопчатобумажный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олуфабрикатов, из-¦или куртка белая хлопчатобу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товители полуфаб-¦мажная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икатов из мяса,   ¦Фартук хлопчатобумажный с во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спиловщики костей¦доотталкивающей пропиткой с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агрудником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арукавники хлопчатобумажные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с водоотталкивающей пропиткой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Шапочка белая хлопчатобумаж-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ая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4. ¦Уборщики производ- ¦Халат светлый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твенных помещений ¦ный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 пищевыми продук- 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ми, гардеробщики ¦ная или косынка белая хлопча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(на приеме и выдаче¦тобумажная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санитарной одежды),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стелянши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5. ¦Водители автомоби- ¦Куртка светлая хлопчатобумаж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лей, мототранспорт-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ых средств (экспе-¦Берет                        ¦   12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иторы при совмеще-¦Рукавицы хлопчатобумажные    ¦   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нии им профессии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рузчика)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+-----------------------------+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          6. Хлебопекарни           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T-------------------T-----------------------------T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6. ¦Пекари-мастера, пе-¦Халат белый хлопчатобумажный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ари, формовщики   ¦или куртка белая хлопчатобу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еста, дрожжеводы, ¦мажная и брюки белые хлопча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зировщики        ¦тобумажные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Полотенце        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осовой платок   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Рукавицы хлопчатобумажные    ¦    3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Тапочки или туфли, или ботин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ки текстильные или текстиль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но-комбинированные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    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7. ¦Машинисты-засыпщи- ¦Рубаш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ки, машинисты зака-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чных, натирочных,¦Брюки белые хлопчатобумажные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обварочных (ошпа-  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очных), опрокиды- ¦ная или косынка белая хлопча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ательных, тесто-  ¦тобумажная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разделочных машин, ¦Носовой платок   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руфера, операторы ¦Полотенце                    ¦    4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становки бестарно-¦Тапочки или туфли, или ботин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го хранения сырья, ¦ки текстильные или текстиль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укладчики-перевоз- ¦но-комбинированные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чики               ¦       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+-------------------+-----------------------------+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          7. Подсобные хозяйства и откормочные     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+----T-------------------T-----------------------------T---------+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38. ¦Врачи ветеринарные,¦Халат белый хлопчатобумажный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ветеринарные сани- ¦Шапочка белая хлопчатобумаж-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ары (по ветсанэкс-¦ная                          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пертизе мясопродук-¦Дояркам и телятницам дополни-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тов), зоотехники,  ¦тельно:                      ¦     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¦    ¦доярки и телятницы ¦Фартук белый хлопчатобумажный¦    6    ¦</w:t>
      </w:r>
    </w:p>
    <w:p>
      <w:pPr>
        <w:pStyle w:val="3"/>
        <w:widowControl/>
        <w:jc w:val="both"/>
        <w:rPr>
          <w:lang w:val="ru-RU"/>
        </w:rPr>
      </w:pPr>
      <w:r>
        <w:rPr>
          <w:lang w:val="ru-RU"/>
        </w:rPr>
        <w:t>L----+-------------------+-----------------------------+----------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ind w:firstLine="540"/>
        <w:jc w:val="both"/>
        <w:rPr/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В соответствии с Дополнениями к Санитарным правилам для продовольственных магазинов, утвержденными Минздравом СССР 01.04.80 по согласованию с Минторгом СССР, работникам хлебных магазинов, кроме санитарной одежды белого цвета, выдаваемой для работы в магазине при разгрузке, выкладке и нарезке хлеба, должна выдаваться спецодежда темного цвета для убороч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&lt;**&gt; Выдается зав. производством при работе с продуктам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казо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торговли ССС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7 декабря 1983 г. N 308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Инструкц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порядке выдачи, хранения, пользования и учет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санитарной одежды, санитарной обуви и санпринадлежносте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а предприятиях системы министерства торговли СССР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Санитарная одежда, санитарная обувь &lt;*&gt; и санпринадлежности предназначаются для рабочих и служащих, соприкасающихся при работе с пищевыми продуктами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В дальнейшем тексте: санодежда, санобувь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Санодежда, санобувь и санпринадлежности выдаются работникам только тех профессий, для которых выдача их предусмотрена нормами, утвержденными Министерством торговли СССР, согласованными с Министерством здравоохранения СССР и ЦК профсоюза работников госторговли и потребкооперации, на срок, указанный в этих нормах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3. Санодежда, санобувь и санпринадлежности выдаются рабочим и служащим на время работы бесплат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чащимся на время производственного обучения или практики на предприятиях санодежда выдается также бесплат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одителям автомобилей, мототранспортных средств, экспедиторам при совмещении ими профессии грузчика (продовольственных товаров) одежда должна выдаваться за счет грузоотправителя и грузополучателя только на время погрузочно-разгрузоч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Санитарная одежда и санобувь должны выдаваться только в готовом (сшитом) виде. Выдача взамен санодежды и санобуви материалов для их изготовления или денежных сумм для их приобретения, а также денежной компенсации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Выдаваемая санодежда должна отвечать требованиям действующих ГОСТов, быть вполне пригодной и удобной для пользования. Санодежда маркируется, несмываемой краской проставляется штамп предприятия (организации) и до выдачи работникам хранится в отдельном помещении или специально приспособленных для этих целей шкафах (на полках, стеллажах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Санодежда является собственностью предприятия, и пользование ею разрешается только в производственных целях. Уносить санодежду и санобувь домой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Администрация обязана следить за тем, чтобы во время работы работники пользовались выданной им санодеждой, санобувью и санпринадлежностями и постоянно были в чистой и исправной одежд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Администрация должна иметь в наличии необходимое количество комплектов санодежды, санобуви и санпринадлежностей, обеспечивающее регулярную смену их в соответствии с действующими санитарным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Руководители предприятий торговли и общественного питания обязаны обеспечивать представителей организаций, осуществляющих контроль за работой предприятий, на время проверки санодеждой (курткой или халатом белым хлопчатобумажным, шапочкой или косынкой белой хлопчатобумажно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Стирка, починка и дезинфекция санодежды, санобуви производятся централизованно за счет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ответствующие обязательства администрации по организации стирки санодежды, а также сроки стирки, ремонта и дезинфекции санодежды устанавливаются по соглашению администрации с профсоюзными комитетами предприятия (организации) и включаются в коллективные догов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 Во избежание обезлички в пользовании санодеждой администрация обязана после стирки, починки и дезинфекции возвращать работнику ту же санодежду, которой он пользовался ране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 Санодежда, бывшая в пользовании у одних лиц, должна выдаваться другим лицам только после ее предварительной стирки или дезинфекции. В этом случае санодежда выдается на время, остающееся до истечения срока нос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лучае инфекционного заболевания работника, пользовавшегося санитарной одеждой, эта одежда, а также и помещение для ее хранения должны дезинфицироваться по указанию органов санитарного 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 На предприятиях должны быть оборудованы гардеробные для хранения санодежды, санобуви и санпринадлежностей в соответствии с действующими санитарными правилами и нормами проектир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4. На каждом предприятии должен быть выделен работник, ведающий санодеждой и несущий ответственность за правильную и своевременную выдачу, пользование одеждой, а также за ее сохран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5. Оформление учета и выдачи санодежды и санобуви производится по типовым формам N 12, 13, утвержденным Приказом Министерства торговли СССР от 14 июля 1972 г. N 134 "О введении Типовых форм документов первичного учета в торговле и общественном питани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возврате санодежды и санобуви в обязательном порядке отмечается степень их изношенности (в процентах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 выдаче санодежды и санобуви администрация предприятия должна производить запись в расчетной книжке работника с указанием даты выдачи и срока нос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6. За утрату или порчу по вине работника выданной санодежды, санобуви и санпринадлежностей виновный несет ответственность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змер причиненного ущерба определяется исходя из себестоимости утраченной или испорченной санитарной одежды и санобуви с учетом фактической изношенности е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7. При увольнении работника выданные ему санодежда и санобувь подлежат возврату с соответствующей отметкой в расчетной книж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8. Сроки носки санодежды, санобуви исчисляются со дня выдачи их работникам. Если санодежда, выданная на определенный срок по истечении этого срока, оказывается годной к использованию, срок носки ее должен быть продлен на время до изно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9. Санодежда, возвращенная работниками по истечении сроков носки, но еще пригодная для использования, должна быть отремонтирована и использована по назнач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0. Пришедшие в негодность санодежда, санобувь списываются в установленном порядке. Основанием для списания служит акт комиссии в соответствии с типовой формой N 14 "Акт на списание пришедшего в негодность малоценного инвентаря и предметов материально-технического оснащения". Непригодная одежда может быть использована для ремонта одежды, находящейся в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1. Трудовые споры по вопросам выдачи, использования и сдачи санодежды, санобуви и санпринадлежностей, а также о возмещении ущерба, причиненного предприятию в связи с утратой или умышленной порчей их, рассматриваются комиссиями по трудовым спорам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* * *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ветственность за своевременное обеспечение рабочих и служащих санодеждой, санобувью и санпринадлежностями, а также за выполнение настоящей Инструкции возлагается на руководителей предприятий (организаци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нтроль за исполнением администрацией предприятия (организации) настоящей Инструкции осуществляется профсоюзными комитетами этих предприятий (организаций)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28:24Z</dcterms:created>
  <dc:creator/>
  <dc:description/>
  <dc:language>en-US</dc:language>
  <cp:lastModifiedBy/>
  <dcterms:modified xsi:type="dcterms:W3CDTF">2010-12-06T08:30:48Z</dcterms:modified>
  <cp:revision>2</cp:revision>
  <dc:subject/>
  <dc:title/>
</cp:coreProperties>
</file>