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7 апреля 2004 г. N 4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нор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никам филиалов, структурных подразделений, дочерн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ществ и организаций открытого акционерн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щества "ГазПром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твердить Нормы бесплатной выдачи сертифицированных специальной одежды, специальной обуви и других средств индивидуальной защиты работникам филиалов, структурных подразделений, дочерних обществ и организаций Открытого акционерного общества "Газпром" согласно прил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.о. Министра труд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А.Почино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Приложение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 Постановлению Министерств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от 7 апреля 2004 г. N 43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орм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бесплатной выдачи сертифицированных специальной одежды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специальной обуви и других средств индивидуальной защиты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никам филиалов, структурных подразделений, дочерни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ществ и организаций открытого акционерног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щества "ГазПром"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----T----------------------T--------------------------------T------------¬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N  ¦    Профессия или     ¦      Наименование средств      ¦Норма выдачи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п/п ¦      должность       ¦     индивидуальной защиты      ¦   на год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¦                      ¦                                ¦(единиц или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   ¦                      ¦                                ¦комплектов)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+----+----------------------+--------------------------------+------------+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¦ 1  ¦          2           ¦               3                ¦     4      ¦</w:t>
      </w:r>
    </w:p>
    <w:p>
      <w:pPr>
        <w:pStyle w:val="3"/>
        <w:widowControl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L----+----------------------+--------------------------------+------------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1. Бурение газовых и нефтяных скважин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1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    Бурильщик 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онного и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ведочного бурения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на нефть и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; помощник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ильщика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онного и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ведочного бурения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на нефть и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; помощник 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ильщика             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онного и   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ведочного бурения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на нефть и     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 при                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бурении;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буровой     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   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,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    Вышкомонтажник;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ышкомонтажник-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    Вышкомонтажник-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рщик                Костюм для сварщиков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з парусины с крагами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накладками из спилка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зимний для сварщиков в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зимний для сварщиков с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    Комплектовщик изделий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инструмента,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 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лектованием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ового инструмента,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фабрикатов и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делий     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    Лаборант-коллектор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с пристегивающейся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с пристегивающейся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    Машинист буровых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на нефть и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      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,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    Машинист (кочегар)     При обслуживании котельн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й; оператор    установки на буровы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й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с пристегивающейся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с пристегивающейся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    Машинист подъемника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 III, IV и особом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 ,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    Моторист  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цементировочног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грегата; моторист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цементо- 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скосмесительного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грегата 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   Оператор по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робованию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испытанию) скважин;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по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земному ремонту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 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   Оператор по цементажу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; оператор-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торист станции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я цементажа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   Опрессовщик труб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   Подсобный рабочий      При работе на трубно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нструментальной баз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ощадк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   Приготовитель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ового раствора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   Слесарь по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буровых   Костюм из антистатическо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стой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 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буровых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1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   Мастер буровой;        Костюм из антистатических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мощник мастера       огне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ового; начальник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овой        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на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е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   Мастер по сложным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м в бурении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капитальном ремонте)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; мастер по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робованию            Костюм из антистатических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испытанию) скважин;   огне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итель работ,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в цехах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участках)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ышкостроения;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 цеха;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цеха;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, механик,      Сапоги или ботинк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нергетик, технолог,  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еолог, занятые в      Сапоги резиновы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цехах (участках):      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ышкостроения,         Рукавицы брезентовые или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ения, освоения и    Перчатки с защитным покрытием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епления скважин;     Перчатки трикотажные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 по охране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да, осуществляющий  Очки защитные  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стоянный контроль    Каска защитная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 объектах цехов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участков)      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ышкостроения,     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ения, освоения и    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епления скважин      антистатических огнестой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огнестой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   Руководители и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,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уществляющие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 за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егазобурением;     Костюм из антистатических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вные специалисты:   огнестойких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вный инженер,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вный энергетик,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вный механик,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вный геолог,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вный технолог,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 центральной  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но-             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й       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ужбы              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мечание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При выполнении работ с газовым  конденсатом   или   метанолом рабоч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полнительно  могут выдаваться костюмы для защиты от газового конденса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 метанола со сроком носки - 1 на 3 года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>2. Добыча газа, газового конденсата, неф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2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   Бурильщик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питального ремонта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; помощник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ильщика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питального ремонта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; машинист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овых установок на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ь и газ; машинист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ных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ашинист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сосных установок;    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ов;                        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сосов                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   Водитель автомобиля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   Замерщик дебитов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 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   Машинист насосной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и по закачке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чего агента в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аст     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   Машинист паровой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движной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парафинизационной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;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арогенераторной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по закачке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ара в нефтяные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асты    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меховые в III, IV и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   Машинист подъемника;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промывочного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грегата 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   Обходчик линейный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распределительной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и; оператор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й 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езвоживающей и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ессоливающей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   Оператор по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идравлическому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рыву пластов;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по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ической обработке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 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   Оператор по добыче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и газа,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по сбору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а      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меховые в III, IV и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   Оператор по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следованию скважин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   Оператор по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готовке скважин к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питальному и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земному ремонту;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по         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земному ремонту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   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   Оператор по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держанию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астового давления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меховые в III, IV и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   Слесарь по контрольно-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м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ам и автоматике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ли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   Слесарь по ремонту     Костюм или комбинезон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ых и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ылеприготовительных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цехов     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   Слесарь по ремонту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   Слесарь-ремонтн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>2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   Руководители и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,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посредственно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е 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ительством, всеми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идами технического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я и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а, наладкой,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готовлением,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ей          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новного и         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спомогательного       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                     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на        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ъектах по добыче,    Рукавицы КР или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готовке и           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ке газа,  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вого конденсата и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       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меховые в III, IV и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   Руководители и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,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уществляющие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дминистративно-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енный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 на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йствующих и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ящихся объектах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обычи, подготовки и   Плащ непромокаемый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ки газа,  Сапоги или ботинки кожаные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вого конденсата и  Сапоги резиновые или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                 Сапоги болотные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под каску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   Руководители и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,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еспечивающие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ыполнение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грузочно-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грузочных работ на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ъектах добычи,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готовки и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ки газа,  Плащ непромокаемый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вого конденсата и  Сапоги или ботинки кожаные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                 Сапоги резиновые или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3. Транспортирование, подземное хранение и использование газа, газов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конденсата, нефти, нефтепродуктов; нефтебазы; склады горюче-смазоч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  <w:lang w:val="ru-RU"/>
        </w:rPr>
        <w:t>материал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3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   Бурильщик 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питального ремонта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; помощник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ильщика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питального ремонта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 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   Контролер газового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озяйства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водонепроницаемый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  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   Контролер по качеству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и  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епродуктов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   Машинист бурильно-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ановой самоходной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ы; машинист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актно-сварочной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передвижной  Белье нательное                  2 комплек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ля сварки 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истральных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нефтепродукто-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водов               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отсутствии кабин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 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раздаточной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и  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меховые в III, IV и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   Машинист буровых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на нефть и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; машинист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ъемника; машинист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мывочного агрегата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 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турбинных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ашинист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ных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ашинист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ов; слесарь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 ремонту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Рукавицы комбинированные или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, занятый на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ъектах             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истральных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          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огневых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зоопасных работ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зрывопожароопасных объек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из антистатической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стой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   Машинист насосных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ашинист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сосов 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,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 и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   Машинист машины для    Полукомбинезон или костюм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яции        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нефтепродукто-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водов 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с пристегивающейся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с пристегивающейся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,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 и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   Монтер по защите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земных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 от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ррозии  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меховые в III, IV и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2   Наполнитель баллонов;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пытатель баллонов;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емщик баллонов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3   Обходчик линейный;     При выполнении работ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чик         обслуживанию промыслов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инейный               газовых сет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4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распределительной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и; оператор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й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или ботинки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жаные с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одорант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5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истральных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проводов;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по сбору и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чистке конденсата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ператору магистра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зопроводов, работающему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сональных электронн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ычислительных машин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6   Оператор по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следованию скважин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меховые в III, IV и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7   Оператор по добыче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и газа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8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9   Слесарь по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буровых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0   Электромонтер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инейных сооружений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фонной связи и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диофикации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>3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1   Инженер; техник;       Костюм хлопчатобумажный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е: инженер,      антистатическ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к, занятые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веркой приборов и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редств измерений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V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2   Инженер связи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арийно-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филактической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уппы; старший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еханик связи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арийно-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филактической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уппы;     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еханик связи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арийно-     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филактической       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уппы                 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ли рукавицы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3   Руководители и         Костюм хлопчатобумажный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,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посредственно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е 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ительством, всеми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идами технического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я,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ом, наладкой,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готовлением,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ей          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новного и            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спомогательного    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       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на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ъектах по добыче,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готовке и         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ке газа,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вого конденсата и  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                 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4   Руководители и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,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уществляющие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дминистративно-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енный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 на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йствующих и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ящихся объектах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обычи, подготовки и   Плащ непромокаемый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ки газа,  Сапоги или ботинки кожаные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вого конденсата и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                 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 1 на 5 п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крытием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</w:t>
      </w:r>
      <w:r>
        <w:rPr>
          <w:sz w:val="20"/>
          <w:szCs w:val="20"/>
          <w:lang w:val="ru-RU"/>
        </w:rPr>
        <w:t>4. Переработка газа, газового конденсата, неф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4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Деэмульсация и обессоливание неф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5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или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изводство нефтебиту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6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старший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или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7   Сливщик-разливщик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на высот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ах на персона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нно-вычислит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шин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ботинки кожаные вместо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ок кожаных с жест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веществами 1 -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лассов опасн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Компримирование, осушка, низкотемпературная сепарация и масляна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абсорбция газа, газофракционирование. Производство гелия, метана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  <w:lang w:val="ru-RU"/>
        </w:rPr>
        <w:t>жидких углеводород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8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старший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Очистка от сернистых соединений газа и конденсата. Стабилизаци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</w:t>
      </w:r>
      <w:r>
        <w:rPr>
          <w:sz w:val="20"/>
          <w:szCs w:val="20"/>
          <w:lang w:val="ru-RU"/>
        </w:rPr>
        <w:t>конденсата. Производство се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69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старший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на высот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ах на персона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нно-вычислит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шин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ботинки кожаные вместо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ок или сапог кожаных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отборе проб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веществами 1 -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лассов опасн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Очистка нефтепродукт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0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старший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, занятые на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х по щелочной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чистке и по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тиленгликолевой       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чистке бензинов-     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творителей     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на высот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ах на персона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нно-вычислит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шин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ботинки кожаные вместо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ок кожаных с жест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отборе проб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веществами 1 -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лассов опасн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</w:t>
      </w:r>
      <w:r>
        <w:rPr>
          <w:sz w:val="20"/>
          <w:szCs w:val="20"/>
          <w:lang w:val="ru-RU"/>
        </w:rPr>
        <w:t>Разлив, хранение, разработка и погрузка комовой се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1 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овые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на высот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ах на персона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нно-вычислит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шин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ботинки кожаные вместо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ок кожаных с жест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отборе проб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веществами 1 -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лассов опасност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>4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2   Руководители и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 основных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вспомогательных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, цехов,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ужб, отделов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водоуправления,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е на работах по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ладке, монтажу,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, техническому  Ботинки или сапоги кожаные с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,          жестким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и и    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ю 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,    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технического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, средств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,       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механики, связи    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 переработке, 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ранении и отгрузке  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денсата, газа,      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епродуктов, серы   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другой товарной      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дукции              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на высот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ах на персона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нно-вычислит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шин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ботинки кожаные вместо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ок кожаных с жест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отборе проб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веществами 1 -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лассов опасн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5. Разведка, разработка газовых и нефтяных месторождений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континентальном шельф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  <w:lang w:val="ru-RU"/>
        </w:rPr>
        <w:t>5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3   Боцман, матрос,      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в палубной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анде  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  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4   Бурильщик            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онного и    хлопчатобумажны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ведочного бурения   антистатических термостой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на нефть и    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; помощник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ильщика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онного и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ведочного бурения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 на нефть и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; слесарь по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буровых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4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тканевые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5   Лаборант-коллектор;  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готовитель          хлопчатобумажны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рового раствора      антистатических термостой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6   Машинист буровых     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на нефть и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; моторист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цементировочного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грегата; машинист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ана (крановщик);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окарь     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7   Машинист по стирке и   Костюм или комбинезон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спецодежды;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невальный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8   Повар; пекарь;         Костюм или комбинезон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мбузник       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и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и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79   Электромонтер по     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буровых,  хлопчатобумажны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обслуживанием  антистатических термостой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амоходных            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погружных буровых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слесарь по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но-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м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ам и автоматике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0   Электросварщик ручной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рки; газосварщик    хлопчатобумажны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ермостой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сварщиков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(краги)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газосварщика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               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>5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1   Врач                   Костюм или комбинезон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или комбинезон для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ы от пониж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ва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2   Инженер; ведущий     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 по глинистым   хлопчатобумажны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творам              антистатических термостой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3   Капитан-наставник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й механик-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питан; старший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к-командир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ртянки суконные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 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II,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4   Мастер буровой;      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к по буровым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м; старший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к по буровым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м; начальник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амоходной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погружной буровой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,  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самоходной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погружной буровой  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- капитан;   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самоходной  Сандали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погружной буровой  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- главный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к; заместитель 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самоходной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погружной буровой  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-       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уководитель           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нергомеханической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ужбы; начальник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диостанции, инженер  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териально-           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ческой службы;    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 по охране      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да, осуществляющий  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стоянный контроль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 объектах бурения,   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воения и крепления   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важин; специалисты,  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уществляющие         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 за            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егазобурением      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5   Механик по судовому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ю; старший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к по палубным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змам и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идравлике; старший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к по судовому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ю; старший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еханик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ртянки суконные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 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II,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6   Начальник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убоководного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долазного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лекса;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убоководного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долазного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лекса; главный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долазный специалист  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убоководного      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долазного            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лекса; водолазный  Портянки суконные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; инженер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 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II,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6. Геолого-разведочные и геофизические работы в отрядах, партиях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</w:t>
      </w:r>
      <w:r>
        <w:rPr>
          <w:sz w:val="20"/>
          <w:szCs w:val="20"/>
          <w:lang w:val="ru-RU"/>
        </w:rPr>
        <w:t>на морских суд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  <w:lang w:val="ru-RU"/>
        </w:rPr>
        <w:t>6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</w:t>
      </w:r>
      <w:r>
        <w:rPr>
          <w:sz w:val="20"/>
          <w:szCs w:val="20"/>
          <w:lang w:val="ru-RU"/>
        </w:rPr>
        <w:t>Работы в отрядах, партиях и на морских суд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7   Каротажник; машинист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вигателей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нутреннего сгорания;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ных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ашинист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ротажной станции;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ладчик  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еофизической 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уры; рабочий    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 геофизических    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х; слесарь по    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но-            Портянки суконные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м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ам и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е; подсобный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чий      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 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 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меховой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>Производственный участок на берег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8   Водитель автомобиля    Костюм или комбинезон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с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9   Грузчик; стропальщик; При выполнении работы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акелажник            обслуживанию и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буровых, нефтегазопромыслов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объектов и технолог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установок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Костюм или комбинезон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Белье нательное хлопчатобумажное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Головной убор летний (кепи или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лащ непромокаемый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Ботинки или сапоги кожаные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Сапоги резин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Рукавицы брезентовые или 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ерчатки с защитным покрытием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ерчатки трикотажные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Наушники противошумные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Каска защитная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Костюм для защиты от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Костюм для защиты от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Белье нательное шерстяное в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олушубок или костюм меховой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Шапка-ушанка 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одшлемник утепленный в I, 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одшлемник трикотажный в III,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одшлемник на меховой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Рукавицы утепленные или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Перчатки из полимерных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Рукавицы или перчатки меховые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Сапоги кожаные меховые в III,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IV и особом поясах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Чулки меховые в III, IV 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Валенки 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Галоши на валенки 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  <w:r>
        <w:rPr>
          <w:sz w:val="20"/>
          <w:szCs w:val="20"/>
          <w:lang w:val="ru-RU"/>
        </w:rPr>
        <w:t>Носки шерстяные  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>6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ru-RU"/>
        </w:rPr>
        <w:t>Работы в отрядах, партиях и на морских суд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0   Начальник партии,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тряда, станции;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еофизик; геодезист;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еолог; инженер;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к; мастер;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к    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ртянки суконные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 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 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           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по морс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район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Производственный участок на берег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1   Начальник участка,     Костюм или комбинезон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    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участка: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стер; инженер по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хране труда; механик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частка; прораб,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й прораб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ндалии кожан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рмостой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 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или перчатки меховые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и шерстяные        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7. Противофонтанная служб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7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2   Респираторный состав;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андир отделения;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й механик;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мощник командира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звода; командир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звода   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ртянки летни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ртянки зимни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7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3   Начальник части;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вный инженер;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начальника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части; командир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тряда; помощник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андира отряда;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йонный инженер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зимний с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8. Пожарная охрана (служб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8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4   Моторист (машинист);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жарный; водитель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я, занятый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ждением пожарного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я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ртянки летни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ртянки зимни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5   Уборщик 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енных и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ужебных помещений,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уборкой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енных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мещений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мытье полов и уборке мес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щего пользовани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6   Электромонтер охранно-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жарной сигнализации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8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7   Диспетчер пожарной     Костюм или халат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язи; начальник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тдела пожарной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храны; заместитель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отдела;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 службы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едомственной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жарной охраны;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службы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едомственной          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жарной охраны;       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 отряда       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жарной охраны;       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отряда    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жарной охраны;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 части   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службы, команды);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меститель            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а части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службы, команды);     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едущий инженер        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жарной охраны;       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, занятый       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жарной              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филактикой;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 караула;     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андир отделения;    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стер газодымо-       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щитной службы;       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ендант; техник      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кладке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9. Служба безопасност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8   Работники службы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езопасности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м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                       1 на 7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ховые в IV и особом поясах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10. Обслуживание основных производст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10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99   Аккумуляторщик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сапоги резиновые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щелоче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по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зарядке аккумулятор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кислот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место костюма 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0  Антенщик-мачтов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                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1  Аппаратч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здухоразделения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2  Аппаратчик очистки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а     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сапоги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жа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ышьяково-содовой очистк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вместо костюма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ого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3  Аппаратч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авления;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чик    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а   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ульфитных солей;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чик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фильтрации;       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сосов; сливщик-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ливщик              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4  Аппаратчик             Костюм для защиты от кислот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готовления  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ических  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творов;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чик        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йтрализации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готовлении мышьяково-содов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створ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вместо костюма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ля защиты от кисл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5  Аппаратч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а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агентов     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устойчив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6  Аппаратч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густителей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7  Аппаратчик             Костюм хлопчатобумажный ил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водоочистки;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чик очистки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очных вод   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источниками шум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8  Аппаратч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трагирования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сапоги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жа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09  Аппаратч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лиза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0  Арматурщик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занятости на установк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кладке арматуры на наруж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ах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1  Балансировщик          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талей и узлов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хлопчатобумажные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клеенчатый с нагрудником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2  Бетонщик               Костюм брезентовый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работах с виброинструменто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антивибрационные вместо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 комбинирова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3  Бурильщик шпуров;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буровой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о II, III, IV и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4  Взрывник; раздатчик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зрывчатых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териалов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о II, III, IV и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5  Водитель               Костюм хлопчатобумажный из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я, занятый    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ждением автобуса,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узового              Белье нательное хлопчатобумажное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я,   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ивочной машины,     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орой помощи,         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ьного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я;          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дитель вездехода;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дитель погрузчика    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6  Вулканизаторщик   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 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брезентовая с нагрудником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7  Газомерщик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8  Газорезчик;            Костюм для сварщиков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сварщик;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варщик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учной сварки;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газосварщик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 крагами из парусины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с пелерино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для сварщика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ы по монтаж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ремонту морских основани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стакад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(кепи или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раги удлиненные из спилка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зимний для сварщиков в I,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зимний для сварщиков с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19  Гидромониторщик     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0  Горнорабочий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1  Горнорабочий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земный;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орнорабочий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чистного забоя;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орнорабочий по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горных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ыработок;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орнорабочий на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ркшейдерских         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х  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2  Грохотовщик;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мельниц;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питателя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3  Дефектоскопист по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нитному и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льтразвуковому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ю;      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фектоскопист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нтгено-,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ммаграфирования      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4  Дорожно-путевой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чий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5  Доставщик крепежных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териалов в шахту;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епильщик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V и особом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6  Дробильщик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7  Изолировщик на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рмоизоляции;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ировщик-  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еночник;     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ировщик на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идроизоляции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из огнезащитной ткани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или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8  Кабельщик-спайщик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нтажник связи -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айщик       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с капюшоном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в колодцах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тлованах, закрытых помещения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ка защитная с принудительной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ачей воздуха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шлангов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по пропит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толбов антисептиками;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грузке, выгрузке и установ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толбов, приставок, пропита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ептиками, и при работе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аких столбах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со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пециаль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29  Концентраторщик;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епараторщик;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фильтровальщик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 1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0  Лаборант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ического            антистатический 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нализа; машинист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ечных машин          антистатическ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полуботинки кожаные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1  Ламповщик              Костюм для защиты от кислот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полусапоги кожаные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полусапоги резиновые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2  Лебедчик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3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грейдера;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ульдозера;    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крана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крановщик);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скрепера      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скреперист);          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укладчика;      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контактно-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рочной установки    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движной для        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рки            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истральных     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нефтепродукто-     При работе без кабин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водов; машинист   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варочного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движного    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грегата с      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вигателем         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нутреннего            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горания; машинист     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аровой передвижной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парафинизационной   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;      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етоносмесителя        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движного;          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баровой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; машинист    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еразгруз-    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чика; машинист         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вышки и           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гидроподъем-       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ика; машинист         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нергоблока;          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кторист;            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поливочной         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ы                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4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ямобура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5  Машинист двигателей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нутреннего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горания      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6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ных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ашинист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ов;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есарь по ремонту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,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ющий на        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ъектах     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истральных          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          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огневых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зоопасных работ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зрывопожароопасных объек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из антистатической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стой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7  Машинист крана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крановщик),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работой на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авучем кране;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укладчика,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на работе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 благоустройству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обслуживанию         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рских нефте-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промысловых      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ъектов     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спасательный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8  Машинист конвейера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39  Машинист машины для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яции газонефте-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дуктопроводов;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              Белье нательное хлопчатобумажное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очистительной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ы    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защитный водонепроницаемый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III,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IV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особом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0  Машинист насосных      Комбинезон хлопчатобумажный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1  Машинист передвижного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а; машинист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танции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движной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2  Машинист погрузочной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ы 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3  Машинист подъемной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ы          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сапоги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жа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4  Машинист по моторным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пытаниям топлива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полуботинки кожаные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5  Машинист разливочной   При выполнении работы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ы                 разливу горного воск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(озокерита)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6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сосов; моторист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ентиляционной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7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гибочной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передвижной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водонепроницаем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или резиновые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8  Машинист экскаватора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дноковшового;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экскаватора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оторного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49  Машинист электровоза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шахтный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0  Медник    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с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1  Монтажник наружных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виброзащит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водонепроницаемый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2  Монтажник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едприятий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ической и нефтяной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мышленности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3  Монтажник по монтажу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льных и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железобетонных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струкций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виброзащит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водонепроницаемый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4  Монтажник санитарно-   Костюм брезентовый или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ческих систем и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;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нтажник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и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язанных с ним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струкций 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шлангов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занятости на мокр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частках работ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обслуживании водозабор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кважин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вредных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иологических факторов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5  Монтер по защите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земных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 от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ррозии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на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е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6  Наладчик контрольно-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х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ов и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; монтажник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ов и аппаратуры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ческого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я,   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гулирования и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правления; слесарь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 контрольно-         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м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ам и автоматике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7  Наполнитель баллонов;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пытатель баллонов;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емщик баллонов;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рядчик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гнетушителей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8  Обмотчик элементов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ических машин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с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ивинилхлоридным покрыт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59  Оператор заправочных   Костюм антистатически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й  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0  Оператор котельной;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очистных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ооружений; оператор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одорант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1  Оператор на фильтрах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защитные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2  Оператор по добыче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и газа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3  Оператор по            Костюм брезентовый или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следованию скважин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о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4  Оператор установки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ВЧ      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на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е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5  Оператор подземных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генераторов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брезентовый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сапоги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жа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6  Оператор пульта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правления в добыче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 и газа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рет хлопчатобумажный            1 на 1,5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7  Оператор товарный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8  Опрокидчик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69  Осмотрщик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еналивных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емкостей 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0  Пескоструйщик          Костюм хлопчатобумажный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из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ыленепроницаем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ка защитная с принудительной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ачей воздух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на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е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1  Плотник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ы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готовке и ремонте креп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2  Подсобный рабочий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3  Пробоотборщик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4  Проходчик 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5  Проходчик на      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верхностных работах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6  Рабочий, занятый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ладкой               Костюм сукон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сапоги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лот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7  Регенераторщик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тработанного масла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нефтеморозостойкие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на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е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8  Рулевой (кормщик)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на кожаной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ош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 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 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пасательный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79  Слесарь по ремонту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ей; слесарь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 ремонту дорожно-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ительных машин и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кторов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0  Слесарь по ремонту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ых и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ылеприготовительных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цехов   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виброзащитные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по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аропровод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вместо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а или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ого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V и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1  Слесарь по ремонту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тепловых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етей; слесарь по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тепловых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унктов; слесарь по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тепловых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етей       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2  Слесарь по ремонту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высо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3  Слесарь по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и и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подземных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проводов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4  Слесарь по такелажу и  Костюм или комбинезон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узозахватным  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способлениям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V и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5  Слесарь по топливной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уре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рвинилов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хлорвиниловые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V и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6  Слесарь по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и и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газового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филактическому обслуживан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зонаполнительных станц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дкого газа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7  Слесарь-ремонтник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есарь аварийно-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сстановительных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 в газовом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озяйстве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высо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8  Слесарь-электрик по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 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89  Сливщик-разливщик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0  Стволовой 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1  Стеклодув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2  Сушильщик              Костюм или комбинезон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3  Токарь; фрезеровщик;   Костюм или комбинезон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шлифовщик; станочник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ревообрабатывающих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ков; токарь-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точник; токарь-     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фрезеровщик;           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очник-распиловщик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нефтеморозостойкие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4  Уборщик территорий;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ворник                Фартук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зрывопожароопасных объект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место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5  Штукату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на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рикотажной осно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на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е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на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е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с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в III,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6  Электромонтажник по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иловым сетям и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ю;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ажник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 освещению и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ветительным сетям;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ажник по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бельным сетям;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ажник-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ладчик               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или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7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8  Электромонтер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инейных сооружений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фонной связи и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диофикации;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         Белье нательное         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хранно-пожарной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игнализации;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по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Сапог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установок;      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по       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аппаратуры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лейной защиты и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;         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по   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и      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пределительных 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етей;                 Пояс предохранительный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по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уры и           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ройств связи;       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онного           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диорелейных линий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язи; электромонтер   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онного           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фонной связи;      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        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ционарного          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визионного        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;          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         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испетчерского        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и         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автоматики        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99  Электрослесарь по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и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оборудования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с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10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0  Инженер, техник,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раб, мастер,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е: инженер,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к, прораб,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стер, занятые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ладкой и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ческим  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ем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,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технического    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, средств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 и  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механики на        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ъектах бурения,      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едобычи,           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готовки и      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ании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и; инженер-химик,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       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аборатории, ведущий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, механик,      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е на работе в    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ических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абораториях; главный  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; ведущий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; инженер 1 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тегории; ведущий     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еофизик;              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еханик;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 по надзору за  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ительством         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                   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1  Инженер, техник,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е: инженер,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к, занятые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веркой приборов и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редств измерения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                   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2  Заместитель главного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а по охране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да; инженер по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хране труда;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ы, занятые в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разделениях по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мышленной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езопасности и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разделениях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ажданской обороны и  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чрезвычайных ситуаций  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о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3  Инженер по сварке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о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4  Инженер по охране      Халат хлопчатобумажный            1 на 1,5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кружающей среды;                   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-лаборант       Фартук прорезиненный с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наружных раб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5  Инженер-электроник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6  Мастер, занятый в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генераторном цехе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7  Мастер, занятый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ом и наладкой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на объектах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истральных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;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, занятый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ом  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Рукавицы комбинированные или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на объектах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истральных        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огневых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зоопасных работ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зрывопожароопасных объек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из антистатической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стойкой ткан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8  Мастер; начальн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мены; механик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09  Начальник шахты;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чальник участка,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, механик,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к, работающие в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шахте; маркшейдер;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еолог; нормировщик,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на подземных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х;    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итель работ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бензостойкие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0  Руководители и         Костюм хлопчатобумажный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,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посредственно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е 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ительством, всеми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идами технического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я,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ом, наладкой,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готовлением,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ей          Сапоги или ботинк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новного и            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спомогательного       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       Рукавицы комбинирован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на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ъектах по добыче,    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готовке и 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ке газа,  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вого конденсата и  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епродуктов, серы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другой товарной 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дукции             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о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полимерным покрытием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1  Руководители и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 филиалов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администрации ОАО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"Газпром", занятые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ладкой, монтажом,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ом, техническим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ем,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ей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,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технического    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, средств  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 и           Сапоги резиновые или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механики, средств               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язи на объектах      Сапоги болотные            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ания и                 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ранения газа          Рукавицы брезентовые или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о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монтаже, ремонт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служиван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техническ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орудовани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огневых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зоопасных работ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зрывопожароопасных объект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из антистатической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стойк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ка защитная с принудительной   дежурна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ачей воздуха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шланговый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высо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2  Руководители и         Костюм хлопчатобумажный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иалисты,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уществляющие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 на объектах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портирования и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ранения газа 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или костюм меховой во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, 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V и особом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мечания.</w:t>
      </w:r>
    </w:p>
    <w:p>
      <w:pPr>
        <w:pStyle w:val="3"/>
        <w:widowControl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.   Специальная   одежда,   предназначенная  для  использования  на</w:t>
      </w:r>
    </w:p>
    <w:p>
      <w:pPr>
        <w:pStyle w:val="3"/>
        <w:widowControl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зрывопожароопасных объектах (взрывопожароопасных участках производства),</w:t>
      </w:r>
    </w:p>
    <w:p>
      <w:pPr>
        <w:pStyle w:val="3"/>
        <w:widowControl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лжна  быть изготовлена из термостойких и антистатических материалов (п.</w:t>
      </w:r>
    </w:p>
    <w:p>
      <w:pPr>
        <w:pStyle w:val="3"/>
        <w:widowControl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7.12 ПБ 08-624-03).</w:t>
      </w:r>
    </w:p>
    <w:p>
      <w:pPr>
        <w:pStyle w:val="3"/>
        <w:widowControl/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2.    Работникам   всех   профессий   и   должностей,   занятым  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зрывопожароопасных    объектах,   дополнительно   выдается   костюм  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ермостойкой и антистатической ткани - 1 на 2 года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3.   Работникам   всех   профессий   и  должностей,  предусмотрен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астоящими   Нормами,  может  выдаваться  два  комплекта  летней,  зим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пециальной  одежды  и  специальной обуви при условии увеличения срока 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оски в 2 раза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4.   Работникам,   в  соответствии  с  настоящими  Нормами,  котор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едусмотрена    выдача    курток   на   утепляющей   прокладке   или  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стегивающейся  утепляющей  прокладкой  и брюк на утепляющей прокладке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ожет   выдаваться   костюм   для   защиты  от  пониженных  температур 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стегивающейся утепляющей прокладкой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5.  В  IV  и особом климатических поясах дополнительно к костюму дл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защиты  от пониженных температур с пристегивающейся утепляющей проклад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з   антистатических   тканей  с  масловодоотталкивающей  пропиткой  и 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тепленным бельем выдают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шубок или    -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стюм меховой   -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Шапка-ушанка     -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укавицы меховые - 1 пара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нты             - 1 пара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ска  для защиты лица и органов дыхания от пониженных температур с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роком носки - "до износа"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 работе непосредственно на месторожден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шубок или    -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стюм меховой   -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Шапка-ушанка     -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укавицы меховые - 1 пара на 1 год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нты             - 1 пара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ска  для защиты лица и органов дыхания от пониженных температур с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>сроком носки - "до износа"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6.  Работникам  всех  профессий  и  должностей, выполняющим работы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ериод  массового  распространения  кровососущих  насекомых (гнус, комар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лещ энцефалитный и т.д.), дополнительно выдают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Костюм для защиты от вредных биологических факторов - 1 на 3 года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Костюм для защиты от гнуса - 1 на 1 год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Накомарник - 1 на 1 год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редства  защиты  от  кровососущих  насекомых  (жидкие  мази, кремы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аэрозоли  и  т.п.) - 2 тубы на 1 месяц (например, 1 туба крема + 1 баллон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аэрозоли)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7.  Рабочим  всех  профессий, выполняющим вспомогательные работы пр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электро-   и   газосварочных   работах,  выдаются  дополнительно:  костю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брезентовый,  рукавицы брезентовые и очки защитные газоэлектросварщика с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роком носки - "до износа"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8.   Рабочим   всех  профессий,  выполняющим  работы  с  применен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рузоподъемных  механизмов  (стропальщики, такелажники и другие), а такж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рожно-строительные работы, верхолазные работы, другие работы повышенн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пасности,  может  выдаваться  жилет  сигнальный  со  сроком  носки - "д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зноса"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9. Газоэлектросварщикам, электросварщикам ручной сварки и работник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ругих   аналогичных   профессий,   выполняющим   сварочные  работы,  пр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тсутствии  средств коллективной защиты органов дыхания, могут выдавать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полнительно средства индивидуальной защиты органов дыхания, в том числ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редства  индивидуальной  защиты органов дыхания с принудительной подач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оздуха под маску сварщика со сроком носки - "до износа"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0.  Работникам  всех  профессий  и должностей при работе с пылящи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верхностями,  при  выполнении  работ  с наличием в воздухе рабочей зон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аэрозолей   преимущественно   фиброгенного   действия   (АПФД)   выдают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полнительно  респираторы,  противогазы  со  сроком носки - "до износа"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рки респираторов предусматриваются соответствующими правилами по охран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труда, инструкциями по охране труда, технологическими регламентами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1.  Вместо  сапог  и  ботинок  кожаных  работникам может выдавать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ирзовая  специальная  обувь;  вместо  валенок  и  галош на валенки могу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ыдаваться валенки обрезиненные или валенки с резиновым низом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2.  В  III,  IV  и  особом поясах работникам, выполняющим работы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открытом воздухе, дополнительно к сапогам кирзовым (кожаным) или ботинк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жаным  могут  выдаваться  чулки меховые или носки меховые - 2 пары на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од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3. При выполнении работ с газовым конденсатом или метанолом рабоч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полнительно  могут выдаваться костюмы для защиты от газового конденса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 метанола со сроком носки - 1 на 3 года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4.  Работникам  всех  профессий  и  должностей, выполняющим работы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вязанные   с   загрязнением   нефтепродуктами,   в   том  числе  газов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нденсатом,   может   выдаваться   дополнительно   костюм   защитный  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ефтепродуктов со сроком носки - "до износа"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5. Сроки носки теплой специальной одежды и теплой специальной обув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станавливаются в годах в зависимости от климатических пояс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tbl>
      <w:tblPr>
        <w:tblW w:w="999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080"/>
        <w:gridCol w:w="1080"/>
        <w:gridCol w:w="1080"/>
        <w:gridCol w:w="945"/>
        <w:gridCol w:w="1620"/>
      </w:tblGrid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Наименование теплой      </w:t>
              <w:br/>
              <w:t xml:space="preserve">специальной одежды и теплой  </w:t>
              <w:br/>
              <w:t xml:space="preserve">специальной обуви    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Климатические пояса    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II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III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IV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особый   </w:t>
            </w:r>
          </w:p>
        </w:tc>
      </w:tr>
      <w:tr>
        <w:trPr>
          <w:trHeight w:val="12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остюм    для    защиты     от</w:t>
              <w:br/>
              <w:t>пониженных    температур     с</w:t>
              <w:br/>
              <w:t>пристегивающейся    утепляющей</w:t>
              <w:br/>
              <w:t>прокладкой из  антистатических</w:t>
              <w:br/>
              <w:t>тканей                       с</w:t>
              <w:br/>
              <w:t xml:space="preserve">масловодоотталкивающей        </w:t>
              <w:br/>
              <w:t>пропиткой (в  том  числе  и  с</w:t>
              <w:br/>
              <w:t>утепленным  бельем  в   IV   и</w:t>
              <w:br/>
              <w:t xml:space="preserve">особом поясах)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0    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Куртка    для    защиты     от</w:t>
              <w:br/>
              <w:t>пониженных    температур     с</w:t>
              <w:br/>
              <w:t>пристегивающейся    утепляющей</w:t>
              <w:br/>
              <w:t xml:space="preserve">прокладкой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0    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>Брюки    для     защиты     от</w:t>
              <w:br/>
              <w:t>пониженных    температур     с</w:t>
              <w:br/>
              <w:t>пристегивающейся    утепляющей</w:t>
              <w:br/>
              <w:t xml:space="preserve">прокладкой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,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0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Валенки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3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2,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sz w:val="20"/>
                <w:szCs w:val="20"/>
                <w:lang w:val="ru-RU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ru-RU"/>
              </w:rPr>
              <w:t xml:space="preserve">1,0    </w:t>
            </w:r>
          </w:p>
        </w:tc>
      </w:tr>
    </w:tbl>
    <w:p>
      <w:pPr>
        <w:pStyle w:val="4"/>
        <w:widowControl/>
        <w:jc w:val="both"/>
        <w:rPr>
          <w:rStyle w:val="DefaultParagraphFont"/>
          <w:rFonts w:ascii="Courier New" w:hAnsi="Courier New" w:eastAsia="Courier New" w:cs="Courier New"/>
          <w:sz w:val="20"/>
          <w:szCs w:val="20"/>
          <w:lang w:val="ru-RU"/>
        </w:rPr>
      </w:pPr>
      <w:r>
        <w:rPr/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6.  Для  всего  персонала,  участвующего  в  разведке  и разработ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азовых    и   газоконденсатных   месторождений   в   акваториях   и  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онтинентальном шельфе, дополнительно выдают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Жилет сигнальный спасательный - "до износа"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Спасательный гидротермокостюм жизнеобеспечения - "до износа"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Носки с антигрибковой пропиткой - 12 пар на 1 год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Стельки антивибрационные - 3 пары на 1 год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ля  членов  палубной команды дополнительно выдаются наколенники -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ары - "до износа"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7.  Работникам  всех  профессий  и  должностей, выполняющим работы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связанные с действием электромагнитных полей в производственных условиях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полнительно выдаются средства индивидуальной защиты от электромагнит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излучений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8. Рабочим, выполняющим работы в условиях воздействия электр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лей, могут выдавать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Костюм рабочий из огнестойкого материала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устойчивого к воздействию электрической дуги   - "до износа"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Перчатки термостойкие                          - "до износа"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Каска термостойкая с защитным экраном для лица - 1 на 1 год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Подшлемник термостойкий                        - "до износа"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Ботинки или сапоги кожаные термостойкие        - 1 пара на 1 год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 наружных работах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Костюм для защиты от пониженных температур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огнестойкого материала, устойчивого 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воздействию электрической дуги                 - до износа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- Ботинки или сапоги кожаные утеплен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термостойкие                                   - 1 пара на 2 года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19.  Всем  работающим  на  объектах,  расположенных  в  IV 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лиматических    поясах,    могут   выдаваться   очки   для   защиты   о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льтрафиолетового излучения - со сроком носки - "до износа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3"/>
        <w:widowControl/>
        <w:rPr/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11. Машиностроение и металлообработк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/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11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  <w:lang w:val="ru-RU"/>
        </w:rPr>
        <w:t>Литейное производств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3  Выбивальщик отливок    Куртка хлопчатобумажная или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езентова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брезентовые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ическим 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4  Заливщик металла;      Костюм сукон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ливщик свинцово-     Валенки или  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ловянистых сплавов    Ботинки кожаные с глад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ерх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япа войлочная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5  Контролер в литейном   При работе на горяч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е           участк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6  Литейщик металлов и    Костюм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лавов                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или  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глад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ерх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7  Машинист крана         При работе на тельфере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крановщик)            транспортировке горяче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8  Модельщик гипсовых     Костюм хлопчатобумажный или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делей; модельщик по  Халат хлопчатобумажный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ревянным моделям     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хлопчатобумаж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19  Обрубщик               Костюм хлопчатобумажный ил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ическим 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хлопчатобумажные или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0  Плавильщик металла и   Костюм суконный или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лавов                Костюм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япа войлочная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1  Термист                Костюм суконный или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ическим 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2  Формовщик машинной     Костюм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формовки; формовщик    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учной формовки        Фартук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  <w:lang w:val="ru-RU"/>
        </w:rPr>
        <w:t>Кузнечно-прессовые и штамповочные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3  Кузнец на молотах и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ессах; кузнец-       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штамповщик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глад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ерхом и металлическим 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или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4  Кузнец ручной ковки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с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уконные с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или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5  Машинист на молотах,   При работе на манипулятор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ессах и              Костюм хлопчатобумажный ил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нипуляторах          Куртка хлопчатобумажная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молотах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есс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ил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хлопчатобумажная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6  Резчик металла на      При работе по резке листов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ожницах и прессах     металла на гильоти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жниц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комбинезон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 дежурна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резке горяче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ическим 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7  Резчик на пилах,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ожовках и станках     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8  Штамповщ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Термическая обработк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29  Посадчик металла,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загрузкой и    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садкой металла в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гревательные печи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с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ическим 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0  Термист   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1  Термист на установках  Куртка хлопчатобумажная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ВЧ                    Рукавицы брезентовые                  1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  <w:lang w:val="ru-RU"/>
        </w:rPr>
        <w:t>Электросварочные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2  Аппаратчик             Полукомбинезон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здухоразделения      хлопчатобумажны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3  Газосварщик;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резчик;            огнезащитной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газосварщик;    Костюм брезентовый с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варщик ручной  накладками из спилка лет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рки                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сварщиков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газосварщику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сварщику ручной сварк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-маска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4  Паяльщик  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постоянной занятости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5  Слесарь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осборочных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; слесарь по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борке                 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таллоконструкций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  <w:lang w:val="ru-RU"/>
        </w:rPr>
        <w:t>Работы по покрытию металл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6  Гальваник              Халат хлопчатобумажны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с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Малярные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7  Маляр                  При работе с руч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ульверизаторо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или костюм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хлопчатобумаж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ем хлопчатобумаж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учной работе метод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кунани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с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8  Подсобный рабочий      При работе на участке маляр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клеенчатый с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Механическая обработка металлов и механосборочные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39  Контролер станочных и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есарных работ        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0  Комплектовщик изделий  Костюм хлопчатобумажный ил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инструмента;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ер материалов,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таллов,              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фабрикатов и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делий          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1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таллорежущих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ков-автоматов;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ладчик автоматов и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автоматов    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2  Сборщик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нсформаторов;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борщик электрических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 и аппаратов;     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ер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ажных       Фартук прорезиненный с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                  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3  Сверловщ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4  Слесарь-          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струментальщик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5  Слесарь-ремонтн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6  Слесарь-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ажник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7  Станочник широкого     При работе с обиль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филя; токарь;       охлаждением скипидаром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фрезеровщик;           керосином и масл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ладчики всех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именований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сухой обработ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еталей (изделий)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обиль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хлаждением эмульси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8  Такелажник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ах на горяч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частках работ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ическим 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49  Шлифовщик         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0  Электромонтер по       Костюм из огнестойкого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материала, устойчивого 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воздействию электрической дуг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Сапоги кирзов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стойкого материала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стойчивого к воздейств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ической дуги,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стойкого материала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стойчивого к воздейств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ической дуги,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ru-RU"/>
        </w:rPr>
        <w:t>Котельные работы и работы по металлическим конструкция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1  Котельщик              При работе по гиб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ических конструкци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с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сборке котл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>11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2  Заместитель главного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а по охране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да; инженер по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хране труда;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ы, занятые в    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разделениях по      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мышленной           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езопасности и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разделениях         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ажданской обороны и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чрезвычайных ситуаций  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3  Инженер по сварке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4  Инженер по охране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кружающей среды,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-лаборант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5  Мастер; начальн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мены; механик   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6  Начальник участка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; техник; 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ормировщик;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итель работ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12. Строительные, строительно-монтажные и ремонтно-строительные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12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7  Арматурщик          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установк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кладке арматуры на наруж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ах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8  Асфальтобетонщик       При работе по разливу вяжуще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а из распределител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сапоги кожаные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други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хлопчатобумажная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брезентовые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брезентовые (на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те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59  Бетонщик               Куртка хлопчатобумажная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брезентовые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торкретировани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брезентовая вместо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и хлопчатобумажн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иброинструменто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антивибрационные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место рукавиц комбинирова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0  Взрывник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плащ прорезинен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на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ескользящей подошве с жестки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1  Газосварщик; машинист  Костюм хлопчатобумажный с           1 на 9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актно-             огнезащитной пропиткой или         месяце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рочной установки    Костюм брезентовый с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движной для        накладками из спилка  лет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рки магистральных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нефтепродукто-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водов               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обслуживании стационар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зогенератор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с               1 на 1,5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ладками из спилка зимний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2  Дорожный рабочий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брезентовые (на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те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3  Жестянщик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4  Изолировщик на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идроизоляции;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ировщик на   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рмоизоляции;         Наколенники брезентовые (на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ировщик-           вате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еночник              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ислотозащит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на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рикотажной осно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горячих работах и пр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е в мокром грун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вместо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а 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работах по герметизац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в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золировщику-пленочнику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5  Каменщик               Полукомбинезон или костюм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 наладонниками из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инилискожи-Т прерывист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6  Кладовщик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в неотапливаем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мещении и на наруж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ах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7  Копровщик 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или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кладыш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8  Кровельщик по          При работе на жесткой кровл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улонным кровлям и по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овлям из штучных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териалов;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овельщик по          Галоши валяные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льным кровлям  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мягкой кровл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хлопчатобумажная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брезентовые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брезентовые (на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тине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69  Маляр             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применени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реднодействующих красо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или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на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рикотажной осно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кровл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оконструкция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валяные    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0  Машинист          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грейдера;   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экскаватора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дноковшового;         Сапоги резиновые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бульдозера;                                      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катка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амоходного с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дкими вальцами;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крана         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ьного;        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крана   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крановщик); водитель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я; водитель   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грузчика;            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кторист             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1  Машинист автовышки и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гидроподъем-   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ика; машинист         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ямобура      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шинисту автовышки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втогидроподъемник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2  Машинист копра         Полукомбинезон или костюм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3  Монтажник по монтажу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льных и             Рукавицы с накладками из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железобетонных         винилискожи-Т прерывист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струкций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сапоги кожаные на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ескользящей подош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4  Наладчик приборов,     Полукомбинезон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уры и систем    хлопчатобумаж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ческого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я,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гулирования и        Перчатки хлопчатобумажные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правления (наладчик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ИП и автоматики) 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на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орудовани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стегивающейся утепля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кладкой из антистатическ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ей и с утепленным бельем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5  Облицовщик-плиточник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брезентовые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6  Обойщик 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7  Плотник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 наладонниками из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инилискожи-Т прерывист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пропит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ревесины антисептик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вместо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а 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плечники брезентовые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во вспомогат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изводств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8  Подсобный рабочий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металлически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79  Рабочий зеленого       Куртка хлопчатобумажная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ительства          Брюки брезентовые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0  Слесарь-сантехник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стоянно занятым только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1  Слесарь строительный,  При работе по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выполнением    строительных машин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 на строительной  механизм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ощадке  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заправке бур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металлически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стоянно занятым только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2  Слесарь по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готовлению деталей   Ботинки кожаные с жестким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узлов систем         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ентиляции,            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диционирования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здуха,          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невмотранспорта и     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спирации; монтажник   Постоянно занятым на наруж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истем вентиляции,     работах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диционирования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здуха,           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невмотранспорта и     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спирации              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3  Стекольщ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стоянно занятым только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4  Столяр строительный    При работе по монтаж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орудования и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щестроительных работ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5  Сторож (вахтер)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улуп             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6  Уборщик 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енных и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ужебных помещений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мытье полов и мест обще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ьзования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7  Штукатур  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на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рикотажной осно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8  Электромонтажник по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вещению и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ветительным сетям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89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Рукавицы брезентов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12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0  Заместитель главного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а по охране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да; инженер по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хране труда;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ы, занятые в    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разделениях по      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мышленной           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езопасности и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разделениях         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ажданской обороны и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чрезвычайных ситуаций  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1  Инженер по сварке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2  Инженер по охране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кружающей среды;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-лаборант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3  Мастер; начальн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мены; механик   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4  Начальник участка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; техник; 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ормировщик;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итель работ;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й производитель  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                  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13. Лесозаготовительные работы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Деревообрабатывающие производств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</w:t>
      </w:r>
      <w:r>
        <w:rPr>
          <w:sz w:val="20"/>
          <w:szCs w:val="20"/>
          <w:lang w:val="ru-RU"/>
        </w:rPr>
        <w:t>13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5  Вальщик леса; возчик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еса; лесоруб;         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трелевочной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ы; навальщик-     Сапоги кирзовые с защитным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льщик               подноском                          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есоматериалов;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рубщик сучьев,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на лесосеках;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кряжевщик;          Рукавицы брезентовые    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елевщик; чокеровщик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плект одежды "Лес"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6  Заточник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ревообрабатывающего  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струмента       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7  Машинист-крановщик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8  Наладчик               Костюм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еревообрабатывающего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99  Окорщик                Костюм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с защитным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зимний "Тайга"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0  Подсобный рабочий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зимний "Тайга"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1  Пропитчик 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иломатериалов и       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делий из древесины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2  Рамщик 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3  Слесарь-ремонтн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4  Станочники всех        При работе по обслуживан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именований (за       деревообрабатывающе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ключением            оборудовани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очника-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пиловщика)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5  Станочник-распиловщик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13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6  Заместитель главного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а по охране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да; инженер по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хране труда;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ы, занятые в    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разделениях по      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мышленной           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езопасности и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разделениях         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ажданской обороны и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чрезвычайных ситуаций  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7  Инженер по охране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кружающей среды;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-лаборант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8  Мастер; начальн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мены; механик   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09  Начальник участка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; техник; 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ормировщик;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итель работ;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й производитель  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; старший         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итель работ    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14. Паросиловое и энергетическое хозяйство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Электроэнергетическая промышленность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14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Паросиловое и энергетическое хозяйств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0  Аппаратчик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водоочистки         масло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1  Котлочист              Комбинезон хлопчатобумажный из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ыленепроницаем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ем суконный с наплечниками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шлангов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2  Машинист (кочегар)     При работе в котельной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й; оператор    работающей на минеральн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й              топливе, при механичес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грузке и на жидком топлив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в котельной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ающей на минеральн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опливе, при ручной загрузк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3  Машинист котлов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4  Слесарь-электрик по    При работе непосредственно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               переборке и ремонте ртут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выпрямител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ре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кожа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шлангов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5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обслуживан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щит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ы диэлектрические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6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монтажу  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бельных линий     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7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аппаратуры,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лейной защиты и  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;         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         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онного     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фонной связи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Электроэнергетическая промышленность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8  Аппаратчик по          Костюм прорезиненный или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готовлению          Костюм сукон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реагентов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уконные 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19  Котлочист              При постоянной работе на чист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тл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ем с наплечниками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ртянки хлопчатобумажные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в условия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зможности получения ожог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на утепляющей прокладке     дежурна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на утепляющей прокладке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горяче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олодной обмывке котл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прорезиненный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постоянной работе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но-щелочной очист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тл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или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шерстяно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0  Машинист (кочегар)     При работе по ручному удален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й              золы и шлак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ем защитный хлопчатобумажный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1  Машинист крана         При работе в машинном зал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крановщик)            котельно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погрузк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згрузке твердого топлив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клад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2  Машинист-обходчик по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му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ю 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3  Машинист-обходчик по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урбинному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ю;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паровых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урбин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4  Слесарь по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но-      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м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ам и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е;       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лесарь по      При работе по ремонту прибор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теплотехнического контроля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 и средств   автоматики тепловых процесс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ений         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танц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5  Электромонтер по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6  Электромонтер          Комбинезон со спецпропиткой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ивно-выездной    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ригады  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с подшлемником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7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воздушных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иний                  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передачи;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по       Полуплащ прорезиненный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и        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пределительных  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етей                  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в заболоченн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стности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Электротехническое производств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8  Вулканизаторщик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бельных изделий      Рукавицы брезентовые или    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29  Изолировщик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хлопчатобумажный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0  Монтер кабельного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1  Пропитчик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технических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делий      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ru-RU"/>
        </w:rPr>
        <w:t>Общие профессии электроэнергетического и электротехническ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производст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2  Обмотчик элементов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ических машин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3  Регенераторщик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тработанного масла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клеенчатый с нагрудником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4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аппаратуры,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лейной защиты и  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          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5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обмоток и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яции           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6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и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четчиков   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14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7  Инженер по охране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да         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8  Мастер; начальн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мены; механик   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39  Начальник участка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нженер; техник;       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ормировщик;      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итель работ;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й производитель  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                  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</w:t>
      </w:r>
      <w:r>
        <w:rPr>
          <w:sz w:val="20"/>
          <w:szCs w:val="20"/>
          <w:lang w:val="ru-RU"/>
        </w:rPr>
        <w:t>15. Связь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15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0  Антенщик-мачтовик;     При работе непосредственно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собный рабочий;     эксплуатационно-техническом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         обслуживанию, ремонту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инейных сооружений    восстановлению и строительств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фонной связи и     линейных, воздушных и каб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диофикации;          сооружени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онтер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онного           Плащ непромокаемый с капюшоном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визионного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, занятый  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 наружных работах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мокрых грун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антенно-мачтов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ооружениях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кожаны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 особом, IV и III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о II поясе         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антенно-мачтов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ооружениях зимо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меховой в особом, IV и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 вместо полушубк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меховой во II поясе    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место полушубк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1  Кабельщик-спайщик      При работах по монтажу кабел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вязи в траншеях и колодцах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локонно-оптических ли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вяз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2  Монтажник              Комбинезон или костюм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связи;    хлопчатобумажны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нтажник связи -      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бельщик; монтажник   Плащ прорезиненн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язи - линейщик;      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нтажник связи -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айщик                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3  Моторист  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двигателей;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двигателей    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нутреннего сгорания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4  Оператор связи         При работе по разделк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делке почты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5  Слесарь-ремонтник;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лотник                Рукавицы комбинированные или        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6  Телеграфист;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лефонист             Тапоч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7  Электромонтер по       При работе по ремонту, монтаж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и обслуживанию станцион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оборудования и аппаратуры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уры и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ройств связи        Галоши или боты диэлектрические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зимой на открыт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здухе и в неотапливаем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мещен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 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15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8  Инженер;               При работе по ремонту, монтаж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еханик связи   и обслуживанию станцион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орудования и аппаратуры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или боты диэлектрические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зимой на открыт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здухе и в неотапливаем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мещен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49  Инженер электросвязи   При работах по эксплуатац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орудования линейно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ппаратного цеха, проведен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 по монтажу и прок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танционных кабел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0  Начальник центра       При работах по аварийном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сстановлению каб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гистрал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1  Начальник цеха,        При работах по организац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на             монтажа и настрой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онных            оборудования, участии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ооружениях            производственных процесс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2  Начальник цеха,        При работах по аварийном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на линейно-    восстановлению каб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бельных сооружениях  магистрал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3  Начальник участка      При работах по организац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онтажа и настрой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орудования, участии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изводственных процесс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4  Начальник участка,     При работах по аварийном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на линейно-    восстановлению кабель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бельных сооружениях  магистрал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</w:t>
      </w:r>
      <w:r>
        <w:rPr>
          <w:sz w:val="20"/>
          <w:szCs w:val="20"/>
          <w:lang w:val="ru-RU"/>
        </w:rPr>
        <w:t>16. Транспор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</w:t>
      </w:r>
      <w:r>
        <w:rPr>
          <w:sz w:val="20"/>
          <w:szCs w:val="20"/>
          <w:lang w:val="ru-RU"/>
        </w:rPr>
        <w:t>16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</w:t>
      </w:r>
      <w:r>
        <w:rPr>
          <w:sz w:val="20"/>
          <w:szCs w:val="20"/>
          <w:lang w:val="ru-RU"/>
        </w:rPr>
        <w:t>Автомобильный транспорт и дорожное строительств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5  Асфальтобетонщик       При работе по укладке холод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сфальтобетон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укладке горяче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сфальтобетон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укладке горяче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сфальтобетона вручну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брезентовые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постоянной работе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монту дорог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6  Водитель автомобиля    При управлении грузовыми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пециальными автомобилями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втокраном, тягачо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вупалы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управлении автобусом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легковым автомобилем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хлопчатобумажные или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управлении грузов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втомобилем, спецмашиной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ягачом и автомобилем типа ГАЗ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69 в геологоразведочных партия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экспедиц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в особом, IV, III и II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                   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мечание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Водителям автомобилей,  работающих  на этилированном бензине, на врем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работы на линии выдают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Фартук резиновый с           -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ерчатки резиновые           -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Нарукавники хлорвиниловые    -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7  Водитель               При управлен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тотранспортных       мототранспортными средствами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редств; водитель      погрузчиком и трактором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грузчика; машинист   отапливаемыми кабин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грейдера;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акторист   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вупалы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управлен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ототранспортными средствами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грузчиком, автогрейдером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рактором со всеми вид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цепных механизмов без кабин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с неотапливаемыми кабин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вупалы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8  Дорожный рабочий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59  Испытатель двигателей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0  Контролер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ческого  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остояния              Сапоги кирзов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тотранспортных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редств          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1  Ремонтировщик          При работе по проверке каме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зиновых изделий      при ремон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проверке камер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де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сапоги резиновые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задел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вреждений в покрышк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2  Рихтовщик кузовов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3  Слесарь по ремонту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ей            Фартук резинов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4  Слесарь по топливной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ур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рвинилов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хлорвиниловые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5  Слесарь по ремонту и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Сапоги кирзов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грузочных машин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6  Смазчик                При заправке агрегат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втомобилей маслом при ремонт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техническом обслуживани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Железнодорожный внутризаводской транспор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7  Весовщик               Халат хлопчатобумажный ил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8  Дежурный стрелочного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ста     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брезентовый  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69  Дорожный рабочий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0  Машинист крана         Комбинезон хлопчатобумажный или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крановщик)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1  Машинист тепловоза;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мощник машиниста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пловоза        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2  Монтер пути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3  Обходчик пути и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кусственных          Плащ непромокаемый        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ооружений   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                        1 на 5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4  Осмотрщик вагонов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смотрщик -  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ировщик вагонов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плащ непромокаемый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5  Приемосдатчик груза и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агажа                 Плащ непромокаем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6  Проводник по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опровождению грузов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спецвагонов    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улуп в IV и III поясах           1 на 6 ле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о II поясе     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7  Слесарь по ремонту     При работе по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вижного состава     паровозов, тепловозов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отовозов, вагонов и друг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вижного состав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емонт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епосредственно на путя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8  Смазчик                При работе по смазке вагон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79  Составитель поездов;   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мощник составителя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ездов 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Речной транспорт, морской транспор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0  Боцман; старший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оцман    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1  Моторист-рулевой;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торист-матрос        Ботинки кожаные на кожаной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ошв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уфли кожаные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2  Повар                  Куртка поварская  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хлопчатобумажные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клеенчатый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белый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лпак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3  Шкипер; шкипер рейда   Плащ непромокаемый с капюшоном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тормовая куртка                   дежурна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нефтеналив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уд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место костюм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на латунных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воздя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16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4  Капитан; помощник      Плащ непромокаемый с капюшоном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питана; штурман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5  Механик (судовой);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мощник механика      Ботинки кожаные на кожаной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удового,              подош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механик         Рукавицы комбинированные или        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судовой)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ах на нефтеналив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удах, нефтеперекачечных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ефтебункеровочных станц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на латунных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воздя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</w:t>
      </w:r>
      <w:r>
        <w:rPr>
          <w:sz w:val="20"/>
          <w:szCs w:val="20"/>
          <w:lang w:val="ru-RU"/>
        </w:rPr>
        <w:t>17. Жилищно-коммунальное хозяйств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17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Водопроводно-канализационное хозяйств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6  Оператор на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эротенках; оператор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 иловых площадках;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на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тантенках; оператор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 отстойниках;      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на эмшерах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7  Оператор на фильтрах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8  Оператор очистных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ооружений             Фартук резиновый  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или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89  Слесарь аварийно-      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сстановительных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   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в коллектор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нализационной сет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идрокостюм (при работе в воде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 уровнем выше 1 метр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0  Слесарь-ремонтник;     При работе по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есарь по контрольно- оборудования и аппаратуры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м приборам соприкасающихся с кислотами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автоматике           маслами и сточной жидкостью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ремонту насос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станции перекачки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невматических автобочек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прорезинен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ремонту хлор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орудовани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шерстян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1  Электромонтер по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постоянной работе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служиванию и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допроводно-канализацио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ооружений на открытом воздух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зовое хозяйств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2  Истопник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3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раздаточной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и  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4  Слесарь по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ксплуатации и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газового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Садово-парковое хозяйств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5  Рабочий зеленого       При работе по подготов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озяйства              растворов и опрыскиван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стений ядохимикат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или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ем хлопчатобумажный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обрезке круп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еревьев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6  Садовник          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7  Уборщик территорий     Халат хлопчатобумажный ил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17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8  Инженер, работающий в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мене; мастер; техник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</w:t>
      </w:r>
      <w:r>
        <w:rPr>
          <w:sz w:val="20"/>
          <w:szCs w:val="20"/>
          <w:lang w:val="ru-RU"/>
        </w:rPr>
        <w:t>18. Подсобные хозяйства организац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18.1. Рабоч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99  Боец скота             Костюм хлопчатобумажный или          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                       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             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операц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беловки шкур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рабочий металлический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а кольчужная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0  Бригадир; оператор     Костюм хлопчатобумажный ил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животноводческих       Халат хлопчатобумажный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лексов и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зированных 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ферм; рабочий,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обслуживанием  Жилет утепленный из лавсановой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упного рогатого     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о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1  Бригадир; оператор     Халат хлопчатобумажный или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тицефабрик и          Комбинезон хлопчатобумажный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зированных ферм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хлопчатобумажный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2  Бригадир; оператор     Костюм хлопчатобумажный ил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иноводческих         Халат хлопчатобумажный с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лексов и           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еханизированных       Головной убор летни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ферм; свиновод   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3  Конюх; наездник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брезентовые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хлопчатобумажные или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4  Кухонный рабочий       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5  Машинист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сфасовочно-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паковочных машин    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6  Машинист холодильных   Костюм хлопчатобумажный ил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7  Овощевод; рабочий,     Комбинезон хлопчатобумажный или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в теплице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8  Оператор машинного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оения                 Головной убор хлопчатобумажный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или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с резиновым низом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09  Приготовитель кормов;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рмач; приемщик       Фартук водонепроницаемый с            6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кота; животновод      цельнокроеным 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или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    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0  Приемщик молочной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дукции            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на полиуретановой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ошв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суконн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утепленный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1  Продавец               Фартук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довольственных      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оваров                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2  Рабочий плодоовощного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ранилища              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или ботинки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жа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3  Рабочий, занятый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учной уборкой и       Ботинки кожаные или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ортировкой овощей                                        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4  Санитар ветеринарный   Костюм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осмотру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леймению туш на бесконвейер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весных путях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5  Тракторист-машинист    Костюм хлопчатобумажный из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ельскохозяйственного  пыленепроницаем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а           Ботинки кожаные или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18.2. Руководители и специалис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6  Ветеринарный врач;     Костюм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етеринарный фельдшер  Сапоги резиновы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осмотру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леймению туш на бесконвейер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весных путях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7  Зоотехник              Костюм хлопчатобумажный или           6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6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водонепроницаемый с            6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цельнокроеным 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                        6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водонепроницаемые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</w:t>
      </w:r>
      <w:r>
        <w:rPr>
          <w:sz w:val="20"/>
          <w:szCs w:val="20"/>
          <w:lang w:val="ru-RU"/>
        </w:rPr>
        <w:t>19. Общие професси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8  Аккумуляторщик         Костюм суконный или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нефтеморозостойкие или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в III, IV и особом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19  Антенщик-мачтовик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в III, IV и особом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 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0  Аппаратчик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здухоразделения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1  Аппаратчик             Халат хлопчатобумажный ил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езжиривания;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питчик по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гнезащитной пропитке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резиновые высокие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2  Аппаратчик очистки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очных вод;           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чик  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имводоочистки         Перчатки резинов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лпак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3  Аппаратчик химической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чистки                 Головной убор летни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4  Архивариус             Халат хлопчатобумажный ил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5  Водитель автомобиля,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вождением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автомашины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"ассенизаторная";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движных 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о-          Фартук прорезиненный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радуировочных         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абораторий (ПИГЛ),    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пецавтомашины   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"Вакуумная"          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в III, IV и особом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          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6  Водитель погрузчика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в III, IV и особом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7  Водитель электро- и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тележки       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стоянно занятым на наруж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ах 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8  Вулканизаторщик;  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ировщик          Нарукавники      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зиновых изделий;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ессовщик-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улканизаторщик        Ботинки хром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брезентовая с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хлопчатобумажная на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29  Газогенераторщик       Костюм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0  Газоспасатель       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1  Гардеробщик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2  Гладильщик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хлопчатобумажный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туфли кожаные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3  Горничная, занятая     Халат хлопчатобумажный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боркой помещений      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короткие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на утепляющей прокладке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4  Грузчик; рабочий       При выполнении работы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грузке и выгрузке вне цех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угля, песка, кокса, торфа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битум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пюшоном из пыленепроницае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пылящих груз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пюшоном из пыленепроницае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кислот и едких вещест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уконные или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лесоматериал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прочих грузов и материал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брезентовая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хлопчатобумажные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езентовыми наколенника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постоянной рабо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с жидкими ядохимикат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и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ем с кислотозащитн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с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прорезиненные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с пылящими, сыпучими и твердым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ядохимикат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и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ем из пыленепроницаем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ватные стеганые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пюшон хлопчатобумажный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занятости на погрузк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ыгрузке этилированн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нзин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хлопчатобумажная            дежурна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ая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резинов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на открытом воздух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рузчикам и рабочим выдают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сопровождении грузов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ртовых машинах вне кабин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втомашины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 особом и IV   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лиматических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рузчикам и рабочим, занятым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грузке и выгрузке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менением грузоподъем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ханизм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мечания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1. Грузчикам и другим рабочим, сопровождающим грузы, при  нахождении  вн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кабины автомашины в зимнее время  в  особом  и  IV  климатических 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место куртки для защиты  от  пониженных  температур  с 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утепляющей прокладкой выдается полушубок - дежурный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 остальное время года грузчикам и другим рабочим выдается  дополнительн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лащ непромокаемый - дежурный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2. Грузчикам, постоянно работающим в административных зданиях, выдают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комбинезон хлопчатобумажный -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уртка хлопчатобумажная -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оловной убор хлопчатобумажный - 1 год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отинки кожаные -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чатки хлопчатобумажные -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уртка утепленная -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отинки утепленные - 1 пара на 2 года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3.  Гардеробщикам  центральных  офисных  зданий  ОАО  "Газпром"  выдают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ополнительно брюки полушерстяные со сроком носки 12 месяцев.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5  Дворник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6  Дезинфектор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7  Дефектоскопист по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гнитному и           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льтразвуковому        Перчатки хлопчатобумажные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ю         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ре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с просвинцованным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текл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очка из просвинцованной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зин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из просвинцованной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зин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в III, IV и особом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8  Жестянщик   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из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виброзащитные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раги    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или щиток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пилковый или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езентовый утеплен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39  Заведующий складом,    При выполнении работ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рший кладовщик      кладовщик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ил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0  Изолировщик на         При работе по изоляции котлов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идроизоляции;         паропровод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ировщик на          на горячих участка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рмоизоляции;         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олировщик-пленочник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из огнестойкой ткани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на холодных участка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с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1  Испытатель        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вигателей;           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спытатель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ических машин,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ов и приборов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прорезиненн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испытании электроаппарато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прибор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с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хлопчатобумажные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2  Исполнитель            Комбинезон хлопчатобумажный или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удожественно-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формительских работ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хлопчатобумажные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или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на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рикотажной осно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3  Каменщик          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 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 наладонниками из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инилискожи-Т прерывист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4  Кастелянша,            Халат хлопчатобумажный ил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ладовщик, занятые в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дминистративно-    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хозяйственных        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ужбах, отделах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териально-       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ического           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набжения             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5  Кладовщик; подсобный   При постоянной работе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чий                склад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горючих и смазоч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материалов, лаков и красок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кислот, щелочей и друг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химикат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металла, угля, леса и друг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материало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по хранению и отпуску ртут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апочки              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зимой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еотапливаемых помещениях и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жных работах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6  Коксоочиститель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под каску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7  Кондитер               Фартук клеенчатый с нагрудником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уфли кожаные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8  Контролер на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но-   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пускном пункте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хлопчатобумажный с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                    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49  Костюмер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0  Кровельщик по          Костюм брезентовый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улонным кровлям и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овлям из штучных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териалов;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ровельщик по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льным кровлям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валя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коленники брезентовые на вате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1  Кузнец ручной ковки    Костюм из антистатическо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с жестким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нос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с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или щиток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ащит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ермостойкие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виброзащит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2  Курьер                 На наружных работ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3  Лаборанты всех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именований;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епаратор; техник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хлопчатобумажный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уфли кожаные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с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4  Лифтер                 При работе в производствен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цехах и в административ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дан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5  Маляр; маляр по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тделке декораций      антистатическ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с применением вредн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ействующих красо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или перчатки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зиновые на трикотажной основ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кровле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еталлоконструкция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валяные    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6  Машинист газодувных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             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7  Машинист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азораздаточной        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нции         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под каску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во II, III, IV и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8  Машинист двигателей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нутреннего сгорания;  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паровой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ы и локомобиля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59  Машинист дизельмолота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ескопрового;         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дробильного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грегата; машинист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атка самоходного с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ладкими вальцами;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мостового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гружателя;      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ист рушальных     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0  Машинист моечных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; машинист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ечной установки;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 моечной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ки      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или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нты в III, IV и особом поясах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1  Машинист               Комбинезон хлопчатобумажный или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ных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ашинист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ов 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нефтеморозостойкие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2  Машинист (кочегар)     При работе в котельной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тельной; шуровщик    работающей на тверд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оплива                минеральном топлив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при механической загрузк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при ручной загрузк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в котельной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аботающей на дровах и друг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идах топлив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3  Машинист крана         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(крановщик)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4  Машинист насосных      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ашинист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сосов              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прорезиненн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нефтеморозостойкие или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5  Машинист передвижного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а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6  Машинист по стирке и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спецодежды     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7  Машинист сцены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8  Машинист холодильных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69  Машинист  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танции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движной            Галоши резиновые  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0  Мойщик посуды          Фартук прорезиненный с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уфли кожаные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короткие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1  Монтажник наружных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; 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нтажник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мпрессоров, насосов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вентиляторов;        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нтажник по монтажу   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альных и             Головной убор летни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железобетонных         Рукавицы виброзащит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струкций            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защитный водонепроницаемый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Щиток защитный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2  Монтер по защите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дземных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рубопроводов от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ррозии               Плащ непромокаем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под каску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3  Моторист               Костюм брезентовый  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бетоносмесительных     Костюм хлопчатобумажный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; моторист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цементировочного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грегата    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Жилет сигнальный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или маска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виброзащит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4  Наладчик               Комбинезон хлопчатобумажный или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играфического       Халат хлопчатобумажный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Ботинки кожаные  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5  Наладчик контрольно-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х          Перчатки хлопчатобумажные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ов и   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ки;      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есарь-монтажник      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ного        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, занятый  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 наладке приборов,   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ппаратуры и систем   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ческого        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я,              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гулирования и        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правления            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6  Наполнитель баллонов;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емщик баллонов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7  Обувщик по ремонту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уви, занятый         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ом спецобуви     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8  Оператор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пировальных и        Перчатки резиновые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ножительных машин     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79  Оператор печатного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;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ператор-нарезчик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0  Оператор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их 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становок   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1  Пекарь                 Фартук клеенчатый с нагрудником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уфли или полуботинки кожаные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2  Переплетчик;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реплетчик            Фартук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окументов             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3  Печатник плоской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ечати           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4  Плотник; столяр        При работе на буровы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роительный     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3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ушники противошумны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меховые или унты  1 пара на 3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II, IV и особом поясах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Чулки меховые в III, IV и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5  Подсобный рабочий      При работе на трубно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нструментальной базе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ощадк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или сапоги кожаные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трикотажн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утепленный в I, II,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трикотажный в III,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на меховой подкладке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6  Приборист 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   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7  Рабочие всех           При работе на гужев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аименований           транспорте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8  Раздатчик     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нефтепродуктов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89  Рабочий, занятый на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дроблении и размоле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тбеливающих глин,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угля и катализатора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0  Рабочий по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в бане    Галош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1  Рабочий, занятый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чисткой, пропаркой,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ортировкой, ремонтом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 укупоркой тары     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2  Рабочий, занятый на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геодезическо-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ркшейдерских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ах          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3  Рабочий, занятый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зливом, раздачей     Шапочка хлопчатобумажная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олока и газированн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д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4  Работник пожарно- 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торожевой службы      Костюм антистатический с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уражка     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5  Регенераторщик   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тработанного масла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клеенчатый с нагрудником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6  Сатураторщик           Халат хлопчатобумажный ил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хлопчатобумажный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7  Слесарь аварийно-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осстановительных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абот                  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8  Слесарь по             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трольно-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измерительным          Рукавицы комбинированные или        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иборам и автоматике  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499  Слесарь по ремонту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обилей            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утепленные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0  Слесарь по ремонту и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систем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вентиляции и        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кондиционирования      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на мокрых участк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имического оборудовани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или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1  Слесарь-ремонтник,     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занятый ремонтом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технологического       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орудования  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Р или  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обслуживанию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монту оборудования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ппаратуры и трубопроводов из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 кислоты; химическ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орудовани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или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уконные 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II, IV и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2  Слесарь-сантехник      При работе по ремонт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нализационной сети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ссенизационных устройств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шланговый               дежурны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обслуживанию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дминистративных здани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вместо костюма брезентов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может выдавать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комбинезон хлопчатобумажный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хлопчатобумажная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вместо сапог резиновых могу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</w:t>
      </w:r>
      <w:r>
        <w:rPr>
          <w:sz w:val="20"/>
          <w:szCs w:val="20"/>
          <w:lang w:val="ru-RU"/>
        </w:rPr>
        <w:t>выдавать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место валенок с галошами могу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ыдаваться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утепленные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3  Смазчик          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1 пара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</w:t>
      </w:r>
      <w:r>
        <w:rPr>
          <w:sz w:val="20"/>
          <w:szCs w:val="20"/>
          <w:lang w:val="ru-RU"/>
        </w:rPr>
        <w:t>1,5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4  Собаковод              Костюм дрессировочный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-накидка                       дежурна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рет     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очка вязаная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5  Станочник широкого     При выполнении работ с обиль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филя                охлаждением скипидаром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еросином и маслами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по сух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работке деталей (изделий)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с обильны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хлаждением эмульсие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постоянной работе н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бработке деталей (изделий)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гниевого сплава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из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ой огнестой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6  Стеклодув              Халат хлопчатобумажный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рукавники брезентовые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7  Сторож (вахтер)        На наружных работ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хлопчатобумажный с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одоотталкивающе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или ботинки кожаные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имой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улуп в особом и IV поясах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 III, II и I поясах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8  Стропальщик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8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занятости на горячи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частках работ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с металлическим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оском вместо ботинок кожа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09  Такелажник             При работе по обслуживанию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монту буровых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ефтегазопромысловых объектов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хнологических установок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брезентовый или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в I, II, 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 с утепленным белье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обслуживанию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монту оборудования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ппаратуры и трубопроводов из-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 кислоты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или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ислотозащитной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суконные   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0  Термист                Костюм из антистатической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гнестойкой ткан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п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зотированию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хлорвиниловый     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выполнении работ по отжигу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и томлению литья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уконный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1  Уборщик 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роизводственных и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лужебных помещений    Туфли кожаные  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мытье полов и мест обще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ьзования 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уборке помещен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дминистративных здани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алат хлопчатобумажный или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хлопчатобумажные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2  Фотограф               Халат хлопчатобумажный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3  Чистильщик             Комбинезон хлопчатобумажный с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лем суконный с пелериной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спиратор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резиновые          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4  Швея; раскройщик       Фартук хлопчатобумажный с            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5  Штукатур               Комбинезон хлопчатобумажный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ил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оловной убор летний (кепи или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йсболка)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уртка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рюки для защиты от пониженных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 пристегивающейся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шерстяное в       1 комплект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утепленные или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из полимерных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териалов морозостойки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6  Экспедитор             Плащ непромокаемый               1 на 3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7  Электромеханик по      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лифтам       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6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тивогаз   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8  Электромонтер по       При работе по обслуживанию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и              ремонту бурового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          нефтегазопромыслового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оборудования    электрооборудования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электролиний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й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или                 2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нефтеморозостойкие        24 пары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или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болот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лащ непромокаемый    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Фартук прорезиненный с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грудник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 предохранительный             дежурны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Очки защитные         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з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антистатических ткане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Шапка-ушанка  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меховые в IV и особом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лушубок в IV и особом поясах   1 на 4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по обслуживанию и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емонту электрооборудования в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хнологических цеха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брезентовые или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ри работе в административны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зданиях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хлопчатобумажный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 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утепленные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19  Электросварщик ручной  Костюм брезентовый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сварки;                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сварщик на      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автоматических и       Рукавицы брезентовые        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полуавтоматических     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машинах; газосварщик;  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электрогазосварщик     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елье нательное                  2 комплект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хлопчатобумажное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варщика для защиты от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сварщика для защиты от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ниженных температур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ожаные утепленные в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, IV и особом поясах             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Валенки                        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на валенки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520  Электрослесарь по      Костюм хлопчатобумажный с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обслуживанию и         масловодоотталкивающе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>ремонту оборудования   пропитк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Ботинки кожаные или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кирзовые                     1 пар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Сапоги резиновые                 1 пара на 2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</w:t>
      </w:r>
      <w:r>
        <w:rPr>
          <w:sz w:val="20"/>
          <w:szCs w:val="20"/>
          <w:lang w:val="ru-RU"/>
        </w:rPr>
        <w:t>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Рукавицы комбинированные или        12 пар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с защитным покрытием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ерчатки диэлектрические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Галоши диэлектрические            до износ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аска защитная                   1 на 2 года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дшлемник                            1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На наружных работах зимой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дополнительно: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в I, II,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III поясах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Костюм для защиты от пониженных   по пояса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температур с пристегивающейся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яющей прокладкой и с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утепленным бельем в IV и особом</w:t>
      </w:r>
    </w:p>
    <w:p>
      <w:pPr>
        <w:pStyle w:val="3"/>
        <w:widowControl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пояс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7:53:00Z</dcterms:created>
  <dc:creator/>
  <dc:description/>
  <dc:language>en-US</dc:language>
  <cp:lastModifiedBy/>
  <dcterms:modified xsi:type="dcterms:W3CDTF">2010-12-04T09:06:10Z</dcterms:modified>
  <cp:revision>4</cp:revision>
  <dc:subject/>
  <dc:title/>
</cp:coreProperties>
</file>