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2 июля 1999 г. N 2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отрасле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работникам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иказа Минздравсоцразвития РФ от 25.06.2009 N 374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инских частей и организаций Министерства обороны Российской Федерации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гистральных железных дорог согласно Приложению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Приложению N 3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.Калашник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2 июля 1999 г. N 2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воинских частей и организ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а обороны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T----------------------------T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  Профессия или    ¦    Наименование средств    ¦Норма вы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должность      ¦   индивидуальной защиты    ¦дачи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год (ед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ницы,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ты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+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2          ¦              3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+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. РАБОТА С РАКЕТНОЙ ТЕХНИКО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¦Антеннщик-мачтовик;  ¦  При занятости на оборудо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женер              ¦  вании мачтовых сооружени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спецобъектов ракетных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войск: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омбинезон хлопчатобумажный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олуплащ водонепроницаемый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Рукавицы комбинированные    ¦6 пар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На наружных работах зимо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дополнительно: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уртка на утепляющей прок-  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ладке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Брюки на утепляющей проклад-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е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Валенки                     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¦Аппаратчик сушки     ¦  При занятости на сушке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силикагеля: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остюм хлопчатобумажный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Рукавицы комбинированные    ¦12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¦Инженер; лаборанты   ¦  При непосредственной за-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сех специальностей  ¦  нятости на работах: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кроме лаборантов по ¦    По ремонту и испытанию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испыта- ¦    ракет, приборов и пуск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й); техник         ¦    вых установок: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Халат хлопчатобумажный 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ерчатки миткалевые      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Шапочка хлопчатобумажная    ¦2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Тапочки кожаные на войлочной¦2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одошве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По ремонту и испытанию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гироскопических и преоб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разовательно-интегри-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рующих приборов ракет: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Халат хлопчатобумажный 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Шапочка хлопчатобумажная    ¦2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Тапочки кожаные на войлочной¦2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одошве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По ремонту и испытанию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комплектующих приборов и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ЗИПа ракет: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Халат хлопчатобумажный 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ерчатки хлопчатобумажные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Шапочка хлопчатобумажная    ¦2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¦Лаборант по обслужи- ¦  При выполнении работ на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ю испытаний      ¦  полигонных испытаниях ра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кетной техники: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Халат хлопчатобумажный 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ерчатки хлопчатобумажные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¦Обработчик техниче-  ¦  При выполнении работ по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ого имущества и    ¦  склейке герметической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фонда             ¦  укупорки ракет: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омбинезон хлопчатобумажный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ерчатки хлопчатобумажные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¦Рабочие              ¦  При занятости транспорти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ровкой военной техники на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трансбордерных тележках: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остюм хлопчатобумажный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Рукавицы комбинированные    ¦12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Галоши диэлектрические   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На наружных работах зимо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дополнительно: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уртка на утепляющей прок-  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ладке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Брюки на утепляющей проклад-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е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¦Рабочий; подсобный   ¦  При занятости на работах: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чий              ¦    По ремонту, проверке и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испытанию ракет: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Халат хлопчатобумажный 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ерчатки хлопчатобумажные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Шапочка хлопчатобумажная    ¦2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Тапочки кожаные на войлочной¦2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одошве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По ремонту и испытанию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гироскопических и преоб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разовательно-интегри-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рующих приборов ракет: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остюм хлопчатобумажный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Шапочка хлопчатобумажная    ¦2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Тапочки кожаные на войлочной¦2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одошве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По ремонту и испытанию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комплектующих приборов и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ЗИПа ракет: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Халат хлопчатобумажный 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ерчатки хлопчатобумажные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Шапочка хлопчатобумажная    ¦2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Тапочки кожаные на войлочной¦2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одошве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По ремонту и эксплуата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ции ракетного наземного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оборудования: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остюм хлопчатобумажный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Рукавицы брезентовые или ру-¦4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авицы комбинированные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На наружных работах зимо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дополнительно: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Куртка на утепляющей прок-  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ладке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Брюки на утепляющей прок-   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ладке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Валенки                     ¦По пояс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При ремонте и эксплуатации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испытательно-пускового,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радиоэлектронного оборуд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вания и приборов измерения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и наведения дополнительно: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Тапочки кожаные на войлочной¦2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подошве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+----------------------------+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T----------------------T-----T---------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  Профессия или  ¦ Наименование средств ¦Коли-¦ Срок носки в годах по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должность    ¦индивидуальной защиты ¦чест-¦ климатическим район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во   +----T---T---T---T---T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(шт.,¦осо-¦ V ¦IV ¦III¦II ¦ I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пар) ¦бый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+----------------------+-----+----+---+---+---+---+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¦           3          ¦  4  ¦ 5  ¦ 6 ¦ 7 ¦ 8 ¦ 9 ¦10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+----------------------+-----+----+---+---+---+---+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I. РАБОТА С ВОЕННО-АВИАЦИОННОЙ ТЕХНИКО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1. Ремонт летательных аппаратов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¦Дефектовщик авиа-¦  При постоянной и н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онной техники; ¦  посредственной заня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 сбороч-¦  тости в производст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-монтажных и   ¦  вах на ремонте лета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ных работ; ¦  тельных аппаратов: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ажник радио-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специального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ле-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тельных аппара-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; монтажник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оборудова-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летательных  ¦  На наружных работах ¦ 1   ¦на  ¦на ¦на ¦на ¦на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ов; сле-  ¦  зимой дополнительно:¦     ¦3   ¦3  ¦3  ¦4  ¦4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рь-монтажник   ¦Куртка хлопчатобумаж-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ного обору-¦ная на ватине комбини-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вания; слесарь ¦рованная с меховым в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изготовлению и¦ротником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трубопро-¦Брюки хлопчатобумаж-  ¦ 1   ¦на  ¦на ¦на ¦на ¦на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ов; слесарь по¦ные на ватине         ¦     ¦3   ¦3  ¦3  ¦4  ¦4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ьно-из-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рительным при-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рам и автомати-¦Валенки               ¦ 1   ¦на  ¦на ¦на ¦на ¦на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е; слесарь по   ¦                      ¦     ¦2   ¦2  ¦2  ¦3  ¦3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вооруже-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; слесарь-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борщик авиацион-¦Галоши резиновые к    ¦ 1   ¦на  ¦на ¦на ¦на ¦на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приборов;    ¦валенкам              ¦     ¦2   ¦2  ¦2  ¦3  ¦3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-сборщик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из орга-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ческого стекла;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-сборщик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тательных аппа-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тов; электроме-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аник по испыта-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ю и ремонту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оборудова-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; электромон-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 по ремонту и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оборудова-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¦Инженер          ¦  При постоянной заня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сти на работах по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емонтному обслужи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ванию авиационной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хники на аэродр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ме: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Испытатель балло-¦  При занятости испы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в              ¦  танием баллонов ави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ционной техники: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6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из винилискожи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Испытатель-ме-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аник двигателей ¦ный с огнезащитной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ропиткой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лем кожаный с шумо-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лушителем            ¦     ¦3   ¦3  ¦3  ¦3  ¦3  ¦3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испытании дви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гателей, работающи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этилированном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бензине, дополни-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льно: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елье нательно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одшлемник шерстяной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Контролер маляр- ¦  При постоянной и н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работ        ¦  посредственной заня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сти в производст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вах ремонта лета-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льных аппаратов: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    ¦Дежурная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Маляр            ¦  При постоянной заня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сти на работах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учным пульверизат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ом в производств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емонта летательны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ппаратов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6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ерет или косынка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лопчатобумажные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из винилискожи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рукавники из вини-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искожи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еспиратор   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Мастер производс-¦  При постоянной заня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ва; мастер конт-¦  тости на участках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льный          ¦  ремонта летательны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ппаратов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2   ¦2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Машинист моечных ¦  При постоянной з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; сгонщик-  ¦  нятости в производ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ывщик краски и ¦  ствах ремонта лет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ков            ¦  тельных аппаратов: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6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ерет или косынка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лопчатобумажные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из винилискожи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рукавники из вини-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искожи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резиновые  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еспиратор   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Обойщик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работе с матери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лами из стеклоткани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и стекловолокна д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нительно: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еспиратор   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Оператор запра-  ¦  При занятости на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чных станций   ¦  станции испытания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виационных двиг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лей: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резиновые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Полировщик лопа-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к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из винилискожи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рукавники из вини-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искожи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очка хлопчатобу-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мажная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6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Радиомеханик по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радио-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нного обо-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ования        ¦Рукавицы комбиниро- 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выполнении работ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 регулировке, нас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ройке и испытанию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генераторов СВЧ д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нительно: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с метал-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изированными стеклами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РЗ-5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интенсивности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облучения на рабочем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месте свыше 1000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мкВт/кв. см допол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ительно: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алат из металлизиро-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ой ткани с капюш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м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Сборщик-кле-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льщик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виброзащит-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ушники противошумные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Слесарь-испыта-  ¦  При выполнении работ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             ¦  по ремонту и испыта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ию агрегатов ави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ционных двигателей: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с огнезащитной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ропиткой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ушники противошумные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Слесарь-механик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авиа-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онных приборов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выполнении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ы по ремонту ави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ционных приборов со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шкалами, покрытыми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светосоставом пос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янного действия: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алат хлопчатобумажный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место костюма хлоп-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чатобумажного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Дополнительно: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пленочный    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рукавники пленочные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медицинские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лпак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                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Слесарь по ремон-¦  При выполнении работ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авиадвигате-  ¦  по ремонту авиацион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й; слесарь по  ¦  ных двигателей и и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агрега-  ¦  агрегатов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; слесарь-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борщик двигате-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й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выполнении работ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 разборке двигат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лей и агрегатов д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нительно: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прорезиненный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¦Слесарь по ремон-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летательных   ¦ный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ов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работе с труб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оводами, заполнен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ыми маслами, до-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нительно: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из винилискожи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резиновые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рукавники из вини-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искожи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¦Слесарь по ремон-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технологичес- ¦  те по обслуживанию и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х установок    ¦  ремонту коммуникаций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дачи горючего на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испытательные стан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ции и установки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виадвигателей: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с огнезащитной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ропиткой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6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ротивогаз          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2. Техническая эксплуатация летательных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аппаратов на станциях летных испытаний,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на контрольно-испытательных станциях авиаремонтных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организаций, в авиаремонтных мастерских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¦Авиационный меха-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(техник) по  ¦  те непосредственно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неру и двига- ¦  на аэродроме по под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ям; авиацион- ¦  готовке авиационной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й механик (тех-¦  техники к испытаниям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) по приборам ¦  в воздухе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электрооборудо-¦Костюм хлопчатобумаж- ¦ 2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ю; авиацион- ¦ный летний            ¦     ¦3   ¦3  ¦3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й механик (тех-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) по радиообо-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ованию; авиа- ¦Плащ непромокаемый с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онный техник   ¦капюшоном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механик) по па- ¦Рукавицы хлопчатобу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шютным и ава-  ¦мажные на меху        ¦     ¦0,5 ¦1  ¦1  ¦2  ¦2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йно-спаса-     ¦                      ¦     ¦го- ¦год¦год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ным средс-   ¦                      ¦     ¦да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вам; мастер     ¦Куртка меховая с вер- 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 (произ-  ¦хом из хлопчатобумаж- ¦     ¦3   ¦3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ственного);   ¦ной ткани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контроль-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й; радист-ра-  ¦Брюки меховые с верхом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иолокаторщик;   ¦из хлопчатобумажной   ¦     ¦3   ¦3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ремон-¦ткани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вооружения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с мехо- ¦     ¦4   ¦4  ¦4  ¦2  ¦3  ¦3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ым воротником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4  ¦4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ерет хлопчатобумажный¦ 1   ¦    ¦  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    ¦   ¦  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 -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Унты меховые          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ун-¦ 1   ¦  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там                   ¦     ¦ -  ¦2  ¦2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    ¦   ¦  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 -  ¦ - ¦ -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¦Инженер          ¦  При постоянной заня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сти на аэродроме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 подготовке лет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льных аппаратов к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ету: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кожаные на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айке с манжетами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кладыши шерстяные к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ам             ¦     ¦1   ¦1  ¦1  ¦1  ¦1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2   ¦2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¦Оператор запра-  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чных станций   ¦  те непосредственно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аэродроме по зап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авке летательных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ппаратов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2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6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резиновые  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лащ непромокаемый  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олушубок             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  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 -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   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 2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¦Техник и механик,¦  При постоянной р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е обслужи- ¦  боте по обслужив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ем военно-   ¦  нию летательных ап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иационной тех- ¦  паратов непосредст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и музея ВВС   ¦  венно на открытой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лощадке: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    ¦   ¦  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 -  ¦ - ¦ - ¦1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д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  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с мехо- ¦     ¦ -  ¦ - ¦ -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ым воротником        ¦     ¦    ¦   ¦   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    ¦   ¦  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 -  ¦ - ¦ - ¦4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1   ¦    ¦   ¦  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 - ¦4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    ¦   ¦  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 -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    ¦   ¦  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 -  ¦ - ¦ -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хлопчатобу-  ¦ 1   ¦    ¦   ¦  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мажные на меху        ¦     ¦ -  ¦ - ¦ - ¦2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3. Эксплуатация средств аэродромного обеспечения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полетов и содержание аэродромов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¦Авиационный меха-¦  При постоянной р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(техник) по  ¦  боте на открытом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неру и двига- ¦  воздухе по обслужи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ям; слесарь по¦  ванию специальных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автомоби-¦  автомобилей и уст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й; техник      ¦  новленного на них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виационного обору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дования: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2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3   ¦3  ¦3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лащ непромокаемый  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- 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нные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3   ¦3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-  ¦ -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   ¦ 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  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 -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¦Аэродромный ра-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чий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ожаные 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резиновые      ¦ 1   ¦  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3   ¦3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3  ¦3  ¦4  ¦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л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,5¦ 2 ¦ 2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¦Аэростатчик      ¦  При занятости на р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монте оболочек и ис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ытании аэростатов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стартовых площад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ках: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работе на откры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м воздухе зимой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дополнительно: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3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¦Водитель автомо- 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ля             ¦  те на специальных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втомобилях и тяг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чах непосредственно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аэродроме: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резиновые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3   ¦3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меховые с верхом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из хлопчатобумажной   ¦     ¦3   ¦3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ткани    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3  ¦4  ¦4  ¦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л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    ¦  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 -  ¦ - ¦3  ¦4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2  ¦2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зимние хлоп- ¦ 1   ¦    ¦   ¦   ¦  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чатобумажные          ¦     ¦ -  ¦ - ¦ - ¦ - ¦2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Унты меховые         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4   ¦4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 -  ¦ -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Всем   водителям    автомобилей,   работающим    в   особ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лиматическом    поясе,   и    водителям    автомобилей    на   топливо-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аслозаправочных  автомашинах   вместо  сапог  резиновых  выдаются   сапог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ирзовые со сроком носки 2 года.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¦Водитель самоход-¦  При занятости на об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механизмов   ¦  служивании летатель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ых аппаратов на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эродроме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лащ непромокаемый  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3   ¦3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меховые с верхом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из хлопчатобумажной   ¦     ¦3   ¦3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ткани    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3  ¦4  ¦4  ¦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л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 -  ¦ -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Унты меховые         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4   ¦4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 -  ¦ -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    ¦ 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2  ¦2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¦Заведующий скла- ¦  При выполнении р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м (хранилищем) ¦  бот кладовщика: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рюче-смазоч-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материалов   ¦ный летний            ¦     ¦1,5 ¦1,5¦1,5¦1,5¦1,5¦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  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5   ¦5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лет ¦лет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¦Инженер; техник  ¦  При постоянной заня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сти на открытом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воздухе на работах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 эксплуатации и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емонту аэродрома и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эродромных сооруж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ий: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,5 ¦1,5¦1,5¦1,5¦1,5¦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4   ¦4  ¦4  ¦5  ¦5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лет¦лет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 на аэродроме по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обслуживанию средств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дготовки и обесп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чения полетов лет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льных аппаратов: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,5 ¦1,5¦1,5¦1,5¦1,5¦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4   ¦4  ¦4  ¦5  ¦5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лет¦лет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занятости подг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вкой аэростатов к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етам: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работе на откры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м воздухе зимой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дополнительно: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3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¦Кладовщик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,5 ¦1,5¦1,5¦1,5¦1,5¦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  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5   ¦5  ¦-  ¦-  ¦-  ¦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лет ¦лет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¦Комендант аэро-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рома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4  ¦4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4  ¦4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¦Мастер участка   ¦  При постоянной р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производственно-¦  боте на производст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); мастер конт-¦  венных участках ре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льный          ¦  монта средств аэр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дромного обслужив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ия и на работах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 содержанию аэр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дрома: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¦Машинист компрес-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ра передвижного¦  те в полевых услови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 двигателем     ¦  ях: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нутреннего сго-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ния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  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1  ¦ 1 ¦ 1 ¦ 1 ¦ 1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1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д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1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¦Машинист электро-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и передвиж-¦ный с кислотозащитной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             ¦пропиткой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резиновые  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резиновые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работе на отк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ытом воздухе: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лащ непромокаемый с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апюшоном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3   ¦3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меховые с верхом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из хлопчатобумажной   ¦     ¦3   ¦3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ткани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  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 -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   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    ¦   ¦  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 -  ¦ - ¦ -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¦Мойщик летатель- ¦Костюм хлопчатобумаж- ¦ 2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аппаратов    ¦ный с водоотталкиваю-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щей пропиткой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резиновые      ¦ 1   ¦ -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2  ¦2  ¦1,5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-¦го-¦го-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брезентовый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рукавники    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резиновые  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2   ¦2  ¦3  ¦3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2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¦Наполнитель бал- ¦  При занятости на на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нов; подсобный ¦  полнении баллонов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чий          ¦  сжатыми и сжиженными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газами: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из винилискожи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занятости на на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нении аэростатных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оболочек газами на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стартовых площадк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    ¦Дежурная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¦Оператор водо-   ¦  При занятости на об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лостанции     ¦  служивании летатель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ых аппаратов на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эродроме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6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  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занятости на на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ужной топке допол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ительно: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2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3  ¦3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3  ¦3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¦Оператор радио-  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ой стан-¦  те на аэродроме по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и              ¦  обеспечению полетов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летательных аппар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ов: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-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ах зимой дополни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льно: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 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¦Подсобный рабочий¦  При занятости на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складе аэродрома: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,5 ¦1,5¦1,5¦1,5¦1,5¦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д¦год¦год¦год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  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5   ¦5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лет ¦лет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¦Работник пере-   ¦  При занятости на ра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вижной кислород-¦  боте на открытом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станции      ¦  воздухе: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,5 ¦1,5¦1,5¦1,5¦1,5¦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олушубок             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  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 -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   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2  ¦2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¦Рабочие          ¦  При занятости на р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монте оборудования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склада: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,5 ¦1,5¦1,5¦1,5¦1,5¦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отинки кожаные       ¦ 1   ¦  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5   ¦5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лет ¦лет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¦Слесарь по ремон-¦  При занятости на р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боевых и спе- ¦  монте средств аэро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альных машин   ¦  дромного обслужива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ия полетов: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4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ушники противошумные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Очки защитные         ¦     ¦До изно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2   ¦2  ¦2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 занятости на ре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монте гидроустано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вок, установленных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автомобилях,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едназначенных для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обслуживания лета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льных аппаратов, с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рименением в гидр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системе масла АМГ-10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и жидкости 7-50-С-3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дополнительно: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Фартук текстовинитовый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рукавники текстови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итовые             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резиновые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(для защиты от нефте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родуктов)            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резиновые (для ¦  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защиты от нефтепродук-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тов)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¦Техник; механик  ¦  При постоянном вы-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полнении работы по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обеспечению заправ-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ки летательных аппа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ратов горюче-сма-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очными материалами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епосредственно на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аэродроме: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3   ¦3  ¦3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лащ непромокаемый с  ¦     ¦Дежур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апюшоном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меховая с вер- 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хом из хлопчатобумаж- ¦     ¦3   ¦3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ой ткани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меховые с верхом¦ 1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из хлопчатобумажной   ¦     ¦3   ¦3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ткани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4   ¦4  ¦4  ¦2  ¦3  ¦3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4  ¦4  ¦2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 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брезентовые  ¦     ¦До износа        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0,5 ¦1  ¦1  ¦2  ¦2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д¦год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Унты меховые         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4   ¦4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 -  ¦ -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¦Тракторист       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те непосредственно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аэродроме: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лащ непромокаемый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комбинирован-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                  ¦     ¦0,5 ¦0,5¦0,5¦0,5¦0,5¦0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олушубок             ¦     ¦на  ¦на ¦н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4   ¦4  ¦4 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    ¦   ¦  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 -  ¦ - ¦ -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    ¦   ¦   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    ¦   ¦  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  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 -  ¦3  ¦3  ¦3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меховые с верхом¦ 1   ¦н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из хлопчатобумажной   ¦     ¦4   ¦ -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ткани                 ¦     ¦го-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Шапка-ушанка          ¦     ¦на  ¦на ¦на ¦н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3   ¦3  ¦3  ¦3 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укавицы на меху    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1   ¦1  ¦1  ¦2  ¦2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д¦год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Унты меховые          ¦ 1   ¦на  ¦н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4   ¦4  ¦ - ¦ - ¦ -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Валенки               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-  ¦ -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резиновые к ва-¦ 1   ¦    ¦  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ленкам                ¦     ¦ -  ¦ - ¦2  ¦3  ¦3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¦Электромонтер по ¦  При постоянной рабо-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и обслу- ¦  те непосредственно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иванию электро- ¦  на аэродроме: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¦Костюм хлопчатобумаж-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й летний            ¦     ¦1   ¦1  ¦1  ¦1  ¦1  ¦1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д ¦год¦год¦год¦год¦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Сапоги кирзовые       ¦ 1   ¦на  ¦на ¦на ¦на ¦на ¦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2   ¦2  ¦2  ¦2  ¦2  ¦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Галоши диэлектрические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Перчатки диэлектричес-¦     ¦Дежурны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ие                  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На наружных работах 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зимой дополнительно:¦     ¦    ¦   ¦   ¦   ¦  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Куртка хлопчатобумаж-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ая на ватине комбини-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ванная с меховым во-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ротником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Брюки хлопчатобумаж-  ¦ 1   ¦на  ¦на ¦на ¦на ¦н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ные на ватине         ¦     ¦3   ¦3  ¦3  ¦4  ¦4  ¦ 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го- ¦го-¦го-¦го-¦го-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¦                      ¦     ¦да  ¦да ¦да ¦да ¦да ¦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к разделу II.  1. Работникам, выполняющим работы  по  ремонту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доработке) летательных аппаратов в полевых условиях,  на  время выполнени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тих работ  выдается  в зависимости от сезона следующая дежурная спецодеж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   спецобувь:     костюм       хлопчатобумажный      летний,     рукавиц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бинированные,  сапоги   кирзовые,   куртка  хлопчатобумажная  на  ватин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бинированная  с меховым воротником, брюки  хлопчатобумажные  на  ватине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аленки с галошами, рукавицы на меху.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Перечень  местностей  Российской  Федерации  для  бесплатной   выдач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никам, занятым  на  работах  с  военно-авиационной   техникой,  тепл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дежды и теплой спецобуви по климатическим районам: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I район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Дагестан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Ингушетия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бардино-Балкарская Республика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аснодарский край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Северная Осетия - Алания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еченская Республика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II район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страханская область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елгородская область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лининградская область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Калмыкия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иморский край (южнее 45 град. северной широты)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остов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авропольский край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III район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Башкортостан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рянская область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ладимирская область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лгоградская область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логод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ронеж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ванов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лужская область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Карелия (южнее 63 град. северной широты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ировская область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стром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урская область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енинградская область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ипецкая область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Марий Эл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Мордовия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сков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жегородская область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вгородская область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ренбургская область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рловская область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ензен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иморский край (севернее 45 град. северной широты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сковская область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язанская область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амарская область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аратов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ахалинская область (южнее 48 град. северной широты)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молен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амбов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верская область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ульская область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дмуртская Республика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льянов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увашская Республика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Ярослав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IV район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лтайский край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Алтай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мурская область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хангельская область (кроме районов, расположенных за Полярным кругом)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Бурятия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Еврейская автономная область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ркутская область (кроме районов, перечисленных ниже)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мчат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Карелия (севернее 63 град. северной широты)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емеров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Коми (кроме районов, расположенных за Полярным кругом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асноярский край (кроме районов, перечисленных ниже)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урган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агаданская область (кроме районов, перечисленных ниже)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урманская область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восибирская область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мская область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ермская область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ахалинская область (севернее 48 град. северной широты)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вердловская область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Татарстан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омская область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Тыва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юменская область (кроме районов, перечисленных ниже)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Хабаровский край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елябинская область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итинская область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V район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хангельская область (районы, расположенные за Полярным кругом)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ркутская область (Бодайбинский, Катангский, Киренский, Мамско-Чуйски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оны)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Коми (районы, расположенные за Полярным кругом)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асноярский край (территории Эвенкийского автономного округа и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уруханского района, расположенные южнее Полярного круга)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юменская область (Ямало-Ненецкий автономный округ, кроме районов,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сположенных за Полярным кругом)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укотский автономный округ (кроме районов, расположенных за Полярны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угом)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а Саха (Якутия) (кроме районов, расположенных за Полярным кругом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Особый район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агаданская область (районы: Омсукчанский, Ольский, Северо-Эвенский,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еднеканский, Сусуманский, Тенькинский, Хасынский и Ягоднинский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ерритория Магаданского аэропорта и поселок Сокол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ерритория, расположенная за Полярным кругом, кроме территории Республик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и, Мурманской и Архангельской областей.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При  постоянной  работе в высокогорных районах на высоте от  1000  д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00   м   над   уровнем  моря  спецодежда,  спецобувь  и  другие  средст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  защиты   выдаются   по  нормам,  установленным   для   III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лиматического района.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 постоянной работе в высокогорных районах на высоте от  2000  м   на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ровнем моря и выше спецодежда, спецобувь и другие средства  индивидуаль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щиты выдаются по нормам, установленным для IV климатического района.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---T----------------------------T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  Профессия или     ¦    Наименование средств    ¦Норм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должность      ¦   индивидуальной защиты    ¦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год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(един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цы, ком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лекты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 2          ¦              3             ¦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III. ВОЕННО-МОРСКОЙ ФЛОТ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1. Плавсостав судов обеспечения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 ¦Боцман (старший);    ¦  При выполнении работ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шкипер            ¦  морских и рейдовых суда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(кроме пассажирских и гид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ографических)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работ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удах наливных, на нефте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ерекачечных и зачистны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танциях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латунных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воздях вместо ботинок к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жаных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работ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ассажирских и гидрографи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ческих судах: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и рубашка хлопчатобу- ¦1 комп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ые                      ¦лект 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работ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идрографических судах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вместо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а хлопчатобумажного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 ¦Буфетчик судовой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(женщинам - платье хлопчато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умажное)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елый            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хлопчатобумажный (жен-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щинам "наколка")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(женщинам -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уфли)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 ¦Дневальный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(женщинам - платье хлопчато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умажное)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(женщинам -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уфли)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хлопчатобумажный 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 ¦Заведующий камерой 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ранения; кладовщик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 ¦Камбузник; пекарь;   ¦Куртка хлопчатобумажная бе-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вар судовой        ¦лая поварская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хлопчатобумажные белые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варские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хлопчатобумажный 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ый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клеенчатый 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хлопчатобумажный 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ый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уфли кожаные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. ¦Капитан; капитан-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нмейстер; капитан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-механик; кранмейс-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сменный помощник¦  При несении вахты на су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питана; сменный по-¦  дах наливных, нефтемус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щник капитана-     ¦  росборщиках, сборщиках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нмейстера         ¦  льяльных вод: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латунных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воздях вместо сапог кирзо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ых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. ¦Кастелянша         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. ¦Кочегар судна; маши-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(кочегар) ко-   ¦Ботинки кожаные на кожаной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й              ¦подошве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зырек светофильтровый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ынка-сетка           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котельной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вердом топливе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котельной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жидком топливе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место рукавиц брезентовы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. ¦Крановый машинист;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повый машинист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донкерман)          ¦подошве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мповому машинисту (дон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ерману)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на латунных гвоздя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место ботинок кожаных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жаной подошве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. ¦Крановый электрик;   ¦Полукомбинезон хлопчатобу-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ик судовой     ¦мажный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башка хлопчатобумажная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. ¦Лебедчик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. ¦Матрос (старший); по-¦  При выполнении работ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арный матрос        ¦    На морских и рейдовых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судах (кроме пассажир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ских и гидрографиче-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ских):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танкерах, нефтена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ливных судах, рейдовы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заправщиках, плавучих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красочных станциях 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ефтемусоросборщиках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латунных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воздях вместо ботинок к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жаных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пассажирских и гидро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графических судах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хлопчатобумажные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башка хлопчатобумажная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гидрографических су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ах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вместо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а хлопчатобумажного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. ¦Механики всех наиме-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          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3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. ¦Моторист (машинист); ¦Полукомбинезон хлопчатобу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фрижераторный маши-¦мажный            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; машинист       ¦Рубашка хлопчатобумажная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3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. ¦Начальник судовой ра-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останции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. ¦Радиооператор; радио-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еграфист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. ¦Старшина катера;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ршина-моторист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. ¦Уборщик производс-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и служебных  ¦Ботинки кожаные (женщинам -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            ¦туфли кожаные)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уборке мест общего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льзования дополнитель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: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. ¦Химик-титровщик      ¦  При выполнении работ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танкерах, нефтена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ливных судах, рейдовы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заправщиках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-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дником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на латунных гвоздя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судах наливных со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спецтопливом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комбинированный пов-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дневной носки из полипро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илена с шерстью и накладкой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з СПЭ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на кожаной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на латунных гвоздя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ЗП-1       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ЗП-1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марки "УМ" или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"В"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. ¦Шкипер; помощник шки-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а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. ¦Электрорадионавигатор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к подразделу 1 раздела III.  1.  Кроме спецодежд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буви и  других  средств  индивидуальной защиты, указанных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стоящих Нормах,  членам экипажей судов для работы  в штормов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словиях выдается, как инвентарь, специальная штормовая одежда: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штормовой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тормовая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штормовые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морских  судах  штормовая  одежда   выдается   из  расчет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еспечения капитана,  всего  состава  эксплуатационной  служб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оцманской команды, а  также  50%  состава   электромеханическ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ужбы.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рейдовых судах (за  исключением судов,  работающих  внутр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авани, и  катеров   прибрежного   плавания)   штормовая  одеж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ется из  расчета обеспечения  всего   палубного   командн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остава, всей палубной  команды плюс не менее 4-х комплектов д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ашинной команды.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Для экипажей рейдовых  судов,  работающих  внутри  гавани,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теров прибрежного плавания  выдается  как  инвентарь  на врем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ы в  непогоду   и  в  штормовых  условиях  из  расчета  2-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плектов на плавсредство следующая спецодежда: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лащ штормовой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Сапоги резиновые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Кроме    спецодежды,    спецобуви    и    других   средст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защиты, указанных в настоящих Нормах, и штормов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дежды, экипажи  морских  и  рейдовых  судов  в  зависимости  о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рских районов  плавания   обеспечиваются   следующей    тепл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деждой и теплой  спецобувью,  содержащимися   в   инвентар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удна: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------------T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р-¦Наименование теплой спецодежды ¦Кто и из какого расче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кой¦      и теплой спецобуви       ¦обеспечивается тепло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-¦                               ¦спецодеждой и теплой спец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н  ¦                               ¦обувью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--+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     2                ¦            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--+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При плавании в  I, II, III и IV  морских районах: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I ¦Куртка на утепляющей прокладке ¦на морских судах: капитан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          ¦весь состав эксплуатацион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II ¦Куртка на утепляющей прокладке ¦ной службы и боцманско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рюки на утепляющей прокладке  ¦команды и 50% состава элек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енки                        ¦тромеханической службы; 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          ¦рейдовых судах: весь па-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I ¦Куртка на утепляющей прокладке ¦лубный состав и палубная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рюки на утепляющей прокладке  ¦команда, 4 комплекта для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енки                        ¦машинной команды (при штат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кавицы теплые                ¦более 10 человек) и 2 комп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          ¦лекта (при штате мене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IV ¦Полушубок                      ¦10 человек) &lt;*&gt;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уртка на утепляющей прокладке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рюки на утепляющей прокладке 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енки                       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кавицы теплые               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При плавании в V морском районе: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V ¦Полушубок                      ¦весь экипаж судов обесп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уртка на утепляющей прокладке ¦чения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рюки на утепляющей прокладке 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енки                       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апка-ушанка                  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кавицы меховые               ¦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------+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Во II морском районе для 25%  указанного  состава  взамен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уртки на утепляющей прокладке разрешается выдавать полушубок.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В III морском районе для 40% указанного состава взамен куртк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утепляющей прокладке разрешается выдавать полушубок.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На  морских   судах,   обеспечивающих    боевые    корабл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посредственно в море  (океане),  специальная штормовая одежда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еплая спецодежда и спецобувь, содержащиеся в  инвентаре  судна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ются в   зависимости   от   морского   района   из   расчет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еспечения: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 на  сухогрузных,   рефрижераторных,   водоналивных   судах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ранспортах и танкерах - капитана, всей эксплуатационной служб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оцманской   команды,  крановых  и  помповых  машинистов  и  65%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стального состава электромеханической службы;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 на  морских  буксирах  -  капитана,  всей  эксплуатацион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ужбы, боцманской команды и 50% электромеханической службы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4. На судах, постоянно плавающих в III - V морских районах,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вентаре  могут содержаться  комплекты   типа   "Пингвин"   д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ксплуатационной службы и боцманской команды, а в IV и V морск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онах для вахтенных  матросов   в   инвентаре   судна   должн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одержаться не менее 4-х тулупов.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5. Боцманам,  подшкиперам,   матросам,   старшинам   катеров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шкиперам и  их помощникам морских  и  рейдовых судов,  постоянн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лавающим в III - V морских  районах,  вместо  ботинок  кожаных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х настоящими Нормами,  выдаются кирзовые сапоги с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оком носки 1,5 года.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6. На гидрографических судах и ледоколах, постоянно плавающ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 IV и V морских районах,  капитану выдается полупальто кирзов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меху  (вместо  полушубка),  брюки  меховые  (вместо  брюк 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тепляющей прокладке),  помощнику капитана - полупальто кирзов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меху   (вместо   полушубка)  со  сроками  носки  "по  морски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онам".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гидрографических  судах   капитану,   помощнику  капитана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шкиперу и механикам всех наименований,  постоянно плавающим в IV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V морских  районах,  вместо  кирзовых сапог и кожаных ботинок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х настоящими Нормами, выдаются сапоги  кожаные  с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оком носки 2 года.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ледоколах капитану  и  помощнику  капитана  вместо   сапог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ирзовых, предусмотренных настоящими  Нормами,  выдаются  сапог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жаные со сроком носки 2 года.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7. Для  производства  работ по  зачистке грузовых и топлив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анков и  цистерн  от  остатков  нефтепродуктов  в  эксплуатаци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илами  экипажа  судов  на  наливных  судах  должны  содержать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едующие средства индивидуальной защиты из расчета  обеспечени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сех лиц, занятых на зачистных работах: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Костюм для нефтяников             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Сапоги кожаные на кожаной подошве  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на латунных гвоздях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Рукавицы брезентовые               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Шланговый противогаз (с механичес-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кой подачей воздуха)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Пояс предохранительный            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  На наружных работах зимой в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  III - V морских районах: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Комплект спецодежды зимний для    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нефтяников (вместо костюма для неф-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тяников) 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8. Для выполнения работ по ремонту и зарядке аккумуляторов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удах должен содержаться, как инвентарь, один комплект следующ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едств индивидуальной защиты: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Костюм с кислотозащитной пропит-  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кой или костюм суконный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Фартук прорезиненный с нагрудником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Перчатки резиновые                 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Очки защитные                         ¦До износ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9. На судах всех видов для  производства  работ,  связанных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зможностью  засорения  глаз,  и при работах на высоте выд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едующие средства индивидуальной защиты: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Очки защитные                         ¦До износ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Пояс предохранительный            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0. На   судах,   оборудованных   сварочными  аппаратами, д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изводства   сварочных   работ   выдаются  следующие  средст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защиты из расчета по одному комплекту на судно: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Костюм брезентовый                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Рукавицы брезентовые               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Щиток защитный                        ¦Дежурны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1. На  судах  при  плавании в тропиках, Арктике и Антарктик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ются очки  со  светофильтрами  из расчета обеспечения  все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кипажа.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2. Командному   составу    и    всему    составу     команд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лектромеханической службы  на судах, где уровень шума превыша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опустимые   нормы,   выдаются  в  индивидуальное    пользован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тивошумные наушники или "Беруши" до износа.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3. Членам  экипажа   судов,   связанных   с    обслуживание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лектрооборудования и        работающим       с       переносны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лектроинструментом,  выдаются,    как    дежурные,     перчатк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иэлектрические, галоши  диэлектрические,  очки  защитные,  шле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щитный.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4. На судах,  оборудованных холодильными установками, должн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одержаться противогазы по числу персонала, занятого в помещени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холодильных установок,   но   не   менее   2-х:   на   аммиач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становках -  промышленные  фильтрующие  противогазы  с  запас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фильтрующих  патронов;  на  фреоновых  установках  -   шлангов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золирующие противогазы.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 расположении  холодильных   установок  в  общем  машинн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тделении количество противогазов должно  соответствовать  числу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ников, занятых на вахте в машинном отделении.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5. Членам экипажей судов на подводных крыльях или  воздуш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душке  вместо курток на утепляющей прокладке выдаются кирзов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уртки на меху (из расчета 4 куртки на экипаж), как дежурные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6. Для   выполнения   окрасочных   работ  с  огнеопасными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реднодействующими на организм  человека  красками  в  инвентар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удна  должно  содержаться не менее 2-х противогазов шланговых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ханической подачей воздуха.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7. Членам     экипажей,     занятым     ремонтом     судов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лектронавигационной аппаратуры и судовых антенн,  выдаются очк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щитные,  пояс предохранительный, перчатки диэлектрические, как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ежурные.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8. Членам  экипажей  всех  судов  выдаются защитные каски с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оком носки "до износа".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9. Для  выполнения  забортных  работ  по  очистке  и окраск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рпуса судна, а также при выполнении палубных работ на рейдов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удах  члены  экипажа  обеспечиваются  жилетом  спасательным  с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оком носки "до износа".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0. Членам   экипажей  морских  и  рейдовых  судов  во  врем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лавания в районах  с  жарким  климатом  дополнительно  выдае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легченная  спецодежда  и спецобувь (рубашка хлопчатобумажная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роткими рукавами,  брюки хлопчатобумажные короткие и  сандали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жаные) со сроком носки 3 года.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Работникам, получающим облегченную  спецодежду  и  спецобувь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оки   носки   хлопчатобумажной  спецодежды  (костюма,  халата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лукомбинезона) и кожаной спецобуви увеличивается на 0,5 года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1. Работникам,  занятым  продовольственным  обеспечением 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удах, выдаются: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Халат хлопчатобумажный                ¦1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¦Рукавицы комбинированные              ¦3 пар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2. На    судах   обеспечения   (включая   грузопассажирские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ассажирские  и  учебные)  для  обеспечения  командного  соста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ксплуатационной  службы при проведении осмотров грузовых трюмо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  танков   спецодеждой,   как    инвентарь,    выдаются    тр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хлопчатобумажных костюма.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2. Отряды и партии аварийно-спасательно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службы (аварийно-спасательные, судоподъем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и подводно-технические работы)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. ¦Водолаз; водолазный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ист           ¦Плащ непромокаемый с капюшо-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ысокие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3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жаные 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-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е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с кожаным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ерхом                      ¦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меховые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меховые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омплект шерстяного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белья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     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йтузы     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еска       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        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 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           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. 1. Шерстяное белье выдается в личное  пользован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ждому водолазу и одевается на время спуска в воду. При работа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больших глубинах и в особо  холодное  время  шерстяное  бель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ется в двух комплектах.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Водолазным специалистам на время спуска  в воду  шерстян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елье  выдается,  как  дежурное, по  нормам, предусмотренным д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долазов.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Водолазам легкого  снаряжения  при спусках в воду выдае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едующий комплект   шерстяного    белья:    свитер,    рейтуз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дшлемник, чулки.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. ¦Взрывник; подсобный  ¦  При занятости на взрывны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; рабочий     ¦  работах: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шо-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. ¦Мастер такелажного и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нтонного парков;   ¦Плащ непромокаемый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итель аварий-¦Сапоги резин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спасательных,     ¦Рукавицы комбинированные    ¦3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доподъемных и под-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но-технических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. ¦Монтер судовых       ¦  При занятости на переук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ств безопасности ¦  ладке надувных спасатель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ых плотов и на зарядке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баллонов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резиновый            ¦3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. ¦Моторист (машинист)  ¦  При занятости на обслуж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ании гидромониторов, пе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едвижных сварочных агре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атов, электростанций,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омпрессоров и водоотлив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ых средств при работе на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лаву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плащ непромокаемый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. ¦Такелажник судовой   ¦  При занятости на аварий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-спасательных (поиск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-спасательных), судо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дъемных и подводно-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хнических работах при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боте на плаву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плащ непромокаемый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 к подразделу 2.  Работникам, занятым на  аварийн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асательных      (поисково-спасательных),    судоподъемных 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дводно-технических работах, разрешается выдавать: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Сапоги кирзовые вместо сапог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резиновых                   ¦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                        ¦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уртку на разворсованном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сукне вместо полушубка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 Гидрографическая служба (кроме плавсостава судов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а) Гидрографические и океанографические экспедиции,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отряды, партии и группы. Морские экспедиции,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отряды, партии и группы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. ¦Работники экспедиций,¦Костюм хлопчатобумажный с   ¦Выд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рядов, партий и    ¦водоотталкивающей пропиткой ¦в инве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пп                ¦Сапоги болотные             ¦тарь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эксп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дици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 (по морским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йонам)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с верхом из водо- ¦Выд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тталкивающей ткани         ¦в инве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тарь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эксп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ици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теплые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в штормовых ус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овиях дополнительно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штормовой              ¦Выд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в инве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тормовая &lt;*&gt;        ¦тарь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штормовые &lt;*&gt;         ¦эксп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¦дици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Куртка штормовая и брюки штормовые  выдаются  в инвентар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кспедиции,  отряда,  партии,  группы из расчета обеспечения 25%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щего количества   работников   экспедиции.    Остальные    75%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ников обеспечиваются плащами штормовыми.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б) Воздушные экспедиции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. ¦Работники экспедиций ¦  При проведении работ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ткрытых самолетах в ус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овиях зимнего и летнего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ремени: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хлопчатобумажная на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еху с меховым воротником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хлопчатобумажные на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еху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на меху с под-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ником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мех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в) Экспедиции, отряды, партии и группы,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работающие в полевых условиях (кроме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айонов Крайнего Севера)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2. ¦Работники экспедиций,¦  При непосредственной заня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рядов, партий и    ¦  тости на работах в полевых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пп                ¦  условиях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  ¦Выд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доотталкивающей пропит-   ¦в инве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й                         ¦тарь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эксп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дици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шо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 в особом, IV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 III поясах: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Выд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в инве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тарь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эксп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дици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г) Партии и группы прибрежного проме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3. ¦Работники партий и   ¦  При непосредственной заня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пп                ¦  тости на прибрежных проме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х: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в особом и IV поясах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особом, IV и III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ах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комарник      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в IV поясе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д) Партии и группы промера со льд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4. ¦Работники партий     ¦  При непосредственной заня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групп              ¦  тости на промерах со льда: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тормовая          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штормовые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штормовой  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или ботинки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ысокогорные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полушерстяной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е) Части и подразделения гидрографической служб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(кроме частей и подразделений гидрографической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службы на Крайнем Севере)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5. ¦Береговой боцман; бе-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говой матрос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шо-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6. ¦Инженер; девиатор;   ¦  При работе на кораблях в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диодевиатор; техник¦  море: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шо-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7. ¦Инженер; техник      ¦  При занятости на обслуж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ании средств навигацион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го оборудования (СНО)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ли маяка: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шо-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с длинными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оленищами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с электро- и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диооборудованием допол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тельно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8. ¦Инженер; производи-  ¦  При занятости на гидро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 работ; техник   ¦  графических работах при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ыездах на объекты гид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ографической службы и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на геодезичес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их знаках в полевых ус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овиях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шо-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9. ¦Мастер по ремонту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боров и аппарату-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; механик группо-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; моторист (маши-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); рабочий про-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рной и изыскатель-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й партии, промер- ¦Сапоги резиновые с длинными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поста и гидро-  ¦голенищами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афических работ;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диооператор; ра-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отелеграфист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с электро- и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диооборудованием до-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лнительно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0. ¦Начальник маяка 1,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2, 3 классов; на-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радионавига-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ой станции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с длинными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оленищами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1. ¦Работники подразделе-¦  При непосредственном вы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 гидрометеорологи-¦  полнении работ в море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й службы        ¦  (поле)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в особом и IV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ах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2. ¦Рабочие              ¦  При занятости обслужив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ем плавучих предостере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ательных знаков гидро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рафической службы Воен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-Морского Флота: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тепл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3. ¦Рабочие и мастера    ¦  При занятости на ремонте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даний и сооружений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редств навигационного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борудования гидрографи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ческой службы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4. ¦Слесарь-ремонтник    ¦  При занятости на ремонте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аячной аппаратуры и уста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вок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с длинными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оленищами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с электро- и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диооборудованием допол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тельно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ж) Части, подразделения, экспедиции, отряды,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партии и группы гидрографической службы,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работающие в районах Крайнего Севе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5. ¦Работники всех про-  ¦  При работе в районах Край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ессий и должностей  ¦  него Севера на открытом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здухе (кроме плавсостава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идрографического флота):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пальто меховое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со светофильтром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. 1. Перечисленные  в  настоящем  пункте   средст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защиты не  выдаются работникам,  основные функци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торых не  вызывают  необходимости   пребывания   на   открыт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здухе.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В гидрографической службе  разрешается  иметь  в инвентар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бор  перечисленных  в  настоящем пункте средств индивидуаль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щиты в количестве 10%  от  постоянно  работающих  в  назван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ужбе работников на случай их выезда в служебные командировки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оны Арктики или выполнения ими  работ  на  открытом  воздухе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уг  этих  работников   определяется   согласованным   решение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одателя и профсоюзного  органа  или  иного  уполномоченн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никами представительного органа.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Дополнительно по отдельным профессиям и должностя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работников, постоянно работающих в частях, подразделениях,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экспедициях, отрядах, партиях и группах в районах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Крайнего Север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6. ¦Береговой боцман; бе-¦Плащ брезентовый с капю-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говой матрос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7. ¦Водитель автомобиля  ¦Костюм меховой вместо полу-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оме легковых авто-¦пальто мехового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); машинист  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льдозера; тракто-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ст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вместо валенок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8. ¦Газогенераторщик     ¦Костюм брезентовый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9. ¦Газосварщик; электро-¦Костюм хлопчатобумажный с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зосварщик; электро-¦огнезащитной пропиткой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арщик ручной сварки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Щиток сварщика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Геодезист            ¦Плащ брезентовый с капю-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на 2 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Гидролог             ¦Костюм меховой вместо полу-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альто мехового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брезентовый с капюшоном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высокие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Грузчик              ¦Костюм брезентовый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Заведующий складом;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адовщик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на неотаплива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емом складе и на открыт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лощадке дополнительно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с этилирован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ым бензином дополнитель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: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резиновый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резиновые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на латунных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воздях вместо сапог кирзо-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ых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Истопник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Кузнец ручной ковки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кожаный с нагрудником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Мачтовик-антеннщик;  ¦Костюм меховой вместо полу-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нтеннщик-мачтовик   ¦пальто мехового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Машинист (кочегар)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тельной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Механик всех наиме-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              ¦Рукавицы комбинированные    ¦3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до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лнительно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Моторист 1, 2 клас-  ¦Плащ непромокаемый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; матрос; матрос 1,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2 класса; рулевой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ормщик)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высокие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обслуживании дизелей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 работе на силовых уста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вках мотористу 1, 2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ласса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Подсобный рабочий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высокие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Слесари всех наиме-  ¦  При постоянной занятост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              ¦  на наружных работах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меховой вместо полу-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альто мехового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в помещении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лесарю-сантехнику: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вместо са-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г кирзовых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Сторож (вахтер)      ¦  При занятости на наружном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сту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улуп           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меховой вместо полу-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альто мехового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валенкам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Уборщик производст-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ых и служебных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Электромеханик по ис-¦  При постоянной занятост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ытанию и ремонту    ¦  на наружных работах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ния; ¦Полуплащ непромокаем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ре-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и обслуживанию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ния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 предохранительн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в помещении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з) Экспедиции, отряды, партии и группы,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выполняющие полевые работы в летне-осенни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период в районах Крайнего Север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Работники экспедиций,¦  При постоянной занятост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рядов, партий и    ¦  на полевых работах: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пп                ¦Полупальто меховое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со светофильтром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брезентовый с капю-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теплые  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Дополнительно по отдельным профессиям и должностя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работников, постоянно занятых на полевых работах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Девиатор             ¦Костюм меховой вместо полу-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альто мехового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Инженер              ¦  При выполнении работ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В радиозондовых и радио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лаговых отрядах: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 эксплуатации маяков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 технической эксплуата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ции радиоустановок: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Механик              ¦  При выполнении работ в ра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иозондовых и радиолаговых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трядах: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вместо полупальто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ехового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вместо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а брезентового с капю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Моторист (машинист)  ¦  При занятости в полевом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тряде и в партии: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вместо полупальто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ехового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Начальник отряда,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тии, технического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Начальник радиозон-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ого и радиолаго-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го отрядов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Начальник хозяйст-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го отделения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части)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Начальник экспедиции ¦Костюм меховой вместо полу-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альто мехового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Рабочие              ¦  При занятости на работа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 лоцмейстерском отряде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(партии)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вместо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а брезентового с капюшо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с длинными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оленищами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комарник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Рабочий поста судо-  ¦Полушубок вместо полупальто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дной обстановки    ¦мехового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Радиооператор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Техник               ¦  При выполнении работ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 эксплуатации и ремонту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ацетиленового оборудов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я: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вместо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а брезентового с капюшо-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м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 радиозондовом и ради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аговом отрядах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вместо полупальто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ехового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вместо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а брезентового с капю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 эксплуатации и ремонту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допоста: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вместо полупальто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ехового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В инвентаре сезонных экспедиций необходимо иметь: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шки спальные в  количестве 25% от  числа  участников  сезон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кспедиций  (сверх комплекта, имеющегося  в экспедиции),  сапог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зиновые с длинными  голенищами  в  количестве  30%  от   числ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астников сезонных экспедиций (сверх комплекта,  имеющегося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кспедиции).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) Гидрографические и океанографические экспедиции,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отряды, партии и группы, выполняющие работы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в осенне-зимний и зимне-весенний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ериоды в районах Крайнего Севера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Работники экспедиций,¦Полупальто меховое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рядов, партий и    ¦                            ¦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пп                ¦Шапка-ушанка 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со светофильтрами      ¦До из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меховые    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теплые  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идрологу: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болотные вместо сапог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жаных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Дополнительно по отдельным профессиям и должностя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ботников, постоянно работающих в гидрографических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и океанографических экспедициях в осенне-зимний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и зимне-весенний периоды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Водитель автомобиля  ¦  При обслуживании специ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альных машин: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меховые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Механик              ¦Костюм хлопчатобумажный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меховые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Начальник экспедиции,¦Брюки меховые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ряда, партии и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ппы; инженер      ¦Перчатки шерстяные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всех наименований);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 (всех наиме-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, кроме ра-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отехника)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Рабочие экспедиции,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ряда, партии и     ¦Брюки меховые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ппы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Тракторист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меховые     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жан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Общие примечания к подразделам "ж", "з",  "и".  1. В частях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дразделениях гидрографической службы, гидрографических отряда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партиях,  расположенных   в   районах   Крайнего  Севера,  д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изводства инспекторских и других разъездных работ  необходим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меть в инвентаре  при  количестве работников до 100 человек - 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плектов, при количестве  работников  до  200  человек   -   8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плектов и при  количестве  работников  свыше 200 человек - 10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плектов следующего набора спецодежды и спецобуви: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остюм меховой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лащ непромокаемый с капюшоно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Унты меховые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Сапоги кожаные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Сапоги резиновые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Рукавицы меховые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Для   выполнения    работ,   связанных   с   обслуживание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ккумуляторных батарей, в инвентаре экспедиций необходимо иметь: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остюм хлопчатобумажный с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ислотозащитной пропитко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Фартук прорезиненный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ерчатки резиновые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Очки защитные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Если по  роду  работы  работникам  целесообразно  выдават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апоги кирзовые  вместо  сапог  кожаных,  то  в этом случае срок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ски сапог кирзовых может быть уменьшен на 0,5 года.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4. Работники,  временно  переведенные  на  работу  по  друг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фессии, обеспечиваются  средствами   индивидуальной   защит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ми для выполнения  этой  работы,  из числа средст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защиты,  бывших в употреблении, но годных к носк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не потерявших своих защитных свойств.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5. Работникам гидрографического управления (отдела)  флота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центрального   аппарата   Военно-Морского Флота,  направляемым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андировки в  воинские  части,  организации,   находящиеся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ктике, выдаются   во    временное    пользование   на   пери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андировки: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олупальто меховое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Унты меховые или валенки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Рукавицы меховые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4. Военно-морские базы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Боцман береговой;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рос береговой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Водораздатчик        ¦Костюм хлопчатобумажный с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доотталкивающей пропитк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(верх с водоотталки-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ющей пропиткой)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(верх с водоотталки-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ющей пропиткой)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Грузчик              ¦Куртка брезентовая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хлопчатобумажные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плащ непромокаемый с ка-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юшоном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спинники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плечники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IV и V морских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айонах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Машинист крана (кра-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щик)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 предохранительн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Машинист насосных    ¦  При занятости обслужив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   ¦  нием береговой водонасос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й станции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доотталкивающей пропитко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Слесарь-ремонтник    ¦  При выполнении работ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береговых водоумягчитель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ых  и водонасосных стан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циях: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.¦Такелажник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по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снастке судов зимой д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лнительно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.¦Электромонтер по ре-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и обслуживанию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ния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на высоте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 предохранительн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ор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района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5. Судоремонтные работы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.¦Вахтенный            ¦  При занятости на охране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удов и несении вахт в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нее время на ремонти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уемых судах: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улуп в особом, III и IV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ах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во II и I поясах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во II и I поясах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.¦Газорезчик; газосвар-¦Костюм хлопчатобумажный с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электрогазосвар-¦огнезащитной пропиткой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из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врик войлочный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.¦Жестянщик            ¦Фартук брезентовый      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.¦Изолировщик судовой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коленники            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в сырых места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.¦Инженер-технолог;    ¦  При занятости на работа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-технолог      ¦  по дефектовке на ремонт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ующихся судах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.¦Команда доков судоре-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ых предприятий  ¦Плащ непромокаемый 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.¦Котельщик судовой;   ¦Куртка хлопчатобумажная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докорпусник-       ¦Брюки брезентовые 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шумные наушники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с электроинст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ументом дополнительно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.¦Маляр                ¦  При занятости на очистке,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шкрябке и окраске судов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учным и комбинированным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пособом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работ по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крытию корпусов судов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антикоррозийными состава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и и нитрокрасками: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вместо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а хлопчатобумажного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работ по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ачистке балластных и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итьевых цистерн на су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ах: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брезентовый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 предохранительн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всех работ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открытом воздухе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.¦Мастер               ¦  При занятости в судоре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онтном производстве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.¦Медник по изготовле- ¦  При занятости ремонтом не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ю судовых изделий  ¦  посредственно на судах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кислотозащитной пропитк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.¦Плотник судовой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работа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 доке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доотталкивающей пропиткой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место костюма хлопчатобу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ого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вместо бо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инок кожаных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.¦Производитель работ  ¦  При занятости на судоре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онте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.¦Рабочие              ¦  При постоянной занятост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зачистке нефтеналивны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удов, судовых отсеков 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еждудонных пространств: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для нефтяников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            ¦2 комп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лект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на латунных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воздях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промывке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ручную горячими моющим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створами дополнительно: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-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дником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брезентовый с наплечни-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ами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изготов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ении лодок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-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ый с наколенниками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уборке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удов и доков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уборке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ков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.¦Разметчик плазовый;  ¦Туфли с войлочной подошв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метчик судовой;   ¦Наколенники войлочные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аблонщик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.¦Рамщик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особом, IV и III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ах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.¦Сборщик деревянных   ¦Куртка брезентовая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дов; сборщик кор-  ¦Брюки брезентовые 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ов металлических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дов; сборщик пласт-¦Наколенники брезентовые 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овых судов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.¦Слесарь-судоремонт-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   ¦Рукавицы комбинированные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работах по ремонту неф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проводов, бензопроводов,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ефтеемкостей и нефтепере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рузочных средств дополни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льно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на кожаной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на латунных гвоздя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.¦Старший инженер по   ¦  При занятости на обслуж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хране труда и техни-¦  вании ремонтирующихся су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безопасности; ин- ¦  дов: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ер по охране труда¦Костюм хлопчатобумажный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технике безопаснос-¦     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                   ¦Куртка на утепляющей прок-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.¦Столяр судовой       ¦Фартук хлопчатобумажный     ¦1 на 9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на склеивани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зделий смолами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вмес-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о фартука хлопчатобумажного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кислото-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тойкие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.¦Такелажник судовой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горячи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участках работ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вместо са-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г резиновых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работ по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снастке судов на наружных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ботах зимой дополнитель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: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.¦Токарь-расточник     ¦  При выполнении работ не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средственно на ремонт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уемых судах: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.¦Трубопроводчик су-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ой                ¦Сапоги резин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.¦Шлифовщик            ¦  При выполнении работ пе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еносным шлифовальным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ругом на судах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     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.¦Электромонтажник су-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ой; монтажник ра-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оэлектронной аппа-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уры и приборов    ¦Рукавицы комбинированные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 предохранительн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.¦Электромонтер по ре- ¦Полукомбинезон хлопчатобу-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и обслуживанию ¦мажный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ния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горячи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участках работ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огнезащитной пропиткой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место полукомбинезона хлоп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атобумажного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.¦Электросварщик ручной¦  При выполнении работ на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арки; электрогазо- ¦  судах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арщик              ¦Костюм брезентовый или кос-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юм хлопчатобумажный с ог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езащитной пропиткой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Щиток сварщика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яс предохранительный (при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аботе на высоте)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к подразделу  5.  1.  При выполнении судоремонт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 в доках и на плаву на предприятиях, расположенных северне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 град.    северной    широты,   находящихся   в   районах,  н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х климатическими   поясами,   рабочим,   професси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торых перечислены в настоящем подразделе, выдаются: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уртка на утепляющей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рокладке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Брюки на утепляющей   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рокладке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Вален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                        ¦на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                        ¦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Работникам предприятий,  расположенных  южнее   44   град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еверной   широты, находящихся  в  районах,  не  предусмотрен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лиматическими поясами, выдается  только  куртка  на  утепляюще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кладке сроком носки 3 года.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6. Работы с ракетным, противолодочным, торпедным,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инным, противоминным, противоподводно-диверсионны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оружием и вооружением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.¦Рабочий; подсобный   ¦  При занятости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   ¦  На сборке и ремонте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орпед, мин, глубин-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ых бомб и их приборов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-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дником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снаряжении (сборка,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хосмотр) торпедного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боезапаса, мин, глубинны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бомб, тралов и детонат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ов: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-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дником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очка хлопчатобумажная    ¦6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ремонте противолодочно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о, торпедного, минного,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отивоминного, против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дводно-диверсионного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оружения на кораблях: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сборке и ремонте проти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лодочных и противотор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едных сетей и противо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инного оружия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с нагруд-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ик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12 пар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выполнении всех работ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на открытом воздухе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 в неотапливаемых помеще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ях дополнительно: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 к   подразделу  6. Рабочим  и  подсобным  рабочи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нятым на ремонте противолодочного, торпедного и противоминн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оружения  на  кораблях (в  доках и на плаву), на предприятиях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сположенных севернее 44 град.  северной широты,  находящихся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онах, не предусмотренных климатическими поясами,  разрешае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 куртку на утепляющей прокладке и  брюки  на  утепляюще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кладке со сроком носки 3 года.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к разделу III. 1. Нормы выдачи работникам Военно 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рского  Флота теплой спецодежды  и теплой спецобуви по морски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онам.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В зависимости  от морских  районов работникам устанавлив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едующие сроки носки теплой спецодежды и теплой спецобуви: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T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ид теплой спецодежды и теплой¦  Срок носки по морским район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спецобуви           ¦            (в годах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+------T-----T------T----T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¦  I   ¦ II  ¦ III  ¦ IV ¦   V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+------+-----+------+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уртка на утепляющей прокладке¦   3  ¦  3  ¦ 2,5  ¦  2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рюки на утепляющей прокладке ¦   -  ¦  3  ¦ 2,5  ¦  2 ¦  1,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Шапка-ушанка                  ¦   -  ¦  -  ¦  -   ¦  - ¦  3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укавицы меховые              ¦   -  ¦  -  ¦  -   ¦  - ¦  2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укавицы теплые               ¦   -  ¦  -  ¦ 2    ¦  2 ¦  2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аленки                       ¦   -  ¦  4  ¦ 3    ¦  2 ¦  2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+------+-----+------+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Работникам, занятым на наружных работах  зимой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йонах, отнесенных к III, IV и V морским районам, дополнительн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 теплой   спецодежде,   предусмотренной   настоящими   Нормами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ются электрообогревающие   комплекты   к   спецодежде   тип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"Пингвин" со стационарным источником питания  на  срок  носки  2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ода.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Морские районы.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 морской район     ¦Каспийское море южнее 40 град. северно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широты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Черное море южнее 44 град. северной широт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 морской район    ¦Азовское море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Каспийское море севернее 40 град. северно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широты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Черное море севернее 44 град. север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широты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I морской район   ¦Балтийское море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Японское море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V морской район    ¦Амурский лима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Баренцево мор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Белое море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Охотское море и Тихий океан южнее 55 град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северной широты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Пролив Лаперуза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Татарский пролив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V морской район     ¦Берингово мор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Воды Антарктики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Восточно-Сибирское море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Карское море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Море Лаптевых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Охотское море и Тихий океан севернее 55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град. северной широты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Порт Петропавловск-Камчатский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Северный Ледовитый океан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¦Чукотское мор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IV. РАБОТЫ С ВООРУЖЕНИЕМ, ВОЕННОЙ ТЕХНИКОЙ,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БОЕПРИПАСАМИ И СПЕЦИМУЩЕСТВОМ НА СКЛАДАХ (ХРАНЕНИЕ,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СБЕРЕЖЕНИЕ И ПРИЕМНО-ОТПРАВОЧНЫЕ ОПЕРАЦИИ)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.¦Водитель погрузчика;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итель электро- и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тележки          ¦  На наружных работах и при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боте в неотапливаемых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мещениях зимой дополн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льно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.¦Грузчик              ¦Костюм брезентовый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и при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боте в неотапливаемых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мещениях зимой дополн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льно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.¦Заведующий складом;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ведующий хранили-  ¦Рукавицы комбинированные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м; кладовщик       ¦  На наружных работах и при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боте в неотапливаемых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мещениях зимой дополн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льно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.¦Инженер; техник      ¦  При постоянной работе на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хранении, сбережении и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емоотправке вооружения,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енной техники и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пецимущества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.¦Рабочий; подсобный   ¦  При занятости в отделах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   ¦  хранения вооружения, б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еприпасов, военной техн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и, ЗИПа и специмущества: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и при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боте в неотапливаемых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мещениях зимой дополн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льно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V. ОБЩИЕ ПРОФЕССИИ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.¦Водитель боевых и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ьных машин    ¦Рукавицы комбинированные 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особом, IV, III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 II поясах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.¦Гравер               ¦  При занятости на работа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 металлу: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вискозно-лавсановый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.¦Дефектовщик всех     ¦  При занятости на работа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ьностей       ¦  по дефектации вооружения,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енной техники и спец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мущества: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.¦Драпировщик          ¦Халат вискозно-лавсановый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.¦Изготовитель трафа-  ¦Халат вискозно-лавсановый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тов, шкал и плат   ¦  При занятости на гальв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ческих работах допол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тельно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-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дником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.¦Испытатель вооруже-  ¦  При занятости на отстрел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   ¦  ке артиллерийских орудий: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прист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елке стрелкового оружия: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¦2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 байке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ушники противошумны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водонепроницаем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на открытых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лигонах (тирах) зимой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.¦Кинооператор         ¦  При занятости специальными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иносъемками в воздухе с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етательных аппаратов: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меховая с верхом из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лопчатобумажной ткани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меховые с верхом из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лопчатобумажной ткани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чистошерстяной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к унтам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меховые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етний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.¦Кинооператор; асси-  ¦  При занятости киносъемка-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нт кинооператора  ¦  ми военной техники и в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ружения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подводным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иносъемками: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-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оном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ысо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жан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к валенкам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с кожаным    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ерхом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меховые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Белье шерстяное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           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йтузы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еска                     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 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 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.¦Клейщик силовой арма-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ры и мягких баков  ¦Берет (косынка)   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из винилискожи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.¦Комплектовщик изделий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нструмента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.¦Мастер оружейный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.¦Мастер производст-   ¦  При работе на участках ре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го участка;     ¦  монта, разборки, сборки,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ер всех       ¦  монтажа, консервации и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ьностей;      ¦  расконсервации вооружения,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 контрольный   ¦  военной техники, приборов,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ашин и оборудования: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ли комбинезон хлопчатобу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ый с водоотталкивающей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питкой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на участке мой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и дополнительно: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.¦Механик по обслужи-  ¦  При занятости установкой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съемочной      ¦  киносъемочной аппаратуры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и              ¦  на военной технике и в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ружении: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.¦Моторист подвижных   ¦  При работе непосредствен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шеней              ¦  но на полигонах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водонепроницаемый      ¦1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Дежур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особом, IV, III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 II поясах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8.¦Начальник группы;    ¦  При выполнении работ по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итель автомобиля; ¦  проверке приборов воору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женер; лаборант;   ¦  жения и боевой техники в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лаборато-  ¦  войсках (в полевых усл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и; техник, все за- ¦  виях, на аэродромах, тан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е в поверочных   ¦  кодромах, радиотехничес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ториях и на    ¦  ких постах и др.):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зах измерительной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и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комбинированная с ме-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овым воротником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9.¦Парусник           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0.¦Полигонный рабочий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водонепроницаем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особом, IV, III и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II поясах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1.¦Производитель работ; ¦  При непосредственной з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женер; техник      ¦  нятости на пусконаладоч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ых и регламентных раб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ах на спецтехнологичес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их и спецтехнических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истемах (аэродромы, пр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емопередающие радио-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центры и др.)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и в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еотапливаемых помещениях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с меховым воротником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2.¦Работники            ¦  При постоянной занятост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работах с электрохими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ческой бумагой: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вискозно-лавсановый   ¦2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непосредственной заня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ости: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выполнении чертежей 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хем крупного масштаба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лазовым методом: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работе в хранилищах с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ичными делами, учетно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инскими документами,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опографическими картами и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артотекой, а также в от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еле контроля почтовых пе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еводов: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приемке, сортировке,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упаковке, опечатывании 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ставке служебной кор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еспонденции в централь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м и окружном аппарате: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3.¦Рабочие              ¦  При занятости на ремонте,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зборке и сборке воору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жения, военной техники 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специмущества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из винилискожи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постоянной работе на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емонте корпусов и башен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бронетанковой техники, а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акже на разборке танков,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анковых двигателей, тя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гачей, тракторов и т.п.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постоянной занятости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особом, IV, III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 II поясах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4.¦Рабочие              ¦  При занятости на ремонте,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стройке, регулировке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диотехнических и радио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окационных станций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Для     защиты     от     действия     источнико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лектромагнитных полей сверхвысоких  частот  (СВЧ) дополнительн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ются очки защитные  с  металлизированными   стеклами   ОРЗ-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дежурные).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 кратковременных работах при интенсивности облучения свыш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0 мкВт/кв.  см     выдается   дополнительно   с  обязательны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именением защитных очков халат из  металлизированной  защит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кани с капюшоном (дежурный).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5.¦Рабочие              ¦  При занятости на циклевке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 натирке полов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-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ый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непосредственной заня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ости на содержании в исп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равном состоянии спортив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ых площадок, футбольных и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хоккейных полей: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вискозно-лавсановый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наружных работах зимой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ополнительно: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обслужив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ем тиров: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6.¦Рабочий; мастер      ¦  При непосредственной з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ьный; мастер  ¦  нятости: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енного    ¦   На стационарных испыт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; механик-    ¦   ниях танков, тягачей,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итель             ¦   автомобилей, силовых ус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тановок, спецмашин и их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двигателей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ушники противошумные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а полигонных испытаниях и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спытаниях пробегом броне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анковой, ракетно-артил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ерийской, автотракторной,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инженерной, радиотехничес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ой и другой военной тех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ки: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    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Зимой дополнительно: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-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-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адке      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 особом, IV, III 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и II поясах              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Механику-водителю до-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олнительно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(в особом, IV и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III поясах) вместо куртки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 утепляющей прокладке     ¦Дежурн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 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7.¦Рабочий; подсобный   ¦  При занятости на чистке,  ¦П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   ¦  протирке, химобработке,   ¦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безжиривании, консерв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ции, расконсервации и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упаковке вооружения, в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енной техники и специму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щества: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из винилискожи с наг-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дником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из винилискожи  ¦4 пар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или сапоги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зиновые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занятости на ремонте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оптических и электромеха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ических приборов и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электронно-вычислитель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ной техники: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очка хлопчатобумажная  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почки кожаные на войлочной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ошве                     ¦1 пар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8.¦Фильмопроверщик      ¦  При занятости на кинопро-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катной базе (кинопункте)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военного округа (флота):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вискозно-лавсановый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9.¦Швея                 ¦  При занятости на пошиве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чехлов и других изделий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для вооружения и военной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хники: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ынка                     ¦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При работе со стеклома-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териалами дополнительно: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"Лепесток"       ¦До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0.¦Электромонтер по ре- ¦  При занятости обслужива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и обслуживанию ¦  нием установок кондицио-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ния; ¦  нирования воздуха на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монту и ¦  подземных объектах: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ю систем  ¦Комбинезон хлопчатобумажный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тиляции и кондици-¦Сапоги резиновые  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нирования           ¦Рукавицы комбинированные    ¦6 пар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1.¦Эмульсовар           ¦  При занятости на приготов-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лении доводочных паст: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-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дником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¦Дежур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-+----------------------------+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2 июля 1999 г. N 2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железных дорог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25.06.2009 N 374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3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2 июля 1999 г. N 2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типовых отраслевых норм бесплатной выдач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абочим и служащим специальной одежды, специальной обув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и других средств индивидуальной защиты, утвержденных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остановлениями госкомтруда ссср и президиума вцспс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торые не применяются в связи с принят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стоящего постано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Типовые отраслевые нормы бесплатной выдачи специальной одежды, специальной обуви и других средств индивидуальной защиты рабочим и служащим магистральных железных дорог Министерства путей сообщения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3 ноября 1988 г. N 570/П-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иповые отраслевые нормы бесплатной выдачи специальной одежды, специальной обуви и других средств индивидуальной защиты рабочим и служащим воинских частей, учреждений, предприятий и организаций Министерства обороны, утвержденные Постановлением Госкомтруда СССР и Президиума ВЦСПС от 26 мая 1981 г. N 146/П-5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14 января 1988 г. N 12/П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37:04Z</dcterms:created>
  <dc:creator/>
  <dc:description/>
  <dc:language>en-US</dc:language>
  <cp:lastModifiedBy/>
  <dcterms:modified xsi:type="dcterms:W3CDTF">2010-12-03T16:03:31Z</dcterms:modified>
  <cp:revision>2</cp:revision>
  <dc:subject/>
  <dc:title/>
</cp:coreProperties>
</file>