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2 декабря 2005 г. N 79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дежды, 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, занятым на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(или) опасными условиями труда, а также на рабо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ыполняемых в особых температурных условиях или связ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 загрязнением, в организациях калий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 организациях калийной промышленности,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Ю.Зураб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дравоохранения и социаль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вития 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2 декабря 2005 г. N 79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дежды, специальной обуви и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редств индивидуальной защиты работникам, занят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 с вредными и (или) опасными условиями труд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на работах,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, в организац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калийной промышлен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T---------------------------T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Наименование   ¦       Наименование        ¦ Нормы выдач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профессий и   ¦     сертифицированных     ¦    на год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должностей    ¦  спецодежды, спецобуви и  ¦  (единицы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других средств       ¦     или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индивидуальной защиты   ¦  комплекты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+------------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¦             3             ¦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+---------------------------+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1. Гор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1.1. Подземные гор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  Аккумуляторщик    Костюм хлопчатобумажный с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  Бурильщик шпуров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виброзащитны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   Взрывник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жан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   Вулканизаторщик;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мерщик;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омонтажник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земный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монтаж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демонтажу) 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резинен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   Горнорабочий на   Костюм хлопчатобумажный       2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логических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х; 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орабочий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маркшейдерских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х; рабочий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геофизических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х   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верхности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   Горнорабочий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истного забоя;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орабочий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земный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 плас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рналлитового 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виброзащитны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гидрозаклад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азочными материал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   Дорожно-путевой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  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   Доставщ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епежных 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териалов в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ахту             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верхности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   Крепильщик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виброзащитны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стах карналлито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остава и гидрозаклад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твол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резинен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  Кузнец-           Костюм суко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розаправщик;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узнец на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лотах и   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ссах;          Ботинки кожаные с жестки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узнец ручной    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вки             Рукавицы брезентов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виброзащит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ожа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  Люковой           Костюм хлопчатобумажный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стах карналлито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  Машинист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грейдера;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буровой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;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горных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емочных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 машинист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ана (крано-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щик); машинист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вейера;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насосных 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;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грузочно-       пластах карналлито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ставочной       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ы;     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земных         При выполнении работ по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оходных машин; упра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автотранспор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ъемной машины;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Костюм брезентов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реперной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бедки;         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электро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месительной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         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закладки;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воза;      конвейер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ник         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ъемно-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ного     управлению электровоз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ерывного      Жилет сигналь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йствия;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ник         поверхности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ъемно-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ного     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рывного        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йствия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  Пескоструйщик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из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ыленепроницаем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раги брезент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защитный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  Проходчик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виброзащитны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  Раздатч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зрывчатых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териалов;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датчик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фтепродуктов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  Резчик на пилах,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жовках и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ках  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  Слесарь-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;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ей;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дорожно-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х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и     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кторов;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пливной 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е        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идрозакладоч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  Станочн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рокого профиля  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  Стволовой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  Стропальщик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 поверх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  Токарь;           Костюм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карь-расточник;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резеровщик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  Тракторист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  Электрогазо-      Костюм сварщика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щик     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или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раги брезентовые       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Щиток сварщика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 плас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арналлитового 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гидрозакладоч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  Электромонтер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ейных  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фонной связи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адиофикации;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лесарь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бслуживанию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емонту   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;     Рукавицы комбинированные или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лесарь-   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ник 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земного        При выполнении работ на плас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опроходчес-   карналлитового состава и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о              гидрозакладк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  Геолог рудника;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геолог;   Куртка на меховой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геолог       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ника; 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  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ника;          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рудника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правления),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инженер,  Сапоги кирзовые утепленные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механик,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энергетик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х заместители  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  Геолог  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овый;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охране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а; горный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;  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механик;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горным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м;    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  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;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        Рукавицы с полимерным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овый;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бюро;   Рукавицы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рмиров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  Геофизик;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ый мастер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ый мастер по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; 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;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участка;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  Рукавицы комбинированные или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и его     Рукавицы с полимерным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;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-картограф; При выполнении работ на плас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  карналлитового состав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гидрозакладочных 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ствол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резинен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1.2. Шахтная поверхнос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  Лаборант   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ого       Тапоч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а           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  Ламповщик         Халат хлопчатобумажный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  Машинист горных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емочных машин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  Опрокидчик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  Сатураторщик      Халат хлопчатобумажный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очка хлопчатобумажна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  Стволовой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  Такелажник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  Электрогазо-      Костюм сварщика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щик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Щиток сварщика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брезентовый с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ирокими поля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со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ветофильтр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6  Электрослесарь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обслуживанию  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ремонту        Тапочки кожа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  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  Геолог;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геолог;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лог;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;   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е        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;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  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Галоши резиновые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участка; 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  Рукавицы с полимерны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  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подъемным    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ам;       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Брюки на утепляющей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 участка прокладке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верхности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или шлем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8  Инженер-химик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2. Обогащение и переработка ру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  Аппаратчик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аривания;      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нулирования;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зирования;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Рукавицы кислотозащит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исталлизации;   К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Перчатки кислотозащит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стаивания;      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лаждения;       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истки           помещениях 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дкости;        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готовления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мульсий;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творения;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густителей;      Галоши резиновые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шки;            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трагирования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льтровальщ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лотат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  Весовщик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  Взрывник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  Контролер пищевой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кции,        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фасовочно-     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аковочных машин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  Лаборант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ого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а           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  Машинист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рессорных     Ботинки кожаные или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;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мельниц; Сапоги резиновые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насосных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;  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валообразо-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теля            Рукавицы кислотозащитные КР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служиванию электро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  Центрифуговщик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  Чистильщик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  Шламовщик-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ссейнщик  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непромокаем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  Горный мастер     Костюм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мастер;  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 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грузочно-       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грузочных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; мастер по  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; старший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ный мастер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старший  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начальник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         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        При работе в карьер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; механик;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по        проклад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;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по        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ановому         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у;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;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  Заведующий        Костюм хлопчатобумажный или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ом;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    Сапоги резиновые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механик;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  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       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а;   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технолог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хим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3. Транспортные перевоз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  Дефектоскопист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агнитному и 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льтразвуковому   Ботинки кожаные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ю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  Испытатель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игателей        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  Комплектовщик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делий и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  Контролер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го      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ояния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тотран-     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ортных средств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  Машинист моечных  Костюм хлопчатобумажный или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  Машинист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за;        Жилет сигналь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за 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  Медник  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  Мойщик-уборщик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  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 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  Монтер пути;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мотрщик         Плащ с водоотталкива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ов; 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итель       Жилет сигналь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ездов   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или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  Слесарь по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пливной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е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  Шлифовщик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  Главный инженер и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го заместители;  Жилет сигналь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охране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а;   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старший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          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участка;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путевых    Рукавицы с полимерным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; мастер по 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;  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стер по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;       Сапоги кирзов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 механик  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ской, деп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ха, участк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по учету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ет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  Диспетчер;  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;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дующий        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натой отдыха;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технолог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плуат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зда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у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рмир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а; инжен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о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ордин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улир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гонного парк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пектор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бюро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службы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ономист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ер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  Инженер по приему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комотивов       Плащ с водоотталкивающей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агонов) в депо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2 пары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  Капитан-механик,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питана-механика 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торного катера  Сапоги резиновые или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болотные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4. Обслуживание основных произво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  Антикоррозийщик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ирован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  Аппаратчик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водоочистки  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  Зарядчик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нетушителей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  Заточник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уко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ожа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виброзащит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  Изолировщик на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моизоляции     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  Кабельщик-спайщик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виброзащит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  Контролер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чества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кции и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ического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цесса, 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ер   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кции         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гащения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  Лаборант по       Халат хлопчатобумажный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у газов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ыли;         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нт по       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зико-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ческим      Туфли на резиновой подошв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ытаниям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2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  Лаборант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ого       Туфли на резиновой подошв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а           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реакти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кислотозащит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  Лаборант          Костюм хлопчатобумажный или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чес-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х испытаний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змерений 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  Машинист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рессорных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азочными материал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  Машинист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осных        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азочными материал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  Машинист-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ходчик по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ому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ю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  Машинист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шильной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  Монтажник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ых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;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ник         Рукавицы  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комбинирован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й       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ой        Пояс предохраните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ефтяной        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мышленности;   смазочными материал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ник по      Рукавицы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у стальных  маслобензо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железобетонных  Перчатки маслобен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ций       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  Наладчик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х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боров и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и;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  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борам и        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е       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  Оператор          Халат хлопчатобумажный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устических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ытаний         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фли на резиновой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ошве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ирован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  Оператор очистных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  Пескоструйщик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пыленепроницаем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раги брезент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защитный или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изолирующий или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кафандр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  Приемосдатчик     Костюм хлопчатобумажный или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а и багажа;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щик сырья,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фабрикатов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готовой   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кции         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  Распределитель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  Резчик на пилах,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жовках и        Ботинки кожаные с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ках          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  Резчик по камню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  Слесарь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осборочных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; слесарь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топливной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е;       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        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  Рукавицы кислотозащит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грузочных     К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  Перчатки кислотозащит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  Слесарь по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ых 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ов; слесарь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ых сетей    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азочными материал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  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слобензостойки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  Слесарь по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елажу и      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захватным    Ботинки кожаные с жестки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способлениям  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Р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  Слесарь по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   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емонту 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вого  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  Слесарь 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  Слесарь-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ажник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или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  Сливщик-разливщик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  Термист на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е ТВЧ   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  Футеровщик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ислотоупорщик)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  Электромеханик по Костюм хлопчатобумажный или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говому и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лодильному      Белье нательное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ю;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по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ам   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и и      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борам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ического  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  Электромонтажник-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адчик;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ейных  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  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фонной связи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адиофикации;   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по 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ы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лейной защиты и 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и;       Галоши диэлектрически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  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онного      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фонной связи;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онного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Брюки на утепляющей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релейных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ий связи       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  Электромонтер по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ытаниям и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ениям        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 Электромонтер по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монтажу Ботинки кожаные или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ьных линий;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но-          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жарной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гнализации      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 Электромонтер по  Костюм хлопчатобумажный или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обмоток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золяции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ва- 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 Электрослесарь по Костюм хлопчатобумажный или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ческих     Фартук прорезиненный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прокладке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3 Главный         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;       производственных помещен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;        Костюм хлопчатобумажный или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  Халат хлопчатобумаж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      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а;  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  Куртка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граммист;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оном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 Заведующий        Костюм хлопчатобумажный или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ладом           Халат хлопчатобумаж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 Инженер, мастер,  Костюм хлопчатобумажный или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, главный  Халат хлопчатобумаж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, старший  Ботинки кожаные или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, занятые:  Сапоги резин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адкой и        Портянки сукон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им       Рукавицы комбинированные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ем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ического, Перчатки комбинированные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техничес-  Перчатки хлопчатобумаж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о оборудова-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, средств      Перчатки хлопчатобумаж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и и     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механики, в   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м          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е,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управлении      Куртка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чеством;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охране Брюки на утепляющей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а; инженер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подготовке     Жилет утепле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;     Сапоги кирзовые утепленные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и его   или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  Валенки 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хов:     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нергоснабжения,  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набжения, 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коммуникац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, анали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ырь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ра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чест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 Инженер-          Костюм хлопчатобумажный или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тор,      Халат хлопчатобумаж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ущий           Туфли на резиновой подошв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тор,      Ботинки кожаные или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е работой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месте          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ирования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,     Портянки суко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технолог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агрессивными сред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7 Инженер по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адке и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ытаниям;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по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зации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ных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цессов         Рукавицы маслобен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8 Инженер-технолог,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-химик,    Ботинки кожаные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      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ии       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оконтроля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9 Инженер-    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ик;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          Халат хлопчатобумажный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вязи;     При выполнении работ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средств   площад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 и  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евидения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или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 Начальн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ии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руппы)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а сырья,    Туфли на резиновой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го заместитель   подошв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омощник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 Техник-технолог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уфли на резиновой подошв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реакти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с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ощад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 Экспедитор,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ятый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ой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зов;  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ь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но-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й       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ппы;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ь      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ппы режима     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5. Общие профессии и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 Аккумуляторщик    Костюм хлопчатобумажный с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уко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 Бункеровщик;      Костюм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охотовщик;  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зировщик;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обильщик  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 Водитель          При управлении легковым автомобиле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я        автобусом (с отапливаемой кабиной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емонтных работ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управлении грузовы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пециализированными автомобиля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с отапливаемой кабиной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емонт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ителю, занятому вожд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нзовоза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 Водитель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грузчика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емонт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или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 Вулканизаторщик;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уммировщик       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аллоизделий    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полимерным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 Гардеробщик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 Грузчик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утепленны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 Жестянщ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носко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 Исполнитель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удожественно-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формительских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             Ботинки кожаные или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2 Кладовщик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азочными материалами, лаками и крас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3 Кузнец на молотах Костюм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рессах;        Костюм суко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узнец ручной     Фартук кожа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вки;            Ботинки кожаные с жестким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узнец-штамповщик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виброзащит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 Маляр; штукатур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работе в неотапливаемых помещ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5 Машинист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вышки и авто-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подъемника;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грейдера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с полимерным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6 Машинист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льдозера;   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каватора;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каватора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ковшового;    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ощник          Рукавицы маслобензостойки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а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каватора;      Перчатки маслобензостойки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кторист        При выполнении работ в 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 или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 Машинист буровой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         Костюм брезентовый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ислотозащитные КР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ислотозащит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8 Машинист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вейера;    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спортерщик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9 Машинист крана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рановщик);   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фера      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0 Машинист крана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ьного;   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  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боукладчика    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1 Машинист по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ирке и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одежды        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2 Наладчик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ревообрабаты-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ющего  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3 Оператор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авочных     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й;        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датчик       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фтепродуктов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4 Оператор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рова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ж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 операт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чис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вычис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5 Оператор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ой;      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         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ого пункта  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 Оператор пульта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равления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7 Переплетчик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кументов        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8 Плотник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полевых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елезнодорожных вагон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9 Подсобный рабочий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0 Портной    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апоч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1 Рабочий по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лексному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и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зданий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2 Рабочий      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ных  Фартук прорезинен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нь              Тапочки кожан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3 Сверловщик;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очник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рокого профиля;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гальщик;      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карь;           Рукавицы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резеровщик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4 Слесарь-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щик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5 Слесарь по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о-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    Халат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борам и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е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6 Слесарь-          Костюм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ник;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  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ей;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        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  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грузочных     смазочными материалами, лака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 слесарь    краск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      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вижного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а; слесарь  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      При выполнении работ в пол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рожно-          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х      Костюм противоэнцефалитны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и           При выполнении работ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кторов;        железнодорожных вагонов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сарь по        Плащ с водоотталкивающе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  Жилет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            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нтиляции и      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диционирова-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  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7 Слесарь-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нтехник;        Фартук прорезиненны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нтажник 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нитарно-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их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 и          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моспасатель или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шланговы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8 Слесарь-электрик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-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       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служиванию подви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елезнодорожного состава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9 Столяр; столяр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й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 Сторож (вахтер)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с водоотталкивающей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1 Стропальщик;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елажник        Плащ прорезиненный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с горю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мазочными материалами, лаками и крас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вижного железнодорожного соста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2 Уборщик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ных  Тапочки кожаные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лужебных       Полусапоги резинов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й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3 Электрогазосвар-  Костюм сварщика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              Костюм хлопчатобумажны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Щиток сварщика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пол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ствол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варщика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резиненный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с широкими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я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4 Электромонтер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-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ания           Рукавицы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электроустанов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ы диэлектрические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пол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    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5 Электрослесарь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бслуживанию   Ботинки кожан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емонту         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Портянки сукон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маслобензостойки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пол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 поверхност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кладочном комплекс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утепле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ствол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резиненны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дшлемник с широкими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я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яс предохранительн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уководители и специалис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6 Архивариус;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иблиотекарь;     Перчатки хлопчатобумажные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опроизвод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; заведующ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рхивом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7 Главный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;       Белье нательное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шейдер;       Плащ прорезиненный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геолог       Сапоги резиновые или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или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сигнальный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комарник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евых 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противоэнцефалитный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апка-ушанка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8 Директор, его     Костюм хлопчатобумажный или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и;      Халат хлопчатобумажны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е           Костюм прорезиненны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ы;      Ботинки кожаные или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и и    Сапоги резин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ы:      Портянки сукон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, цехов,     Рукавицы комбинированн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ов,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ющие    Перчатки комбинированн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омственный     При выполнении ведомственного надзо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дзор в          в полевых 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х и   Костюм противоэнцефалитный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хах             При выполнении ведомственного надзо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подземных услов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ведомственного надзо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меху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 прокладке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утепленное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ирзовые утепленные или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кожаные утепленные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утеплен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9 Заведующий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ом;       Перчатки хлопчатобумажные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            При выполнении работ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ощадк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мещениях и 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0 Инженер-          При выполнении работ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тор;      площад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  Костюм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тентной и       Ботинки кожаные или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обретательской  Сапоги резин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е;           Портянки сукон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  Рукавицы комбинированные или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рологии;       Перчатки комбинированн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       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       Куртка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и    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зданий и  Жилет утепленный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;       Валенки или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охране              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ружающей среды  Бахилы утепленные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эколог); мастер;              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отдела; Галоши резиновые на валенки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бюро;                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петчер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1 Работники         При проведении ревиз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хгалтерии,      инвентариза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ектно-         Костюм хлопчатобумажный или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структорского  Халат хлопчатобумажный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дела; отдела    Сапоги резиновые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и                       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      Рукавицы комбинированные или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 выполнении работ на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ощадк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Жилет утепленный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или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ахилы утепленные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на валенки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суконные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 Настоящие Нормы разработаны по результатам аттестации рабочих мест в Открытом акционерном обществе "Уралкалий", его дочерних и зависимых общест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Настоящие Нормы могут применяться в других организациях калийной промышленности с учетом финансово-экономического положения работодателя при положительном заключении государственной экспертизы условий труд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В зависимости от характера выполняемых работ работодатель по согласованию с соответствующим профсоюзным органом или иным уполномоченным работниками представительным органом устанавливает конкретные виды и сроки носки выдаваемых работникам средств индивидуальной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--------------------------T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Наименование средств индивидуальной защиты   ¦Норма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    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Каска                    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 ¦Подшлемник               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 ¦Перчатки диэлектрические                       ¦  дежурны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 ¦Галоши диэлектрические                         ¦  дежурны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 ¦Коврик диэлектрический                         ¦  дежурный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 ¦Очки защитные                                  ¦  до износ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 ¦Респиратор                                     ¦  до износ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 ¦Наушники или вкладыши противошумные            ¦  до износ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 ¦Щиток защитный                                 ¦  до износ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 ¦Пояс предохранительный                         ¦  дежурный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 ¦Самоспасатель                                  ¦  дежурный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 ¦Противогаз                                     ¦  дежурный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-----------------------+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 В каждом структурном подразделении организации на правах цеха необходимо иметь запас дежурной спецодежды, спецобуви и других средств индивидуальной защиты всех наименований, предусмотренных настоящими Нормами, в количестве 10% от общего количества выдаваемой работникам спецодежды, спецобуви и других средств индивидуальной защиты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5. Для ликвидации аварийных ситуаций и производственных неполадок в структурных подразделениях организации должны находитьс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 участках гидрозакладки рудников - 5 пар сапог болотных и 3 гидрокостюма со сроком носки 2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 подземных участках самоходного транспорта и доставки, на участках рудников - 5 костюмов прорезиненных со сроком носки 2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горных участках и участках шахтной поверхности рудников - пояса предохранительные - 3 штуки со сроком носки "до износ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цехах, эксплуатирующих различного вида колодцы, - противогазы шланговые или самоспасатели - 2 штуки со сроком носки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Работникам, занятым на работах в природных очагах клещевого энцефалита, дополнительно выдается, если правом на получение данной спецодежды они не пользу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стюм противоэнцефалитный - 1 на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никам, занятым на работах по эксплуатации зданий и сооружений, находящихся в стадии строительства или капитального ремонта, дополнительно выдаются, если правом на получение теплой спецодежды и спецобуви они не пользу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уртка на утепляющей прокладке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юки на утепляющей прокладке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ленки                     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апка-ушанка                                    1 на 2 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6:35:43Z</dcterms:created>
  <dc:creator/>
  <dc:description/>
  <dc:language>en-US</dc:language>
  <cp:lastModifiedBy/>
  <dcterms:modified xsi:type="dcterms:W3CDTF">2010-12-05T06:52:06Z</dcterms:modified>
  <cp:revision>2</cp:revision>
  <dc:subject/>
  <dc:title/>
</cp:coreProperties>
</file>