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труда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6 декабря 1997 г. N 67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типовых отрасле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работникам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 защит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риказа Минздравсоцразвития РФ от 16.03.2010 N 150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Положением о Министерстве труда и социального развития Российской Федерации (пункт 8.12), утвержденным Постановлением Правительства Российской Федерации от 23 апреля 1997 г. N 480, Министерство труда и социального развития Российской Федерац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Утвердить Типовые отраслевые нормы бесплатной выдачи специальной одежды, специальной обуви и других средств индивидуальной защиты работника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ефтяной и газовой промышленности (бурение скважин, добыча нефти, газа, газового конденсата, озокерита; переработка природного и нефтяного газа, газового конденсата; транспортирование и хранение нефти, нефтепродуктов и газа; подземная газификация углей; нефтебазы) согласно Приложению N 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риложение N 1 утратило силу. - Приказ Минздравсоцразвития РФ от 16.03.2010 N 150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ефтеперерабатывающей и нефтехимической промышленности согласно Приложению N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С принятием настоящего Постановления на территории Российской Федерации не применяются Типовые отраслевые нормы бесплатной выдачи рабочим и служащим специальной одежды, специальной обуви и других средств индивидуальной защиты, утвержденные Постановлениями Госкомтруда СССР и Президиума ВЦСПС, согласно Приложению N 3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вый заместитель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Ю.Люблин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6 декабря 1997 г. N 67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ефтяной и газовой промышленности (бурение скважин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добыча нефти, газа, газового конденсата, озокерита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ереработка природного и нефтяного газа, газовог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конденсата, транспортирование и хранение нефти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ефтепродуктов и газа; подземная газификац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глей; нефтебазы)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ратили силу. - Приказ Минздравсоцразвития РФ от 16.03.2010 N 150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2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26 декабря 1997 г. N 67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щиты работникам нефтеперерабатывающей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нефтехимической промышленност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T------------------T-------------------------------T--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 ¦   Профессия или  ¦      Наименование средств     ¦    Нормы выдачи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должность    ¦      индивидуальной защиты    ¦   на год (единиц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или комплектов)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--+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2         ¦              3                ¦         4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--+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I. ПРОИЗВОДСТВО СИНТЕТИЧЕСКОГО СПИРТА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1. Компримирование и транспортировка газа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.  ¦Аппаратчик абсорб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  ¦Аппаратчик газо-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деления; аппа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одготовки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и отпуска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  ¦Мастер; механик;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  ¦Обходчик линейный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брезентовый               ¦ 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  ¦Подсобный рабочий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.  ¦Слесарь по ремонту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Сапоги резиновые или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сле-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2. Сероочистка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.  ¦Аппаратчик абсорб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отделении сероочистки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или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.  ¦Аппаратчик выделе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еры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или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.  ¦Аппаратчик десорб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 ¦Аппаратчик подго- ¦  При выполнении работы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ки сырья и от- ¦  по подготовке и отпус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ка полуфабри-  ¦   ку буфарных емкостей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 продукции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хранению и отпуску смолы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приемке, хранению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транспортировке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или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 ¦Мастер; начальник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подсобный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дсобному рабочему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 ¦Слесарь по ремонту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сле-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 ¦Сливщик-разлив-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Валенки                        ¦ 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3. Разделение газа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 ¦Аппаратчик газо-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деления; аппа-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сушки га- ¦Рукавицы брезентовые или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   ¦Рукавицы суконные 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хлаждения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. ¦Мастер; начальник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. ¦Машинист насосных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сле-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;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 по ремонту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   Слесарям, предусмотренным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   в настоящем пункте, на на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ужных  работах зимой до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лнительно: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. ¦Подсобный рабочий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4. Пиролиз и компримирование газа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. ¦Аппаратчики, заня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основных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диях производ-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а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. ¦Аппаратчик подг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ки сырья и от-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ка полуфабрика-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продукции;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собный рабочий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ему и отпуску щелочи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брезентовый вместо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5. Синтез и ректификация спирта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сернокислотной гидратации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. ¦Аппаратчик абсорб-¦Костюм суконный                ¦ 3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дролиза; аппа-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ромывки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сукон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. ¦Аппаратчик пере-  ¦   При выполнении работы на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             ¦   эпюрационных установках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3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сукон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в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тделении ректификации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. ¦Аппаратчик подг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ки сырья и от-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ка полуфабрика-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продукции;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 и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отделе-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, занятые в от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ении ректифика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спирта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. ¦Мастер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цехе КИП: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. ¦Механик        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. ¦Подсобный рабочий ¦   При выполнении работы в от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елениях абсорбции, гидроли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а, отпарки и нейтрализации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сукон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в от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елении ректификации спирта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. ¦Слесарь по конт- 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ьно-измери-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м приборам и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втоматике;       ¦Рукавицы КР      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газосварщик¦Головной убор сукон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Электрогазосварщику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. ¦Уборщик производ-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-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бных помещений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6. Синтез и ректификация спирта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прямой гидратации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. ¦Аппаратчик гидра-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ции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. ¦Аппаратчик пере-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. ¦Машинист насосных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   в отделении синтеза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в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тделении ректификации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. ¦Начальник смены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. ¦Подсобный рабочий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отделении перегонки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. ¦Слесарь по конт-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ьно-измери-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м приборам и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втоматике;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газосвар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, занятый в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делении синтеза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7. Концентрирование серной кислоты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. ¦Аппаратчик выпари-¦Костюм суконный                ¦ 3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готовки сырья и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пуска полуфабри-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 продукции;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риго- ¦Рукавицы КР      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Головной убор сукон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;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 по ремонту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сле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. ¦Аппаратчик гаше-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извести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. ¦Аппаратчик очист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 сточных вод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. ¦Мастер; начальник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. ¦Машинист вентиля-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онной и аспира-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онной установок;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. ¦Машинист компрес-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;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насосных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маши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 холодильных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опера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 по обслужива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ю пыле-, газо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лавливающих уста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ок; электромон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 по ремонту и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служиванию элек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ооборудования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. ¦Электрогазосварщик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сукон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8. Производство катализаторов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. ¦Аппаратчик подго-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ки сырья и от-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ка полуфабрика-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продукции;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 по ремонту¦Головной убор сукон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и сле-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,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е в кислот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м отделении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. ¦Аппаратчик приго-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катализа-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а; аппаратчик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питки; ап-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рокали- ¦Головной убор сукон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мастер;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. ¦Аппаратчик сушки;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мельниц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9. Производство высших жирных спиртов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методом алюмоорганического синтеза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. ¦Лаборант химичес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го анализа; про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отборщик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брезентовые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боотборщику дополни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ьно: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. ¦Мастер; начальник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заместитель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а  цеха;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Каска защитная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 установ-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механик уста-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ки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чальнику установки,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еханику установки,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астеру при работе с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ислотами и щелочами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вместо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вместо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 комбинированных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. ¦Машинист крана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рановщик)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. ¦Машинист техноло- ¦Костюм хлопчатобумажный с кис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компрес- ¦лотозащитной пропитко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ов; оператор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арный; слесарь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ремонту техно-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ических уста-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ок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с защитным щитком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. ¦Машинист техноло-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насосов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с защитным щитком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кисло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ами и щелочами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вместо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а хлопчатобумажног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вместо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вместо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 комбинированных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суконный вместо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го убора хлопчатобумаж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го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. ¦Оператор техноло-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с защитным щитком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кисло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ами и щелочами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вместо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вместо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а хлопчатобумажног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вместо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 комбинированных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суконный вместо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го убора хлопчатобумаж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го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. ¦Слесарь по конт-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ьно-измери- 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м приборам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матике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с защитным щитком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. ¦Чистильщик, заня- ¦Костюм брезентовый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чисткой цис-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н под налив то-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рных спиртов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шланговый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. ¦Электромонтер по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10. Склад спирта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. ¦Аппаратчик подг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ки сырья и от-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ка полуфабрика-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продукции;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 по ремонту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сле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. ¦Мастер; начальник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11. Общие профессии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. ¦Мастер, занятый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участках КИП;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; начальник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деления;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. ¦Машинист компрес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;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торист электро-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вигателей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. ¦Слесарь по конт-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ьно-измери-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м приборам и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втоматике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. ¦Уборщик производ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жеб-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мещений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. ¦Чистильщик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на ре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зиновой подошв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. ¦Электромонтер по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жи-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электрообо-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II. ПРОИЗВОДСТВО СИНТЕТИЧЕСКОГО КАУЧУКА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1. Производство хлоропренового, изопренового,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спиртового, бутилового и других синтетических каучуков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Производство с применением кислот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. ¦Аппаратчики, заня-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производст-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; мастер; меха- ¦Сапоги резиновые или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; начальник це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; технолог; под-¦Перчатки резиновые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бный рабочий;   ¦Рукавицы брезентовые или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ировщик по-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меризационного  ¦Берет суконный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вентаря; сле-   ¦   При работе с кислотой 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;   ¦   на приготовлении катали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газосварщик¦   затора дополнительно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Производство без применения кислот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2. ¦Аппаратчик абсорб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алансовых устано-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; аппаратчик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деления псевдо-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утилена; аппарат-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дегидратации;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испаре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ревания; ап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рокали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плоутилизации;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кстра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маши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 насосных ус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новок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3. ¦Аппаратчик дегид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рования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на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тадии контактных печей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изводства стирола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4. ¦Аппаратчик диспер-¦Костюм хлопчатобумажный с ог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щелочных¦незащитной пропитко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таллов; аппарат-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плавления; об-¦Фартук резиновый      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чик натриевых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лванок; сборщик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имеризационного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вентаря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5. ¦Аппаратчик дозиро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катализаторном цехе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6. ¦Аппаратчик коагу-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ции; аппаратчик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ления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мульсии; аппарат-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формования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тического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учука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7. ¦Аппаратчик конден-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еакторе: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8. ¦Аппаратчик крис-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или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9. ¦Аппаратчик отжима;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тстаи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брезентовые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0. ¦Аппаратчик пере-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отделении на стадии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тгонки стирола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вместо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ок кожаных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вместо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 брезентовых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1. ¦Аппаратчик полиме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зации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производстве стирола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полимеризаторах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в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изводстве бутилкаучука: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2. ¦Аппаратчик подг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ки сырья и от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ка полуфабрика-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продукции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3. ¦Аппаратчик приг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катализа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а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в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изводстве бутилкаучука: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формованию катализатора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катализаторном цехе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на отливке болванок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ог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езащитной пропитко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пюшон хлопчатобумажный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очками защитными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4. ¦Аппаратчик приг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приготовлению ста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илизатора: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или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готовлению растворов,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электролита и эмульсии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5. ¦Аппаратчик про-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ывки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стадии промывки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6. ¦Аппаратчик смеши-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Туфли валяные или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7. ¦Аппаратчик сушки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стадии рассеивания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фасовки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место костюма хлопчатобумаж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го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Дополнительно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сушильных агрегатах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брезентовые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8. ¦Аппаратчик фильт-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9. ¦Вальцовщик; калан-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ровщик           ¦Сапоги кожаные на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прорезиненные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0. ¦Вальцовщик резино-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смесей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брезентовые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1. ¦Весовщик; просеи-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ьщик; сортиров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сеивальщику дополни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ьно: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2. ¦Водитель электро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тележки;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ркировщик; на-  ¦Головной убор хлопчато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тчик материалов ¦бумажный (берет)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полуфабрикатов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3. ¦Выгрузчик блоков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имера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4. ¦Гуммировщик метал-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изделий; кисло- ¦Сапоги кирзов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упорщик-вини-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астчик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нутри аппара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уры: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5. ¦Загрузщик-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грузчик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ерегрузке катализатора в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изводстве полидиена,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зопрена, изобутилена и бу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илкаучука дополнительно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агрузке - выгрузке осуши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ей: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агрузке блоков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агрузке вакуум-мешалок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уфли валяные или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6. ¦Машинист мельниц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7. ¦Обработчик синте- ¦   При выполнении работы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ческого каучука ¦   По раскладке пасты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пудровке каучука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умажный (берет)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резке каучука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8. ¦Подсобный рабочий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подсоб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 работ по отвозке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тходов продуктов про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зводства стирола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резиновые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9. ¦Слесарь-ремонтник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емонту цеховой аппаратуры,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оммуникаций и механизмов: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внутренней очистке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ппаратуры: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резиновые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0. ¦Сливщик-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ливщик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сливе - разливе в про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зводстве стирола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1. ¦Транспортировщик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или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резиновые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транспортировке ва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уум-мешалок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уфли валяные или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2. ¦Уборщик производ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жеб-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мещений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3. ¦Укладчик-упаков-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упаковке каучука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4. ¦Чистильщик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5. ¦Чистильщик полиме-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зационных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канов       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6. ¦Шихтовщик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складе углеводородов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шихтовальной станции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в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холодильном отделении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в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изводстве бутилкаучука: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2. Производство тиокола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7. ¦Аппаратчик варки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прорезиненные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8. ¦Аппаратчик коагу- ¦Костюм хлопчатобумажный с кис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ции; аппаратчик ¦лотозащитной пропитко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мывки; аппарат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растворения;  ¦Перчатки резиновые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фильт-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;  аппарат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центрифугиро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9. ¦Аппаратчик пере-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иконденсации;  ¦Рукавицы прорезиненные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шихтовщик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0.¦Аппаратчик сушки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1.¦Вальцовщик резино-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смесей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2.¦Подсобный рабочий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3.¦Слесарь-ремонт-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4.¦Чистильщик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резиновые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3. Производство найрита и севанита. Абсорбция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5.¦Аппаратчики, заня-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производстве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Полимеризация латекса найрита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6.¦Аппаратчик полиме-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зации; аппарат-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приготовления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мульсий; загруз-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-выгрузчик;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собный рабочий;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ник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Полимеризация севанита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7.¦Аппаратчик пере-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имеризации; за-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зчик-выгруз-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; подсобный ра-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чий; слесарь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Полимеризация найрита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8.¦Аппаратчик дозиро-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слесарь-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; уклад-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-упаковщик  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9.¦Аппаратчик полиме-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зации; аппарат-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приготовления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имических раство-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; аппаратчик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ления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мульсий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Выделение найрита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0.¦Аппаратчик приго-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; ап-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ушки;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формо-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синтетичес-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го каучука; на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тчик материалов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полуфабрикатов;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работчик синте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ческого каучука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1.¦Укладчик-упако-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щик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Общие профессии производства каучука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2.¦Аккумуляторщик    ¦Костюм хлопчатобумажный с кис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резиновые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(на подземных работах)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3.¦Буфетчик; сатура- ¦Халат хлопчатобумажный белый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щик            ¦Шапочка хлопчатобумажная       ¦ 4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атураторщику дополнительно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4.¦Гардеробщик; рабо-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й по стирке и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спецодеж-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ы; рабочий произ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ственных бань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5.¦Дезинфектор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6.¦Конюх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7.¦Курьер            ¦Плащ непромокаемый             ¦ 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8.¦Машинист вентиля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онной и аспира- ¦Ботинки кожаные на латунных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онной установок;¦гвоздях        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газодув-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машин; маши-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 компрессорных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маши-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 насосных ус-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новок; моторист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двигателей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9.¦Рабочий по благ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ройству насе-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ных пунктов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0.¦Уборщик производ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жеб-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мещений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1.¦Уборщик территорий¦Фартук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Газоспасательные станции в производстве каучук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2.¦Аппаратчики, заня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отделении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севдобутилена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3.¦Возчик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            ¦ 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4.¦Газоспасатель;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начальник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нции           ¦Куртка на утепляющей прокладке ¦ 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5.¦Слесарь-сантехник ¦Костюм брезентовый             ¦ 1 на 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4. Производство полиэфируретанового каучука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6.¦Аппаратчики, заня-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на каскаде ре-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кторов, на плави-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ях и на реакто-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х; аппаратчик   ¦Перчатки резиновые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готовки сырья и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пуска полуфабри-¦Берет суконный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 продукции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7.¦Аппаратчик дегид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рования; аппа-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8.¦Подсобный рабочий;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ивщик-разлив-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9.¦Слесарь-ремонтник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5. Производство катализатора стиролконтакта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0.¦Аппаратчик приг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катали-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тора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6. Производство синтетического каучука и дивинил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гидрированием бутилена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1.¦Аппаратчики, заня-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производстве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кислотой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вместо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химводоочистке дополни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ьно: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2.¦Загрузчик-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грузчик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3.¦Машинист насосных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4.¦Подсобный рабочий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5.¦Просеивальщик;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кладчик-упаковщик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7. Производство моновинилацетилена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6.¦Аппаратчики, заня-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производс-  ¦Фартук прорезиненный           ¦1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ве; катализатор-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подсобный    ¦Перчатки резиновые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тализаторщику дополни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ьно: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7.¦Слесарь-ремонтник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8. Производство хлоропрена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8.¦Аппаратчик гидро-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лорирования; ап-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димери-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ции; аппаратчик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готовки сырья и¦Рукавицы КР      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пуска полуфабри-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 продукции;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собный рабочий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9. Производство метилэтилпиридина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и метилвинилпиридина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Отделение получения паральдегида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9.¦Аппаратчики, заня-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производст-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; приемщик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, полуфабри-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 готовой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, занятый¦Берет суконный 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приемке серной,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ксусной кислоты и¦Перчатки резиновые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елочи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0.¦Аппаратчик, обслу-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ющий отделение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ктификации па-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льдегида-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ца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Отделение получения метилэтилпиридина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1.¦Аппаратчики, заня-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отделении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Отделение получения метилвинилпиридина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2.¦Аппаратчики, заня-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технологиче-¦   на стадии дегидриро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стадиях отде-¦   вания и выделения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отделении высокотем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ературного органиче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кого теплоносителя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3.¦Аппаратчик подг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ки сырья и от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ка полуфабрика-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продукции;  ¦Перчатки резиновые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е, занятые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кладе готовой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4.¦Газоэлектросварщик¦Костюм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5.¦Мастер; механик;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6.¦Машинист насосных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7.¦Слесарь по конт-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ьно-измери-  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м приборам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матике;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онтер по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8.¦Слесарь-ремонт-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; чистильщик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Примечание.  Операторам,   занятым    в   производствах   паральдегида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етилэтилпиридина    и    метилвинилпиридина,   спецодежда   и    спецобувь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ются,   как    аппаратчикам,   занятым    в    этих   производствах,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оответствии с пунктами 139, 140, 141, 142 и 143 настоящих Норм.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9.¦Сливщик-разливщик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10. Обработка каучука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0.¦Вальцовщик резино-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смесей        ¦   При работе на смесительных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льцах дополнительно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промывочных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льцах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ок кожаных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11. Ремонт и обслуживание контрольно-измерительных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приборов и автоматики в основных цехах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1.¦Мастер; слесарь по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трольно-изме-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тельным приборам¦   При выполнении слесарных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матике; сле-¦   работ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;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онтер по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жи-¦   зимой дополнительно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электрообо-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; элект- ¦   При выполнении электросле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слесарь         ¦   сарных работ дополнительно: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Примечание.  Работникам,    профессии     которых     перечислены   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унктах 62,  63,  64,  65,  66,  67,  68,  69,  70,  71,  72,  73,  74, 75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6,  77,  88,   90,  93,  96,  105,  137  настоящих  Норм,  вместо  костюм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хлопчатобумажного    или    костюма   суконного   может  выдаваться  костю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мбинированный   с   деталями   из   материала  с  пленочным  покрытием  с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ем же сроком носки.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III. РЕЗИНОШИННОЕ ПРОИЗВОДСТВО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1. Изготовление резиновых изделий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Подготовка каучука и химикалий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2.¦Аппаратчик приго-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латексной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си; составитель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весок ингредиен-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3.¦Аппаратчик приго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резиновых¦Фартук прорезиненный с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еев и покрытий  ¦нагрудником  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зготовлению красок и паст: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4.¦Аппаратчик сушки;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робильщик; про-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ивальщик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5.¦Пропарщик; резчик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астомеров и ре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ы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6.¦Термопластикатор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7.¦Укладчик-упаковщик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Изготовление резиновых смесей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8.¦Аппаратчик  приго-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латексной¦Фартук прорезиненный с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си; аппаратчик ¦нагрудником  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мывки; аппарат-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ушки; холо-  ¦Перчатки резиновые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льщик  резиновых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сей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9.¦Вальцовщик резино-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смесей; маши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 резиносмеси-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я; окрасчик ре-¦Колпа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овых изделий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0.¦Весовщик; кладов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приемщик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, полуфаб-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катов и готовой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; сорти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щик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1.¦Машинист стрейнера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2.¦Транспортировщик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ранспортировке ингреди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ентов, сажи, мягчителей,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фактиса, лака, смол, м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ел и эбонитовой пыли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тянки суконные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ранспортировке каучука, ре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ны, регенератора, тканей: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3.¦Уборщик производ- ¦Хала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жеб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мещений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2. Каландрование и шприцевание резины,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прорезинка тканей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4.¦Аппаратчик приго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резиновых¦Тапочки кожаные   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еев и покрытий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5.¦Аппаратчик про-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итки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6.¦Каландровщик рези-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ых смесей; ма-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ист каландра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7.¦Машинист шприц-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            ¦Тапоч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8.¦Машинист шпре-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нг-машины       ¦Тапоч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9.¦Перекатчик ткани  ¦Комбинезон хлопчатобумажный или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прокладки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0.¦Сушильщик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3. Заготовка деталей (закрой, намазка и сшивка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1.¦Вырубщик заготовок¦Халат хлопчатобумажный или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      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водой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2.¦Дублировщик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3.¦Заготовщик резино-¦Фартук хлопчатобумажный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и де- ¦с нагрудником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ей            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4.¦Закройщик резино- ¦Халат хлопчатобумажный или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и де-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ей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езательной машине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водой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5.¦Намазчик деталей  ¦Фартук клеенчатый с нагрудником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клеенчатые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6.¦Резчик эластомеров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резины          ¦   резке резиновых изделий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водой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езке эластомеров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7.¦Стыковщик полос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8.¦Шероховщик; обра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чик резиновых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4. Клейка, сборка резиновых изделий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Ремни и транспортерные ленты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9.¦Изготовитель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лдингов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0.¦Прессовщик-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улканизаторщик;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борщик резиновых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ческих из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; съемщик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иновых изделий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Резиновые рукава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1.¦Автоматчик на уз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язальных и на- ¦   Подготовщику камер и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вочных автома-  ¦   рукавов, занятому наде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х и станках;    ¦   ванием резиновых камер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готовщик камер ¦   на дорны дополнительно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рукавов; сбор-  ¦Перчатки трикотажные с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резиновых и   ¦полимерным покрытием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ческих из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, занятый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борке рукавов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2.¦Заготовщик бинта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3.¦Машинист оплеточ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ашины        ¦Рукавицы бельтинговые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4.¦Намазчик деталей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5.¦Намотчик проволоки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тросов; оператор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остильного обо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5. Формовые и неформовые изделия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6.¦Аппаратчик изго-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резиновых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тей; аппаратчик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; закатчик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каных изделий;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рубщик загото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 и изделий; пе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катчик ткани и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кладки; поддув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изделий; ком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ектовщик; клей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резиновых по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мерных деталей и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; сборщик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иновых техниче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изделий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7.¦Вырубщик заготовок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; изгото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тель молдингов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8.¦Изготовитель мака-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изделий       ¦Туфли цельнорезиновые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9.¦Травильщик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6. Эбонитовые изделия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0.¦Аппаратчик коагу- ¦Костюм хлопчатобумажный с кис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ции             ¦лотозащитной пропитко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1.¦Аппаратчик отжима ¦Фартук прорезиненный с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¦ 3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2.¦Аппаратчик про-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ывки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3.¦Аппаратчик сушки;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катчик; клейщик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бонитовых изде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; намотчик ма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иалов и полу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абрикатов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4.¦Намазчик деталей  ¦Фартук прорезиненный с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5.¦Прессовщик-вул-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низаторщик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6.¦Прессовщик отжим- ¦Фартук прорезиненный с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ашины        ¦нагрудником  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¦ 3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7.¦Слесарь механосбо-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чных работ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8.¦Травильщик        ¦Костюм хлопчатобумажный с кис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с нагрудником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7. Гуммированные металлоизделия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9.¦Гуммировщик метал-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изделий         ¦   бинтованию гуммированных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еталлоизделий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гуммированию валов,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химаппаратуры, кокса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металлоизделий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коленники хлопчатобумажные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локотники хлопчатобумажные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цистернах и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емкостях дополнительно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0.¦Чистильщик метал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, отливок изде- ¦Наколенники хлопчатобумажные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и деталей     ¦Налокотники хлопчатобумажные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нутри цис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рн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8. Резиновая обувь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1.¦Клейщик резиновых,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имерных деталей¦   по подрубке изделий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         ¦Фартук хлопчатобумажный с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ладонники хлопчатобумажные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клейке-сборке ре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новой обуви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пальчники хлопчатобумажные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ладонники хлопчатобумажные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клейке резинотех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ических изделий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2.¦Комплектовщик     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3.¦Комплектовщик из- ¦   При выполнении работ по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, полуфабри- ¦   комплектовке колодок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 материалов¦Фартук хлопчатобумажный с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4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4.¦Лебедчик; рабочие,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е подъемом  ¦Плащ резиновый                 ¦ 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эростата; рабо-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е, руководители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специалисты, за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е на испытании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эростатов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5.¦Модельщик резино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й обуви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6.¦Окрасчик резино-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      ¦Халат хлопчатобумаж-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ый (для женщин)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с нагрудником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с гладким вер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ом            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7.¦Штамповщик резино-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й обуви         ¦Напальчники хлопчатобумажные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ладонники хлопчатобумажные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9. Изделия химзащиты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8.¦Вулканизаторщик;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ейщик резиновых,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имерных деталей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; уклад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-упаковщик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9.¦Гофрировщик тру-  ¦Комбинезон хлопчатобумажный или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к; заготовщик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иновых изделий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деталей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0.¦Сборщик резиновых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ческих изде- ¦Напальчники хлопчатобумажные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              ¦Наладонники хлопчатобумажные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1.¦Съемщик резиновых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10. Изделия инженерного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и воздухоплавательного имущества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2.¦Заготовщик такела-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а инженерного    ¦   Клейщику резиновых полимер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мущества; закрой-¦   ных деталей и изделий допол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резиновых из- ¦   нительно:   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и деталей;  ¦Туфли антистатические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ейщик резиновых,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имерных деталей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; комп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ктовщик; опера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 газгольдерной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нции; резчик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астомеров и ре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ы; сортировщик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3.¦Испытатель резино-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4.¦Машинист оплеточ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ашины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11. Вулканизация изделий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5.¦Вулканизаторщик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автоклавах и у щи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а высокого давления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вместо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а хлопчато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умажного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охлаждении форм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дой и обслуживании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эбонитовых и галошных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отлов дополнительно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6.¦Прессовщик-ос-    ¦Костюм хлопчатобумажный с ог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нцовщик рукавов ¦незащитной пропитко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7.¦Прессовщик-вул-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низаторщик;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борщик резиновых ¦   При охлаждении форм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ческих изде- ¦   вод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Примечание.        Прессовщику-вулканизаторщику           искусствен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дошвы  должны   выдаваться   дополнительно:   один   фартук  из   плот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кани   с   ватным   нагрудником   на   6   месяцев   и   вместо    рукавиц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мбинированных рукавицы хлопчатобумажные ватные с тем же сроком носки.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12. Отделочные работы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8.¦Аппаратчик про-   ¦   При выполнении работы на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ывки             ¦   протирке глицерином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ейтрализации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9.¦Вырубщик заготовок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; прожи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льщик медицинс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изделий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0.¦Нормализаторщик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1.¦Обрезчик резиновых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обрезке - свертке рукавов: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обрезке заусениц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2.¦Окрасчик резиновых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3.¦Резчик эластомеров¦Халат хлопчатобумажный или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резины       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резке изоленты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водой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4.¦Ремонтировщик ре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овых изделий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5.¦Сборщик резиновых ¦Фартук хлопчатобумажный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ческих изде- ¦с нагрудником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              ¦Нарукавники хлопчатобумажные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6.¦Сортировщик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перекатке транспор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рных лент: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7.¦Съемщик резиновых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по съемке рукавов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ъемке маканых изделий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ъемке кисетов с моделей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ъемке резиновой обуви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пчатобумажные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8.¦Укладчик-упаковщик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9.¦Шероховщик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шерохованию - шлифованию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зделий в барабанах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13. Производство латексных смесей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0.¦Аппаратчик дозиро-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Тапоч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1.¦Аппаратчик приго-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латексной¦Тапоч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си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приготовлению ла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ксных смесей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вместо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а хлопчатобумажного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вместо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ек кожаных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приготовлению раст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ров и дисперсий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2.¦Аппаратчик приго- ¦Хала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3.¦Аппаратчик про-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ывки             ¦Тапоч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4.¦Аппаратчик сушки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5.¦Бригадир, занятый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участках основ-¦Тапоч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производства;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начальник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6.¦Вулканизаторщик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7.¦Контролер; сорти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щик            ¦Тапоч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8.¦Наладчик оборуд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по производ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у резиновых из-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и обуви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9.¦Ремонтировщик ре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овых изделий   ¦Тапоч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0.¦Слесарь-ремонтник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1.¦Укладчик-упаковщик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14. Шинное производство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2.¦Аппаратчик приго-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резиновых¦   подготовке рубракса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еев и покрытий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лавлению жидких мате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иалов дополнительно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изготовлению клеев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растворителей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3.¦Балансировщик шин;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готовщик шприцо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ных деталей для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; монтировщик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тилей; монти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щик шин; монти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щик шинопневма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ческих муфт;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по изго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ю резиновых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сей; стыковщик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ос; слесарь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4.¦Бригадир на участ-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х основного про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а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5.¦Вальцовщик резино-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смесей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6.¦Вивщик колец      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7.¦Вставщик камер;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ировщик ре-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овых изделий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8.¦Выемщик варочных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мер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онтролю варочных камер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9.¦Вулканизаторщик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улканизации камер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0.¦Дублировщик       ¦Комбинезон хлопчатобумажный или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1.¦Закройщик резино-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и де- ¦   по раскрою жестких сер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ей             ¦   дечников, дисковых и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лосовых камер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раскрою деталей и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исковых камер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на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иагонально- и продоль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-резальных машинах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дублированию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2.¦Изготовитель ко-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ц; изолировщик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лец; каландров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резиновых сме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й; машинист ка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ндра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3.¦Клейщик резиновых,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имерных деталей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склеиванию жестких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ердечников дисковых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подосовых камер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наклейке усилитель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 ленточек, варочных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мер и лент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4.¦Комплектовщик     ¦   При развеске каучука,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егенератора и других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епылящих ингредиентов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зрезчику каучука на мок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ых работах на дисковом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же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звеске сыпучих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атериалов: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комплектованию де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алей и шин: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5.¦Контролер шинного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а; от-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мщик воздуха и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лаги из камер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контролю вентилей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6.¦Машинист автока-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рного агрегата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7.¦Машинист протек-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ного агрегата;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пропи-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чного агрегата;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шпре-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нг-машины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8.¦Машинист сквидже-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го станка; окра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чик резиновых из-¦   Окрасчику резиновых изде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; оператор по¦   лий при выполнении работы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зарядке транс-¦   по воскированию покрышек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ртных систем;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зарядчик сбо-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чных станков;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ссовщик-вул-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низаторщик;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борщик покрышек;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липперовщик бор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ых колец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9.¦Машинист шприц-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аготовке резинового шнура: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0.¦Намазчик деталей;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ильщик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1.¦Навесчик заготовок¦   При развеске каучука,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егенерата и других не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ылящих ингредиентов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езке каучука на диско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м ноже на мокрых работах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звеске сыпучих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химикалий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ъемке-укладке протек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оров: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2.¦Обрезчик резиновых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3.¦Оператор, занятый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линии подачи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учука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4.¦Оператор, занятый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служиванием ав-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матической линии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ануляции и плас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кации СК и НК;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, занятый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служиванием фес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нных установок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5.¦Оператор подачи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ческого уг-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рода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6.¦Пластикаторщик;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мопластикатор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7.¦Правщик проволоки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плетенки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8.¦Рабочий, занятый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ажедувке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       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9.¦Резчик эластоме-  ¦Хала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 и резины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0.¦Сборщик изделий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 древесины; рес-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вратор готовой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открытых площадках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1.¦Сборщик браслетов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брекеров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2.¦Сборщик покрышек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трикотажный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3.¦Сортировщик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брезентовый  или          ¦ 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прорезиненный             ¦ 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сортировке сажи и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химикалий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открытых площадках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4.¦Стыковщик резино- ¦Халат хлопчатобумажный или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   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стыковке протекто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ов на станке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 1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 6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5.¦Укладчик-упаков-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   по укладке - упаковке са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жи и химикалий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открытых площадках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упаковке шин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6.¦Формовщик покрышек¦Полукомбинезон хлопчатобумажный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7.¦Холодильщик рези-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ых смесей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8.¦Шероховщик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шлифовке - лакировке покры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шек: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Производство тормозных камер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9.¦Закройщик резино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и де-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ей; клейщик ре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овых, полимер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деталей и из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; шероховщик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0.¦Подготовщик камер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рукавов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1.¦Рабочий, занятый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мазкой внутрен-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й камеры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Производство губчатых камер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2.¦Вставщик камер;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ировщик шин;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чик эластомеров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резины, занятый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кой деталей для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; стыковщик ре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овых изделий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3.¦Окрасчик резино-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Производство массивных шин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4.¦Вулканизаторщик;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жигальщик мас-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вных шин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5.¦Каландровщик рези-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ых смесей; ма-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ист каландра;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катчик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6.¦Мойщик покрышек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7.¦Намазчик деталей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8.¦Обрезчик резино-  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     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9.¦Ремонтировщик ре-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овых изделий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0.¦Сушильщик стерж-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й, форм и формо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чных материалов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защитный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Производство шино-пневматических муфт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1.¦Вулканизаторщик;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ировщик шино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невматических   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уфт; прессовщик-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улканизаторщик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2.¦Закройщик резино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и де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ей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3.¦Сборщик шино-  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невматических    ¦Берет трикотажный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уфт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Производство велокамер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4.¦Навесчик загото-  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; заготовщик  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прицованных дета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й для шин; сты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щик резиновых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; резчик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астомеров и ре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ы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5.¦Окрасчик резино-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6.¦Отжимщик воздуха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влаги из камер;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дувщик изделий;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ероховщик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7.¦Подготовщик камер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рукавов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Производство велопокрышек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8.¦Заготовщик карка-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 спортивных ве-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шин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9.¦Заготовщик шприцо-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ных деталей для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; закройщик ре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овых деталей и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; комплек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щик; обрезчик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иновых изделий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0.¦Изготовитель ко-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ц; изолировщик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лец; правильщик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машинах; штам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вщик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1.¦Намазчик деталей;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борщик покрышек  ¦Берет трикотажный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2.¦Рабочий, занятый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дровкой - про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зкой велопок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ышек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Производство велообводных лент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3.¦Заготовщик шприцо-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ных деталей для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4.¦Стыковщик резино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Производство автовелоаптечек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5.¦Закройщик резино- 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и де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ей; машинист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приц-машины;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тамповщик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6.¦Отжигальщик прово-¦Хала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ки и металла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Производство починочных материалов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7.¦Вырубщик загото-  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 и изделий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8.¦Мойщик покрышек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9.¦Рабочий, занятый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готовкой сырья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0.¦Ремонтировщик ре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овых изделий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1.¦Сортировщик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сортировке отходов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2.¦Укладчик-упаковщик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упаковке починоч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го материала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15. Производственно-вспомогательные работы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3.¦Аппаратчик рекупе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; бригадир на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х основного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а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4.¦Вальцовщик резино-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смесей; калан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ровщик резиновых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сей; машинист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иносмесителя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5.¦Водитель электр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тележки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постоянных наружных ра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отах зимой дополнительно: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6.¦Жестянщик; меха-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; смазчик; сле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 по контроль-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измерительным  ¦   На участках: меловом,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борам и автома-¦   рецептурном, крашения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ке; пошивщик    ¦   резин, размола эбони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орно-седельных   ¦   товой пыли и лако-мас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ло-смоло-фактисоварки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7.¦Испытатель резино-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8.¦Картонажник       ¦Фартук хлопчатобумажный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нагрудником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9.¦Кладовщик; лабо-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нт по физико-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ческим испы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ниям; учетчик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0.¦Контролер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1.¦Лифтер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2.¦Мастер; начальник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3.¦Машинист крана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рановщик)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4.¦Наладчик-инс-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уктор; оператор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згольдерной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нции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5.¦Наладчик оборудо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по производ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у резиновых из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и обуви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6.¦Окрасчик резино-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7.¦Подсобный рабочий;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стильщик оснаст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 и приспособле-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й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8.¦Ремонтировщик ре- ¦Фартук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овых изделий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9.¦Рабочие, занятые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заготовке и    ¦   При работе с водой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ке упаковочно-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материала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0.¦Слесарь-ремонт-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; монтажник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убопроводов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1.¦Слесарь по ремонту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обслуживанию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стем вентиляции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кондиционирова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чистильщик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2.¦Сортировщик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3.¦Транспортировщик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4.¦Уборщик производ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жеб-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мещений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5.¦Электромонтер по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16. Общие профессии резинового и шинного производств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6.¦Вальцовщик резино-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смесей; вулка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заторщик; заго-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щик образцов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ля испытания шин;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спытатель резино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; конт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ер шинного про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а; лабо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нт по физико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ческим испы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ниям; машинист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ландра; машинист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иносмесителя;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готовщик образ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ов для испытания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; термопласти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тор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7.¦Грузчик; транспор-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щик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17. Асбестовое производство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8.¦Аппаратчик варки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зготовлению манжет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готовлению олифы, фак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иса, масла, эмульсии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9.¦Аппаратчик приго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резиновых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еев и покрытий;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ландровщик рези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ых смесей; пер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ораторщик; резчик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астомеров и ре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ы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0.¦Аппаратчик про-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итки             ¦   на пропиточно-сушиль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м агрегате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уч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пропитке асботех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ических изделий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1.¦Аппаратчик рекупе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2.¦Аппаратчик сушки  ¦   При выполнении работы на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ушильных аппаратах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хлопчатобумажная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на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куум-сушилке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ушке формовочной массы,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енты дисковой и других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сбестовых изделий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нагрудником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ушке фильтромассы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3.¦Бригадир на участ-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х основного про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а; брига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р, занятый в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питочном отде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и; контролер;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тролер качества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 и техно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ического про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сса; крутильщик;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мотчик материа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 и полуфабри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; оператор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альных машин;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ядильщик; сно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ьщик; сши-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ьщик метал-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сеток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4.¦Брикетировщик фор-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вочной массы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альцевании тормоз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 накладок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вместо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 комбинированных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5.¦Вальцовщик        ¦   При вальцевании паронита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альцевании тормоз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 накладок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6.¦Волочильщик прово-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ки; сборщик ас-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металлических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стов; сверлов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машинист бу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годелательной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артоноделатель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) машины (се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чник); сорти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щик; съемщик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ллюлозы, бума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, картона и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з них;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ивщик-раз-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вщик; шлифов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, занятый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лифованием асбес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ых изделий и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локон (фильер);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стильщик-то-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льщик чесальных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ов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7.¦Водитель электро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тележки; ма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ист шпрединг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; накатчик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умагоделательной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артоноделатель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) машины; на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дчик холодно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тамповочного обо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; опера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 чесальных ма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; ремонтиров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резиновых из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, занятый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ом сушильных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кавов; слесарь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струментальщик;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ильщик бумаго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ательной (кар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ноделательной)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, занятый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еточной ма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е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8.¦Вулканизаторщик  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9.¦Графитировщик ас- ¦Хала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естовых техничес-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изделий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0.¦Дробильщик; дубли-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щик листового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а; заго-  ¦   Заготовщику асбестовой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щик асбестовой ¦   смески: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ски; заправ-   ¦   При работе с асбестом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-съемщик тор-  ¦   и бумагой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зной ленты; ка- ¦ Комбинезон хлопчатобумажный   ¦  2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бровщик набивок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репанию фильтр-волокна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1.¦Заготовщик асбес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ых технических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формованию тканых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фильтрополотен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нагрудником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2.¦Изготовитель наби-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; клеевар      ¦Фартук брезентовый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3.¦Калильщик         ¦Куртка хлопчатобумажная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4.¦Комплектовщик     ¦Фартук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5.¦Мастер; механик;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ощник мастера;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 по конт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ьно-измери-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м приборам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матике; сле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 по ремонту и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служиванию сис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м вентиляции и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иционирования;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анспортерщик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6.¦Машинист компрес-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;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насосных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7.¦Навесчик-соста-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тель асбестовых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сей; подсобный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           ¦   Подсобному рабочему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вместо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 комбинированных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8.¦Оператор по обслу-¦Комбинезон хлопчатобумажный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пылегазо- ¦с капюшоном    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лавливающих уста-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ок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9.¦Обрезчик резиновых¦Фартук хлопчатобумажный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, занятый  ¦с нагрудником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обрезке выпрес-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вок; прессовщик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рячего формова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прессовщик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олодного формова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0.¦Прессовщик; выруб-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заготовок и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, занятый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тамповкой асбес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ых технических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1.¦Прессовщик бумаго-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ательной (кар-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ноделательной)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, занятый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служиванием се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чных машин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2.¦Резчик металла на ¦Фартук брезентовый с нагруд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жницах и прессах¦ником        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3.¦Смазчик;   слесарь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 ремонту техно-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ических устано-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; слесарь-ре-  ¦   Слесарям,  предусмотренным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;  пошивщик¦   в настоящем пункте, дополни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орно-седельных   ¦   тельно: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;  электро-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ер  по ремонту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    обслуживанию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оборудова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4.¦Ткач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сыром ткачестве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5.¦Травильщик        ¦Костюм хлопчатобумажный с кис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6.¦Тесемщик          ¦Костюм хлопчатобумажный или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7.¦Уборщик производ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жеб-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мещений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8.¦Формовщик фильтр- ¦Фартук хлопчатобумажный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астин           ¦с нагрудником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9.¦Чистильщик метал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, отливок, изде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и деталей, за-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чисткой пес-¦Шлем защитный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м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0.¦Эмульсовар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18. Производство технического углерода (сажи)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1.¦Аппаратчик грану-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уплотнения ¦Белье нательное                ¦ 3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ческого угле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да; машинист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аковочной маши-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; транспортер-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транспорти-  ¦   на уплотнительных техно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щик; сортиров- ¦   логических установках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укладчик-    ¦Перчатки трикотажные вместо    ¦2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аковщик         ¦рукавиц комбинированных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2.¦Аппаратчик карбо- ¦Костюм брезентовый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зации         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3.¦Аппаратчик конден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4.¦Аппаратчик плавле-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              ¦   по очистке сухим спосо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ом плавильного и испа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ительного отделений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брезентовый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в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лавильном отделении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5.¦Аппаратчик очист- ¦Костюм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 жидкости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6.¦Аппаратчик охлаж-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ния; машинист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сосных установок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7.¦Аппаратчик получе-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технического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глерода; аппарат-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разложения;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перегру-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ателей; слесарь-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При выполнении работы по по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учению технического углеро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а из антраценового сырья: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вместо    ¦2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 брезентовых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8.¦Аппаратчик химво-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очистки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9.¦Весовщик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0.¦Водитель автомоби-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; машинист комп-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ссорных устано-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; машинист на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сных установок; 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ник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1.¦Водитель электро-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тележки;    ¦Куртка на утепляющей прокладке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зчик; стропаль-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транспорти-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щик, занятый на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жцеховом транс-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рте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2.¦Возчик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еревозке печного шлака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3.¦Истопник; машинист¦Комбинезон хлопчатобумажный с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очегар) котель- ¦кислотозащитной пропиткой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4.¦Инженер-энерге-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к; механик; на-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рмировщик; тех-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лог; технорук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5.¦Кладовщик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6.¦Контролер; лабо-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нт химического  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нализа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7.¦Котельщик; пошив-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шорно-се-   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ьных изделий;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азчик; слесарь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8.¦Мастер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погрузочно-разгру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очных отделениях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9.¦Маляр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0.¦Начальник цеха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1.¦Огнеупорщик, заня-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ремонтом саже-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птильных печей;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утеровщик (кисло-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упорщик), рабо-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ющий в цехе   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2.¦Обувщик по ремон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у спецобуви; швея¦Фартук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3.¦Подсобный рабочий ¦   При выполнении работы в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тделении подготовки сырья: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складе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межцеховом транспорте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4.¦Пробоотборщик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1 комплект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5.¦Рабочие, руководи-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и и специалис-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, занятые обслу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ем контроль-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измерительных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боров производ-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а технического ¦Куртка на утепляющей прокладке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глерода (сажи)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6.¦Рабочий по стир-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е и ремонту спец-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ежды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7.¦Слесарь по изго-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ю узлов и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талей технологи-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трубопрово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, занятый ре-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ом и обслужи-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ем оборудова- ¦   Слесарю по изготовлению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в цехе;       ¦   узлов и деталей техноло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онтер по  ¦   гических трубопроводов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ремонту и обслужи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нию электрооборудо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ния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8.¦Сливщик-раз-      ¦Костюм брезентовый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вщик          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¦ 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9.¦Уборщик производ-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жеб-¦   по уборке служебны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мещений, за-¦   помещений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уборкой слу-¦Халат хлопчатобумажный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бных помещений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уборке производст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енных помещений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0.¦Уборщик территорий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1.¦Экспедитор       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           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2.¦Электрогазосвар-  ¦Костюм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, занятый в це-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х технического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глерода (сажи)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Сухая сероочистка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3.¦Аппаратчики, заня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производстве¦Рукавицы брезентовые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4.¦Лаборант химичес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го анализа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5.¦Подсобный рабочий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6.¦Слесарь-ремонтник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Мокрая сероочистка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7.¦Аппаратчики, заня-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технологиче-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стадиях про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а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8.¦Аппаратчик приго-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Костюм резиновый      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9.¦Кладовщик; контро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р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0.¦Машинист компрес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;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насосных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1.¦Механик; начальник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начальник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2.¦Подсобный рабочий;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 по стирке ¦Фартук прорезиненный с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ремонту спец-   ¦нагрудником    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ежды; уборщик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енных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ещений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3.¦Слесарь-ремонтник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4.¦Электромонтер по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Газоповысительная станция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5.¦Аппаратчики, заня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производстве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6.¦Лаборант химичес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го анализа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7.¦Машинист компрес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;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насосных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8.¦Машинист (кочегар)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тельной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9.¦Начальник смены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0.¦Слесарь по эксплу-¦Костюм хлопчатобумажный с в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тации и ремонту  ¦доотталкивающей пропиткой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зового оборудо-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1.¦Слесарь-ремонтник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резиновый      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2.¦Электромонтер по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Газоспасательная станция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3.¦Газоспасатель     ¦Костюм брезентовый или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¦ 6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4.¦Мастер; начальник ¦Костюм брезентовый или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нции           ¦Костюм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19. Производство регенерата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5.¦Аппаратчик дозиро-¦Костюм хлопчатобумажный или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шивания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6.¦Аппаратчик приг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резиновых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еев и покрытий;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компрес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;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борант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7.¦Бригадир на участ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х основного про-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а; мастер;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; машинист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рейнера; началь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рафи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ровщик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8.¦Вальцовщик резино-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смесей; калан-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ровщик резиновых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сей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9.¦Водитель электро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тележки;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ник ¦   При выполнении слесарных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бот в цехе дополнительно: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0.¦Грузчик; сортиров-¦Комбинезон хлопчатобумажный с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транспортер- ¦водоотталкивающей пропитко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1.¦Девулканизаторщик;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ильщик девулка-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зата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2.¦Дробильщик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3.¦Контролер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4.¦Котлочист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суконный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5.¦Просеивальщик;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азчик; уклад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-упаковщик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6.¦Резчик эластоме-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 и резины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7.¦Сливщик-разливщик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с нагруд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8.¦Транспортировщик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9.¦Электромонтер по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IV. ПРОИЗВОДСТВО ТОЛУОЛА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1. Синтез толуола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0.¦Аппаратчики       ¦   При выполнении работ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обслуживанию колонн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интеза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резиновый      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унных гвоздях 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обслуживанию огне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ых подогревателей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теплообменников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унных гвоздях 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1.¦Мастер; механик;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отделе- 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начальник    ¦тунных гвоздях 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, занятый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 отделении синте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 и огневых по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гревателей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2.¦Машинист компрес- ¦Полукомбинезон хлопчатобумажный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3.¦Машинист крана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рановщик), рабо-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ющий на мостовом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ане (вне помеще-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)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4.¦Рабочий, занятый 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перегрузке ка-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изатора        ¦Ботинки кожаные на латунных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воздях        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5.¦Футеровщик (кисло-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упорщик)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латунных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воздях      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6.¦Электромонтер по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2. Дистилляция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7.¦Аппаратчики       ¦   При выполнении работ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обслуживанию колонн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истилляции и узла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онденсации: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унных гвоздях 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отделениях отстой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ика и приемных храни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ищ: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унных гвоздях 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8.¦Аппаратчик раство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ния, занятый ра-¦Костюм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орением каусти-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, и отделения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грязненных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мстоков; сле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 по ремонту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сле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9.¦Мастер; начальник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унных гвоздях 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0.¦Машинист насосных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унных гвоздях 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1.¦Механик; начальник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деления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унных гвоздях 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2.¦Оператор газголь- ¦Костюм хлопчатобумажный с в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рной станции    ¦доотталкивающей пропиткой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унных гвоздях 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3. Нагнетание шихты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3.¦Аппаратчики, заня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на приготовле-¦Костюм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и шихты; слесарь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ремонту техно- ¦тунных гвоздях 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ических устано-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; слесарь-ре-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; рабочий,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в машинном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делении нагнета-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шихты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4.¦Мастер; механик;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   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унных гвоздях 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4. Промсклады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5.¦Аппаратчики, заня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на базисном   ¦Костюм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ладе; сливщик-  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ливщик, занятый¦тунных гвоздях 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базисном складе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6.¦Машинист насосных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слесарь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ремонту техно- ¦тунных гвоздях 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ических устано-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; слесарь-ре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7.¦Механик; начальник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унных гвоздях 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5. Приготовление катализатора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8.¦Аппаратчик        ¦   При выполнении работ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обслуживанию тун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ельных печей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дроблению и про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еиванию катализатора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9.¦Аппаратчик смеси-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ей; слесарь по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технологи-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установок; ¦Портянки суконные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Шлем суконный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0.¦Весовщик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1.¦Механик; начальник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6. Общие профессии производства толуола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2.¦Электромонтер по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V. ИЗГОТОВЛЕНИЕ МАСЛОФИЛЬТРОВ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3.¦Вырубщик заготовок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; гофри-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щик трубок;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чик бумаги,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ртона и целлю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зы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4.¦Контролер качества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 в техно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ическом процес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; рабочий, заня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на поопераци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нной завивке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5.¦Рабочий, занятый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служиванием под-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сного конвейера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6.¦Рабочий, занятый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борке фильтров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7.¦Укладчик-упаковщик¦Фартук брезентовый с нагруд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VI. ПРОИЗВОДСТВО СМАЗОК НА ОСНОВЕ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ОРГАНИЧЕСКОГО СИНТЕЗА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8.¦Аппаратчики, рабо-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ющие на аппара- ¦Комбинезон резиновый  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 "НД" и аппара-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 по обработке   ¦Ботинки кожаные   или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ца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рпреновые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9.¦Аппаратчики, заня-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отделении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N 1 и на установ- ¦Ботинки кожаные или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е "100"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рпреновые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рф фланелев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0.¦Аппаратчики, заня-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на очистке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н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рф фланелев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1.¦Аппаратчики, заня-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отделении   ¦Комбинезон резиновый  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лиза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рпреновые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рф фланелев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2.¦Аппаратчики, заня-¦Халат белый хлопчатобумажный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отделении   ¦Берет белый хлопчатобумажный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кончательной об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ки смазок и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их укупорке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3.¦Аппаратчики, заня-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отделении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имической перера-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ки трансформа-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ного масла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4.¦Заместитель на-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а цеха; за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ститель началь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а установки;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цеха;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уста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ки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5.¦Мастер; механик;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отделе-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начальник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6.¦Машинист холодиль-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установок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7.¦Слесарь по конт-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ьно-измери-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м приборам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матике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8.¦Слесарь по ремонту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Комбинезон резиновый  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сле-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Ботинки кожаные или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рпреновые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рф фланелев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9.¦Электромонтер по  ¦Комбинезон хлопчатобумажный или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жи-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электрообо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ы диэлектрические (высок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льтные) 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VII. ПРОИЗВОДСТВО НОРМАЛЬНОГО БУТИЛОВОГО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СПИРТА ДЕГИДРИРОВАНИЕМ, НА МЕДНОМ КАТАЛИЗАТОРЕ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СИНТЕТИЧЕСКОГО СПИРТА ЧЕРЕЗ АЦЕТАЛЬДЕГИД,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АЛЬДОЛЬ, КРОТОНОВЫЙ АЛЬДЕГИД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0.¦Аппаратчики, заня-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производст-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; загрузчик-    ¦Перчатки суконные или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грузчик, заня-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загрузкой ка-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изатора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стадии нагрева ор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анического теплоноси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я и по отпарке орга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ики из промывных вод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вместо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суконного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вместо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 резиновых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1.¦Мастер по ремонту;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отделения;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2.¦Слесарь по ремонту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сле-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VIII. ПРОИЗВОДСТВО ЗАЩИТНОЙ ОДЕЖДЫ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3.¦Бригадир на участ-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х основного про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а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4.¦Мастер;  начальник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укладчик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аковщик; швея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тористка, заня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я на пошиве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лифованной одежды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5.¦Подсобный рабочий;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питчик по огне-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щитной пропитке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6.¦Рабочий, занятый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варке соли и   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мазке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7.¦Рабочий, занятый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варке масел и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готовке лака    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8.¦Рабочий, занятый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замеске и про- 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вании; центрифу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вщик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9.¦Слесарь по ремонту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сле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;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борщик производ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помещений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IX. ПРОИЗВОДСТВО ВОДОНЕПРОНИЦАЕМЫХ КОСТЮМОВ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0.¦Аппаратчик, заня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варкой масла  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олиф; навесчик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готовок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1.¦Аппаратчик,  заня-¦ Халат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у джигера; ап-¦ Фартук резиновый с нагрудником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 фильтра-¦ Ботинки кожан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, занятый   на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льтрации масла;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центри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угирования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2.¦Аппаратчик сушки; 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, занятый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служиванием ка- 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рифера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3.¦Аппаратчик, заня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приготовлением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ея; рабочий, за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промазкой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; проклеи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ьщик, занятый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клейкой изделий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4.¦Заготовщик, заня- ¦Фартук хлопчатобумажный с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заготовкой    ¦нагрудником    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ты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5.¦Комплектовщик, за-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комплектова-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ем изделий; кон-¦Головной убор хлопчатобумажный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олер технологи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ого процесса;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ъемщик резиновых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6.¦Мастер; начальник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7.¦Рабочий, занятый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возкой товара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 олифовщику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8.¦Слесарь по ремонту¦Комбинезон хлопчатобумажный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сле-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X. ВСПОМОГАТЕЛЬНЫЕ ПРОИЗВОДСТВА И ПРОФЕССИИ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Научно-исследовательские институты, лаборатории,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заводские и цеховые лаборатории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9.¦Гальваник; мастер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3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0.¦Инженер; колорист;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паратор; стар-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й химик; старший¦   При постоянной работе с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женер; техник;  ¦   анилином, бензолом, эти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имик             ¦   лированным горючим, се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нитом, наиритом, лак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и и красками, нитропро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уктами, аминами, канце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огенными веществами,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ышьяковистыми, фосфа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итными, ртутными, свин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овыми и цианистыми ве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ществами дополнительно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1.¦Контролер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 кислотном  цехе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суконный или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или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цехе едких щелочей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контролю качества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зного сырья и топлива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2.¦Лаборант химичес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го анализа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постоянной работе с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нилином, бензолом, эти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ированным горючим, се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нитом, наиритом, лак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и и красками, нитропро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уктами, аминами, канце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огенными веществами,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ышьяковистыми, фосфо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итными, ртутными, свин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овыми и цианистыми ве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ществами дополнительно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обслуживании кис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отных цехов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суконный или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или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обслуживании цехов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едких щелочей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3.¦Машинист моечных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4.¦Подсобный рабочий;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борщик производ-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жеб-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мещений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5.¦Пробоотборщик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отборе проб в кис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отном цехе: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суконный или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вместо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а хлопчатобумажного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или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6.¦Стеклодув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брезентовые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7.¦Фотолаборант      ¦Фартук хлопчатобумажный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нагрудником  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8.¦Шлифовщик         ¦Фартук прорезиненный с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XI. СКЛАДЫ СЫРЬЯ И ГОТОВОЙ ПРОДУКЦИИ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9.¦Весовщик; кладов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0.¦Рабочий, занятый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кладе анилина,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ензола, толуола,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силола, нитробен-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ола и других ана-¦Рукавицы брезентовые или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ичных продуктов¦Рукавицы суконные 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1.¦Рабочий, занятый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кладе кислот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2.¦Рабочий, занятый  ¦Костюм брезентовый или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кладе щелочей ¦Костюм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других едких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тов        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3.¦Рабочий, занятый  ¦Фартук брезентовый с нагруд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кладе горючих ¦ником          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смазочных мате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алов           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этили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ованным горючим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вместо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а брезентового с нагруд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ок кожаных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4.¦Рабочий, занятый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кладе сыпучих 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ядовитых химпро-  ¦Сапоги резиновые или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уктов: динитро-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ензола, пара-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троанилина, эль-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анафтиламина,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ышьяка, фосфора,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ческого уг-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рода (сажи),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винцовых пигмен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других ана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ичных продук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5.¦Рабочий, занятый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кладе раство- ¦Фартук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телей и нитро-  ¦Ботинки кожаные на ла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ков             ¦тунных гвоздях 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6.¦Рабочий, занятый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кладе материа-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, метизов,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струментов, обо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 и вспо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гательных мате-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алов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7.¦Рабочий, занятый  ¦Фартук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кладе стройма-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иалов, цемента,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ести, сажи и   ¦   При работе с пылящими ма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ругих строитель- ¦   териалами дополнительно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материалов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На наружных работах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зимой дополнительно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Куртка на утепляющей прокладке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Брюки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8.¦Рабочий, занятый  ¦ Фартук брезентовый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мешанном скла-¦ Рукавицы комбинированные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 (сбытовых и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набженческих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тор)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9.¦Слесарь-ремонтник ¦   При работе на складе кислот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складе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ядовитых химпродуктов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инитробензола, пара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итроанилина, альфанаф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иламина, мышьяка, фос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фора, технического уг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ерода, свинцовых пиг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ентов и других анало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ичных продуктов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или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складе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нилина, бензола, то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уола, ксилола, нитро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ензола и других ана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огичных продуктов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или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складе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щелочей и других ед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их продуктов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брезентовый или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0.¦Укладчик-упаковщик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1.¦Чистильщик        ¦Костюм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резиновый      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брезентовый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XII. АНТИКОРРОЗИЙНЫЕ ЦЕХИ (ОТДЕЛЕНИЯ)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2.¦Аппаратчик состав-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 эмалей;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тролер работ по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таллопокрытиям  ¦Наколенники брезентовые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3.¦Кислотоупорщик;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нипластчик; па-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яльщик по вини-   ¦Наколенники брезентовые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асту; пескост-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йщик; слесарь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4.¦Маляр; машинист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мпрессорных ус-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новок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XIII. ГАЗОСПАСАТЕЛЬНЫЕ СТАНЦИИ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5.¦Газоспасатель; на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пасатель-¦Костюм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станции       ¦Костюм резиновый      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хлопчатобумажный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XIV. ПЕРЕРАБОТКА НЕФТИ И ГАЗА. ПРОИЗВОДСТВО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ИСКУССТВЕННОГО ЖИДКОГО ТОПЛИВА. ПЕРЕРАБОТКА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ТВЕРДОГО ТОПЛИВА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1. Деэмульсация и обессоливание нефти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6.¦Оператор техноло- ¦Костюм лавсано-вискозный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2. Перегонка нефти, дистиллятов, смолы и мазута.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Крекинг-производство и гидроформинг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7.¦Оператор техноло- ¦Костюм лавсано-вискозный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3. Очистка нефтепродуктов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8.¦Оператор техноло- ¦   При щелочной очистке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Костюм лавсано-вискозный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по кислотно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щелочной очистке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по регене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ции кислоты из кис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отного гудрона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по получению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пециальных масел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по контакт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й очистке: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лавсано-вискозный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противопылевой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фильтр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ессах дополнительно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по селектив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й очистке: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лавсано-вискозный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по депара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финизации масел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лавсано-вискозный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9.¦Рабочие, обслужи-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ющие кислотную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ушку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4. Производство консистентных смазок,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присадок и моющих средств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0.¦Оператор техноло- ¦   На работах по варке,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   затариванию и склади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ованию смазок, произ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дству моющих средств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синтетических жиров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лавсано-вискозный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по производ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тву синтетических жиров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моющих средств с при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енением серной кислоты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по произ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дству присадок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или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5. Парафиновое и церезиновое производства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1.¦Оператор техноло-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   в отделениях кристал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изации и регенерации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лавсано-вискозный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чистке парафина и церезина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(на кис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но-щелочной очистке)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лавсано-вискозный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(на перколяционной очистке)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кислотно-щелочной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чистке дополнительно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фильтрации и обслу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живанию камер потения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лавсано-вискозный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2.¦Старший оператор  ¦Костюм лавсано-вискозный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3.¦Сливщик-разливщик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зливу парафина и церезина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лавсано-вискозный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зливу антистарителя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лавсано-вискозный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6. Алкилирующие установки. Производство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азолята и октола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4.¦Оператор техноло- ¦Костюм лавсано-вискозный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ах по сернокис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отному алкилированию хл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истым алюминием и в произ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дстве азолята и октола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5.¦Старший оператор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7. Полимеризационные и гидрогенизационные установки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6.¦Оператор технол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8. Этилирование бензина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7.¦Грузчик, занятый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грузкой бочек с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тиловой жидко-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ью; машинист    ¦Портянки хлопчатобумажные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Берет          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опера- ¦Фартук прорезиненный  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 технологичес- ¦Куртка на утепляющей прокладке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установок;    ¦Брюки на утепляющей прокладке 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 по ремонту¦(в IV, III и II поясах)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8.¦Механик, обслужи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ющий установку;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установ-¦Нарукавники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9. Производство нефтебитума и рубракса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9.¦Оператор и старший¦Костюм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техноло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0.¦Сливщик-разливщик ¦Костюм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(технические)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зливе горячего битума: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вместо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ок кожаных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10. Производство нефтяного кокса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1.¦Коксоразгрузчик  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2.¦Оператор и старший¦Костюм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техноло-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11. Пиролиз и ректификация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ароматических углеводородов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3.¦Оператор техноло-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   на печах Пиккеринга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в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фталиновом отделении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ректификации и азео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ропной перегонке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обслуживанию скрубберов: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на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ирогенных трубчатых уста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вках и газогенераторах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4.¦Рабочие, занятые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регулировке пи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ния реторт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5.¦Старший оператор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12. Подготовка и подача твердого топлива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6.¦Грузчик; загруз-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-выгрузчик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чей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7.¦Машинист вагонооп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кидывателя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8.¦Моторист электро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вигателей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9.¦Оператор техноло- ¦Куртка хлопчатобумажная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Брюки брезентовые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13. Печи для производства газа. Печи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полукоксования, камерные и туннельные печи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0.¦Барильетчик; заг- ¦Костюм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зчик-выгрузчик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чей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плащ прорезиненный        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1.¦Загрузчик-вы-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зчик печей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2.¦Кантовщик-ук-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дчик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3.¦Машинист коксовых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; пирометрист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4.¦Оператор техноло- ¦Костюм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плащ прорезиненный        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онденсации и улавливанию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молы, установке инертного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аза и электрофильтров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обслуживании электро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фильтров дополнительно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ы диэлектрические (высок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льтные)             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на пе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чах и по пневмопылеудалению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5.¦Старший оператор  ¦Костюм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плащ прорезиненный        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на пе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чах и по пневмопылеудалению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14. Канатные дороги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6.¦Горнорабочий; ма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ист воздушно-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натной дороги;  ¦Плащ непромокаемый            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анспортировщик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15. Переработка смол, получение фенолов, переработк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продуктов полукоксования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7.¦Оператор техноло- ¦   При работах по дистилля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   ции, ректификации, десорб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ии, регенерации щелочи и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щелочной очистке дистилля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ов, по производству анти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ептиков креолина клебемас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ы и литейного крепителя,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рбюризатора, фенолов и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едварительной очистке,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есфеноливанию и биоло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ической доочистке феноль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 вод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или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кислотой,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очистке дистилляторов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регенерации кислот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изводству карбюризатора,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фенолов и предварительной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чистке, обесфеноливанию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иологической доочистке фе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льных вод дополнительно: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16. Очистка газа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8.¦Аппаратчик подг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ки сырья и от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ка полуфабрика-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продукции,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складе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дкого аммиака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9.¦Оператор техноло-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   скрубберам, регенерации,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готовлению и нейтра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изации мышьяково-содовых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створов на мышьяково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одовой очистке, фильтра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ии и плавке серы, по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учению гипосульфита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или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фильтрации и плавке серы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вместо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суконного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по фильтрации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плавке серы и по приго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овлению и нейтрализации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ышьяково-содовых раст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ров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сухой сероочистке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этаноламиновой, фе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лятной и щелочной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чистке газа от окиси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глерода, отмывке, де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азации углекислоты из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ды, по очистке газа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т аммиака и нафталина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0.¦Рабочие, занятые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загрузке и выг-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зке сероочист-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башен и ящиков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1.¦Сливщик-разлив-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, занятый раз- ¦Фартук прорезиненный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вкой серы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2.¦Старший оператор  ¦Костюм хлопчатобумажный с кис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лотозащитной пропиткой или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17. Конверсия окиси углерода и углеводородов,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расщепление углеводородных газов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3.¦Оператор технол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18. Гидрогенизация и гидроочистка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4.¦Оператор технол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-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; машинист тех-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логических на-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сов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19. Синтез углеводородов и спиртов,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ректификация спиртов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5.¦Оператор технол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20. Дегидрирование газа, ароматизация бензина,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производство спиртового концентрата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6.¦Оператор технол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21. Производство катализатора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7.¦Оператор технол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по подготовке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ырья, просеве и затари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нии готовой продукции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 кислотами и едкими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химикатами: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8.¦Оператор товарный,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поливе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дкого стекла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9.¦Старший оператор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22. Газофракционирующие установки,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производство газбензина и газолина, компримирование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и сжижение природного и нефтяных газов, наполнитель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и раздаточные станции сжатых и сжиженных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горючих газов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0.¦Наполнитель балло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, занятый на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даточных стан-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ях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1.¦Оператор технол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разда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очных станциях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23. Производство контакта, деэмульгатора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и пенообразователя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2.¦Оператор техноло-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24. Производство асидола, асидолмылонафта и паст,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применяющихся при резании металла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3.¦Оператор технол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25. Производство вазелина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4.¦Оператор технол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26. Производство по сжиганию нефтешлама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5.¦Оператор технол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-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; машинист тех-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логических комп-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ссоров; машинист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сосов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27. Установка радиационной тепломеризации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6.¦Аппаратчики, заня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производст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; слесарь по ре-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у технологиче-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установок;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ник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Примечание.   Предусмотренные    в    отдельных    пунктах   настоящег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здела   рукавицы     суконные    в    зависимости   от   технологическог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цесса могут заменяться рукавицами КР - 6 пар в год.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XV. ЛАБОРАТОРИИ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7.¦Кварцедув        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8.¦Лаборант химичес- ¦Халат хлопчатобумажный или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го анализа; ла- ¦Халат хлопчатобумажный с кис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рант; машинист  ¦лотозащитной пропитко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ечных машин; ра-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чий, обслуживаю-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й опытные уста-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ки лаборатории ¦   При работе с этилированным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ензином и другими ядовиты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и веществами дополнительно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9.¦Машинист по мотор-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м испытаниям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плива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0.¦Пробоотборщик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            ¦ 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кисло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ами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этилирован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м бензином дополнительно: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1.¦Стеклодув         ¦Фартук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2.¦Уборщик производ- 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-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бных помещений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XVI. ПРОИЗВОДСТВО ДИФЕНИЛОЛПРОПАНА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3.¦Аппаратчики, заня-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производстве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4.¦Водитель погруз- 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а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5.¦Мастер; механик;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отделе-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начальник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6.¦Машинист насосных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7.¦Слесарь-ремонтник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XVII. ПРОИЗВОДСТВО ДИФЕНИЛОКСИДА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8.¦Аппаратчики, заня-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производстве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9.¦Мастер; начальник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латун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ых гвоздях    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0.¦Машинист техноло-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насосов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1.¦Слесарь-ремонтник ¦Костюм суконный   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2.¦Сливщик-раз-   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вщик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или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XVIII. МАГИСТРАЛЬНЫЙ ТРУБОПРОВОД (ЭТИЛЕНОПРОВОД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3.¦Аппаратчики, заня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производстве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    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4.¦Мастер; старший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;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участка,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служивающий уча-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ок ремонтно-    ¦Плащ непромокаемый с капюшоном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сстановительной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ужбы; энергетик ¦Каска защитная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5.¦Мастер участка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земного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с капюшоном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6.¦Машинист компрес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7.¦Машинист насосных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8.¦Обходчик линейный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с капюшоном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9.¦Слесарь-ремонт-   ¦Костюм хлопчатобумажный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, занятый ре-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ом линейных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оружений; сле-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 по изготов-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ю узлов и де- ¦Плащ непромокаемый с капюшоном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ей технологи-  ¦Пояс предохранительный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трубопро-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ов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0.¦Сливщик-раз-  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вщик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с капюшоном ¦ 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XIX. ОБЩИЕ ПРОФЕССИИ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1.¦Водитель электро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тележки,    ¦Сапоги кирзов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онтер по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жи-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электрообо-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, занятые¦Пояс предохранительный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 технологических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х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2.¦Газоспасатель     ¦Костюм брезентовый             ¦ 1 на 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¦ 1 пара на 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3.¦Гардеробщик, заня-¦Халат хлопчатобумажный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приемкой спец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ежды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4.¦Изолировщик на   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моизоляции,    ¦Костюм асбестовый     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менщик,  огнеу- ¦Фартук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рщик, печник,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отник, футеров- ¦Рукавицы кожаные 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(кислотоупор-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), футеровщик-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менщик, посто-  ¦   При работе на высоте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янно занятые на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ах по ремонту¦Пояс предохранительный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фтяной и газовой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уры и обо-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золировщикам на термо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золяции дополнительно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Примечания.  1.   Печникам,   футеровщикам-каменщикам   и  футеровщика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кислотоупорщикам),   занятым   работой    на    сернокислотных  аппаратах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  также  на   работах  по   ремонту  коксовых  кубов,  вместо  комбинезон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хлопчатобумажного должен выдаваться костюм суконный - 1 на год.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2. Печникам,  футеровщикам-каменщикам, футеровщикам  (кислотоупорщикам)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  плотникам,  занятым  на  горячем  ремонте  печей   и  аппаратов,  вмест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мбинезона хлопчатобумажного выдается костюм брезентовый - 1 на год.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5.¦Коксоочиститель   ¦Костюм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6.¦Лифтер, занятый в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енных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х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7.¦Машинист компрес-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8.¦Машинист насосных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маши-  ¦Сапоги кирзов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 технологиче-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насосов      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9.¦Машинист компрес-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; ¦Сапоги кирзов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техноло-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установок¦Галоши диэлектрические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компрес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орных станциях откры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ого исполнения магист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льных газопроводов,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сположенных в районах,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тнесенных ко II, III и IV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лиматическим поясам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зимний с пристегивающей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я утепляющей прокладкой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¦ 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0.¦Наладчик КИП и 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втоматики;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борист; сле-   ¦Сапоги кирзов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монтажник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борного обору-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ания, занятый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наладке прибо-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, аппаратуры и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стем автоматиче-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ого контроля,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гулирования и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равления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1.¦Оператор, занятый ¦Комбинезон хлопчатобумажный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дроблении и   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моле отбеливаю-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х глин, угля и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ализатора      ¦Респиратор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2.¦Оператор, обслужи-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ющий котлы ути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торов и паро-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реватели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3.¦Рабочий, занятый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чисткой, пропар- 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й, ремонтом и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купоркой тары;   ¦Фартук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тировщик, заня-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сортировкой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ры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4.¦Рабочий, занятый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генерацией масел¦Ботинки кожан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клеенчатый с нагрудником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5.¦Рабочий, занятый  ¦Куртка хлопчатобумажная        ¦ 1 на 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ливом, раздачей¦Шапочка хлопчатобумажная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лока и газиро-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ной воды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6.¦Сатураторщик      ¦Куртка хлопчатобумажная        ¦ 1 на 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почка хлопчатобумажная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7.¦Слесарь по ремонту¦Костюм брезентовый или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их 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; сле-   ¦Сапоги кирзов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;   ¦Рукавицы брезентовые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 по изго-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ю узлов и  ¦Пояс предохранительный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талей технологи-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трубопрово-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; такелажник;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ажник техноло-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трубопро-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ов             ¦Валенки в IV и III поясах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особом и IV поясах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зимний с пристегивающей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я утепляющей прокладкой вместо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и на утепляющей прокладке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и брюк на утепляющей прокладке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обслуживании и ремон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 кислотной аппаратуры,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орудования и трубопро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дов вместо поименован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й выше спецодежды, спец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уви и других средств ин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ивидуальной защиты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 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IV и III поясах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8.¦Смазчик, занятый  ¦Костюм хлопчатобумажный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азкой оборудова-¦Рукавицы комбинированные       ¦ 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, машин и меха-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змов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9.¦Уборщик произ-    ¦ Халат хлопчатобумажный        ¦  1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ственных и слу-¦ Рукавицы комбинированные      ¦  6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бных помещений, ¦   При мытье полов и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уборкой   ¦   мест общего пользо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ещений, убор-  ¦   вания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, душевых и    ¦Галоши резиновые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мывальных на     ¦Перчатки резиновые             ¦ 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дприятиях и в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бораториях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20.¦Чистильщик и рабо-¦Костюм брезентовый             ¦ 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й, постоянно за-¦Сапоги кирзовые                ¦ 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е на очистке  ¦Рукавицы брезентовые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емкостей, ваго-   ¦   На очистке емкостей,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-цистерн,      ¦   цистерн и судов из-под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фтесудов, кубов ¦   этилированного бензи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ппаратуры      ¦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            ¦ 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шланговый           ¦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 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+-------------------------------+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я. 1. В зависимости от характера выполняемых работ работникам дополнительно выдается противогаз, предусмотренный отраслевыми правилами по охране труда, если он не предусмотрен настоящими Нор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В особом и IV климатических поясах кладовщикам, рабочим складов (баз), заведующим складами (базами) и их заместителям, непосредственно выполняющим обязанности кладовщиков, при работе на открытых площадках и в неотапливаемых помещениях, а также грузчикам вне цехов зимой дополнительно выдаются куртка на утепляющей прокладке и брюки на утепляющей прокладке сроком носки 1,5 года и валенки 1 пара сроком носки 2 года (если настоящими Нормами выдача этой теплой спецодежды и спецобуви им не предусмотрена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3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6 декабря 1997 г. N 67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иповых отраслевых норм бесплат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ыдачи рабочим и служащим специальной одежды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пециальной обуви и других средств индивидуаль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щиты, утвержденных постановлениями госкомтруд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сср и президиума вцспс, которые не применяютс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вязи с принятием настоящего постановл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Типовые отраслевые нормы бесплатной выдачи специальной одежды, специальной обуви и других средств индивидуальной защиты работникам предприятий нефтяной и газовой промышленности (бурение скважин, добыча нефти, газа, газового конденсата, транспортирование и переработка нефти, нефтепродуктов и газа; подземная газификация углей, нефтебазы), утвержденные Постановлением Госкомтруда СССР и Президиума ВЦСПС от 18 августа 1980 г. N 241/П-9, с изменениями, дополнениями и редакционными уточнениями, утвержденными Постановлениями Госкомтруда СССР и Президиума ВЦСПС от 21 августа 1985 г. N 289/П-8, от 9 марта 1987 г. N 147/П-3 и от 20 марта 1987 г. N 635/П-1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Типовые отраслевые нормы бесплатной выдачи специальной одежды, специальной обуви и других средств индивидуальной защиты рабочим и служащим нефтеперерабатывающей и нефтехимической промышленности, утвержденные Постановлением Госкомтруда СССР и Президиума ВЦСПС от 23 сентября 1980 г. N 296/П-10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3 ноября 1988 г. N 570/П-10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14:38Z</dcterms:created>
  <dc:creator/>
  <dc:description/>
  <dc:language>en-US</dc:language>
  <cp:lastModifiedBy/>
  <dcterms:modified xsi:type="dcterms:W3CDTF">2010-12-03T17:31:40Z</dcterms:modified>
  <cp:revision>2</cp:revision>
  <dc:subject/>
  <dc:title/>
</cp:coreProperties>
</file>