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9 декабря 1997 г. N 6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ИПОВЫХ ОТРАСЛЕВЫХ НОРМ</w:t>
      </w:r>
    </w:p>
    <w:p>
      <w:pPr>
        <w:pStyle w:val="ConsPlusTitle"/>
        <w:widowControl/>
        <w:jc w:val="center"/>
        <w:rPr/>
      </w:pPr>
      <w:r>
        <w:rPr/>
        <w:t>БЕСПЛАТНОЙ ВЫДАЧИ РАБОТНИКАМ СПЕЦИАЛЬНОЙ ОДЕЖДЫ,</w:t>
      </w:r>
    </w:p>
    <w:p>
      <w:pPr>
        <w:pStyle w:val="ConsPlusTitle"/>
        <w:widowControl/>
        <w:jc w:val="center"/>
        <w:rPr/>
      </w:pPr>
      <w:r>
        <w:rPr/>
        <w:t>СПЕЦИАЛЬНОЙ ОБУВИ И ДРУГИХ СРЕДСТВ ИНДИВИДУАЛЬНОЙ ЗАЩИТ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й авиационной и оборонной промышленности согласно Приложению N 1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й бытового обслуживания согласно Приложению N 2;</w:t>
      </w:r>
    </w:p>
    <w:p>
      <w:pPr>
        <w:pStyle w:val="ConsPlusNormal"/>
        <w:widowControl/>
        <w:ind w:firstLine="540"/>
        <w:jc w:val="both"/>
        <w:rPr/>
      </w:pPr>
      <w:r>
        <w:rPr/>
        <w:t>жилищно-коммунального хозяйства согласно Приложению N 3;</w:t>
      </w:r>
    </w:p>
    <w:p>
      <w:pPr>
        <w:pStyle w:val="ConsPlusNormal"/>
        <w:widowControl/>
        <w:ind w:firstLine="540"/>
        <w:jc w:val="both"/>
        <w:rPr/>
      </w:pPr>
      <w:r>
        <w:rPr/>
        <w:t>лесозаготовительных, лесосплавных, лесоперевалочных, лесохозяйственных организаций и химлесхозов согласно Приложению N 4;</w:t>
      </w:r>
    </w:p>
    <w:p>
      <w:pPr>
        <w:pStyle w:val="ConsPlusNormal"/>
        <w:widowControl/>
        <w:ind w:firstLine="540"/>
        <w:jc w:val="both"/>
        <w:rPr/>
      </w:pPr>
      <w:r>
        <w:rPr/>
        <w:t>занятым на эксплуатации метрополитена согласно Приложению N 5;</w:t>
      </w:r>
    </w:p>
    <w:p>
      <w:pPr>
        <w:pStyle w:val="ConsPlusNormal"/>
        <w:widowControl/>
        <w:ind w:firstLine="540"/>
        <w:jc w:val="both"/>
        <w:rPr/>
      </w:pPr>
      <w:r>
        <w:rPr/>
        <w:t>целлюлозно-бумажного, гидролизного и лесохимического производств согласно Приложению N 6;</w:t>
      </w:r>
    </w:p>
    <w:p>
      <w:pPr>
        <w:pStyle w:val="ConsPlusNormal"/>
        <w:widowControl/>
        <w:ind w:firstLine="540"/>
        <w:jc w:val="both"/>
        <w:rPr/>
      </w:pPr>
      <w:r>
        <w:rPr/>
        <w:t>торговли согласно Приложению N 7;</w:t>
      </w:r>
    </w:p>
    <w:p>
      <w:pPr>
        <w:pStyle w:val="ConsPlusNormal"/>
        <w:widowControl/>
        <w:ind w:firstLine="540"/>
        <w:jc w:val="both"/>
        <w:rPr/>
      </w:pPr>
      <w:r>
        <w:rPr/>
        <w:t>занятым на геологических, топографо-геодезических, изыскательских, землеустроительных работах и в картографическом производстве согласно Приложению N 8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 медикаментов, медицинских и биологических препаратов и материалов согласно Приложению N 9;</w:t>
      </w:r>
    </w:p>
    <w:p>
      <w:pPr>
        <w:pStyle w:val="ConsPlusNormal"/>
        <w:widowControl/>
        <w:ind w:firstLine="540"/>
        <w:jc w:val="both"/>
        <w:rPr/>
      </w:pPr>
      <w:r>
        <w:rPr/>
        <w:t>микробиологической промышленности согласно Приложению N 10 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й здравоохранения и социальной защиты населения, медицинских научно-исследовательских организаций и учебных заведений, производств бактерийных и биологических препаратов, материалов, учебных наглядных пособий, по заготовке, выращиванию и обработке медицинских пиявок согласно Приложению N 11;</w:t>
      </w:r>
    </w:p>
    <w:p>
      <w:pPr>
        <w:pStyle w:val="ConsPlusNormal"/>
        <w:widowControl/>
        <w:ind w:firstLine="540"/>
        <w:jc w:val="both"/>
        <w:rPr/>
      </w:pPr>
      <w:r>
        <w:rPr/>
        <w:t>сельского и водного хозяйств согласно Приложению N 12;</w:t>
      </w:r>
    </w:p>
    <w:p>
      <w:pPr>
        <w:pStyle w:val="ConsPlusNormal"/>
        <w:widowControl/>
        <w:ind w:firstLine="540"/>
        <w:jc w:val="both"/>
        <w:rPr/>
      </w:pPr>
      <w:r>
        <w:rPr/>
        <w:t>рыбной промышленности согласно Приложению N 13.</w:t>
      </w:r>
    </w:p>
    <w:p>
      <w:pPr>
        <w:pStyle w:val="ConsPlusNormal"/>
        <w:widowControl/>
        <w:ind w:firstLine="540"/>
        <w:jc w:val="both"/>
        <w:rPr/>
      </w:pPr>
      <w:r>
        <w:rPr/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14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Ю.ЛЮБЛИ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</w:t>
      </w:r>
    </w:p>
    <w:p>
      <w:pPr>
        <w:pStyle w:val="ConsPlusTitle"/>
        <w:widowControl/>
        <w:jc w:val="center"/>
        <w:rPr/>
      </w:pPr>
      <w:r>
        <w:rPr/>
        <w:t>СПЕЦИАЛЬНОЙ ОБУВИ И ДРУГИХ СРЕДСТВ ИНДИВИДУАЛЬНОЙ</w:t>
      </w:r>
    </w:p>
    <w:p>
      <w:pPr>
        <w:pStyle w:val="ConsPlusTitle"/>
        <w:widowControl/>
        <w:jc w:val="center"/>
        <w:rPr/>
      </w:pPr>
      <w:r>
        <w:rPr/>
        <w:t>ЗАЩИТЫ РАБОТНИКАМ ОРГАНИЗАЦИЙ АВИАЦИОННОЙ</w:t>
      </w:r>
    </w:p>
    <w:p>
      <w:pPr>
        <w:pStyle w:val="ConsPlusTitle"/>
        <w:widowControl/>
        <w:jc w:val="center"/>
        <w:rPr/>
      </w:pPr>
      <w:r>
        <w:rPr/>
        <w:t>И ОБОРОННОЙ ПРОМЫШЛ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┬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   │       Наименование средств         │Норма выда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ли          │       индивидуальной защиты        │   на го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   │                                    │  (единиц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ы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  │                 3                  │     4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┴─────────────────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. ЛЕТНО-ПОДЪЕМНЫЙ ПЕРСОНАЛ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Бортмеханик, борт-   │ При постоянной занятости в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, бортопера- │ испытательных полетах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, не имеющие пос- │Костюм меховой нагольный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янных штатных мест │Костюм демисезонный хлопчатобумажны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борту воздушного  │на шерстяном ватине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дна                │Костюм диагоналевый или лавсановый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шевретовая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шерстяное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4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на меху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меховые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к унтам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плюшевого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плетения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вретовые без подкладки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кожаный зимний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летний облегчен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сеткой    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хлопчатобумажный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Ведущие инженеры всех│ При постоянной занятости в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и инже- │ испытательных полетах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ы-эксперимента-   │Костюм меховой нагольный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ы всех наименова- │Костюм демисезонный хлопчатобумажны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, имеющие штатные │на шерстяном ватине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а на борту воз-  │Костюм кожаный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шного судна        │Костюм диагоналевый или лавсановый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шевретовая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шерстяное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4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на меху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меховые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к унтам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полетные зимние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полетные летние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меховые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плюшевого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плетения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вретовые без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кладк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летний облегчен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сеткой    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кожаный зимний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хлопчатобумажный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Летчик; штурман;     │Костюм меховой нагольный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тинженер;         │Костюм демисезонный хлопчатобумажны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традист;          │на шерстяном ватине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тстрелок          │Костюм кожаный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диагоналевый или лавсановый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шевретовая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шерстяное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4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на меху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меховые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к унтам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полетные зимние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полетные летние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меховые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плюшевого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плетения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вретовые без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кладк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летний облегчен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сеткой    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кожаный зимний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хлопчатобумажный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Парашютист-          │ При выполнении работ по испытанию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ытатель           │ парашютного и десантного оборудов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я и постоянном выполнении прыж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в: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меховой нагольный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демисезонный хлопчатобумажны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 шерстяном ватине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кожаный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диагоналевый или лавсановый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шевретовая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шерстяное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4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на меху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меховые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к унтам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плюшевого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плетения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вретовые без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кладк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кожаный зимний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летний облегчен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сеткой    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хлопчатобумажный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Парашютист-спаса-    │Костюм меховой нагольный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 поисково-спа-   │Костюм демисезонный хлопчатобумажны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тельной команды    │на шерстяном ватине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диагоналевый или лавсановый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шевретовая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шерстяное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4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на меху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меховые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5 л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к унтам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плюшевого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плетения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вретовые без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кладк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кожаный зимний             │1 на 5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летний облегчен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сеткой    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хлопчатобумажный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Ведущие    инженеры,   техники,  инженеры-экспериментаторы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ьники     летно-испытательных      станций    и     другие    работни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тно-испытательных станций, НИИ, КБ, не  связанные  постоянно  с  полетам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время полета получают спецодежду  и  спецобувь  в  соответствии  с  п.  2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ящих Норм, как дежурную, возвращая ее после каждого полета.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I. ЛЕТНО-ТЕХНИЧЕСКИЙ СОСТАВ (НАЗЕМНЫЙ)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Авиационные техники  │ При постоянной работе на аэродром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и  │ по непосредственной подготовке воз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иационные механики │ душных судов к полетам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,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 участвующие в по-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тах            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байке с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нжетам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кладыши шерстяные к перчаткам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комбинированный хлопчатобу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жный с ватным вкладышем и меховы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ротником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тех же работа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применением винила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юфтевые с кирзовыми г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енищами на резиновой подошве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байковые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байке с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нжетами   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кладыши шерстяные к перчаткам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ватным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кладышем и меховым воротником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Ведущие инженеры всех│ При постоянной работе по подготовке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и инже- │ воздушных судов к полетам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ы по эксплуатации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, не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вующие в поле-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х                  │Перчатки кожаные на байке с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нжетам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кладыши шерстяные к перчаткам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комбинированный хлопчатобу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жный с ватным вкладышем и меховы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ротником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Оператор заправочных │ При постоянной работе на аэр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              │ дроме по заправке самолета г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ючими, смазочными и другими ма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риалами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из кислотозащитной ткани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тех же работа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применением винила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юфтевые с кирзовыми г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енищами на резиновой подошве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байковые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из кислотозащитной ткани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Работник службы ра-  │ При постоянной работе на аэр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светотехническо-  │ дроме по обеспечению полетов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оборудования аэ-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дрома, не участву-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й в полетах   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байке с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нжетами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кладыши шерстяные к перчаткам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комбинированный хлопчатобу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жный с ватным вкладышем и меховы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ротником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Главные    специалисты,     руководители      подразделен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,     контрольные     мастера     и      другие      специалисты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ивающие     контроль,     организацию    и     проведение   работ 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нением   винила,   на   время     работы    получают   спецодежду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бувь   в   соответствии   с   п.  6  настоящих  Норм,   как   дежурны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вращая их после окончания работ.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II. ИСПЫТАНИЕ АВИАЦИОННОЙ ТЕХНИКИ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Работник             │ При постоянной занятости гидроди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мическими испытаниями авиацион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й техники на открытых водоема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катерах (верхняя команда)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рвиниловый на байке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на искусственном меху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капюшоном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теплые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байке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меховые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на байке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гидр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инамическими испытаниями ави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ционной техники на открытых вод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мах на катерах (нижняя команда)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,5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1 н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,5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уксировочной тележке гидроканала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байк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на байке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Слесарь-испытатель   │ 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ытании авиационной техники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чность в гидробассейнах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прорезиненный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Слесарь-испытатель;  │ При постоянной занятости в под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сборщик;     │ готовке к испытаниям мощных гид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 по аэрогидро-│ равлических и электрогидравличе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намическим испыта- │ ких систем и агрегатов с примене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м; электромонтер  │ нием керосина, бензина и различных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ремонту и обслужи-│ масел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ру-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ания              │Фартук с нагрудником из пленки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КВШ-151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теплый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V. РАБОТНИКИ АЭРОДРОМ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Аэродромный рабочий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Машинист передвижно- │ При постоянном выполнении работ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компрессора       │ в полевых условиях: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Мойщик летательных   │ При постоянной занятости на мой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ов            │ самолетов, вертолетов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ленники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Рабочий, инженер,    │ 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, техник экс-  │ аэродромах в воинских частях 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уатационно-ре-     │ гражданской авиации по довод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ого отдела      │ и гарантийному обслуживанию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виационной техники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Рабочий эксплуата-   │ При занятости на авиамоторны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о-ремонтного    │ заводах устранением дефектов 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а               │ отладкой, регулировкой топливной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масляной аппаратуры, установ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нной на авиадвигателях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Слесарь-сборщик ле-  │ При постоянной занятости в цеха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тельных аппаратов  │ на монтаже и испытании гидросис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м самолетов с применением бен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на, керосина и масел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текстовиниловый с нагрудником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текстовиниловые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Электромонтер по ре- │ 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у и обслуживанию │ аэродромах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вания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 Работникам,     командированным      для     участия 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и  испытаний  и  доводке  авиационной  техники  непосредственно 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эродромах,  выдается  дежурная  спецодежда и спецобувь согласно  пункту  16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ящих Норм.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V. ИСПЫТАТЕЛЬНЫЕ СТАНЦИИ АВИАЦИОННЫХ ДВИГАТЕЛЕ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Контролер сборочно-  │ При непосредственной занятост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ажных и ремонт-  │ на испытании агрегатов и деталей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бот            │ воздушно-реактивных двигателе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Контролер сборочно-  │ При постоянной занятости на ис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ажных и ремонт-  │ пытании двигателей, работающих на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бот; испыта-   │ этилированном бензине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-механик двига-  │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й                │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     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испыт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и воздушно-реактивных двигате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й: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испыт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и двигателей, работающих на чис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м бензине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Машинист компрессора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вижного с   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вигателем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│Начальник установки  │ При постоянной занятости на испыт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и поршневых и воздушно-реактив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х двигателей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│Оператор заправочных │ При выполнении работ по составлению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              │ этилированного горючего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тивоипритный при вып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нении работы по очистке смеси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льных агрегатов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     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текстовиниловый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│Руководители, специа-│ При постоянной занятости на испыт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сты и служащие     │ нии поршневых и воздушно-реактив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х двигателей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ытании агрегатов и детале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шно-реактивных двигателе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│Слесарь по изготов-  │ При постоянной занятости обслужив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ю и ремонту тру- │ нием и ремонтом коммуникаций подач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проводов           │ горючего на испытательные станци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виадвигателей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│Слесарь-сборщик      │ При выполнении работ по устранению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гателей           │ дефектов после испытания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шно-реактивных двигателе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азбор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вигателей и промывке детале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ле испытания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с нагрудником из пленки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ВКШ-151          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непосредственной занятост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сборке двигателей и агрегатов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 ним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ус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нении дефектов при испытани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ршневых и воздушно-реактив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вигателей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кожаный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шлемник шерстяной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этилированным бензином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     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VI. РАЗБОРКА, РЕМОНТ, СБОРКА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И ИСПЫТАНИЕ ТАНКОВ, ТЯГАЧЕЙ, АВТОМОБИЛЕЙ,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ТРАКТОРОВ И СПЕЦМАШИ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│Водитель-испыта-     │ При непосредственной занятости в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; рабочий;       │ стационарных испытаниях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астер  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ьный     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   │Шлемофон  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непосредственной занятости на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игонных испытаниях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офон  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,5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 I и II поясах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в III, IV и особом поясах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│Рабочий              │ При занятости на работах по разбор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е, ремонту и сборке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дополн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льно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 по пояс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 по пояс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VII. ИСПЫТАНИЕ ДВИГАТЕЛЕЙ И СИЛОВЫХ УСТАНОВОК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│Испытатель двига-    │ При непосредственной занятости в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й; мастер; мас-  │ стационарных испытаниях двигателей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контрольный      │ на их разборке, ремонте и сборке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рабочий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VIII. РАБОТНИКИ ПОЛИГОНА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│Инженер              │ При занятости на радиолокационных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х и кинотеодолитных съемках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│Механик              │ При выполнении работ на кинотеод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тных аппаратах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│Начальник: радиоло-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онной группы,   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ллистических   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сс, тира и по-    │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гонной команды     │ 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│Оператор станции     │ При выполнении работ на кинотеод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тической регист-   │ литных аппаратах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│Подсобный рабочий    │ При постоянной занятости 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игонах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│Приборист            │ При постоянной занятости на мон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аже, регулировке и обслуживании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боров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│Радист-радиолока-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щик летно-испы-  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тельной станции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│Радист-радиолока-    │ При выполнении работ по настрой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щик               │ раций зимой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│Слесарь по ремонту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оружения          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│Техник (старший 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) по радиона- 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гации, радиоло-    │                                    │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 и связи        │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│Техник и старший     │ При занятости на кинотеодолитны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               │ съемках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│Электромеханик по    │ При выполнении работ на монтаж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испыта-    │ и подключении сети питания трасс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ю электрообору-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ания              │Сапоги кирзовые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X. ПРОИЗВОДСТВО МЯГКИХ БАКОВ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│Вулканизаторщик;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кройщик резиновых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 деталей;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ейщик резиновых,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мерных деталей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изделий; намазчик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талей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│Контролер сборочно-  │ При выполнении работ по прием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ажных и ремонт-  │ баков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бот       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текстовинилов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│Слесарь механо-      │ При выполнении работ по сбор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очных работ      │ баков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азбор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ркасов внутри мягких баков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X. ПРОИЗВОДСТВО МИПОРЫ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│Аппаратчик пригото-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ления влажной       │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поры               │Галош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хлопчатобумажные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│Аппаратчик сушки 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│Мастер               │ При выполнении работ на участ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мипоры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│Подсобный рабочий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│Рабочий              │ При выполнении  работ по старению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фоли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аскрою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ипоры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│Слесарь-ремонтник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│Транспортировщик     │ При выполнении работ по отправ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товой продукции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│Уборщик производст-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нных и служебных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        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│Укладчик-упаковщик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│Формовщик блоков     │Комбинезон хлопчатобумажный         │1 н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поры               │                                    │9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XI. УЧАСТКИ КАПИЛЛЯРНОЙ И ЦВЕТНОЙ ДЕФЕКТОСКОПИ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│Контролер 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│Рабочий              │ При выполнении работ по ручной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раске деталей и смывке краски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ные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обслужи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анию механизированной установки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2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XII. ОПТИЧЕСКОЕ СТЕКЛОВАРЕНИЕ И ОПТИКО-МЕХАНИЧЕСКО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ПРОИЗВОДСТВО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. Оптическое стекловарение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│Автоклавщик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тальком дополнительно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│Аэрозольщик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дготовке коллоидных растворов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их заливке дополнительно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2 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│Бортовой   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ска     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│Выдувальщик стекло-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│Дробильщик-размоль-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омолу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рокуса и наждака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│Закальщик стекла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трикотажные или перчатки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пчатобумажные         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│Засыпщик шихты     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войлочный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чистке пода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чи дополнительно: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суконный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ска защитная                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│Каменщик (печник)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журный у печей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горячем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монту  дополнительно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япа войлочная               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│Кварцедув 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│Кварцеплавильщик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хлопчатобумажные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с асбестовыми наладон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ками         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│Классификаторщик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ска и пемзы      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│Комплектовщик стекла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теклоизделий      │Перчатки хлопчатобумажные ил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трикотажные     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ых наружных работа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хлопчатобумажная на утеп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яющей прокладке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│Контролер стекольного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│Перчатки хлопчатобумажные ил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трикотажные     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листовым и блочным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еклом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маши для защиты от режущ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ЛВЖ альфа-монобром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фталином дополнительно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│Красильщик зеркал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ни резиновые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│Литейщик стекла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│Машинист машин вытя-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вания стекла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│Моллировщик стекла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или экран теплозащит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й       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на печах периодического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йствия и установок УМО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│Наладчик стекольных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ов и полуав-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атов              │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│Настильщик стекла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│Обжигальщик в про- 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одстве стекла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│Обжигальщик матери-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ов   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│Отжигальщик стекло-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│Отломщик стекла от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маши для защиты от режущ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│Паяльщик сеток и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ок на стекле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│Пирометрист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│Плавильщик изделий   │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кварцевого        │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озрачного стекла │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аздув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шка дополнительно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с асбестовыми наладонниками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│Полировщик стекла    │ При выполнении работ по полиров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теклоизделий      │ листового стекла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олиров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еклоизделий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│Прессовщик горячего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кла 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│Рабочий              │ При выполнении работ на участ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скислородного стекла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сыпке шихты дополнительно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ил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трикотажные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│Разметчик стекла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маши для защиты от режущ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│Резчик стекла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езке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готовок больших размеров из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лстого стекла дополнительно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вместо ботинок кожаных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езке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лстого стекла дополнительно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езке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нкого стекла дополнительно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│Сборщик по обрам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ю стекла    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│Сборщик стекло-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│Серебрильщик         │Халат хлопчатобумажный с кисло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│Составщик шихты      │ При выполнении работ по приготов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нию оптической и технической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ихты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одготовк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вратного боя стекла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маши для защиты от режущ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наружных работах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химическому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огащению кварца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кислоз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щитной пропиткой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│Стекловар            │ При выполнении работ на ванна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печах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войлочный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кран теплозащитный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│Стеклодув 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│Сушильщик стекло-    │Фартук хлопчатобумажный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Перчатки хлопчатобумажные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│Травильщик стекла    │Халат хлопчатобумажный с кислот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виковой кисло-    │защитной пропитко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й               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24 пар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│Фацетчик   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│Формовщик электро-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рамических из-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й           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вручную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│Шихтовщик            │Костюм хлопчатобумажный пылезащитны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Шлифовщик стекла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Шлифовщик стекло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Оптико-механическое производство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Блокировщик стек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изделий            │Перчатки резиновые 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Варщик смолки        │Костюм брезентовы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Градуировщик опти-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деталей     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запол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нию гравировки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Изготовитель све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фильтров и по-     │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роидов             │ При выполнении работ по изготов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нию просмоленных прокладок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нормали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ции пленки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Изготовитель шкал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еток фотоспо-   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ом                │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Классификаторщик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окуса и наждака  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риг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влению раствора наждака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Контролер оптиче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деталей и       │Перчатки трикотажн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боров             │Перчатки хлопчатобумажные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Лаборант             │ При выполнении физико-химичес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го анализа оптических материалов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изделий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тозащитной пропиткой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Лакировщик опти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деталей       │Перчатки резиновые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Наладчик оборудо-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оптического    │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Оператор вакуум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установок по     │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несению покры-     │Костюм брезентовы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й на оптические    │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тали    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Оператор по выра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ванию кристал-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   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Оператор по нане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нию просветля-     │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и защитных      │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крытий        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Оптик     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Оптик-механик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Плавильщик обез-     │Костюм хлопчатобумажный с огнезащи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женного квар-      │ной пропиткой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вого стекла        │Рукавицы с асбестовыми наладонниками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Полировщик опти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деталей       │Перчатки хлопчатобумажные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Прессовщик изде-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из оптическо-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стекла и крис-    │Перчатки хлопчатобумажные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ов          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│Прессовщик опти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й керамики      │Рукавицы с асбестовыми наладонниками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│Приготовитель оп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клеев   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│Промывщик оптиче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деталей      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ЛВЖ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│Разборщик оптиче-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стекла и       │Фартук брезентовый с нагрудником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ов    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│Распиловщик опти-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го стекла  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н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│Резчик стекла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пальчники резиновые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│Сверловщик опти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деталей    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пальчники резиновые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│Склейщик оптичес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деталей          │Перчатки резиновые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│Спекальщик кювет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│Фрезеровщик опти-    │ При выполнении работ по обработ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деталей       │ крупногабаритных деталей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│Центрировщик оп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деталей     │Фартук прорезиненный с нагрудником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│Чистильщик оптики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│Шлифовщик оптичес-   │ При выполнении работ по грубой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деталей          │ шлифовке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мелкой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лифовке дополнительно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│Юстировщик оптиче-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риборов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3. Общие професс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│Кладовщик 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│Контролер-прием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фарфоровых, 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янсовых и кера-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изделий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│Мастер; старший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               │ При занятости на горячих участках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вмест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а хлопчатобумажного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│Подсобный рабочий;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узчик;             │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ировщик 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еревоз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ислот, щелочей и других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имикатов дополнительно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│Распределитель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                │ На наружных работах зимой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│Укладчик-            │ При выполнении работ по упаков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            │ листового стекла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для защиты от режущи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маши для защиты от режущ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здействий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уклад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дели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трикотажн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XIII. ПРОИЗВОДСТВО ПОЛИМЕРНЫХ КОМПОЗИЦИОННЫХ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МАТЕРИАЛОВ (ПКМ) И ИЗДЕЛИЙ ИЗ НИХ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.│Аппаратчик обжига    │ При занятости на обжиге изделий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 ПКМ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.│Аппаратчик поли-     │ При занятости на полимеризаци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изации            │ изделий из ПКМ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.│Аппаратчик приго-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вязующих   │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.│Аппаратчик пропитки  │ При занятости в основном произ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дстве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лавсано-хлопковый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башка хлопчатобумажная ил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лавсано-хлопков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│Изготовитель         │ При занятости на изготовлении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стмассовой        │конструкций из ПКМ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уры   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брезентовые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│Изготовитель стек-   │Костюм лавсано-хлопковый ил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пластиковых из-    │халат лавсано-хлопков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й намоткой;      │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ландровщик      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│Комплектовщик        │ При занятости на комплектовке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делий из ПКМ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│Контролер качества   │ При занятости на контроле произ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 и техно-   │ водства ПКМ и изделий из них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ического про-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сса                │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.│Лаборант по физико-  │ При занятости на испытания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ческим         │ изделий из ПКМ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ытаниям           │Халат хлопчатобумажный или полу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башка хлопчатобумажная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.│Лаборант химичес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анализа         │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.│Маркировщик; по-     │Костюм хлопчатобумажный ил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ик мастера;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овальщик; ткач;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чик-упаков-     │Фартук хлопчатобумажный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швея            │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.│Мастер               │Костюм хлопчатобумажный ил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.│Оператор устано-     │Халат хлопчатобумажный или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к изготовления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товых пакетов;     │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щик-клейщик      │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струкций (из    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товых напол-       │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елей)             │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.│Подсобный рабочий;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ировщик     │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.│Резчик заготовок и   │ При занятости на резке и раскро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пласти-   │ изделий из ПКМ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масс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.│Слесарь механо-      │ При занятости в основном пр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очных работ;     │ изводстве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арь; фрезеров-    │Халат хлопчатобумажный или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.│Слесарь-ремонтник    │Костюм хлопчатобумажный ил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.│Уборщик производ-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жеб-   │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омещений    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или косынка хлопчатобумажная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.│Формовщик стекло-    │ При занятости на формировании из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стиковых изде-    │ делий из ПКМ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                 │Костюм лавсано-хлопковый ил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лавсано-хлопков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.│Электромонтер по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   │Берет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   │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   │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XIV. ПРОЧИЕ ПРОФЕССИИ АВИАЦИОННО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И ОБОРОННОЙ ПРОМЫШЛЕННОСТИ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.│Аппаратчик           │ При выполнении работ в производ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ве кремнийорганических соедине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й: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.│Варщик селена     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ынка или шапочка хлопчатобумажные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.│Герметизаторщик      │Костюм хлопчатобумажный ил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антистатические ил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почки антистатически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нательное хлопчатобумажное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хлопчатобумажные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овной убор хлопчатобумажный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ска лицевая изолирующая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.│Глазуровщик элек-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керамических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.│Дробильщик-раз-      │ При выполнении работ по размолк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льщик              │ селена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ынка или шапочка хлопчатобумажные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.│Клеевар              │ При выполнении работ по при-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товлению казеинового клея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нагрудн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               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риг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влению клея ВИАМ-БЗ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.│Консервировщик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и       │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ллоизделий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.│Контролер сбороч-    │ При постоянной занятости на испы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-монтажных и ре-   │ тании инжекторных подогревателей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ых работ        │Костюм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.│Машинист компрес-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ных установок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.│Машинист просеива-   │ При выполнении работ по просеиванию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установок       │ медных, свинцовых и других порош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в: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.│Намазчик деталей     │ При выполнении работ по намаз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еном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ынка или шапочка хлопчатобумажные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.│Обжигальщик мате-    │ При выполнении работ по обжигу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алов               │ металлокерамических изделий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.│Освинцевальщик       │ При выполнении работ по освин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цеванию стволов ружей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.│Пескослепщик         │ При занятости на работах с феноль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ым клеем и песочной пылью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.│Плавильщик металла   │ При выполнении работ по плав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плавов            │ свинца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.│Полировщик           │ При выполнении работ по полиров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опастей авиационных винтов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из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ыленепроницаемой ткани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виброзащитн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на полиров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ревянных частей оружия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.│Правильщик вручную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клеенчатый 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.│Прессовщик элект-  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керамических   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порош-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ых масс      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.│Пропитчик            │ При выполнении работ в спецпр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водстве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.│Протяжчик            │ При выполнении работ по нарез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волов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.│Работник             │ При постоянной занятости на ис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ытании авиационной техники в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турных трубах и препараторских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комбинированный хлопчат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мажный с ватным вкладышем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шные заглушки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испытании из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лий при низких температура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холодильных камерах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хлопчатобумажная на меху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меховым воротником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хлопчатобумажные на утеп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яющей прокладке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         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на меху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.│Рабочий              │ При выполнении работ по склеива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ю деталей клеем на дихлорэтане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с применение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лея ВИАМ-БЗ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полиров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ревянных частей оружия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.│Сборщик-             │ При работе на самолетостроительных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епальщик           │ заводах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виброзащитные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шные заглушки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.│Слесарь-             │ При работе по ремонту свинцов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альщик     │ цинковых штампов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.│Слесарь-             │ При постоянной занятости на мон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ытатель           │ таже и испытании катапульт на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крытом воздухе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испытании авиа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ционных радиаторов гидравлическим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особом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текстовиниловый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испытании мас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нки сжатым воздухом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текстовиниловый с нагрудником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текстовиниловые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остоянной занятости на испы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ании инжекторных подогревателей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текстовинилов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статических 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инамических испытаниях самолетов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.│Слесарь механо-      │ При выполнении работ по запрессовке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очных работ      │ свинцовых изделий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сборке на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тников и заправке их специальным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дкостями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монтажу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шенных установок вне завода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.│Слесарь по изгото-   │ При занятости на обработке детале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лению и доводке     │ из титана в горячем состоянии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талей летатель-    │Фартук текстовиниловый с нагрудником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аппаратов        │Рукавицы с асбестовыми наладонни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ми           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занятости на выколоточны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лотах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с нагрудником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.│Слесарь-ремонтник    │ При выполнении работ в производстве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ремнийорганических соединени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кисл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защитной пропитко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ремонту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нзосмесительных установок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гнезащитной пропитко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.│Смазчик              │ При выполнении работ по смаз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товых изделий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хлопчатобумажная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клеенчатый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по смаз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ент эмульсией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.│Станочник широкого   │ При выполнении работ по обработ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филя              │ графита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бинезон хлопчатобумажный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чки защитные                      │ до износ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0.│Чистильщик           │ При выполнении работ по чистк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волов после оксидирования и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рельбы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1.│Штамповщик           │ При выполнении работ на гидроштам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вке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ни резиновые 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┴────────────────────────────────────┴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</w:t>
      </w:r>
    </w:p>
    <w:p>
      <w:pPr>
        <w:pStyle w:val="ConsPlusTitle"/>
        <w:widowControl/>
        <w:jc w:val="center"/>
        <w:rPr/>
      </w:pPr>
      <w:r>
        <w:rPr/>
        <w:t>ОБУВИ И ДРУГИХ СРЕДСТВ ИНДИВИДУАЛЬНОЙ ЗАЩИТЫ РАБОТНИКАМ</w:t>
      </w:r>
    </w:p>
    <w:p>
      <w:pPr>
        <w:pStyle w:val="ConsPlusTitle"/>
        <w:widowControl/>
        <w:jc w:val="center"/>
        <w:rPr/>
      </w:pPr>
      <w:r>
        <w:rPr/>
        <w:t>ОРГАНИЗАЦИЙ БЫТОВОГО ОБСЛУЖИ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┬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Профессия      │     Наименование средств       │Норма выдачи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или         │     индивидуальной защиты      │ год (единиц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лжность      │                                │   комплекты)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    3                │       4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┴────────────────────────────────┴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. ПРЕДПРИЯТИЯ ХИМИЧЕСКОЙ ЧИСТКИ И КРАШЕНИ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Аппаратчик химиче- │   При выполнении работы по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й чистки        │   обезжириванию растворителями: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тинки кожаные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брезентовые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Гладильщик         │   При выполнении работы по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лажно-тепловой обработ-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е вещей при помощи утюга: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каландрах: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Комплектовщик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           │   При выполнении работы по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паковке готовых заказов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вместо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а хлопчатобумажного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Контролер качества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и изделий;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щик заказов;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дистка головных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боров; отделочник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ловных уборов;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ставратор тканей,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беленов и ковров;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шильщик изделий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Красильщик   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Машинист моечных   │   При выполнении работы по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    │   стерилизации бритвенных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истей: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Отпарщик-прессов-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, занятый рабо-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й на прессах и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паривающих уста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вках; швея, за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ая на работах по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метке, подпорке,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шивке, сшивке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Пятновыводчик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мыльно-содовым раствором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по чистке ковров дополн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Транспортировщик   │   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емке, сдаче, разгрузке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сопровождении грузов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I. ПРЕДПРИЯТИЯ ИНДИВИДУАЛЬНОГО ПОШИВ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 РЕМОНТА ОДЕЖДЫ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Комплектовщик ма-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иала, кроя и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; модистка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ловных уборов;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ртной, занятый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удожественной и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стой текстиль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штопкой и ре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ом одежды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Контролер сырья и  │   При работе в скорняжном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    │   производстве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Красильщик меха и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убной овчины      │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Плиссировщик-      │Халат хлопчатобумажный с вод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фрировщик        │отталкивающей пропитко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Правщик меховых  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курок и скроев  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; скорняк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кройщик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Приемщик материа-  │   При выполнении работ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, полуфабрика-  │   по приемке шкурок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и готовых из-  │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ий              │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Рабочий, занятый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 сухих за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язнений (чист-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 карманов, швов)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Термоотделочник    │   При влажно-тепловой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вейных изделий    │   обработке вещей при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мощи утюга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прессах: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Чистильщик венти-  │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яционных устано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к; чистильщик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Швея               │   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шиву меховых изделий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емонту одежды, а также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ручную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II. ПРЕДПРИЯТИЯ ПО РЕМОНТУ БЫТОВОЙ ТЕХНИК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И РАДИОТЕЛЕВИЗИОННОЙ АППАРАТУР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Заточник           │   При выполнении работ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заточке режущего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струмента: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чки защитные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Приемщик заказов   │   При выполнении работ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риему и ремонту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ытовых машин и приборов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Радиомеханик по    │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и ре- │Перчатки диэлектрические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у радиотеле-   │Маска предохранительная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зионной аппара-  │   При работе в сельск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ры               │   местности, пригородах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абочих поселках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лащ непромокаемый с капюшоном  │1 на 3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кирзовые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на 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Радиомонтер прием- │Плащ непромокаемый с капюшоном  │1 на 3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телевизионных  │Ботинки кожаные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тенн, занятый    │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аружных рабо-  │Галош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х                │Перчатки диэлектрические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сельск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ности, пригородах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абочих поселках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кирзовые вместо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тинок кожаных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на утепляющей прокладке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аленки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Реставратор духовых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тов     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Реставратор кла- 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шных инструмен-  │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; реставратор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ычковых и щипко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х инструментов;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ставратор языч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вых инструментов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Слесарь по конт-   │   При выполнении работ по ре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льно-измери-     │   монту фотоаппаратов, элект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м приборам   │   росчетчиков, весов и др.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автоматике 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Слесарь по ремон-  │   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 автомобилей     │   ремонту и техническому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автомобилей,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тоциклов, мопедов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автомобилей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Слесарь по топлив- │   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аппаратуре     │   регулировке и ремонту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рбюраторов автомобилей,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токолясок, мотоциклов: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диэлектрические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Слесарь-ремонтник  │   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сейфов, железных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шкафов, весов и др.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весов автомобильных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ре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нту предметов домашнего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ихода (керосинки, коляски,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мусы и др.), счетных и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ишущих машинок, патефонов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швейных машин и др.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бытовых электро-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боров (холодильников,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ылесосов, электробритв,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лектроплиток и др.):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врик диэлектрический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Сторож             │   При выполнении работ на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рытых платных стоянках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втомобилей и других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анспортных средств: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лащ хлопчатобумажный с вод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тталкивающей пропиткой         │1 на 3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улуп в особом и IV поясах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лушубок в III поясе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обом, IV, III поясах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на утепляющей прокладке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особом, IV, III поясах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лавсано-вискозная на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тепляющей прокладке во II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 I поясах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лавсано-вискозные на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тепляющей прокладке во II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 I поясах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аленки в особом, IV, III, II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I поясах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Часовщик по ремон-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 механических ча-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; часовщик по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электронных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варцевых часов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Электромонтер по   │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обслужи- │Перчатки диэлектрические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ю электрообо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дования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V. ПРЕДПРИЯТИЯ ПО ИНДИВИДУАЛЬНОМУ ПОШИВУ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И РЕМОНТУ ОБУВИ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│Вырубщик деталей;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тяжчик обуви;  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тильщик материа-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; отделочник из-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ий; раскройщик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; ремон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ровщик кожгалан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ейных изделий;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щик верха обу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; съемщик обуви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колодок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│Обработчик дета-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й, полуфабрикатов│Очки защитные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изделий; шлифов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изделий, полу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брикатов и мате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алов 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│Обувщик по индиви- │Костюм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альному пошиву 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ви; обувщик по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шиву ортопедиче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й обуви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│Обувщик по ремонту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ви; приемщик    │нагрудником из плотной ткани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азов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│Ремонтировщик      │   При выполнении работы по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вных колодок;   │   чистке обуви и колодок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ильщик изде-   │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й, полуфабрика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и материалов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│Сборщик деталей и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         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леем и раст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рителями дополнительно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│Сборщик низа обуви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│Фрезеровщик обуви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V. ФОТО- И КИНОПРЕДПРИЯТИЯ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│Окантовщик фотоот-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атков           │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рукавники хлопчатобумаж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│Оконтуровщик ори-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налов            │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│Приемщик заказов,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приемкой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ортировкой ки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пленки; фотограф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│Ретушер      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рукавники хлопчатобумаж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скраске позитивов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│Фотолаборант       │Фартук прорезинен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катке фотоотпечатков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промывке фотоотпечатков: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утепленные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ртировке-отбраковке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тоотпечатков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фиксированию: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VI. НЕПРОИЗВОДСТВЕННЫЕ ВИДЫ УСЛУГ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│Грузчик            │   При выполнении работ по пог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узке, доставке и перевозке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бели, топлива и т.п.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на утепляющей прокладке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│Дровокол           │Комбинезон хлопчатобумажный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│Кладовщик, товаро- │   При выполнении рабо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 и приемщик     │   по приемке вещей на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ранение в ломбарде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│Няня               │Халат хлопчатобумажный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│Паркетчик          │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│Приемщик пункта    │Фартук хлопчатобумажный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ката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│Рабочий, занятый   │Фартук хлопчатобумажный из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ением работ  │плотной ткани с нагрудником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заготовке дре-  │Рукавицы комбинированные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сной коры и мо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ла, сушке, вязке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пучки, укладке,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ртировке, прием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е; рабочий, заня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й работой по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ройству мочищ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│Рабочий, занятый   │Фартук прорезиненный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ением работ  │Сапог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загрузке и вы-  │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ке дублов на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чищах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│Рабочий, занятый   │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работах по      │Брюки на утепляющей прокладке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расыванию снега  │Валенки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крыш и набивкой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ебов снегом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│Рабочий, занятый   │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боркой квартир    │Перчатки резиновые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│Стеклопротирщик    │Полукомбинезон хлопчатобумажны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VII. СЕЛЬХОЗУСЛУГ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│Пастух             │Плащ хлопчатобумажный с водоот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алкивающей пропитко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│Рабочий, занятый  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ой мочала │Рукавицы комбинированные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рогоже-куле-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кацкого производс-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ва    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│Рабочий, занятый  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работах по из-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товлению кулей,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гож, по вязке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ел и веников,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плетению корзин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│Рабочий, занятый  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работах по за-  │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товке прута для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рзиноплетения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VIII. ПРЕДПРИЯТИЯ РЕМОНТА МЕБЕЛИ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│Обойщик мебели   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еспиратор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тяжке матрацев, кресел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другой мягкой мебели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лукомбинезон хлопчатобумажный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чки защитные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│Отделочник изделий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древесины       │Перчатки резиновые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│Плетельщик мебели;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е, занятые в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гетном производ-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е               │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│Подготовщик наби-  │Фартук хлопчатобумажный с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чных материалов  │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еспиратор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│Станочник дерево-  │   При работе на стружечном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атывающих     │   станке: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ов            │Фартук хлопчатобумажный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X. ИЗГОТОВЛЕНИЕ ПАМЯТНИКОВ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│Камнетес           │Фартук брезентов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тинки кожаные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чки защитные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на утепляющей прокладке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аленки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│Полировщик худо-   │   При выполнении работы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ственных изделий │   по шлифовке по камню: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пог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ерчатки резиновые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│Резчик по камню    │Фартук прорезиненный с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дником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│Цементатор         │Куртка брезентовая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рюки хлопчатобумажные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укавицы комбинированные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тинки кожаные                 │1 пара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┴─────────────────────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 ОБУВИ</w:t>
      </w:r>
    </w:p>
    <w:p>
      <w:pPr>
        <w:pStyle w:val="ConsPlusTitle"/>
        <w:widowControl/>
        <w:jc w:val="center"/>
        <w:rPr/>
      </w:pPr>
      <w:r>
        <w:rPr/>
        <w:t>И ДРУГИХ СРЕДСТВ ИНДИВИДУАЛЬНОЙ ЗАЩИТЫ РАБОТНИКАМ</w:t>
      </w:r>
    </w:p>
    <w:p>
      <w:pPr>
        <w:pStyle w:val="ConsPlusTitle"/>
        <w:widowControl/>
        <w:jc w:val="center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│     Наименование средств       │Нормы выдачи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ли       │     индивидуальной защиты      │  год (единиц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│                                │   комплектов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│               3                │       4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┴──────────────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I. ТРАМВАЙНО-ТРОЛЛЕЙБУСНОЕ ХОЗЯЙСТВО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Бакелитчик (про-  │Фартук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тчик)           │нагрудником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Бандажник         │Фартук хлопчатобумажный с ог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защитной пропитко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Водитель трамвая;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итель троллей-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са           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необогреваем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гонах (кабинах, машинах)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женщинам - юбка утепленная)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V, III поясах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маневровы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 по перегону, обкат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асстановке вагоно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троллейбусов) внутри и вне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рритории депо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женщинам - юбка утепленная)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V, III поясах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Дежурный стрелоч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поста (стар-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й)             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Диспетчер; ревизор│Плащ из плащ-палатки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безопасности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жения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Кондуктор; кондук-│   При работе в необогреваем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 пассажирских  │   вагонах (машинах) трамваев и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ушно-канат-   │   троллейбусов зимой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дорог и фуни-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еров           │Брюки на утепляющей проклад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женщинам - юбка утепленная)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V, III поясах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шерстян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Маляр             │Фартук клеенчатый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с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ульверизатором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Машинист железно- │   При работе на шпалопод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жно-строи-    │   бивочной машине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х машин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 работе на снег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борочных и уборочных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утевых машинах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необогреваем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гонах (кабинах, машинах)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женщинам - юбка утепленная)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V, III поясах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Машинист зумпфо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го агрегата     │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Машинист (води-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) фуникулера;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канатно -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сельной дороги;│   При работе в необогреваем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канатно -│   вагонах (кабинах, машинах)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гельной дороги; │   зимой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(води-  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) маятниковой │Брюки на утепляющей прокладке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ги; машинист  │(женщинам - юбка утепленная)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комотива        │в IV и III поясах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Мойщик-уборщик 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ижного состава│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Монтер пути; об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дчик пути и ис-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сственных соору-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й        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Обойщик        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Оператор разменных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ов; опера- │Рукавицы комбинированные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 электронно-   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числительных   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Пропитчик электро-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их изде-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  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Рабочий, занятый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готовлением форм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термитной     │Шлем хлопчатобумажный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ки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Резчик на пилах,  │Фартук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жовках и станках│нагрудником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Рессорщик на обра-│Костюм хлопчатобумажный с ог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ке горячего ме-│незащитной пропитко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а 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Сварщик термитной │Костюм хлопчатобумажный с ог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ки            │незащитной пропитко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Смазчик       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канавах, ночных и про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илактических осмотра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Слесарь механо-   │   При выполнении работы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очных работ   │   изготовлению, сборке, монтажу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емонту стрелок и путев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струкций: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Слесарь по ремонту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ижного соста- │   линии и конечных станциях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; слесарь- 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 по ремон-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 электрооборудо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электромон-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по ремонту и 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ю      │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-   │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канавах, ночных и про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илактических осмотра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│Составитель поез- │Полуплащ из плащ-палатк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   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│Уборщик производ-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жеб-│   по уборке канав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омещений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│Экипировщик       │Фартук хлопчатобумажный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│Электромонтажник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кабельным се-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ям; электромон-  │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-линейщик по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ажу воздушных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ний высокого на-│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яжения и контак-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ой сети; элект- │   Во II и I поясах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монтер по ремон-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 и обслуживанию │   В особом, IV и III поясах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ва- │Полушубок                       │1 на 4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электромонтер│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язи; электромон-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устройств сиг-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изации, центра-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и блоки-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ки 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│Электромонтер по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монтажу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ельных линий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│Электромонтер-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лейщик          │Боты диэлектрические  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I. НАБЕРЕЖНЫЕ, ГИДРАВЛИЧЕСКИЕ УСТРОЙСТВА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ДРЕНАЖНЫЕ РАБОТЫ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Рабочие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│Арматурщик, заня- │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обслуживанием │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енажных  работ;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тонщик; камен-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маляр строи-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й; плотник;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-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, занятый на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рабо-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х; штукатур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│Дорожный рабочий  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и мостов и гид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технических сооружений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│Машинист буровой  │   При выполнении работ в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и         │   галереях глубокого дренажа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│Машинист насосных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│Оператор на решет-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; уборщик произ-│   в галереях глубокого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енных и слу-│   дренажа и в коллекторах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│   на подземных работа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│Осмотрщик гидро-  │Плащ хлопчатобумажный с вод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их объ-  │отталкивающей пропиткой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ктов             │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│Рабочий, занятый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ой рек, от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лей и карнизов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бережных и ко-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дцев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│Рабочий, занятый  │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зработке и   │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ройстве набе-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жных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│Слесарь мостовой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│Слесарь-ремонт-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подсобный    │   в галереях глубокого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          │   дренажа, коллекторах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на заглубленных на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сных станциях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│Электромонтер по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в галереях глубокого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   дренажа, коллекторах 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   на насосных станция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Руководители и специалисты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│Мастер; инженер;  │   При выполнении работ в глу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; диспетчер;│   боком дренаже и коллектора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итель ра- │   на подземных работа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 (прораб) 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│Мастер мостовой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III. ГАЗОВОЕ ХОЗЯЙСТВО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Рабочие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│Аппаратчик испари-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ой установки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│Газогенераторщик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│Изолировщик  на   │Костюм хлопчатобумажный с ки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изоляции;    │лотозащитной пропитко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лировщик  на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моизоляции;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лировщик-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еночник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│Контролер газового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а; обход- │   надзору за контрольн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линейный      │   измерительной аппаратурой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│Машинист газораз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точной станции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│Монтер по защите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трубо-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одов от корро-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и, занятый элек-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метрическими   │   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мерениями на    │   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ссе           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│Наполнитель балло-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               │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│Приемщик баллонов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конт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лю  баллонов,   наполненных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жиженным  и  сжатым  газами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│Слесарь аварийно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ительных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 в газовом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е         │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│Слесарь по эксп-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атации и ремонту│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ового оборудо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филактическому обслу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анию газонаполнительны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нций жидкого газа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филактическому обслу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анию газораздаточной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нции жидкого газа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емонте наружных газовых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етей и оборудования газона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нительных станций, газо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спределительных пунктов,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овых установок жидког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аза зимой дополнительно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IV, III поясах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азорегуляторных и газ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льдерных станциях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внутридомовог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азового оборудования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опрессовке дворовых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азопроводов зимой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│Слесарь по эксплу-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тации и ремонту  │   эксплуатации газопроводов,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газопро-│   ликвидации утечек газа и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в             │   аварий на газопровода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ачке конденсата из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фонов и гидрозатворов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ходу трасс газопроводов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│Сливщик-          │Костюм брезентовый или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ивщик         │Костюм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шлангов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Руководители и специалисты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│Механик        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филактическому обслу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анию газораздаточной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нции жидкого газа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V. ВОДОПРОВОДНО-КАНАЛИЗАЦИОННОЕ ХОЗЯЙСТВО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Рабочие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│Аппаратчик приго- │Костюм суконный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ернокис-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о глинозема    │Рукавицы суконные       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белой варке сернокислог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линозема (рафинированного)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резиновый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│Дробильщик   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│Контролер водопро-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ного хозяйства │   снятию показаний водомеров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сырых помещениях,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тапливаемых водой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│Лаборант химико-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ктериологическо-│Шапочка хлопчатобумажная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анализа; лабо-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нт химического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ализа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│Машинист насосных │Полукомбинезон хлопчатобумажный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        │с рубашкой (блузой)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ому только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│Монтажник наружных│Комбинезон хлопчатобумажный с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бопроводов     │во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│Обходчик водопро-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но-канализа-  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ой сети      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│Озонаторщик  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│Оператор на аэро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нках; оператор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иловых площад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х;  оператор на 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нтенках;     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тор на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стойниках; опе-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 на эмшерах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│Оператор водоза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рных сооружений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│Оператор на песко-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ках и жиролов- │Фартук резинов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х; оператор на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шетке           │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│Оператор на фильт-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х   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│Оператор очистных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ружений        │Фартук резинов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│Оператор полей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ошения и фильт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оператор  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биофильтрах    │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биостанции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│Оператор сооруже-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 по удалению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дка; оператор  │Фартук резинов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по обез-│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живанию осадка;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тор установок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сушке осадка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│Подсобный рабочий 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возке ила и отбросов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насосных станций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складе хлора, извести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коагулянта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│Пробоотборщик  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│Рабочий, занятый  │Фартук брезентовый с нагрудником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высадке труб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│Рабочий, занятый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ботах по со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ужению, очистке │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емонту шахтных │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лодцев и фильт- │Шлем защитный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               │ 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│Рабочий, занятый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ой водоме-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 в колодцах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│Слесарь аварийно- │Комбинезон хлопчатобумажный с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ительных │во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        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коллекторах канали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ционной сети: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идрокостюм (при работе в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е с уровнем выше 1 метра)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ре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нту  и обслуживанию водо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одных и канализационн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гистральных сетей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прорезиненный с капюшоном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резиновые  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│Слесарь-ремонт-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слесарь по   │   ремонту оборудования 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ьно-изме-  │   аппаратуры, соприкасающихся с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тельным приборам│   кислотами, маслами и сточной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      │   жидкостью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насосов на станции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качки и пневматически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втобочек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ремонту хлорного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орудования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шерстяные  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│Сливщик-разлив-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оператор     │Костюм суконный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аторной уста- │Фартук прорезиненный с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ки; коагулян-  │нагрудником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Рукавицы суконные 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ивщику-разливщику при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полнении работы по переливу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лора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шерстяные  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шлангов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│Электромонтер по  │Полукомбинезон хлопчатобумажный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постоянной работе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и ремонт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опроводно-канализаци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нных сооружений на открытом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духе дополнительно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Руководители и специалисты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│Инженер,     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ющий   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мене; мастер; 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района; │  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лужбы;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;│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            │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79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V. ЖИЛИЩНОЕ ХОЗЯЙСТВО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│Истопник          │Фартук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│Монтажник оборудо-│   При диспетчеризации лифтов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связи  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│Слесарь-монтаж-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по электричес-│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м подъемникам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лифтам)          │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шлемник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│Уборщик мусоропро-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в   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│Электромеханик по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фтам  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с подшлемником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│Электромонтажник -│   При выполнении работы по мон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адчик          │   тажу и эксплуатации лифтов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с подшлемником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│Электромонтер дис-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тчерского обору-│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ания и телеав- │Каска защитная с подшлемником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атики          │Противогаз шлангов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VI. САДОВО-ПАРКОВОЕ ХОЗЯЙСТВО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│Водитель        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обиля        │  подготовке растворов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прыскивателя,   │  опрыскиванию растений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ыливателя, аэро-│  ядохимикатами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льного генерато-│Костюм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); рабочий зеле-│кислотозащитной пропитко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хозяйства    │Фартук прорезиненный с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корчевке, посадке, обрезке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ревьев и кустарников и сбору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ревесно-кустарниковых семян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по обрезк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рупных деревьев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травливании семян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с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слотозащитной пропитко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(при сухом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равливании)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итомниках и цветочных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озяйствах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87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│Садовник          │   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итомниках и цветочных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озяйствах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│Слесарь-          │   При постоянной работе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ремонту опрыскивателей,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ыливателей, аэрозольны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енераторов и автомашин при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е с ядохимикатами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│Уборщик территорий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VII. ПОХОРОННОЕ ОБСЛУЖИВАНИЕ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│Дезинфектор; маши-│Фартук резиновый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моечных машин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│Машинист ритуаль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оборудования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│Рабочий ритуальных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луг 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│Уборщик территорий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уборке кладбищ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│Цветочница     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готовлению искусственны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ветов и венков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VIII. ДОРОЖНО-МОСТОВОЕ ХОЗЯЙСТВО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│Асфальтобетонщик;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чий,│Ботинки кожаные 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бслужива-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ем асфальтобе-  │Жилет сигнальный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ных работ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│Битумщик; весов-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дозировщик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обленного камня │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итума; дробиль-│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машинист     │   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сителя асфаль- │   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бетона передвиж-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; моторист бе-│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осмесительных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; маши-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битумопла-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льной передвиж-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установки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│Дорожный рабочий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│Монтажник наружных│Костюм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бопроводов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Слесарь-ремонт-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форсунщик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IX. САНИТАРНАЯ ОЧИСТКА ГОРОДОВ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Водитель автомо-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ля              │   перевозке бытовых отходов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теплые   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негоуборочных машина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оливочных машинах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Возчик        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вывозке нечистот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ниющего мусора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теплые   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Грузчик       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еревозке нечистот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ниющего мусора и трупо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ых: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Машинист бульдозе-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; машинист экс- │   свалке бытовых отходов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ватора одноков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ового 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Подсобный рабочий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бслуживанию мус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сжигательных печей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бслуживанию снег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грузчика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Рабочий, занятый  │Костюм хлопчатобумажный с в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мойке ассениза-│доотталкивающей пропитко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ых и убороч- │Перчатки резиновые  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    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Рабочий, занятый  │Костюм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ззараживанием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ж и утилизацией │Перчатки резиновые  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пов            │Колпа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Рабочий, занятый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ловом собак и   │Сапоги кирзов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ом за ними    │Рукавицы кожаные с крагами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Рабочий, занятый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ъемкой кож с жи- │Фартук прорезиненный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тных и захоро-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нием трупов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Рабочий, занятый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луатацией во-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емов  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Рабочий по благо- │   При выполнении работ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ройству насе-  │   На мусорных свалках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ных пунктов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еревозке нечистот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ниющего мусора и трупо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ых: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 обслуживании пескобаз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снегосвалок (при посто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янной работе)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очистке выгребных ям и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нализационных колодцев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брезентов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обслуживании сливных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нций: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Слесарь-ремонт-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плотник;     │   оборудованию и ремонт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ляр            │   спецмашин и ассенизационного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вентаря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X. УТИЛИЗАЦИЯ И ПЕРЕРАБОТКА БЫТОВЫХ ОТХОДОВ;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УТИЛИЗАЦИОННЫЕ ЗАВОДЫ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Бондарь        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Весовщик     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Водитель автомо-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ля    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Водитель погруз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а          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Грохотовщик  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Грузчик       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уборке трупов павших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ых: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Дезинфектор       │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│Дробильщик      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роблению крупных компо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нтов бытового мусора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│Кладовщик      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│Машинист крана 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ановщик)       │   по обслуживанию бункеро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транспортеров,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гружающих мусор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│Машинист моечных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санитарной обработке мус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сборочных контейнеров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      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│Прессовщик лома и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металла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│Рабочий           │   При выполнении работ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съемке и загрузк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упов животных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риемке трупов животных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обслуживании вращающе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я биобарабана с мусором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емонте биобарабанов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│Рабочий по благо- │   При выполнении работ по убор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ройству насе-  │   ке гниющего мусора вручную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ных пунктов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│Рабочий по стирке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емонту спец-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ежды            │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│Сепараторщик      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лектромагнитном сепараторе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│Слесарь по конт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      │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│Слесарь-ремонт-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ремонту технологическог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орудования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биобарабанов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другого технологического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орудования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│Слесарь-сантех-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│Собаковод       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│Транспортерщик;   │   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конвейера│   на конвейере-транспортере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ачи бытового мусора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иобарабан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│Уборщик производ-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-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│Косынка хлопчатобумажная или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│Электромонтер по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XI. ОБЩИЕ ПРОФЕССИИ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│Газосварщик; газо-│Комбинезон хлопчатобумажный с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чик            │огнезащитной пропитко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│Зарядчик огнету-  │Фартук прорезиненный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телей          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│Машинист (кочегар)│   При обслуживании бойлерны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тельной         │   установок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│Монтер по защите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земных трубо-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одов от кор-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зии        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.│Оператор котельной│   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газовых котельных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.│Слесарь аварийно -│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ительных │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   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.│Слесарь-ремонт-   │Комбинезон хлопчатобумажны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.│Слесарь-сантех-   │Костюм хлопчатобумажный с вод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отталкивающей пропитко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│Электросварщик    │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сварки;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газосварщик│Рукавицы брезентовые    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│Транспортерщик    │   При выполнении работ на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вейере-транспортере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ачи бытового мусора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иобарабан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│Электромонтер по  │   При работе на участках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переработки мусора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XII. ГОСУДАРСТВЕННАЯ ИНСПЕКЦИЯ ПО МАЛОМЕРНЫМ СУДА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│Капитан; капитан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; капитан-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блер; механик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┴────────────────────────────────┴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</w:t>
      </w:r>
    </w:p>
    <w:p>
      <w:pPr>
        <w:pStyle w:val="ConsPlusTitle"/>
        <w:widowControl/>
        <w:jc w:val="center"/>
        <w:rPr/>
      </w:pPr>
      <w:r>
        <w:rPr/>
        <w:t>СПЕЦИАЛЬНОЙ ОБУВИ И ДРУГИХ СРЕДСТВ ИНДИВИДУАЛЬНОЙ</w:t>
      </w:r>
    </w:p>
    <w:p>
      <w:pPr>
        <w:pStyle w:val="ConsPlusTitle"/>
        <w:widowControl/>
        <w:jc w:val="center"/>
        <w:rPr/>
      </w:pPr>
      <w:r>
        <w:rPr/>
        <w:t>ЗАЩИТЫ РАБОТНИКАМ ЛЕСОЗАГОТОВИТЕЛЬНЫХ, ЛЕСОСПЛАВНЫХ,</w:t>
      </w:r>
    </w:p>
    <w:p>
      <w:pPr>
        <w:pStyle w:val="ConsPlusTitle"/>
        <w:widowControl/>
        <w:jc w:val="center"/>
        <w:rPr/>
      </w:pPr>
      <w:r>
        <w:rPr/>
        <w:t>ЛЕСОПЕРЕВАЛОЧНЫХ, ЛЕСОХОЗЯЙСТВЕННЫХ</w:t>
      </w:r>
    </w:p>
    <w:p>
      <w:pPr>
        <w:pStyle w:val="ConsPlusTitle"/>
        <w:widowControl/>
        <w:jc w:val="center"/>
        <w:rPr/>
      </w:pPr>
      <w:r>
        <w:rPr/>
        <w:t>ОРГАНИЗАЦИЙ И ХИМЛЕСХОЗ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┬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Профессия     │    Наименование средств      │Норма выдач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или должность   │    индивидуальной защиты     │на год (колич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ство единиц ил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мплектов)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 │              3               │       4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┴────────────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. ЛЕСОЗАГОТОВИТЕЛЬНЫЕ РАБОТ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Вальщик леса; во- │Костюм хлопчатобумажный с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тель погрузчика,│водоотталкивающей пропиткой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ождением │Сапоги кирзовые с защит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моходного погру-│ным подноском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чика; возчик ле- │Рукавицы комбинированные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; дорожный рабо-│Комплект одежды "Лес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й, занятый на   │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стве ле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озных дорог и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ов; лебедчик на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левке леса;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бедчик на шта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левке и погрузке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а, занятый на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ем складе;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руб; машинист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левочной маши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; монтажник тре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вочного и пог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зочного оборудо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, занятый на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секах и лесо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ных дорогах;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вальщик-свальщик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материалов,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лесосе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х и верхнем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обрубщик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чьев, занятый на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секах и верх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м складе; под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бный рабочий на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заготовках,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подго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ке лесосек и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ем складе;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тчик хлыстов,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лесосе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х и верхнем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раскряжев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, занятый на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секах и верх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м складе; тесчик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сортиментов,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лесосе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х и верхнем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тракторист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одготовке ле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ек, трелевке и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возе леса, заня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й на подготовке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сек к рубке,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строительстве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возных дорог,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ов и на верхнем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тракторист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грузчик, занятые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трелевке и вы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ке живицы и ос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а; штабелевщик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евесины, занятый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верхнем складе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 в ред. Постановления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Водитель автомо- 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я, занятый на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возке леса, жи- │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цы и осмола;   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левщик; чоке-  │Костюм зимний "Тайга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щик            │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Грузчик; дорожный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занятый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обслуживании   │Сапоги кирзовые с защитным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возных дорог  │подноском     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усов; контролер │Рукавицы комбинированные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ревообрабатыва- │Костюм зимний "Тайга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ющего производст- │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; лебедчик на   │    Машинисту-крановщику,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абелевке и по-  │    занятому на погрузке,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ке леса, за-  │    разгрузке и штабелевке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ый на нижнем   │    древесины на лесовозны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машинист -│    дорогах, обрубщику сучьев,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овщик, занятый│    занятому на нижнем складе,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огрузке, раз- │    раскряжевщику, занятому на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ке и штабе-   │    нижнем складе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вке древесины   │Комплект одежды "Лес" вмест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лесовозных до- │костюма зимнего "Тайга"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гах; навальщик 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льщик лесомате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алов, занятый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ижнем складе,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перевалочных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зах и биржах;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убщик сучьев,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нижнем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оператор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кряжевочной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опера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 сучкорезной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опера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 автоматизиро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ного лесотранс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ртера; подсобный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на лесоза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товках, занятый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ижнем складе;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тчик хлыс-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, занятый на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жнем складе;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кряжевщик, за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ый на нижнем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; слесарь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лесо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отовительного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ерщик;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абелевщик дре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сины, занятый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ижнем складе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Заготовщик       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плект одежды "Лес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Окорщик; дровокол;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кряжевщик    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с защитным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носком     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зимний "Тайга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Плотник, занятый  │Костюм зимний "Тайга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аружных рабо-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х;  слесарь по  │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лесозаго- │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ительного обо- │    Навальщику-свальщику ле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дования; станоч-│    соматериалов, занятому у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шпалорезного  │    шпалорезного станка,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а; наваль-   │    слесарю по ремонту лесо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-свальщик ле-  │    заготовительного обору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материалов, за- │    дования и станочнику шпа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ый у шпалорез- │    лорезного станка дополни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станка       │    тельно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вальщику-свальщику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есоматериалов, занятому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 шпалорезного станка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с защитным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носком вместо сапог кирз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х           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II. ЛЕСОСПЛАВ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Исключен. - Постановление Минтруда РФ от 17.12.2001 N 8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Выгрузчик древеси-│Костюм брезентовый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 из воды; под-  │Сапоги кирзовые с защит-      │1 пара н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бный рабочий на │ным подноском                 │2 год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сплаве; сплав-│Рукавицы брезентовые или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; сплотчик;   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ировщик плотов│Жилет спасательный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плавщику и сплотчик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й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7 в ред. Постановления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Лебедчик на лесо- │Костюм хлопчатобумажный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е; лебедчик 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штабелевке и   │  Лебедчику на лесосплаве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ке леса, за-│  дополнительно: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ый на сплавных │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машинист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овщик, занятый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сплавных рабо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х; машинист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оточной (сорти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очной) машины;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ист на под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товке лесосек,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левке и вывозе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а, занятый на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ных работах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8 в ред. Постановления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Сортировщик древе-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ны на воде    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плащ брезентовый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Такелажник        │Костюм брезентовый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III. ПОДСОЧКА ЛЕСА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Аппаратчик лесохи-│Ботинки кожан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ческой установ-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; выжигальщик   │    Выжигальщику и аппаратчи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евесного угля   │    ку, работающим на открытом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здухе, дополнительно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на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тепляющей прокладке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Вздымщик; подсоб-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й рабочий на    │доотталкивающей пропиткой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сочке леса;    │Сапоги кирзовые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щик живицы    │Ботинки резинотекстильные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здымщику и сборщику жи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ицы, постоянно работа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ющим на подрумянивании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ревьев,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плект одежды "Лес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здымщику, занятому на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те с химическим воз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йствием, дополнительно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нитроновый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резинотекстильные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ислотозащит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При   работе    в    заболоченных   местах   рабочи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фессии которых предусмотрены в пунктах  12  и  13  настоящих  Нор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место  сапог  кирзовых  могут  выдаваться  сапоги резиновые со срок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ки 1 год.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V. ЛЕСОХОЗЯЙСТВЕННЫЕ РАБОТЫ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Бондарь           │Фартук хлопчатобумажный с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Заготовщик, заня-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й на заготовке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пы и драни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Рабочий, занятый  │Фартук хлопчатобумажны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оливе питомни-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в               │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Рабочий, занятый 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разделке топоч-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дров в лесу,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лощадках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Рабочий, занятый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очистке и сор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ровке семян, на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дотерочных ма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нах при горячей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работке, на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патологичес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обследованиях,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соустройстве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Рабочий, занятый  │Фартук хлопчатобумажны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отовкой коры 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Рабочий, занятый  │Фартук хлопчатобумажны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изготовлении 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дьев, колес,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ег, саней,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дного полуфаб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ката и клепки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Рабочий, занятый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замочке и выем-│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е луба   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Рабочий, занятый  │Фартук хлопчатобумажный с кис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консервировании│лотозащитной пропиткой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дов с использо-│Перчатки резиновые    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ем сернистого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гидрида 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Рабочий, занятый  │Фартук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шпаркой плодов 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Рабочий, занятый  │Перчатки резиновые    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ной обработ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й плодов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Рабочий, занятый  │Рукавицы комбинированные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шишкосемяносу- │Очки защитные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лке     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Рабочий, занятый  │Костюм хлопчатобумажный с кис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рьбой с вредите-│лотозащитной пропиткой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ями леса ручным  │Шлем суконный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особом        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Рабочий, занятый  │Фартук прорезиненный с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лесокультурных │нагрудником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           │Нарукавники прорезиненные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Рабочий, занятый  │Фартук прорезиненный с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лесных пожаро- │нагрудником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их стан-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ях              │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Рабочий, занятый 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тушении лесных │Сапоги кирзовые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ов           │Очки защитные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8 в ред. Постановления Минтруда РФ от 17.12.2001 N 85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Радиотехник и ра- │Фартук хлопчатобумажный с кис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оператор, об-  │лотозащитной пропиткой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ивающие радио-│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с аккуму- │Перчатки резиновые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яторными установ-│Очки защитные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ми на предпри-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ятиях лесного хо-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яйства   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V. ПРОЧИЕ РАБОТЫ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Мастер, занятый  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лесосеках,     │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их и нижних  │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ах, лесоспла-│Рукавицы комбинированные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, ремонте и со-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ржании лесовоз- │доотталкивающей пропиткой на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дорог, подсоч-│утепляющей прокладке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е леса, лесопере-│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лочных базах и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ржах            │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Подсобный рабочий │Рукавицы комбинированные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зимний "Тайга"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.   1.   Сезонным    рабочим,    занятым    на   работах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численных  в  пунктах  1  и  3 настоящих Норм, на время их  работ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   организациях,  предусмотренных   в   настоящих   Нормах,   долж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  следующие   спецодежда,   спецобувь  и   другие  сред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й защиты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Зимой: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отталкивающей пропиткой на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тепляющей прокладке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кавицы комбинированные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етом: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отталкивающей пропиткой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апоги кирзовые с защитным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носком     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кавицы комбинированные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Сезонным   рабочим,  занятым   на   работах,   перечисленных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нктах 8 и 10 настоящих Норм, на  время  их  работы  в  организациях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смотренных  в  настоящих  Нормах,  должны   выдаваться  след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дежда, спецобувь и другие средства индивидуальной защиты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отталкивающей пропиткой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апог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 Сезонным рабочим, работающим  на  лесозаготовке,  лесосплаве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валке  леса  сроком  до  3  месяцев,  выдаются   только   рукавиц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бинированные сроком носки 3 месяца.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 Рабочим    на    лесосплаве,   постоянно   выполняющим   работ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осредственно   в   воде,  кирзовые   сапоги   могут  быть  замене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иновыми со сроком носки 12 месяцев.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 При   работе  в   районах,   где   наблюдается   массовый   л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ососущих  насекомых,  или  в   районах,  зараженных   энцефалит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ом,   рабочим   должен    выдаваться    дополнительно    следующ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лект защитной одежды: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башка верхняя из тонкого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щитного полотна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башка нижняя из толстого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щитного полотна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ловная накидка, пропи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анная диэтилтолуамидом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 Работникам,   занятым   на   работах,  где   имеется  опаснос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мирования     головы,     работодатель     по     согласованию 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ым   инспектором   по   охране  труда  и  соответствующи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фсоюзным    органом   или    иным    уполномоченным     работникам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ставительным    органом    должен   выдавать   следующие  сред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й защиты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ска   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шлемник хлопчатобумажный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.  Работникам,  занятым  на  лесозаготовительных,  лесосплавных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  работах,    предусмотренных   настоящими    Нормами,   вмест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юма   хлопчатобумажного    с   водоотталкивающей  пропиткой  мож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костюм летний для лесозаготовителей.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8.  Рабочим,  профессии которых предусмотрены  в  пунктах 7   и   8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ящих     Норм,     вместо     костюма     хлопчатобумажного   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отталкивающей    пропиткой    на    утепляющей   прокладке   мож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костюм зимний универсальный для лесозаготовителей.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9.  Мастерам,  занятым на  лесосеках,  верхних  и  нижних  складах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сосплаве,  ремонте  и  содержании  лесовозных  дорог, подсочке лес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соперевалочных  базах  и  биржах,  вместо  костюма хлопчатобумаж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 водоотталкивающей   пропиткой   может   выдаваться  костюм  летн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Мастер     леса"    и     вместо     костюма    хлопчатобумажного 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отталкивающей   пропиткой    на    утепляющей   прокладке    мож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костюм зимний "Мастер леса".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0.  Рабочим,  профессии   которых   предусмотрены    в   осталь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нктах   настоящих   Норм,   вместо   костюма   хлопчатобумажного  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отталкивающей   пропиткой    на   утепляющей    прокладке    мож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костюм зимний "Тайга".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1.   Работникам,  занятым  на   лесозаготовительных,  лесосплав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х  и  подсочке  леса,  вместо  предусмотренных по нормам валено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гут выдаваться валенки армейские.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Механик, занятый  │Костюм хлопчатобумажный с в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лесопунктах, на │доотталкивающей пропиткой на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йдах и сплавных │утепляющей прокладке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х          │Рукавицы комбинированные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┴──────────────────────────────┴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 ОБУВИ</w:t>
      </w:r>
    </w:p>
    <w:p>
      <w:pPr>
        <w:pStyle w:val="ConsPlusTitle"/>
        <w:widowControl/>
        <w:jc w:val="center"/>
        <w:rPr/>
      </w:pPr>
      <w:r>
        <w:rPr/>
        <w:t>И ДРУГИХ СРЕДСТВ ИНДИВИДУАЛЬНОЙ ЗАЩИТЫ РАБОТНИКАМ,</w:t>
      </w:r>
    </w:p>
    <w:p>
      <w:pPr>
        <w:pStyle w:val="ConsPlusTitle"/>
        <w:widowControl/>
        <w:jc w:val="center"/>
        <w:rPr/>
      </w:pPr>
      <w:r>
        <w:rPr/>
        <w:t>ЗАНЯТЫМ НА ЭКСПЛУАТАЦИИ МЕТРОПОЛИТЕ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│      Наименование средств      │Норма выдач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ли       │     индивидуальной защиты      │на год (колич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│                                │ство единиц ил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омплектов)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│               3                │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Бандажник;      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тамповщик        │  съему и насадке колесных пар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с метал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ическим носком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нагрудником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Бригадир (освобож-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ный) по текуще-│  погрузке и замене шпал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 содержанию и   │  пропитанных антисептиками,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пути и ис-│  замене и промывке щебня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сственных соору-│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й; монтер пути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из плащ-палатки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занятости на работе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 шпалоподбойками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виброзащитные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роизводстве работ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водоборьбе и очистке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отков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кладке         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роизводстве других работ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текущему содержанию, ремон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у и реконструкции пути и кон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актного рельса: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с метал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ическим носком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с электроин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рументом дополнительно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кладке         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готовлению клееболт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х стыков дополнительно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Водитель дрезины;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автомот- │Рукавицы комбинированные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сы; машинист мо-│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оза;   помощник│   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ителя  дрезины;│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ник машиниста│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отрисы; по-  │   На открытых участка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ик машиниста  │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товоза          │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Дежурный локомо-  │   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го депо; по- │   в депо, пункте оборот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ик дежурного  │   локомотивов и мотор-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комотивного депо│   вагонных электросетей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мощнику дежурного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окомотивного депо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Дежурный по стан- │   На наземных станциях 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трополитена;│   холодных станциях мелкого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журный по при-  │   залегания зимой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у и отправлению │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ездов метрополи-│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на; контролер   │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ческих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ускных пунктов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рополитена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а.│Дежурный по парку │  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а железнодорож- │  тоннелях и на открытых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м транспорте)   │  линиях метрополитена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етонном покрытии и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питанных креозотом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палах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5а введен Постановлением Минтруда РФ от 17.12.2001 N 85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Дежурный стрелоч- │   На работе в тоннелях 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поста        │   на открытых линиях мет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политена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бетонном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крытии  и пропитанных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еозотом шпалах дополнитель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: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Дефектоскопист по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гнитному и уль- │  осмотру колесных пар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звуковому конт-│  других частей (деталей)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ю              │  подвижного состава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утях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льсосварочных поезда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7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а.│Инженер по охране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а             │Ботинки кожаные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7а введен Постановлением Минтруда РФ от 17.12.2001 N 85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Краскотер; маляр,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краской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ижного соста-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; отделочник из-│Шлем хлопчатобумажный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й из древесины│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раскотеру дополнительно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пульвериза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ром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ляру, занятому окрас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й подвижного состава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8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Мастер и старший  │Костюм хлопчатобумажный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, занятые на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луатационных  │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приятиях мет- │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политена        │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дзору сооружений мет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ополитена: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эскалаторов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9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│Машинист железно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жно-строитель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; помощ-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машиниста же- │Полуплащ брезентовый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знодорожно-стро-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тельных машин;  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адчик железно- │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жно-строитель-│  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 и меха- │Теплозащитный костюм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змов; слесарь по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путевых   │  обслуживанию уборочных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и механизмов│  звеносборочных машин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пециальная зимняя шапка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приспособлением, обеспечиваю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м нормальную слышимость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служиванию снегоуб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очной машины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кладке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0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│Машинист зумпфово-│Костюм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агрегата; дре- │во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жник; слесарь 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умпфового агрега-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             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на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рикотажной основе          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ренажнику в промерзае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ых тоннелях и на открыты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частках зимой дополнительно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лубоких водостоках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с выс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ми голенищами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1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│Машинист компрес-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ных установок; │  ремонту, реконструкци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электро- │  и текущему содержанию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очного пере-  │  пути и тоннельных сооружений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ижного агрегата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двигателем внут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него сгорания  │Рукавицы комбинированные        │2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2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│Машинист моечной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и; маши-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моечных ма-  │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, занятый про- │Нарукавники прорезиненные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ывкой и выщелачи-│Фартук прорезиненный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ем состава в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нах и моечных  │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ах           │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чистке и мойке ролик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х подшипников подвиж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го состава: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кислотощелочестойкие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юфтевые с п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шенными берцами нефте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асложирозащитные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женские облегчен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нефтемасложирозащитные      │ 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3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│Машинист электро- │  Машинисту электропоез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езда, работающий│  да, работающему на гру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грузовом элект-│  зовом электропоезде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поезде; маши-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-инструктор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комотивных бри- │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д; машинист     │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поезда, ра-│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ающий на мотор-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гонном электро-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езде            │  Машинисту электропоез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, работающему на м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рвагонном электропо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езде и машинисту-инс-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руктору локомотивных бригад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4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│Машинист эскала-  │   При промывке водой наклонных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а; ремонтиров- │   ходов эскалаторов: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резиновых из- │Костюм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й, занятый ре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ом, обслужива-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ем и ревизионны-│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 работами эска- │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торных машин;   │Шлем хлопчатобумажный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электрик  │   На остальных работа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служиванию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емонту эскала-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ов          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│Мойщик-уборщик  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ижного состава│  протирке механических частей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 вагонами (в канавах)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чистке и обмывке мотор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агонных электросекций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(при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ытье полов)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6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│Наладчик контроль-│   При работе в путеизмери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-измерительных  │   тельных, путеобследова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гонов           │   тельских и дефектоскопны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гонах: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плащ брезентовый с капюшоном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│Облицовщик-мра- 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щик; облицовщик│  обслуживанию и ремонту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плиточник; обли- │  тоннельных сооружений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овщик-полировщик │  В сухих условиях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мокрых условиях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кой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резиновые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8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│Обрубщик; термист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установках ТВЧ;│  обработке рельсов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лифовщик         │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с на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дником  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19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│Обходчик пути и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енных со- │Плащ из плащ-палатки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ужений   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щебне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питанных креозотом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шпалах дополнительно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│Оператор дефекто-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пной тележки;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тор по путе- │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м измерениям;   │Перчатки трикотажные с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ник оператора│точечным латексным покрытием    │12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фектоскопной те-│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жки             │  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щебеночных участках д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нительно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д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нительно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1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а.│Нарядчик локомо- 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ых (поездных)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ригад; оператор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дежурном по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комотивному де-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; оператор пунк-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 по обслуживанию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емонту вагонов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онтейнеров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1а введен Постановлением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│Оператор разменных│   При работе на станциях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ов; опера- 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 электронно-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числительных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и вычисли-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х машин     │   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│Осмотрщик вагонов;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ригадир (освобож-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ный) предприя-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й железнодорож-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транспорта и │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рополитенов;   │Каска         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 по ремонту│  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ижного состава│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увке подвагонного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 дополнительно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ушники противошумные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визии токоприемнико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с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мывке подвагонного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 машиной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окого давления до-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нительно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ушники противошумные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точке коллекторов тяговых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игателей дополнительно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3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│Отделочник        │   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олировке эскала-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рных балюстрад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│Подсобный рабочий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ранспортировке колесных пар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5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а.│Приемосдатчик гру-│Плащ непромокаем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и багажа      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5а введен Постановлением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б.│Приемщик поездов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5б введен Постановлением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│Рабочий, занятый  │  При работе на скорой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скорой техни-  │  технической помощи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й помощи;    │  служб метрополитена и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, занятый на│  на восстановительных базах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рой технической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и            │Плащ непромокаемый  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защитный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6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│Ремонтник искус-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сооруже- │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               │Чуни войлочные или веревочные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при работе на высоте)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7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а.│Руководители и    │  При выполнении работ в конт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ы       │  рольно-измерительных вагонах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об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уживанию, ремонту и техничес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у надзору за объектами, ус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ройствами и оборудованием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трополитена, а также при ра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те по подготовке производст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а: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в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крых условиях дополнительно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тоннеле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на наземных участках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в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крых условиях дополнительно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дзору за содержанием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оружений метрополитена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7а введен Постановлением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│Слесарь-ремонтник;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 по ре-    │  ремонту стрелок, стре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у и обслужива-│  лочных замков, шлагбау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ю перегрузочных │  мов и по ремонту обору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дования пневмообдувки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коленники брезентовы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на вате) 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оте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арошению абразивных камней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грузоподъемног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: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8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│Слесарь-электрик  │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служиванию и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металло-  │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струкций метро-│Плащ из плащ-палатки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тена          │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с на-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дником     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оте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волах и коллекторах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нтиляционных шахт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29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│Слесарь-электрик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служиванию и │  очистке и ремонту водо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оборудова-│  стоков, канализации и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метрополитена │  фекальных перекачек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               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служиванию и ремонту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 вентиляци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тоннелях и на станц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ях метрополитена: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ифицированных аг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гатах дополнительно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кранов на высоте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и в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волах линейной вент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яции зимой дополнительно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0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│Слесарь-электрик  │Костюм  брезентовый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служиванию и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станцион- │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и тоннельного│Плащ из плащ-палатки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мет- │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политена        │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волах и коллекторах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нтиляционных шахт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служиванию и ремонту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втокасс, уборочных и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раморомоечных машин,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онагревательных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боров и другого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ооборудования на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анциях и в тоннелях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1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а.│Слесарь-электрик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служиванию и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эскалато- │Рукавицы комбинированные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ов             │Рукавицы брезентовые            │6 пар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1а введен Постановлением Минтруда РФ от 17.12.2001 N 85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│Старший инженер;  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           │   обслуживанию и ремонт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тройств освещения, защиты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автотелеуправления (по ис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ытанию и ремонту электропри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ров и электрооборудования)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условиях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│Старший электроме-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; электроме- │  обслуживанию и ремонту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; электромон-│  устройств автоматики,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по обслужива- │  телемеханики и связи,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ю и ремонту уст-│  расположенных на открытом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йств сигнализа- │  воздухе, на станциях, под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, централизации│  вижном составе и перегонах: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локировки 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увке блоков дополнительно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плозащитный костюм         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3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│Столяр            │  При выполнении работ по с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ржанию и ремонту вести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юльных наружных дверей, э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латорных балюстрад и других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т в метрополитене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ушники противошумные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4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│Техник            │  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меру бандажей и дета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ей подвижного состава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д под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ижным составом дополнительно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5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│Токарь; фрезеров- │  При выполнении работ по об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  точке бандажей без выкатки ко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есных пар из-под подвижного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става: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ушники противошумные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точке колесных пар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ежур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дополнительно: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6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│Тоннельный рабочий│   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держанию тоннельных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оружений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уходу и содержанию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мерзаемых тоннелей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открытых станций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чистке витражей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ремонту тоннельных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оружений: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зим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летни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геодезическо 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ркшейдерских работ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стволах и кол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кторах вентиляционных шахт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│Уборщик производс-│  При выполнении работ по уборке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и служеб- │  станций метрополитена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омещений; ма-│Халат хлопчатобумажный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ист уборочных  │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лет сигнальный                │2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борщику производственных и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лужебных помещений на наруж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ых работах зимой дополнитель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: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38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│Электромеханик    │   При работе на скорой техни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еской помощи служб метроп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тена и на восстановительных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азах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чистке и ремонту водо-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оков, канализации  и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екальных перекачек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и ремонт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орудования вентиляции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тоннелях и на станциях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трополитена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электрифи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рованных агрегатах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и при работе в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волах линейной вентиляции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и ремонту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втокасс, уборочных и мрамо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моечных машин, электронаг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вательных приборов и друго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 электрооборудования на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нциях и в тоннелях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лектромонтажу и обслуживанию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яговых трансформаторных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низительных подстанций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условиях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маслонаполненной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уры и обработке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ансформаторного масла: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мокры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ловиях дополнительно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кладке кабеля, ремонту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обслуживанию кабельной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ети в тоннелях,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нтиляционных шахтах,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одцах, кабельных кол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кторах и по метромосту: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сухих условиях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условиях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окраске кабеля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, а также в кабельны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лекторах и колодцах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по обслуживанию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емонту устройств освеще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я, защиты и автотелеуп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вления (по испытанию и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монту электроприборов и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лектрооборудования):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ловиях дополнительно: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по ремонту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ревизии эскалаторных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шин: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1 на 2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и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│Электромонтажник  │   При прокладке кабеля, ре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кабельным сетям│   монте и обслуживании ка-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льной сети в тоннелях,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нтиляционных шахтах, к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одцах, кабельных коллек-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рах и по метромосту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сухих условиях: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условиях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окраске кабеля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,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 также при работе в кабель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коллекторах и колодцах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│Электромонтер    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актной сети   │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│Электромонтер по  │  При выполнении работ по ре-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монту маслонаполненной аппара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  туры и обработке трансформа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; элект- │  торного масла: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монтер-релейщик │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крых условиях дополнительно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обс-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уживанию и ремонту устройств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свещения, защиты и автотеле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правления (по испытанию и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электроприборов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электрооборудования)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мокрых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ловиях дополнительно: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   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ружных работах зи-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 дополнительно: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ннеле зимой дополнительно: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42 в ред. Постановления Минтруда РФ от 17.12.2001 N 85)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│Электромонтер тя- │   На электромонтаже и обслужи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вой подстанции  │   вании тяговых трансформатор-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понизительных подстанций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1 пара на 3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│1 пара на 2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тоннеле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ботах в мокрых условиях: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лащ-палатки или        │дежу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прорезиненной ткани     │дежурный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┴────────────────────────────────┴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аботникам текущего содержания и ремонта санитарно-технического оборудования, кабельного и осветительного хозяйства (слесари, электрики) и уборщикам производственных и служебных помещений станций выдается дополнительно халат хлопчатобумажный (дежурный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6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</w:t>
      </w:r>
    </w:p>
    <w:p>
      <w:pPr>
        <w:pStyle w:val="ConsPlusTitle"/>
        <w:widowControl/>
        <w:jc w:val="center"/>
        <w:rPr/>
      </w:pPr>
      <w:r>
        <w:rPr/>
        <w:t>СПЕЦИАЛЬНОЙ ОБУВИ И ДРУГИХ СРЕДСТВ ИНДИВИДУАЛЬНОЙ ЗАЩИТЫ</w:t>
      </w:r>
    </w:p>
    <w:p>
      <w:pPr>
        <w:pStyle w:val="ConsPlusTitle"/>
        <w:widowControl/>
        <w:jc w:val="center"/>
        <w:rPr/>
      </w:pPr>
      <w:r>
        <w:rPr/>
        <w:t>РАБОТНИКАМ ЦЕЛЛЮЛОЗНО-БУМАЖНОГО, ГИДРОЛИЗНОГО</w:t>
      </w:r>
    </w:p>
    <w:p>
      <w:pPr>
        <w:pStyle w:val="ConsPlusTitle"/>
        <w:widowControl/>
        <w:jc w:val="center"/>
        <w:rPr/>
      </w:pPr>
      <w:r>
        <w:rPr/>
        <w:t>И ЛЕСОХИМИЧЕСКОГО ПРОИЗВО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┬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│      Наименование средств      │Норма выда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или        │      индивидуальной защиты     │на год (к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│                                │личеств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единиц и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омплектов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│               3                │     4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┴─────────────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. ЦЕЛЛЮЛОЗНО-БУМАЖНОЕ ПРОИЗВОДСТВО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. Производство целлюлозы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│Аппаратчик пере-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по производству скипидара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пидарной уста- │   и канифоли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ки; аппаратчик 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овой установки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роизводству таллового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сла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│Варщик химической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евесной массы;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рщик целлюлозы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рке сульфитной целлюлозы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или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кислотозащитной пропитко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│Выпарщик щелоков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│Диффузорщик целлю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│Дробильщик колче-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на 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│Загрузчик колче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нных, серных пе-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й и турм        │Полусапоги мужские с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нутренними защитными носками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твозке огарков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япа войлочная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│Загрузчик сульфата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│Кислотчик         │   При выполнении рабо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турмах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с металлически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ом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других работ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грубошерстный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│Миксовщик     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│Отбельщик     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│Промывщик целлю-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с в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│Регенераторщик    │Костюм суконный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рнистой кислоты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│Слесарь-ремонт-   │   При выполнении рабо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по обслуживанию и ремонту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ислотных, хлорных, регенер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онных и варочных цехов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у целлюлозы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щелочным способом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вместо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суконного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│Содовщик          │Костюм хлопчатобумажный с ог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защитной пропитко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наголовный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│Хлорщик       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│Электромонтер по  │   При выполнении работы в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   кислотных, варочных, хлорных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   и регенерационных цехах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2. Производство древесной массы и карто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│Дефибрерщик     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с металлически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ом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│Древопар          │Фартук резинов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│Загрузчик балансов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дефибреры       │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или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с металлически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ом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│Оператор очистного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│Прессовщик картона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фибры           │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│Сушильщик бумаги, │   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тона, фибры и  │   производству картона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них  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│Съемщик целлюлозы,│   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маги, картона и │   производству картона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них    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резиновые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3. Производство бумаги и пергамент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│Аппаратчик приго-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│Варщик тряпья 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│Колорист          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│Машинист моечных  │Фартук резинов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│Машинист перга-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тной машины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│Сушильщик перга-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тной машины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4. Производство бумаги "Велюр"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│Кочегар технологи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печей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│Машинист агрегата │   На проклейке, намотке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енного    │   и сушке ниток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рхата           │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окраске ворса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5. Производство фибры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│Аппаратчик выпари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│Аппаратчик по вы-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лачиванию фибры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│Вальцовщик фибро-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 трубок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│Клейщик фибры и   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тых бумажных    │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│Лакировщик фибро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 изделий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│Мойщик фибры  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│Окрасчик картона  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фибры           │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│Опиловщик фибры  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│Прессовщик картона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фибры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│Сушильщик бумаги, │   При выполнении рабо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тона, фибры и  │   по сушке фибры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них   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│Фибровщик     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6. Производство технических бумаг и обоев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│Закройщик картона,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бры и других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│Машинист битумиро-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чной машины     │Сапоги резиновые или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на маслобензостойкой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ошве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│Машинист бумаго-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сильной машины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асильщик)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│Машинист обойно-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чатной машины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│Машинист сшиваль- 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машины        │   изготовлению ящиков из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итумированного картона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│Перемотчик бумаги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умажной пряжи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│Подсобный рабочий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оизводстве лент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│Приготовитель 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мульсии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│Пропитчик бумаги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умажных изделий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│Размотчик лент    │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│Слесарь-ремонт-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7. Производство литых бумажных изделий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│Клейщик фибры и 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тых бумажных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(лаборатор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)       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│Комплектовщик де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ей и изделий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бумаги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│Машинист машины 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изготовлению   │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льз  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│Отделочник литых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мажных изделий  │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(медицинские)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анговый противогаз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│Отливщик литых бу-│   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жных изделий    │   изготовлению бумажны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оляционных труб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6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других работ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│Прессовщик литых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мажных изделий  │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│Пропитчик бумаги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умажных изделий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(медицинские)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│Резчик бумаги,  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тона и целлю-  │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│Сборщик бумажных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(медицинские)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│Сушильщик бумаги, │   При выполнении работ по суш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тона, фибры и  │   ке литых бумажных изделий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них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для сушильщиков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ливного и сушильно-раскр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чного цехов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│Токарь            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ботке литых бумажны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делий и фибры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8. Общие профессии целлюлозно-бумажного производств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│Аппаратчик очистки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чных вод       │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│Каландровщик цел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юлозно-бумажно-  │Полуботинки кожаны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производства  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│Машинист бумагоде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тельной (карто- │Перчатки хлопчатобумажные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делательной) ма-│Полуботинки кожаны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ы (сеточник);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папочной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ы; машинист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-пата (се-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чник)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│Машинист рубитель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машины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│Накатчик бумагоде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тельной (карто- │Полуботинки кожаны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делательной) ма-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ы; накатчик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-пата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│Оператор очистного│Комбинезон хлопчатобумажный с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водоотталкивающей пропитко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.│Паяльщик          │Костюм хлопчатобумажный с ог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защитной пропитко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│Прессовщик бумаго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ательной (кар-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оделательной)  │Полуботинки кожаны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ы; прессовщик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-пата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│Промывальщик во-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книстых мате-   │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алов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.│Рабочий, занятый  │Фартук резинов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промывке машин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│Рабочий на подаче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катов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│Размольщик      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│Раскатчик-сорти-  │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щик бумаги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│Резчик бумаги,  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тона и целлю-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│Сгустительщик   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│Сортировщик бумаж-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производства │   сортировке бумаги, картона,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ибры и изделий из них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альчники резиновые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сортировке сырья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│Сушильщик бумаго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ательной (кар- │Полуботинки кожаные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оделательной) 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ы; сушильщик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-пата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│Увлажнительщик  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маги и картона  │доотталкивающей пропиткой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│Укладчик-упаков-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Перчатки хлопчатобумажные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II. ГИДРОЛИЗНОЕ И СУЛЬФИТНО-СПИРТОВОЕ ПРОИЗВОДСТВ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│Аппаратчик абсорб-│   При выполнении работ п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              │   производству глюкозы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│Аппаратчик бисуль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тирования вани-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на 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│Аппаратчик гашения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ести           │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│Аппаратчик дегид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ации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│Аппаратчик крис-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.│Аппаратчик окис-  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.│Аппаратчик пере-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.│Аппаратчик сушки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арбонизации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гнина и целло-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гнина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│Аппаратчик фильт-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.│Аппаратчик экстра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│Варщик волокнисто-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сырья; варщик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ковой, клеевой │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ы и пропиточ- │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смеси; варщик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япья; варщик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пка 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│Выпарщик щелоков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│Диффузорщик целлю-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│Кислотчик         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│Литейщик катализа-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а 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│Мастер; механик;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-технолог  │   в гидролизно-сульфитн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иртовых цехах и цеха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производству глюкозы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нилина, ксилозы, три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сиглутаровой кислоты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Машинист моечных  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мытью фильтрополотен и сеток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Нейтрализаторщик  │Комбинезон хлопчатобумажный или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Оператор выращива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дрожжей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Оператор ионооб-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а 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Оператор отстаива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и теплообмена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Оператор приготов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растворов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тательной среды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олей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Промывщик целлю-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зы 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Реакторщик    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Сепараторщик      │Полукомбинезон хлопчатобумажны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массы          │с водоотталкивающей пропиткой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Слесарь-ремонт-   │   При выполнении работы в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производстве гидролизного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ирта, фурфурола и ег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ных, глюкозы, ксил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ы, коллактивита, лигнина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иоксиглутаровой кислоты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нилина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Сушильщик         │   При выполнении работы в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 коллактевита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Сушильщик ванили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; сушильщик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ожжей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Футеровщик (кисло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упорщик)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Чистильщик       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II. ЛЕСОХИМИЧЕСКОЕ ПРОИЗВОДСТВО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. Пиролиз древесин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Аппаратчик пиро-  │Костюм хлопчатобумажный с ог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              │незащитной пропитко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Выжигальщик дре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сного угля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Загрузчик-выг-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Кочегар технологи-│Костюм хлопчатобумажный с ог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печей      │незащитной пропитко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учной загрузке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вердого топлива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2. Производство уксусной кислоты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Аппаратчик очистки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а      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Аппаратчик пере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│Аппаратчик разло-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│Аппаратчик экстра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│Загрузчик-выг-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│Машинист моечных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по промывке флаконов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ксусной кислоты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(медицинские)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│Сливщик-разлив-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│Укладчик-упаков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кис-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щелочестойкие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│Чистильщик        │Костюм суконный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3.  Производство ацетатных растворителе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│Аппаратчик очистки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а      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│Аппаратчик этери- │Костюм хлопчатобумажный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4. Производство древесно-уксусного порошк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│Аппаратчик нейтра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│Аппаратчик очистки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а      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5. Производство формалин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│Аппаратчик дегид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рования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6. Производство карбюризатор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│Аппаратчик варки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│Аппаратчик выпари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│Аппаратчик сушки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│Машинист мельниц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7. Производство антиокислителя, антиполимеризатора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древесно-смоляных, флотационных, дегтярных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масел и литейного крепител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│Аппаратчик варки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│Аппаратчик выпари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│Аппаратчик пере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│Загрузчик-выг-  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8. Канифольно-экстракционное производство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.│Аппаратчик экстра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.│Загрузчик-выг-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.│Машинист моечных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.│Машинист рубитель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машины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9. Канифольно-терпентинное производство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│Аппаратчик охлаж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ия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етры шерстя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│Аппаратчик пере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│Аппаратчик плав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│Аппаратчик фильт- │Фартук брезентовый с нагрудником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етры шерстя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.│Загрузчик-выг-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Сапоги кирзов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.│Машинист моечных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Рукавицы КР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.│Чистильщик    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0. Производство абиетиновой смолы из еловой серк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.│Аппаратчик окис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.│Аппаратчик экстра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.│Загрузчик-выг-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1. Производство хвойного экстракта,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оляно-хвойного брикета и хвойной мук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.│Аппаратчик сепари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   Аппаратчику сушки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Костюм хлопчатобумажный вместо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полукомбинезона хлопчатобумажн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.│Дробильщик; рабо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, занятый на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дирочных бараба-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; укладчик-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2. Производство камфоры (синтетической и медицинской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.│Аппаратчик выпари-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.│Аппаратчик дегид- │Костюм хлопчатобумажный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рования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.│Аппаратчик изоме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зации; аппарат-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ерегонки; ап-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терифи- │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             │   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у этерификации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вместо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.│Аппаратчик крис-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.│Аппаратчик нейтра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.│Аппаратчик омыле- │Костюм хлопчатобумажный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у омыления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.│Аппаратчик про-   │Костюм хлопчатобумажный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ывки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.│Аппаратчик приго-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катали-  │лотозащитной пропиткой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тора        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.│Аппаратчик разло-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    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.│Аппаратчик раство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ия             │лотозащитной пропиткой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.│Аппаратчик смеши- │   При работе по производств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   медицинской камфоры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.│Аппаратчик сушки 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.│Мастер; начальник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механик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.│Подсобный рабочий │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.│Слесарь-ремонт-   │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.│Укладчик-упаков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3. Производство окситерпеновой смолы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окситерпенового растворителя и мебельных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терпеноколоксилиновых лаков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.│Аппаратчик окис-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          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.│Аппаратчик получе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лаков и эма-  │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й на полимериза-│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ых смолах  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14. Производство эфиров канифоли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.│Аппаратчик дегид- │   При работе по производств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рования         │   соснового масла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.│Аппаратчик этери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5. Общие профессии лесохимического производств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.│Аппаратчик нагрева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оносителей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.│Аппаратчик нейтра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.│Мастер; механик   │   При работе в пиролизны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ксусно-кислотных, смол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рабатывающих-дре-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сных смол, ацетатных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нифольно-скипидарных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мфорных производства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цехах по производству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торичных продуктов на ос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ве канифоли и скипидара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.│Машинист насосных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.│Слесарь-ремонт-   │   При выполнении работ 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пиролизном, уксусно-кис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отном, ацетатном,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молоперерабатывающем,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нифольно-скипидарном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мфорном производствах и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хах по производству вт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ичных продуктов канифоли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.│Транспортировщик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.│Футеровщик (кисло-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упорщик)        │лотозащитной пропиткой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V. ИЗГОТОВЛЕНИЕ ДЕФИБРЕРНЫХ КАМНЕЙ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.│Арматурщик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.│Камнетес          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.│Оператор заготови-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ого отделения│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.│Подсобный рабочий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.│Стропальщик       │Фартук брезентов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.│Сушильщик запол-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елей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.│Формовщик железо-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тонных изделий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онструкций     │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с нагрудником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V. КАРТОНАЖНОЕ ПРОИЗВОДСТВО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0.│Закройщик картона,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бры и других ма-│Напальчники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иалов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1.│Клеильщик         │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альчники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2.│Машинист высекаль-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-штамповочной   │Напальчники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ы 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3.│Подсобный рабочий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4.│Сборщик бумажных  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сборке коробочек из картона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VI. ПРОИЗВОДСТВО ДВУОКИСИ ХЛОР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5.│Аппаратчик конден-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полипропиленом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│Костюм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окиси хлора    │лотозащитной пропитко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6.│Кислотчик       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7.│Слесарь-ремонт- 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, занятый в ос-│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ных производст-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нных цехах      │Рукавицы суконные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8.│Футеровщик (кис-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тоупорщик)      │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9.│Хлорщик         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0.│Электромонтер по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, за- │Перчатки диэлектрические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в основных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енных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х        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VII. ПРОИЗВОДСТВО ХЛОРАТА НАТРИЯ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1.│Аппаратчик крис-  │Костюм полушерстяно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полипропиленом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Белье нательное                 │1 комплек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Сапоги резин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Рукавицы суконные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центрифу-│   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ра-│   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электролиза  │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VIII. ОБЩИЕ ПРОФЕССИИ ЦЕЛЛЮЛОЗНО-БУМАЖНОГО,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ГИДРОЛИЗНОГО, ЛЕСОХИМИЧЕСКОГО И КАРТОНАЖНОГО ПРОИЗВОДСТВ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РОИЗВОДСТВА ДВУОКИСИ ХЛОРА И ХЛОРАТА НАТРИ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.│Аппаратчик очист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 газа; аппарат-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чистки жид-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сти             │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3.│Варщик битума;    │Комбинезон хлопчатобумажный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ркой смолы     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4.│Водитель автомоби-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; водитель пог- │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а; машинист │   При работе на кранах 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на (крановщик) │   машинах с открытыми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бинами дополнительно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с капюшоном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кранах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машинах с неотапли-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емыми кабинами зи-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й дополнительно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5.│Выгрузчик древе-  │Костюм из плащ-палатки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ы из воды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лову топлива вручную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вмест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 комбинированных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6.│Грузчик; подсоб-  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рабочий       │   подготовке и погрузке лес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и целлюлозно-бумаж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зов на судах в морски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ртах и у морских прич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ов предприятий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из ткани "Шахтерка"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из ткани "Шахтер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"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лечники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плащ непромокаемый с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пюшоном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7.│Дробильщик      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дроблении химикато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стекла: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8.│Изолировщик на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изоляции;    │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лировщик на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оизоляции     │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9.│Контролер дерево-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атывающего   │Плащ непромокаемый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│   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0.│Лебедчик        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биржах сырья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1.│Машинист моечных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по мойке технологи-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еской посуды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2.│Машинист рубитель-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машины        │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3.│Обмуровщик кислот-│   При выполнении работы п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езервуаров   │   обмуровке резервуаров для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грессивной среды и дет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й оборудования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4.│Окорщик           │Фартук прорезиненны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5.│Плотник           │Фартук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6.│Подсобный рабочий │Полукомбинезон хлопчатобумажный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7.│Прессовщик коры   │Фартук прорезиненный с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8.│Приемосдатчик гру-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и багажа; сдат-│   на речном транспорте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портных ма-│   и нефтеналивных суда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иалов          │   в морских портах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йтузы (женщинам) вместо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 на утепляющей прокладке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9.│Сортировщик древе-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ы на воде      │   по подаче древесины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оизводство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мокры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ловиях дополнительно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ейде и бирже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с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кой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других работ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из плащ-палатки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.│Станочник-распи-  │Полукомбинезон хлопчатобумажный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щик            │Сапог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1.│Стивидор          │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 и III поя-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2.│Транспортировщик  │   При выполнении работы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транспортировке шлама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лины и химикатов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других работ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в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собом, IV и III поясах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V и III поясах                 │по поясам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┴────────────────────────────────┴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7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</w:t>
      </w:r>
    </w:p>
    <w:p>
      <w:pPr>
        <w:pStyle w:val="ConsPlusTitle"/>
        <w:widowControl/>
        <w:jc w:val="center"/>
        <w:rPr/>
      </w:pPr>
      <w:r>
        <w:rPr/>
        <w:t>ОБУВИ И ДРУГИХ СРЕДСТВ ИНДИВИДУАЛЬНОЙ ЗАЩИТЫ</w:t>
      </w:r>
    </w:p>
    <w:p>
      <w:pPr>
        <w:pStyle w:val="ConsPlusTitle"/>
        <w:widowControl/>
        <w:jc w:val="center"/>
        <w:rPr/>
      </w:pPr>
      <w:r>
        <w:rPr/>
        <w:t>РАБОТНИКАМ ТОРГОВЛ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┬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Профессия      │    Наименование средств    │Норма выдачи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ли         │    индивидуальной защиты   │ год (единиц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  │                            │   комплекты)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┼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 │              3             │       4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┴────────────────────────────┴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. ТОРГОВО-СКЛАДСКИЕ ОРГАНИЗАЦИИ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Комплектовщик това- │  При выполнении работ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                 │  на складах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складах москательн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имических и посудо-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озяйственных товаров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хлопчатобумажный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Подсобный рабочий   │  При выполнении работ на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кладах и в магазинах по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москательно-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имических и строительных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териалов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хлопчатобумажный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с кислотами 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имикатами дополнительно: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резиновы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чки защитные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еспиратор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Продавец непродо-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льственных товаров│  продаже нефтепродуктов: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алат хлопчатобумажный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грудником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москательных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варов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алат хлопчатобумажный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посудо-хозяйст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нных товаров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стройматериалов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гля и на лесоторговых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азах и складах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стюм хлопчатобумажный или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стюм хлопчатобумажный с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одоотталкивающей пропиткой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отинки кожаные или сапог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ирзов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зимой в неотап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ваемых помещениях и на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крытом воздухе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уртка на утепляющей пр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ладке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рюки на утепляющей про-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ладке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аленки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семян, рассады,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цветочной земли, цветов: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Продавец продоволь- │  При  выполнении работ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енных товаров;   │  по  продаже  мясных и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фетчик            │  рыбных товаров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картофеля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овощей: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остоянной работе в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отапливаемых палатках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иосках, ларьках или пр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зносной и развозн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рговле на наружных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тах зимой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уртка на утепляющей пр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ладке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аленки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непосредственном об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луживании населения в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сенне-зимний период на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крытом воздухе или в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отапливаемых помещен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ях на ярмарках, уличных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азарах, выставках-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ах: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уртка на утепляющей пр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ладке                  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аленки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алоши на валенки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же пищевого льда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Товаровед           │  При выполнении работ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разбраковке метизных,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иликатных товаров и стро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тельных материалов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хлопчатобумажный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хлопчатобумаж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ые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I. ПРЕДПРИЯТИЯ ОБЩЕСТВЕННОГО ПИТАНИЯ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Изготовитель пищевых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     │  чистке корнеплодов: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ке картофеля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алош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Кухонный рабочий    │Рукавицы комбинирован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Мойщик посуды       │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ке котлов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о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резиновы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Рабочий             │  При выполнении работ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мойке котлов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резиновы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III. РЫНКИ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Разрубщик мяса на   │Фартук прорезиненный с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ынке               │нагрудником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Уборщик производ-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енных и служеб-  │  мойке столов: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помещений       │Фартук прорезинен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алоши резиновы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IV. ПЛОДООВОЩНЫЕ И ПЛОДОПЕРЕРАБАТЫВАЮЩИЕ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РГАНИЗАЦИИ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Аппаратчик сульфи-  │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ции овощей и      │Рукавицы комбинированные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руктов             │Противогаз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Бланшировщик        │Фартук прорезиненный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Варщик пищевого  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ырья и продуктов   │  варке плодоовощной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укции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хлопчатобумажный с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грудником с водоотталк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ающей пропиткой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хлопчатобумаж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работе с открытыми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тлами дополнительно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Засольщик овощей 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солке и замочке овощей: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Машинист протирочных│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     │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Мойщик посуды    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йке бочек и другой дере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янной тары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Подготовитель пи-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вого сырья и ма-  │  мойке плодов и овощей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иалов            │Фартук хлопчатобумажный с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одоотталкивающей пропиткой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хлопчатобумаж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чистке овощей, плодов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ягод: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Рабочий             │  При выполнении работ у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лчков и финишеров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рахмальных (картофеле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ерочных) цехах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Сортировщик в про-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водстве пищевой   │  переборке и сортировке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ции           │  солений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едниках дополнительно: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уртка на утепляющей пр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ладке                  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аленки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алоши на валенки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в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валах дополнительно: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борке картофеля,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вощей и фруктов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Укладчик-упаковщик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асовке готовой продукции: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тук прорезиненный с на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дником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рукавники прорезиненные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асовке соленых, марин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анных овощей, фруктов 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матов дополнительно: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поги резиновые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V. ОБЩИЕ ПРОФЕССИИ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Машинист холодиль-  │Перчатки резиновы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установок       │Респиратор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Слесарь-ремонтник   │  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кассовых аппаратов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весоизмерительных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боров: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укавицы комбинированные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по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холодильных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ок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лукомбинезон хлопчатобу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жный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чатки резиновы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еспиратор                  │до износа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┴─────────────────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8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</w:t>
      </w:r>
    </w:p>
    <w:p>
      <w:pPr>
        <w:pStyle w:val="ConsPlusTitle"/>
        <w:widowControl/>
        <w:jc w:val="center"/>
        <w:rPr/>
      </w:pPr>
      <w:r>
        <w:rPr/>
        <w:t>ОБУВИ И ДРУГИХ СРЕДСТВ ИНДИВИДУАЛЬНОЙ ЗАЩИТЫ РАБОТНИКАМ,</w:t>
      </w:r>
    </w:p>
    <w:p>
      <w:pPr>
        <w:pStyle w:val="ConsPlusTitle"/>
        <w:widowControl/>
        <w:jc w:val="center"/>
        <w:rPr/>
      </w:pPr>
      <w:r>
        <w:rPr/>
        <w:t>ЗАНЯТЫМ НА ГЕОЛОГИЧЕСКИХ, ТОПОГРАФО-ГЕОДЕЗИЧЕСКИХ,</w:t>
      </w:r>
    </w:p>
    <w:p>
      <w:pPr>
        <w:pStyle w:val="ConsPlusTitle"/>
        <w:widowControl/>
        <w:jc w:val="center"/>
        <w:rPr/>
      </w:pPr>
      <w:r>
        <w:rPr/>
        <w:t>ИЗЫСКАТЕЛЬСКИХ, ЗЕМЛЕУСТРОИТЕЛЬНЫХ РАБОТАХ</w:t>
      </w:r>
    </w:p>
    <w:p>
      <w:pPr>
        <w:pStyle w:val="ConsPlusTitle"/>
        <w:widowControl/>
        <w:jc w:val="center"/>
        <w:rPr/>
      </w:pPr>
      <w:r>
        <w:rPr/>
        <w:t>И В КАРТОГРАФИЧЕСКОМ ПРОИЗВОДСТВ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┬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Профессия или  │ Наименование средств индивидуальной│Нормы выдач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должность    │              защиты                │на год (кол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чество единиц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или комплек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тов)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 │                 3                  │      4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┴────────────────────────────────────┴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I. СЕЗОННЫЕ И КРУГЛОГОДИЧНЫЕ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ГЕОЛОГО-РАЗВЕДОЧНЫЕ, ГЕОЛОГО-СЪЕМОЧНЫЕ,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ИСКОВЫЕ, ГИДРОГЕОЛОГИЧЕСКИЕ, ИНЖЕНЕРНО-ГЕОЛОГИЧЕСКИЕ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ТОПОГРАФО-ГЕОДЕЗИЧЕСКИЕ, АЭРОГЕОЛОГИЧЕСКИЕ, ГЕОФИЗИЧЕСКИЕ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ИЗЫСКАТЕЛЬСКИЕ, ЗЕМЛЕУСТРОИТЕЛЬНЫЕ И ДРУГИЕ РАБОТЫ В ПОЛЕВ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УСЛОВИЯХ - В ОТРЯДАХ, ПАРТИЯХ, НЕФТЕРАЗВЕДКАХ, ЭКСПЕДИЦИЯ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И ГЕОКОНТОРАХ, ВКЛЮЧАЯ ОТРЯДЫ, ПАРТИИ И ЭКСПЕДИЦИ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НАУЧНО-ИССЛЕДОВАТЕЛЬСКИХ ИНСТИТУТОВ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И ИЗЫСКАТЕЛЬСКИХ ОРГАНИЗАЦ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Бурильщик плавуче-│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 бурильного аг- │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ата в море; ди-│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лист плавучего  │                                    │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ного агрега-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 в море; маши-  │Куртка на утепляющей прокладке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ст буровых уста-│Брюки на утепляющей прокладке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вок на нефть и  │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, занятый на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вучем бурильном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е; помощник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щика плаву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го бурильного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 в море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Бурильщик шпуров  │ 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сухих работах: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    │2 комплек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работах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верхностных работах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ко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электросверлом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ходке поверхностных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ных выработок дополнительно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 поясе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мской, Новосибирской, Сахалинс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, Оренбургской, Иркутской и Чи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нской областях, Красноярском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абаровском краях, в Республик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шкортостан, в Республике Буряти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в Республике Татарстан, распол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енных в III поясе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Бурильщик эксплу- │Костюм хлопчатобумажный с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ационного и     │водоотталкивающей пропиткой и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едочного бу-  │костюм брезентовый или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ния скважин на  │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; ма-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нист буровой    │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, заня-  │Портянки суконные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й на структур-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-поисковом   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ении; машинист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овых установок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нефть и газ;   │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ист буровой  │Полушубок в IV поясе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помощ- │Полушубок в Омской, Новосибирской,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бурильщика    │Сахалинской, Оренбургской, Томской,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онного │Пермской и Тюменской областях, в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азведочного    │Красноярском крае, в Республике Баш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ения скважин на│кортостан и в Республике Татарстан,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; сле- │расположенных в III поясе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рь по обслужива-│ Помощнику бурильщика эксплуатаци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ю буровых; элек-│ онного и разведочного бурения сква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омонтер по об-  │ жин на нефть и газ при выполнении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иванию буро-  │ верховых работ в зимнее время в IV,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х, занятый в со-│ III и II поясах дополнительно (если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ве буровой бри-│ правом на получение полушубка он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ды при электро- │ не пользуется):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ении           │Полушубок         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на катушках: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вигоневые вместо рукавиц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езентовых           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Взрывник          │ 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или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вигоневые  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в мокрых выработках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сапог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рзовых       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верхностных работах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плащ непромокаемый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или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вигоневые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ходке поверхностных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ных выработок дополнительно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 поясе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мской, Новосибирской, Сахалинс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, Оренбургской, Иркутской и Чи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нской областях, Красноярском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абаровском краях, в Республик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шкортостан, в Республике Буряти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в Республике Татарстан, распол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енных в III поясе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Водитель автомо-  │ При обслуживании спецмашин и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я              │ других автомобилей (кроме легковых)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экспедиции, партии, отряде 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еоконторе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ил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IV, III и II поясах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Возчик            │ При работе в экспедиции, партии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отряде: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прорезиненн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тепл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, III и II поясах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улуп             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Вышкомонтажник;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шкомонтажник-   │отталкивающей пропиткой и костюм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щик; вышко-   │брезентовый или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ик-        │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   │Ботинки кожаные или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в IV и III поясах (в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амарской, Саратовской областях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в Республике Татарстан)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шкомонтажнику-сварщику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с огнезащитной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питкой вместо костюма хлопча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ого с водоотталкивающей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питкой         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Гелиотропист; за- │ При работе в полевых отрядах,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щик на топогра-│ партиях и экспедициях: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-геодезических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маркшейдерских 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монтаж-  │Плащ непромокаемый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геодезических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; рабочий   │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геолого-съе- 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чных и поисковых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рабочий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геофизических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рабочий  │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гидрогеологи-  │ Рабочему геофизических и то-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работах;   │ пографо-геодезических отрядов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диометрист; ре- │ и партий в IV и III поясах: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щик            │Полушубок вместо куртки на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тепляющей прокладке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в заболоченных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стностях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 кирзовых 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чим на геофизических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х, занятым на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едиционных судах,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│Гидромониторщик;  │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рабочий рос-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ыпных месторож-  │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ний             │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Горнорабочий;     │ При выполнении горно-разве-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рабочий под- │ дочных работ: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мный; мастер 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орный)          │отталкивающей пропиткой или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сапоги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зиновые                           │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ходке поверхностных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ных выработок, дополнительно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 поясе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мской, Новосибирской, Сахалинс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, Оренбургской, Иркутской и Чи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нской областях, Красноярском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абаровском краях, в Республик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шкортостан, в Республике Буряти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в Республике Татарстан, распол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енных в III поясе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сухих работах: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работах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роходке стволов шахт,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урфов и околоствольных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работок дополнительно: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работах в канавах и траншеях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Грохотовщик; дро- │Комбинезон хлопчатобумажный из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ьщик; загруз-  │пыленепроницаемой ткани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; сепараторщик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охотовщику на мокрых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х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Дорожно-путевой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         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или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Каротажник; маши- │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ст подъемника  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отажной стан-  │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и; моторист са- │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ходной каротаж-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станции    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Каюр              │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Контролер матери- │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лов, металлов,  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и  │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; опрес- 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щик труб; ус-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овщик буриль-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замков      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Концентраторщик;  │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вальщик гео-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х проб   │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мывальщику геологически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б на наружных работах зимой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Крепильщик        │ На работе в подземных выработках: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сухих работах: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    │2 комплек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работах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или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    │2 комплек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креплении стволов шахт,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урфов и околоствольных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работок дополнительно: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Лаборант-кол-     │ При работе по замеру глинистого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ктор            │ раствора: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Машинист авто-    │ При работе в экспедиции,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ейдера; машинист│ партии и отряде: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льдозера; маши- │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ст грейдера   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цепного; трак- │                                    │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ист            │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на машинах без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бин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, III и II поясах зимой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IV поясе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III и II поясах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Машинист буровой  │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маши-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ст бурильно-    │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овой самоход-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машины     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IV поясе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Омской, Новосибир-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ой, Сахалинской, Оренбургской,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мской, Пермской и Тюменской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астях, в Красноярском крае,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Республике Башкортостан и Рес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блике Татарстан, расположен-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в III поясе; во II поясе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участках подземных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    │2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вмест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 брезентовых и куртки бре-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ентовой          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шинисту буровой установки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    │2 комплек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Машинист буровых  │ В экспедиции, партии и отряде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на      │ при выезде на ремонт бурового,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; мо-  │ горного и энергетического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ист буровой    │ оборудования: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сле-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рь по обслужи- 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ю буровых;   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по  │Рукавицы комбинированные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бу-  │                                    │на 1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ых           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монтеру по обслуживанию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уровых дополнительно: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Машинист (кочегар)│ При обслуживании установки на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         │ буровых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огне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щитной пропитко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Машинист по це-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тажу скважин;  │отталкивающей пропиткой и костюм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подъем-  │брезентовый или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а по опробова- │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ю скважин; ма-  │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нист электро- 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передвиж- │                                    │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; моторист це- │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тировочного  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; мото-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ст цементопес-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смесительного 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          │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работе с кислотой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кислото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щитной пропитко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Машинист электро- │ 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а; машинист    │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ус-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овок; машинист │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устано-  │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к; машинист па- │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ой машины и    │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комобиля; маши- │ При проходке горных выработок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ст подъемной    │ в условиях капежа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ы; машинист  │Костюм прорезиненный вместо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реперной лебедки│комбинезона хлопчатобумажного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верхностных работах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с вод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Наладчик геофизи- │ При работе на геофизически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ой аппаратуры │ исследованиях в скважинах: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Обмотчик элемен-  │ При работе на каротажных базах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электрических │ и в экспедициях: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   │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Оператор перед-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жной сейсмичес-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й установки   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из винилискожи с на-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дником         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 поясе дополнительно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Оператор по це-   │ Приготовителю бурового раствора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тажу скважин;  │Костюм брезентовый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готовитель бу-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ого раствора   │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ератору по цементажу скважин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или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вместо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 резинов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Подсобный рабочий │ При работе на трубной и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струментальной базах: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Пробоотборщик     │ При выполнении работ на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ртировке породы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з пыле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проницаемой ткани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дземных мокрых работах: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вместо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из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Проводник на гео- │Костюм хлопчатобумажны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х поис-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х и съемке      │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Проходчик         │ 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сухих работах: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работах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брезентовая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брезентовые                   │1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роходке стволов шахт,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урфов и околоствольных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работок дополнительно: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работах в канавах и траншеях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кладкой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роходке поверхностных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рных выработок дополнительно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IV поясе: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Омской, Новосибирской, Сахалинс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, Оренбургской, Иркутской и Чи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инской областях, Красноярском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абаровском краях, в Республике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шкортостан, в Республике Бурятия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в Республике Татарстан, распол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енных в III поясе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выполнении работ на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родопогрузочной машине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проходке горных выработок: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условиях капежа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вместо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а хлопчатобумажного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ботино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жаных        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верхностных работах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с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доотталкивающей пропитко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,5 месяц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имой дополнительно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│Радиооператор     │Костюм хлопчатобумажный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геологические или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(с увелич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нием сро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оски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,5 раза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│Слесарь по конт-  │ При работе по ремонту бурового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льно-измери-    │ оборудования, приборов и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м приборам  │ агрегатов: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автоматике;     │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ремонт-  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; электромон-  │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 по ремонту и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дова-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        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│Слесарь по обслу- │ На подземных горных работах: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ванию буровых;  │ На сухих работах: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по  │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обслу-  │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ванию электро-  │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   │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лесарь    │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лесарь) дежур-  │ На мокрых работах: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й и по ремонту  │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   │Сапоги резиновые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верхностных горных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х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слесарю (слесарю)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журному и по ремонту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орудования и электромонтеру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ремонту и обслуживанию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оборудования дополнительно: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│Сортировщик       │ При выполнении работ на сортировке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роды: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з пыле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проницаемой ткани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подземных мокрых работах: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вместо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из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│Сортировщик изде- │ При выполнении работ на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й, сырья и ма-  │ сортировке пьезокварцевого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иалов          │ сырья: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з пыле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проницаемой ткани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или ботинки кожаные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альчники кожаные 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│Стволовой         │ При выполнении горно-разве-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чных работ: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талкивающей пропиткой или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сапоги резиновые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│Электромонтер по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бу-  │отталкивающей пропиткой и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ых             │костюм брезентовый или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12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              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 предохранительный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│Электромонтер     │ При работе по обслуживанию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язи             │ и ремонту линий связи полевых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еолого-разведочных организаций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заболоченной местности на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нтаже и демонтаже опор линий: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I. СЕЗОННЫЕ ГЕОЛОГО-СЪЕМОЧНЫЕ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ИСКОВЫЕ, ГИДРОГЕОЛОГИЧЕСКИЕ, ИНЖЕНЕРНО-ГЕОЛОГИЧЕСКИЕ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ТОПОГРАФО-ГЕОДЕЗИЧЕСКИЕ, АЭРОГЕОЛОГИЧЕСКИЕ, ГЕОФИЗИЧЕСКИЕ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ЕМЛЕУСТРОИТЕЛЬНЫЕ И ДРУГИЕ СЕЗОННЫЕ РАБОТЫ В ПОЛЕВЫХ УСЛОВИЯХ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ОТРЯДАХ, ПАРТИЯХ, НЕФТЕРАЗВЕДКАХ И ЭКСПЕДИЦИЯХ, ВКЛЮЧА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ТРЯДЫ, ПАРТИИ И ЭКСПЕДИЦИИ НАУЧНО-ИССЛЕДОВАТЕЛЬСКИХ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ИНСТИТУТОВ И ИЗЫСКАТЕЛЬСКИХ ОРГАНИЗАЦИЙ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│Астроном; геобо-  │Костюм хлопчатобумажный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ик; географ;   │Плащ непромокаемый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ый геолог;   │Сапоги геологические или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ый геофизик; │                                    │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ый гидрогео- │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; главный гид- │                                    │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лог; главный  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; началь-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экспедиции и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го заместители;  │Брюки на утепляющей прокладке       │(с увелич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чвовед; техни-  │Валенки                             │нием сро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й руководи-  │                                    │носки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              │                                    │1,5 раза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│Аэролог; аэрофо-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геодезист; гео-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; геофизик;    │Плащ непромокаемый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геолог; гид- │Сапоги геологические или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граф; инженер   │                                    │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землеустройс-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ву; мастер; ме-  │ Геологу и геофизику при работе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аник; коллектор; │ на экспедиционных судах или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нефте-  │ плавучих буровых установка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азведки; на-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льник отряда;  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партии; │Портянки суконные 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итель ра- │  На наружных работах зимой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; топограф;    │  дополнительно: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 (веду-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е специалисты 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должностей,  │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численных в   │ Инженеру по землеустройству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. 42); инженеры  │ на время выполнения полевы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техники всех    │ работ, работающему вне отряда,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остей,   │ партии и экспедиции: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епос-    │Сапоги кирзовые 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дственно на по- │                                    │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вых работах     │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 Аэрофотогеодезист      на       время        выполн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эрофотосъемочных    работ    на    борту    самолета      обеспечивае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деждой  и  спецобувью  в  соответствии  с  п.  1  Типовых отраслев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   бесплатной   выдачи   спецодежды,  спецобуви   и   других  средст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й   защиты   работникам  гражданской  авиации  (п.  2),  ка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ртовой оператор.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II. КРУГЛОГОДИЧНЫЕ ГЕОЛОГО-РАЗВЕДОЧНЫЕ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ГИДРОГЕОЛОГИЧЕСКИЕ, ИНЖЕНЕРНО-ГЕОЛОГИЧЕСКИЕ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ЕОФИЗИЧЕСКИЕ, ТОПОГРАФО-ГЕОДЕЗИЧЕСКИЕ И ИЗЫСКАТЕЛЬ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РАБОТЫ В ПОЛЕВЫХ УСЛОВИЯХ В ОТРЯДАХ, ПАРТИЯХ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КОНТОРАХ, ЭКСПЕДИЦИЯХ И ГИДРОГЕОЛОГИЧЕСКИЕ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ПОЛЗНЕВЫЕ СТАНЦ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Руководители и специалист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│Географ; гидро-   │Костюм хлопчатобумажный или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; главный гео- │костюм прорезиненный (только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; главный гео- │на подземных работах)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к; главный    │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геолог;      │                                    │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ый инженер;  │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обога- 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тельной уста-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вки; начальник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яда; начальник │Брюки на утепляющей прокладке       │(с увели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тии, конторы,  │Валенки                             │чением ср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едиции и его  │                                    │ка носки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и       │                                    │1,5 раза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│Геодезист; гео-   │Костюм хлопчатобумажный с водо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; геофизик;   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геолог; гид- │Сапоги кирзовые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граф; коллек-   │                                    │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; маркшейдер;  │Плащ непромокаемый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буровой;   │ На подземных работах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; произво- │Костюм прорезиненный вместо кос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тель работ;     │тюма хлопчатобумажного с водо-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; топог- │отталкивающей пропиткой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ф (ведущие      │ Мастеру буровому на экспедици-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       │ онных судах или плавучих буровых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должностей,  │ установках дополнительно: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численных в  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. 44); руководи- │ На наружных работах зимой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и и специалис-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, занятые не-   │Куртка на утепляющей прокладке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редственно на  │Брюки на утепляющей прокладке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   │Валенки                             │по пояс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аршему мастеру буровому и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стеру буровому на наружных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х зимой дополнительно: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IV поясе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 Омской, Новосибир-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ой, Сахалинской, Оренбургской,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мской, Пермской и Тюменской об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стях, Красноярском крае, в Рес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блике Башкортостан и в Республи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е Татарстан, расположенных в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II поясе                           │1 на 5 л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V. ТОПОГРАФО-ГЕОДЕЗИЧЕСКИЕ И ГЕОЛОГИЧЕСКИЕ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ЭКСПЕДИЦИИ, ПАРТИИ И ОТРЯДЫ, ВЫПОЛНЯЮЩИЕ РАБОТ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В АРКТИЧЕСКИХ И АНТАРКТИЧЕСКИХ РАЙОНАХ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│Работникам, заня- │ Дополнительно (если настоящим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м на полевых ра-│ Нормами не предусмотрена и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ах в Арктиче-  │ выдача)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их и Антарктиче-│Полушубок                           │1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их районах      │Куртка на утепляющей прокладке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 │1 пара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на валенки     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шерстяные       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    │1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шлемник шерстяной                │1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крых участках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V. ПОЛЕВЫЕ ТОПОГРАФО-ГЕОДЕЗИЧЕСКИЕ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И ГЕОЛОГИЧЕСКИЕ РАБОТЫ НА КОНТИНЕНТАЛЬНОМ ШЕЛЬФ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ОРЕЙ И МОРСКИЕ ГРАВИМЕТРИЧЕСКИЕ РАБОТЫ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┬────────────────────┬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│  Наименование    │   Вид спецодежды   │    Сроки носки по морски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фессий и     │    и спецобуви     │      районам (в годах)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лжностей      │                    ├────┬─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  │  II  │ III │ IV  │  V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┼────┼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ники экспе-  │Полупальто кирзовое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ций, партий и   │на меху             │ -  │  -   │  4  │  3  │  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ядов, непос-   │Полушубок           │ -  │  -   │  -  │  3  │  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дственно заня-  │Куртка на          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е на полевых    │утепляющей прокладке│ 3  │  3   │  2,5│  2  │  1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логических ра- │Брюки на утепляющей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ах, топогра-   │прокладке           │ -  │  3   │  2,5│  2  │  1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-геодезичес-    │Валенки             │ -  │  4   │  3  │  2  │  2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работах по    │Шапка-ушанка        │ -  │  -   │  -  │  -  │  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тографированию │Рукавицы теплые     │ -  │  -   │  2  │  2  │  2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инентального  │                   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ельфа морей и    │                   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рским гравимет- │                    │    │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ческим съемкам  │                    │    │      │     │     │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┴────────────────────┴────┴─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Морские районы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 морской район:       Черное море южнее 44 град. северной широты и пор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Ялта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аспийское море южнее 40 град. северной широт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 морской район:      Азовское море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Черное море севернее 44 град. северной широт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Бассейн низовья реки Дуна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аспийское море севернее 40 град. северной широт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Аральское мор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Балтийское море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 морской район:     Японское море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  морской район:     Амурский лима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Баренцево мор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Белое море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хотское море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олив Лаперуза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Татарский пролив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 морской район:       Северный Ледовитый океан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арское море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Море Лаптевых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Восточно-Сибирское море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Чукотское мор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Берингово мор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Воды Антарктики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V. КАМЕРАЛЬНЫЕ ТОПОГРАФО-ГЕОДЕЗИЧЕСКИЕ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РАБОТЫ И КАРТОГРАФИЧЕСКОЕ ПРОИЗВОДСТВО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│Копировщик филь-  │ При занятости на копировании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вых материалов; │ фотоснимков: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льванотипист;   │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толаборант      │Перчатки резиновые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│Лаборант-сенси-   │Халат хлопчатобумажный с кислото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метрист         │защитной пропитко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или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дицинские  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│Монтажник позитива│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│Подсобный рабочий │ При выполнении работ на доставке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имикатов, материалов, полуфаб-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икатов, фильмокопий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    │6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    │4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аружных работах зимой в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собом, IV, III, II и I поясах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 │дежур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│Работники, занятые│Халат хлопчатобумажный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ерчиванием и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вированием на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иках топо-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фических, гео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фических, гео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х, морс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и специальных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нов и карт  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│Работники, непос- │Халат хлопчатобумажный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дственно заня-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е на обработке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о-геоде-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ических материа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 на фотограмме-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ических приборах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│Рабочий           │ Занятый обработкой пленки (на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цессах печати, проявки, контро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я, реставрации и подготовки 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м):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или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│Руководители и    │Халат хлопчатобумажный              │1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, за-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тые хранением,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ой и вы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чей топографо-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ма-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иалов        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│Составитель хими- │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растворов; │Фартук прорезиненный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лизерщик,  │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регенера- │Перчатки резиновые      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ей серебра      │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│Техник, лаборант, │Халат хлопчатобумажный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щик приборов │ При работе с кислотами и ще-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механик-юсти-   │ лочами дополнительно: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щик, работаю-  │Перчатки резиновые    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е в стационар-  │Халат хлопчатобумажный с кис-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и передвижных │лотозащитной пропиткой вместо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ях:     │халата хлопчатобумажного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измери-    │ При работе по проверке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и приемки │ приборов высокой частоты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          │ дополнительно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    │дежур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хнику, занятому копированием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тоснимков: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    │2 пары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│Травильщик        │ При выполнении работ на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авлении металла или стекла: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лото-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щитной пропиткой                  │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    │дежур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    │1 па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    │до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ислотозащитные            │6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    │до износа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Рабочим всех профессий, занятым на подземных работах в условиях вечной мерзлоты, выдаются (если настоящими Нормами им не предусмотрена выдача теплой спецодежды и теплой спецобуви)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   │1 на 2 г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   │1 на 2 г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   │1 пара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2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Рабочим всех профессий, которым настоящими Нормами предусматривается выдача каски, выдается шлем под каску с тем же сроком носки, что и каска.</w:t>
      </w:r>
    </w:p>
    <w:p>
      <w:pPr>
        <w:pStyle w:val="ConsPlusNormal"/>
        <w:widowControl/>
        <w:ind w:firstLine="540"/>
        <w:jc w:val="both"/>
        <w:rPr/>
      </w:pPr>
      <w:r>
        <w:rPr/>
        <w:t>3. Работникам, профессии и должности которых перечислены в пунктах 43 и 44 настоящих Норм и работающим постоянно в полевых условиях севернее 62 град. северной широты (за исключением работников стационарных отрядов, партий, контор и экспедиций), выдается дополнительно полушубок со сроком носки 5 лет.</w:t>
      </w:r>
    </w:p>
    <w:p>
      <w:pPr>
        <w:pStyle w:val="ConsPlusNormal"/>
        <w:widowControl/>
        <w:ind w:firstLine="540"/>
        <w:jc w:val="both"/>
        <w:rPr/>
      </w:pPr>
      <w:r>
        <w:rPr/>
        <w:t>4. Работникам геологических, топографо-геодезических и землеустроительных партий, экспедиций или отрядов, работающим на территории природных очагов энцефалита, дополнительно выдается противоэнцефалитный костюм со сроком носки 3 года, а в районах массового лета гнуса и комаров - накомарник со сроком носки "до износа".</w:t>
      </w:r>
    </w:p>
    <w:p>
      <w:pPr>
        <w:pStyle w:val="ConsPlusNormal"/>
        <w:widowControl/>
        <w:ind w:firstLine="540"/>
        <w:jc w:val="both"/>
        <w:rPr/>
      </w:pPr>
      <w:r>
        <w:rPr/>
        <w:t>5. Работникам геологических, топографо-геодезических, изыскательских и землеустроительных партий, экспедиций или отрядов, занятым на работах в полевых условиях в областях, краях и республиках, не отнесенных к климатическим поясам, бесплатно выдается куртка на утепляющей прокладке со сроком носки 3 года.</w:t>
      </w:r>
    </w:p>
    <w:p>
      <w:pPr>
        <w:pStyle w:val="ConsPlusNormal"/>
        <w:widowControl/>
        <w:ind w:firstLine="540"/>
        <w:jc w:val="both"/>
        <w:rPr/>
      </w:pPr>
      <w:r>
        <w:rPr/>
        <w:t>6. При работе в высокогорных районах (с отметкой свыше 2000 м над уровнем моря) всем работникам, непосредственно выполняющим полевые топографо-геодезические работы, выдаются: полушубок со сроком носки 5 лет, валенки со сроком носки 3 года и очки светозащитные со сроком носки "до износа", если правом на получение этих средств индивидуальной защиты они не пользуются.</w:t>
      </w:r>
    </w:p>
    <w:p>
      <w:pPr>
        <w:pStyle w:val="ConsPlusNormal"/>
        <w:widowControl/>
        <w:ind w:firstLine="540"/>
        <w:jc w:val="both"/>
        <w:rPr/>
      </w:pPr>
      <w:r>
        <w:rPr/>
        <w:t>7. При работе в горных районах вместо сапог выдаются специальные горные ботинки.</w:t>
      </w:r>
    </w:p>
    <w:p>
      <w:pPr>
        <w:pStyle w:val="ConsPlusNormal"/>
        <w:widowControl/>
        <w:ind w:firstLine="540"/>
        <w:jc w:val="both"/>
        <w:rPr/>
      </w:pPr>
      <w:r>
        <w:rPr/>
        <w:t>8. Рабочим всех профессий, поименованных в пунктах 1 и 3 настоящих Норм, которым предусмотрена выдача валенок, в случае необходимости по условиям работы могут выдаваться галоши на валенки.</w:t>
      </w:r>
    </w:p>
    <w:p>
      <w:pPr>
        <w:pStyle w:val="ConsPlusNormal"/>
        <w:widowControl/>
        <w:ind w:firstLine="540"/>
        <w:jc w:val="both"/>
        <w:rPr/>
      </w:pPr>
      <w:r>
        <w:rPr/>
        <w:t>9. Работникам геологических и топографо-геодезических отрядов, партий и экспедиций, занятым на полевых работах в особом и IV климатических поясах, могут выдаваться сапоги резиновые (рыбацкие) с высокими голенищами вместо сапог резиновых, кирзовых или геологических со сроком носки 1 год.</w:t>
      </w:r>
    </w:p>
    <w:p>
      <w:pPr>
        <w:pStyle w:val="ConsPlusNormal"/>
        <w:widowControl/>
        <w:ind w:firstLine="540"/>
        <w:jc w:val="both"/>
        <w:rPr/>
      </w:pPr>
      <w:r>
        <w:rPr/>
        <w:t>10. Работникам геологических и топографо-геодезических партий, экспедиций или отрядов, занятым на летних полевых работах в особом и IV климатических поясах, дополнительно выдаются куртка на утепляющей прокладке и брюки на утепляющей прокладке со сроком носки 2 года, портянки суконные на сезон, если их выдача не предусмотрена настоящими Нормами.</w:t>
      </w:r>
    </w:p>
    <w:p>
      <w:pPr>
        <w:pStyle w:val="ConsPlusNormal"/>
        <w:widowControl/>
        <w:ind w:firstLine="540"/>
        <w:jc w:val="both"/>
        <w:rPr/>
      </w:pPr>
      <w:r>
        <w:rPr/>
        <w:t>11. Работникам геологических и топографо-геодезических партий, экспедиций или отрядов (каждой маршрутной паре (бригаде)), занятым на полевых работах в малонаселенной местности, дополнительно выдается жилет сигнальный на два сезона.</w:t>
      </w:r>
    </w:p>
    <w:p>
      <w:pPr>
        <w:pStyle w:val="ConsPlusNormal"/>
        <w:widowControl/>
        <w:ind w:firstLine="540"/>
        <w:jc w:val="both"/>
        <w:rPr/>
      </w:pPr>
      <w:r>
        <w:rPr/>
        <w:t>12. Работникам геологических и топографо-геодезических партий, экспедиций или отрядов предусмотренные настоящими Нормами костюм хлопчатобумажный и сапоги кирзовые или резиновые выдаются: при продолжительности полевого сезона более 3,5 месяцев на 1 сезон, от 2 до 3,5 месяцев - на 2 сезона, а при продолжительности полевого сезона меньше 2 месяцев указанные виды спецодежды и спецобуви выдаются на 3 сезона.</w:t>
      </w:r>
    </w:p>
    <w:p>
      <w:pPr>
        <w:pStyle w:val="ConsPlusNormal"/>
        <w:widowControl/>
        <w:ind w:firstLine="540"/>
        <w:jc w:val="both"/>
        <w:rPr/>
      </w:pPr>
      <w:r>
        <w:rPr/>
        <w:t>13. Работникам, выполняющим геолого-разведочные и поисковые работы на нефть и газ в районах IV климатического пояса Тюменской области (если правом на получение меховой спецодежды они не пользуются), выдаются: полушубок со сроком носки 4 года, шапка-ушанка со сроком носки 3 года, меховые рукавицы со сроком носки 2 года.</w:t>
      </w:r>
    </w:p>
    <w:p>
      <w:pPr>
        <w:pStyle w:val="ConsPlusNormal"/>
        <w:widowControl/>
        <w:ind w:firstLine="540"/>
        <w:jc w:val="both"/>
        <w:rPr/>
      </w:pPr>
      <w:r>
        <w:rPr/>
        <w:t>14. Работникам, которым настоящими Нормами предусмотрена бесплатная выдача полушубков, допускается замена их на полупальто меховое или овчинно-шубное с тем же сроком носки, что и полушубок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8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ОТРАСЛЕ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СПЕЦИАЛЬНОЙ ОДЕЖДЫ, СПЕЦИАЛЬНОЙ</w:t>
      </w:r>
    </w:p>
    <w:p>
      <w:pPr>
        <w:pStyle w:val="ConsPlusTitle"/>
        <w:widowControl/>
        <w:jc w:val="center"/>
        <w:rPr/>
      </w:pPr>
      <w:r>
        <w:rPr/>
        <w:t>ОБУВИ И ДРУГИХ СРЕДСТВ ИНДИВИДУАЛЬНОЙ ЗАЩИТЫ РАБОТНИКАМ</w:t>
      </w:r>
    </w:p>
    <w:p>
      <w:pPr>
        <w:pStyle w:val="ConsPlusTitle"/>
        <w:widowControl/>
        <w:jc w:val="center"/>
        <w:rPr/>
      </w:pPr>
      <w:r>
        <w:rPr/>
        <w:t>ПРОИЗВОДСТВ МЕДИКАМЕНТОВ, МЕДИЦИНСКИХ И БИОЛОГИЧЕСКИХ</w:t>
      </w:r>
    </w:p>
    <w:p>
      <w:pPr>
        <w:pStyle w:val="ConsPlusTitle"/>
        <w:widowControl/>
        <w:jc w:val="center"/>
        <w:rPr/>
      </w:pPr>
      <w:r>
        <w:rPr/>
        <w:t>ПРЕПАРАТОВ И МАТЕРИАЛ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┬─────────────────────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Профессия     │     Наименование средств      │Нормы выдачи на г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или        │     индивидуальной защиты     │      (единицы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лжность     │                               │     комплекты)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         3               │         4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┴───────────────────────────────┴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I. ХИМИКО-ФАРМАЦЕВТИЧЕСКИЕ ПРЕПАРАТ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. ПРЕПАРАТЫ АКРИДИНОВОГО РЯД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Ацетоуксусный эфир, этилацетат абсолютированный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│Аппаратчик абсо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ютирования; ап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гидри-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нейтрализа-   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-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│Аппаратчик конден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, занятый на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пылении метал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кого натрия  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конденсации его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этилацетатом;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участка,  │Рукавицы комбинированные       │3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,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,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в отделе-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металлического│    Слесарю-ремонтнику, за-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           │    нятому ремонтом аппаратур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ого оборудования в отде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ении металлического нат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ия дополнительно: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хлопчатобумажная       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│Аппаратчик нагрева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оносителей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Бромид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│Аппаратчик броми-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ислотозащит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│Аппаратчик нейтра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Риван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│Аппаратчик амини-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восстановле-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- 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ия; аппаратчик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су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ки; аппаратчик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вления; мастер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Трипафлавин, котарнин (стиптицин)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пиановая кислота, тибон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│Аппаратчик алкили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лотозащитной пропитко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-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омыления;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итрохлорантраниловая кислота, нитрохлоракредин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│Аппаратчик гидро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- 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изации; мас-  │Рукавицы суконные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-  │Берет суконный 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Для схем циклизации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конденсации, гидро-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за и фильтрации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│Аппаратчик сушки 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2. АЛКАЛОИДЫ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Апоморфина хлоргидрат, дионин, кодеин,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наркотин очищенный, омнопон, тебаин,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одеин-фосфат, кодеин-основание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│Аппаратчик получе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ас-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Лютенурин, мелликтин, кондельфин,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элатин (разные алкалоиды)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│Аппаратчик получ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сле- 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;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   Электромонтеру по ремонту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обслуживанию электрообо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удования дополнительно: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вместо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 КР и перчаток резиновых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Морфин, морфин из маковой головки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обочные алкалоид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│Аппаратчик выпари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сильно-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их алка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идов и кристал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ких гликози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; аппаратч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; ап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кстр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тер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Соласодин, секуринин, дигиланиды А В С и С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эхинопс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│Аппаратчик получ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ас-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│Аппаратчик сушки 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апаверин синтетический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,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, заня-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е на очистке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ого пиро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ехина, вератро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; аппаратчик    │    На наружных работах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нирования, ап- │    зимой в IV, III, II,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онденса-│    поясах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, аппаратчик   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, аппа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этерификации,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получ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параформа, в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ролового альд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а, аминокарбо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й кислоты и ее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а, папаверин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карбоновой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и папаве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; слесарь-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мастер,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,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очистке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ого пиро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ехина, вератро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, на получении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форма, ве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ового альдег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, амидокарбоно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й кислоты и ее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а,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павериндиандро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новой кислоты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апаверина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│Аппаратчик синте-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, занятый на по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чении гиппуро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й кислоты, аз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ктона и верат-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ль гиппуровой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; сле-     │поглощающий     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Анабазина сульфа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│Аппаратчик диффу- │   При выполнении работ на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и, аппаратчик   │   стадии диффузии и экст-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сильно- │   ракции: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их алка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идов и кристал- │Фарту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ких гликози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, аппаратчик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, I поясах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│Аппаратчик получе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,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ентрифуги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занятые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получении а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зина сульфата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ивщик-разлив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│Загрузчик-выг- 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зчик         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│Транспортировщик;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Рукавицы комбинированные или  │ 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укавицы КР       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анспортировщику и сле-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арю-ремонтнику, заня-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му ремонтом аппаратурно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 оборудования на наруж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работах зимой в IV, III,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I, I поясах дополнительно: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Атропина сульфат и его производные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тропин, гоматропин, аэрон, гиосциамин,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диплацин, скополамин)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│Аппаратчик получе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ас-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латифиллин, антифебрин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│Аппаратчик получ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ас-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Сальсолина и сальсолидина хлоргидрат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│Аппаратчик крис- 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-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кополамина бромгидра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│Аппаратчик получе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аппа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ме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ча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сле- │   Аппаратчикам получения силь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нодействующих алкалоидов и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исталлических гликозидов и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кстрагирования, занятым на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учении бромгидрата, до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нительно: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Эфедрина хлоргидрат, питизин,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сферофизин, пахикарпи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│Аппаратчик выпари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,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меризации, ап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ристал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, аппарат-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,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Слесарю-ремонтнику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сильно- │   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их алка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идов и кристал- │   На наружных работах зимой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ких гликози- │   в IV, III, II и I поясах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; аппаратчик   │   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,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, занятые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получении кар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ната, бензоата,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ферофизина, суль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та, основания и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огидрата пах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пина; мастер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│Аппаратчик приго- │    При выполнении работ в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    производстве эфедрина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│Резчик сырья      │  При выполнении работ на резке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ырья эфедрина и пахикарпина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Эфедрин (синтетический)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│Аппаратчик гидро- │Костюм хлопчатобумажный или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метокси- │Нарукавники прорезинен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егенера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хлорирования; │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3. БАРБИТУРАТЫ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Люминал, барбамил (аминал натрия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Костюм асбестовый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бромирования;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мыле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    На сушке люминала, щавеле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    вой кислоты и дицианиамида: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 Тапочки кожаные вместо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ирования; ап- │ сапог резиновых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териф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; мастер; м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│Аппаратчик приго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 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чик металличес-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натрия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3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металлическим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трием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│Слесарь-ре-       │   При выполнении работ в отде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лении металлического натрия: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хлопчатобумажная       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Барбитал натри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│Аппаратчик пере-  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Фартук резиновый или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терификации; │Фартук полиэтиленовый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началь-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участка; сле-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на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жных работах зимой в IV,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II, II, I поясах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Гексенал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│Аппаратчик синте-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, аппаратчик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, за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е на получении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ов и гексенал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;  мастер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участка;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│Аппаратчик нейтра-│   При выполнении работ на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   получении гексенала натрия: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дозировщик ме-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х препара-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              │Рукавицы комбинированные       │3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металлическим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трием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Бензона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│Аппаратчик абсолю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ра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конденсации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Ботинки кожаные   или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механик це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сме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; начальник     │   Слесарю-ремонтнику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рабочий,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   зимой в IV, III, II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   и I поясах дополнительно: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виэтал, тиопентал, этаминал натри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│Аппаратчик броми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ейтра-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терификации; │   При работе с металлическим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   натрием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Кислота фенилуксусна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│Аппаратчик кристал-│Костюм хлопчатобумажный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 │Фартук резиновый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мыления; мас- │Ботинки кожан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-   │Нарукавники прорезиненные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     │Колпак хлопчатобумажный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 │    На наружных работах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 │    зимой в IV, III, II, I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ясах дополнительно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ртка на утепляющей прокладке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Эфир малоновый и бутилмалоновы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цианирования;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астер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4. ПРЕПАРАТЫ БРОМА И ЙОДА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Адамин, бромурал, билиграфин, нейротрас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│Аппаратчик солеоб-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аппа- 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мас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рабочий,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Билигност, билитраст, йодгиперсол, совкаин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│Аппаратчик йодиро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тер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Йодолипол, йодогност, сайодин (кальциойодин)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│Аппаратчик йодиро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ра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перегонки;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ча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меха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сле- 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Йодофор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│Аппаратчик йодиро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лотозащитной пропитко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просеиваль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мастер; меха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Йодино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│Аппаратчик приго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олеоб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      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Соли йода и брома, камфора однобромистая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│Аппаратчик броми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ристаллиза-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леобразования;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рабочий,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   На стадии бромирования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   камфоры однобромистой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Пропилйодо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│Аппаратчик этери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Триомбр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│Аппаратчик ацети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сстанов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йодирования; аппа-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-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Кардиотрас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│Аппаратчик гидро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йодирования; ап-  │Фартук резиновый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арбокси-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Костюм суконный 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 На наружных работах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зимой в IV, III, II,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поясах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Сергозин, кордиамин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5. ПРЕПАРАТЫ ВИСМУТА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Висмоверол, бийохинол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│Аппаратчик солеоб-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мастер;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син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ом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Ксерофор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│Аппаратчик синте- 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Соли висмута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│Аппаратчик окисле-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леобразования;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ппаратчикам окисления,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леобразования и слесарю 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монтнику при работе с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ислотами: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а хлопчатобумажного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ермат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│Аппаратчик солеоб-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рабо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, занятый од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адийным син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ом    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6. ГВАЯКОЛОВЫЕ ПРЕПАРАТЫ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Гваяко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│Аппаратчик диазо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азложения;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При работе с кислотами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ам диазотирования,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исталлизации, перегонки,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ложения и синтеза, заня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ым на регенерации медного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упороса, на наружных рабо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х зимой в IV, III, II,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поясах дополнительно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Ванилин, фенилацетамид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Дуотал, прегнантол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│Аппаратчик крис- 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леобразования;  │Рукавицы суконные 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осге-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рования; сле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│Аппаратчик осажде-│Халат хлопчатобумажный (2)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           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7. ГОРМОНЫ СИНТЕТИЧЕСКИЕ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│Аппаратчик получе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нтетических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монов; сле-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;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Рукавицы КР      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суконный или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ислотами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Синэстрол, диэтифен, диэтилстильбэстрол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│Аппаратчик алкили-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бромирования;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олуче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нтетических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монов; механик │   Слесарю-ремонтнику на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наружных работах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зимой в IV, II, II, I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Никелевый катализатор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│Аппаратчик плавле-│   При выполнении работ на при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готовлении сплава катализа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каливания      │   тора: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япа войлочная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│Аппаратчик приго- │    При выполнении работ на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катализа-│    травлении катализатора: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а              │Костюм хлопчатобумажный        │ 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 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 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8. ПРЕПАРАТЫ КОФЕИНА, ТЕОБРОМИН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иурет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│Аппаратчик выпари-│Комбинезон хлопчатобумажный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йтрализации;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меши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ра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чий, занятый од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адийным синт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м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офеин (из растительного сырья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│Аппаратчик крис-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  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-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ник     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аппаратчиков кристалли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ции и экстрагирования, за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ятых на диффузии и хлорофо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мной экстракции, дополни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офеин (синтетический), кофеин салицила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и бензоат натри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│Аппаратчик алки-  │  На всех стадиях, кроме стадии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  хлорирования метилкофеина: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гидролиза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- 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осажде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мешивания;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-  │  Аппаратчику сушки, про-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гирования; ма-  │  сеивальщику, укладчику-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; механик це- │  упаковщику, занятому на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    │  фасовке, дополнительно: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просеиваль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слесарь-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уклад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,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фасовке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│Аппаратчик хлори- │   На стадии хлориро-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слесарь -│   вания метилкофеина: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Теальб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│Аппаратчик осажде-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;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Теобром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│Аппаратчик алкили-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Перчатки резиновые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ления;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выпари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меризации; ап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онден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аппаратчик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цианирования;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икл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мастер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Теофиллин, атофан, абсолютный спирт,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эфир щавелевой кислоты, эуфиллин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│Аппаратчик гидро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Костюм асбестовый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мешивания;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астер;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Эфир цианоуксусный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│Аппаратчик перего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ки; аппаратч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йтрализации; ап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олеобра-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вания; аппарат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терификации;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9. ПРЕПАРАТЫ МЫШЬЯК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ислота нитрооксифениларсоновая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.│Аппаратчик синт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│дежурно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Миарсенол, новарсенол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│Аппаратчик синте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│дежурно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Осарсо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│Аппаратчик ацети-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сстанов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ра-│Нарукавники хлопчатобумажные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синтеза; ма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; механик це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сме-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; слесарь-ре-  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│Аппаратчик сушки  │  При выполнении работ на сушке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ышьяковистых препаратов: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Фасовка мышьяковистых препаратов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│Дозировщик медици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ских препаратов;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ллярщик; за- 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йщик ампул      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0. НЕОРГАНИЧЕСКИЕ ПРЕПАРАТЫ-РАЗНЫ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Азота закись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│Аппаратчик плавл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ожения; мас-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│Аппаратчик получ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закиси азота; │Куртка на утепляющей прокладке │1 на 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рюки на утепляющей прокладке  │1 на 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│Электромонтер по  │Комбинезон хлопчатобумажный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Колпак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Бария сульфат для рентгеноскопии,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бария сульфат реактивный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│Аппаратчик синте-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мастер;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Рукавицы комбинированные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Гидропери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механик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Глина белая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│Аппаратчик промыв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машинист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льниц; просеи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щик; мастер;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Слесарю-ремонтнику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Железо, сульфат железа, железо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осстановленное, железа лакта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│Аппаратчик выпари-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ра-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промывки; ап-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олеобра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вания; аппарат- │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лектрол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арбонаты и бикарбонаты кальция и натрия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│Аппаратчик крис- 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меши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Рукавицы брезентовые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леобразования;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рабочий,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Глицерофосфат желез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│Аппаратчик промыв-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со-│Сапоги резиновые или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образования; ап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ушки;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Кислота борная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│Аппаратчик разло- │   При выполнении работ на раз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             │   ложении боратовой руды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.│Аппаратчик фильт- │   При выполнении работ на фи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   льтрации, кристаллизации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    │   борной кислоты: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.│Дробильщик; про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ивальщик     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.│Слесарь-ремонт-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мастер;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арбонат магния, перекись магния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│Аппаратчик синте-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сле- 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1. ОРГАНИЧЕСКИЕ ПРЕПАРАТЫ-РАЗНЫ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Натриевая соль аденозинтрифосфорной кислоты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.│Аппаратчик выпари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Костюм из асбестовой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лиза; аппа-  │ткани со шлемом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териль-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; ап-│Рукавицы суконные 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центрифу-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ра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 экстрагирова-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мех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Амилнитри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ма- │Фартук резиновый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; механик це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сме-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; слесарь-ре-   │Рукавицы суконные 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Парацетамол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│Аппаратчик сушки;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ентрифуги-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астер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Слесарю-ремонтнику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оизводство карбоновых кислот: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хлорнитробензойной, дихлорнитробензойной,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дихлорбензойной, паранитробензойной, бензойной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и бензоат натри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│Аппаратчик карбок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лирования; аппа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итро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аппа- 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   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ап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циклиз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слесарь-ре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Хлорэтон-ингалянт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│Аппаратчик приго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Аминокапроновая кислота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│Аппаратчик гидро- 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  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│Аппаратчик приго- 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териль- 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     │Фартук клеенчатый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Билигност-кислот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Аппаратчик конден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хлорирования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Аппаратчик осажде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Диэтанолами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Аппаратчик солеоб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Аппаратчик хлори-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иазол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Аппаратчик восста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нитрозирова- 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иклизации │Рукавицы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Этимиз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Аппаратчик алкили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ристаллизации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Глюкам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Аппаратчик восста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ристаллизации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Этилендиаминтетрауксусная кислот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Аппаратчик крис- 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за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Сульсе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Аппаратчик синтеза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Сахар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Аппаратчик синтеза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4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Ацефен, фенилин, коразол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Аппаратчик синтеза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или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Циазид, циазон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Аппаратчик синтеза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Целновока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Аппаратчик синтеза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илуд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Аппаратчик синтеза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или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Дифри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Аппаратчик синтеза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нтезе нипагина, сульфо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мфарной кислоты, миданта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, циклофосфана, ремант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иона, дифенацина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или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Бета-фенилизопропиламин, бромадамантан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Аппаратчик броми- │Костюм суконный или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Цистеи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Аппаратчик восста-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        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зиновой подошве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Гексилтеобромин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Аппаратчик подго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ки сырья и от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а полуфабрика-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и продукции,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подготов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сырья; аппа-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слесарь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На наружных работах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имой в IV, III, II, I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ясах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Механик цеха (уча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ка); начальник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в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V, III, II, I поясах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Салазодиметоксин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Аппаратчик подго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ки сырья и о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а полуфабрика-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и продукции,  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подготов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сырья; аппа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 (участка);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;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зимой в IV, III, II,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│Аппаратчик амини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меток-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лирования; аппа-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изации; меха- │  На стадии сушки: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Халат хлопчатобумажный вместо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слесарь-ре-  │костюма хлопчатобумажного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; уклад-   │  На наружных работах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,    │  зимой в IV, III, II и I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фасовкой  │  поясах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│Аппаратчик хлори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рабочий,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бработкой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очников произ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а  сульфа- 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ометоксина  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IV, III, II и I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Ратинда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│Аппаратчик солеоб-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         │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Фтазин, нитазол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│Аппаратчик ацети- 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Куртка суконная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итро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       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Этамид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мастер;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ксибутират натрия, лития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│Аппаратчик синте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ч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под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ный рабочий;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старший мас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│Аппаратчик сушки  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Сильван, фурфурол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│Аппаратчик гидри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Дихлортолуол, 2-хлорфенитидин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│Аппаратчик диазо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ле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катализатора;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еханик  │Рукавицы КР или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слесарь-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онцентрат-1, хлор-2 нафтол детойль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│Аппаратчик синте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подсобный р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чий            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собному рабочему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Аминаз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│Аппаратчик диазо- │Комбинезон хлопчатобумажный    │4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-  │Белье нательное                │4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арбоксили-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Перчатки резиновые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Портянки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ейтрали-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апп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к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изатора; апп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циклизации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уборщик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ебных и произ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енных поме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ний; укладчик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, заня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фасовкой;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Хлорацетобутиролактон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│Аппаратчик хлори-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Анестезин, новокаин, новокаиновые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основания, дикаин, метилтиоурацил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│Аппаратчик восста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На производстве новокаина и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   анестезина дополнительно: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хлорирования;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тер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Тримека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   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Берет суконный 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 начальник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Слесарю-ремонтнику и апп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ам алкилирования, кон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нсации, синтеза, этерифи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ции на наружных работах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поя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ах дополнительно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│Начальник участка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Новокаинамид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на-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ам конденсации, кр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ллизации и осаждения на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жных работах зимой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Антиформ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│Аппаратчик хлори-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Тетура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│Аппаратчик алкили-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Сапоги резиновые или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астер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Ацетилхолинхлорид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│Аппаратчик амини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зировщик меди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препар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слесарь-ре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; мастер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Бензонафтол, салол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.│Аппаратчик крис- 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терифика-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мастер; ме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ча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сле-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Цетаз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.│Аппаратчик синт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слесарь-ре-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; началь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      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у синтеза на наружных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ах зимой в IV, III, II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I поясах дополнительно: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Бигумаль, фенотиази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.│Аппаратчик диазо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изомериза-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-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интеза; ап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ушки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Гексахлорэта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.│Аппаратчик крис-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ам кристаллизации и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гонки на наружных рабо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х зимой в IV, III, II и I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Бутадио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тделение гидразобензола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│Аппаратчик конден-│Комбинезон хлопчатобу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мажный                         │4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лаборант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ого анали-│Белье нательное                │4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рабо- │Портянки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 по стирке и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емонту спец-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ежды; уборщик   │Колпак хлопчатобумажный        │4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ен-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и служебных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, занятый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уборке произ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енных поме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ний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Цианбензил, бензоин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│Аппаратчик пере- 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ирования; ап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терифи-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; начальник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Аппаратчикам перегонки,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цианирования, этерификации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слесарю-ремонтнику допо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нительно: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ам перегонки, циани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вания и этерификации зимой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до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нительно: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Общее отделени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│Аппаратчик пере- 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ирования; ап-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терифи- │Портянки хлопчатобумаж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; мастер;   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сле-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деление бутиломалонового эфир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терификации;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Колпак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икете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окалива- 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началь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   Аппаратчикам конденсации,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перегонки, прокаливания,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нтеза и слесарю-ремонт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ку дополнительно: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ртук прорезиненный          │ 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авицы комбинированные      │ 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чатки резиновые            │ 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лпак хлопчатобумажный       │ 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лесарю-ремонтнику и ап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аратчикам конденсации, пе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гонки, прокаливания, син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за зимой в IV, III, II и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 поясах дополнительно: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ртка на утепляющей прокладке│ 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Валидол, изафенин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.│Аппаратчик пере-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мас-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Гептилрезорцин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.│Аппаратчик восста-│Комбинезон хлопчатобумажный    │1 на 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слесарь-ре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Дипрофилл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.│Аппаратчик конден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Очки защитные    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ме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Слесарю-ремонтнику и аппа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ратчикам конденсации, осаж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дения, перегонки, синтеза,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терификации зимой в IV, III,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I и I поясах дополнительно: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.│Аппаратчик синте-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     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Нафтизин-порошок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.│Аппаратчик конден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 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Гемоспориди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.│Аппаратчик восста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лотозащитной пропитко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итрования;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сле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Гистид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.│Аппаратчик выпари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шения извести;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гидро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йтрализации; ап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риготов-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химических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аппа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фильтрации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.│Подсобный рабочий;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.│Мастер; механик 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Глюкоза медицинская и реактивная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.│Аппаратчик крис-  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мас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противопылевой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Дибазо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.│Аппаратчик восста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    │Респиратор противопылевой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Корвал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.│Аппаратчик пере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аппаратч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   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Диметиламинопропанол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ирования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латунных гвоздях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- │Колпак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Метиловый эфир дихлоруксусной кислоты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      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Дисульформи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.│Аппаратчик синте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Дифе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.│Аппаратчик синт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слесарь-ре-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Тионилхлорид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.│Аппаратчик хлори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омбинированные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Этиловый спир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.│Аппаратчик этери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началь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арбонат с сахаром, железо закиси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.│Аппаратчик солеоб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мастер;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Кальцекс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.│Аппаратчик выпари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Перчатки резиновые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мас-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Нарукавники резиновые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Кальция глицерофосфат, кальция фруктозодифосфа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.│Аппаратчик выпари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олеобра-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вания; аппарат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фильтрации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слесарь 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Кальция глюкона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.│Аппаратчик выпари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лект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иза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.│Мастер; механик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Кислота аденилова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.│Аппаратчик выпари-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лиза; аппа-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омывки;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зло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    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.│Механик цеха; на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.│Подсобный рабочий;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Кислота глютаминова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.│Аппаратчик выпари-│Костюм хлопчатобумажный с кис-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лотозащитной пропитко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лиза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мастер; на-│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на-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поя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ах дополнительно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Кислота молочная и ее соли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.│Аппаратчик выпари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шения извести;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ейтра-│Нарукавники резиновые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олеоб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вания; аппа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фильтрации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Кислота стеариновая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.│Аппаратчик плавле-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слесарь-ре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Кислота трихлоруксусная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.│Аппаратчик пере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мастер;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; слесарь-ре-   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Ланолин (фармакопейный)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.│Аппаратчик экстра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тер;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Линетол, линол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.│Аппаратчик экстра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терифика-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начальник 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слесарь-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Слесарю на наружных рабо-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х зимой в IV, III, II и I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Ларуса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.│Аппаратчик осажде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мастер;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латунных гвоздях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Литий бензойнокислый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.│Аппаратчик соле-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я; р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чий, занятый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Мезато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.│Аппаратчик синт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еханик цеха;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Ментол кристаллический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.│Аппаратчик крис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астер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Наганин, прозерин, карбохолин,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диэтилкарбинолхлорид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.│Аппаратчик алкили-│   Производство техни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ческих препаратов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минирования;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лавле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льфирования;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осге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рования; аппа-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хлорирова- │   зимой в IV, III, II и I поя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еханик це-  │   сах дополнительно: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сме-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; слесарь-ре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изводство фармакопейных препаратов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.│Аппаратчик крис- 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трий нуклеиново-кислый, нуклеиновая кислот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.│Аппаратчик гидро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фильтра-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;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рабочий,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Пантоцид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.│Аппаратчик сушки;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  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слесарь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Полиглюк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.│Аппаратчик приго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териль-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; ап-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редова-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ия; аппаратчик │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изации; ап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ермента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препаратов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синтеза; ап-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-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мастер;    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Промедол, гексамиди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0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атации;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дегид-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ации; аппарат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Колпак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ейтрализа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При выполнении работ в лити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   евом отделении на наружных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   работах зимой в IV, III, II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   и I поясах дополнительно: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иклизации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еханик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слесарь-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1.│Мастер; начальник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Резорцин чистый и медицинский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2.│Аппаратчик крис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мас- 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  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Сантони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3.│Аппаратчик выщела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вания; аппарат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ристаллиза-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     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4.│Аппаратчик гашения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ести        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5.│Аппаратчик нейтра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мешивания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6.│Аппаратчик экстра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  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7.│Слесарь-ремонт-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мастер; меха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Солюсурьм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8.│Аппаратчик омыле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олуче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комплексных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единений; апп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азложения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мас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Таннин, таннальбин, галловая кислот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9.│Аппаратчик выпари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или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ство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ия; аппаратчик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олеобразов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; апп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рабочий,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0.│Мастер; механик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Терпингидра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1.│Аппаратчик гидра- │   При выполнении работ на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ции; аппаратчик │   гидратации: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.│Аппаратчик крис-  │  При выполнении работ на раст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, аппа- │  ворении и кристаллизации тер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-  │  пингидрата: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3.│Мастер; начальник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Фенолфтале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4.│Аппаратчик конден-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сле-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Фити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5.│Аппаратчик осажде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Перчатки резиновые       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Цинкунда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6.│Аппаратчик приго-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за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7.│Слесарь-ремонт- 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Фтивазид, метазид, тубазид, солюзид растворим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Схема начальна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8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зло-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; аппаратчик │Рукавицы суконные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олеобразова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ап-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центрифу-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- 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ме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рабо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, занятый одно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дийным синте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м; слесарь-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Схема фармакопейная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9.│Аппаратчик сушки; │Халат хлопчатобумажный         │2 на 1,5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 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0.│Начальник смены  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Солютизо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1.│Аппаратчик ацети- │Халат хлопчатобумажный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сстанов-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кисления;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слесарь-ре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2.│Мастер; начальник │Халат хлопчатобумажный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Этоксид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3.│Аппаратчик крис- 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латунных гвоздях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начальник    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-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ратчикам кристаллизации,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аждения, синтеза на наруж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работах зимой в IV, III,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I и I поясах дополнительно: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Фурамо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4.│Аппаратчик алкили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минирования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йодиро-│Ботинки кожаные или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ча- │Берет суконный 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сле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Фурацилл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5.│Аппаратчик ацети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гидролиза;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итро-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Перчатки резиновые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комп-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сных соедине-  │поглощающего типа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; аппаратчик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мастер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Хинозол, хлоралгидрат, ятрен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6.│Аппаратчик восста-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хлорирования; 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7.│Аппаратчик испаре-│    При выполнении работ на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    хлорной станции: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8.│Аппаратчик крис-  │Костюм хлопчатобумажный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  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Хлорофор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9.│Аппаратчик пере-  │Костюм суконный 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мастер; ме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у перегонки, заня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му на очистке хлороформа: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Хлорэтил, хлорэтан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.│Аппаратчик конден-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-  │Перчатки резиновые             │дежу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химических  │Нарукавники прорезиненные      │3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мас-  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слесарь-   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Этиловый эфир альфа-бромизовалериановой кислоты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1.│Аппаратчик этери- │Костюм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Азафе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2.│Аппаратчик нейтра-│Халат хлопчатобумажный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Тапоч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3.│Аппаратчик синтеза│Костюм хлопчатобумажный или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епараты пиперазинового ряда: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дитразиноснование, дитразин цитрат этаперази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4.│Аппаратчик синте- │Костюм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Ботинки кожаные 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слесарь-ре-  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техно- │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               │Фартук прорезиненный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ислотами: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иперазин и его производные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5.│Аппаратчик конден-│Костюм суконный 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ейтра-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Рукавицы комбинированные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ерегонки; ап-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олучения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сных соеди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ний; аппаратчик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ожения; апп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Дитразин-фосфа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6.│Аппаратчик синт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Ботинки кожаные на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латунных гвоздях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ислота изоникотиновая, кислота никотиновая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(из бетаникотина), цетазол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7.│Аппаратчик крис- 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кисления; │Фартук резиновый               │1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комплек-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ых соединений;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зло- 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; аппаратчик │   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Куртка на утепляющей прокладке │по пояс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ентрифуги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-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еханик це-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сме-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; просеивальщик;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Никод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8.│Аппаратчик амини- 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Сапоги резиновые               │1 пара на 9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мето-  │Перчатки резиновые      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рования; ап- │Рукавицы комбинированные       │6 па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интеза;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астер;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Слесарю-ремонтнику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Кислота никотиновая из анабазина и никотина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9.│Аппаратчик выпари-│Костюм хлопчатобумажный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│дежурн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аппа-  │Ботинки кожаные                │1 пар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Перчатки резиновые             │4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; мас- │Колпак хлопчатобумажный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ислота пропиновая, этилпропионат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хлористый пропионил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0.│Аппаратчик омыле- │Костюм суконный                │1 на 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елье нательное                │2 компл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Фартук резиновый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Сапоги резиновые         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механик    │Перчатки резиновые             │12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Нарукавники прорезиненные      │2 пары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Колпак суконный                │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еспиратор фильтрующе-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│до изно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│дежурна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2. ПРЕПАРАТЫ РЯДА СИНТОМИЦИНА И ЛЕВОМИЦЕТИН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И ИХ ПОЛУПРОДУКТ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аранитроацетофено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1.│Аппаратчик гидро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    стадиях получения пара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    нитроальфаметоксистирола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    паранитроацетофенона, ре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слесарь-ре-  │    генерации метанола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; электро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ер по ремонту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обслуживанию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ва- │Рукавицы КР  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ппаратчикам гидролиза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готовления химических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створов на наружных рабо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ах зимой в IV, III, II и I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ясах дополнительно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2.│Аппаратчик испаре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 стадиях получения мети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    лового эфира  хлоргидрина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стирола и его нитровании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слесарь 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3.│Мастер; механик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ксиметильное соединение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4.│Аппаратчик амини- 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диях аминирования окиси па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   ранитростирола, ацетилиро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вания "оксиамина", окисле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сле-   │   ния "оксиацетильного", ок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симетилирования "оцетильн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" и получения "оксиметиль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го" соединения"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5.│Аппаратчик ацети- 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   диях приготовления раствор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   гипохлорита кальция и полу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чения хлоргидрина стирола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ения; ап-  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хлориро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;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6.│Аппаратчик конден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стадиях получения бромке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сле-   │   тона, хлоргидрата, амино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кетона, ацетильного соеди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ния и получения "оксиме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ильного" соединения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7.│Аппаратчик нитро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стадиях получения окиси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   паранитростирола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сле-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8.│Мастер; механик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я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Синтомицин, эусинтомицин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9.│Аппаратчик ацети- 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сстанов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паривания; аппа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лирования;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ейтра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нитрования;  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кисле-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тчик осаждения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комп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сных соедин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центрифугир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;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0.│Аппаратчик конден-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дии получения хлоргидрата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ования; аппа- │   альфа, 1-треомина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бромирования;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-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ия; аппарат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мешива-   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зимой 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рификации, сле-│  поясах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1.│Аппаратчик конден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стадии получения альфа,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ения; аппа-│   1-треомина, синтомицина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хлорирова- │   абсолютирования изопр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слесарь-ре-  │   пилового спирта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2.│Мастер; механик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3.│Рабочие        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зке алюминиевой стружки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Левомицетин, эулевомицетин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4.│Аппаратчик амини- │   За исключением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получению бромкетона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Халат хлопчатобумажный с к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лотозащитной пропитко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ления;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мето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рования; ап-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нитрова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аппа- 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мыления; 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-  │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ия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комп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сных соеди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ний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ожения; апп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еханик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си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ом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5.│Аппаратчик броми- │   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получению бромкетона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олиза; ап-│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риготов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химических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аппа-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Рукавицы суконные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слесарь-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13. ПРЕПАРАТЫ ПИРАМИДОНА-ФЕНАЦЕТИНА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Анальгин, антипири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6.│Аппаратчик алкили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олиза; ап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ристал-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Нарукавники прорезиненные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интеза; аппа-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ентрифуги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; мастер; │   Аппаратчикам алкилирования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гидролиза, кристаллизации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синтеза, центрифугирования и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слесарю-ремонтнику на р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ботах по получению антипири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и динатриевой соли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ам алкилирования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идролиза, кристаллизации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нтеза и центрифугирования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Амидопирин (пирамидон)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7.│Аппаратчик алкили-│   При выполнении работ в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цехе технического пира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восстановле-  │   мидона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ыщения; аппа-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итрозиро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-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-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; начальник     │   Аппаратчикам алкилирования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восстановления, насыщения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итрозирования, осаждения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нтеза, экстрагирования н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жных работах зимой до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нительно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8.│Аппаратчик восста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олиза; ап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диазоти-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Колпак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9.│Аппаратчик крис-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   стадии получения пирами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   дона-фабриката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икли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   │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Салипир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0.│Аппаратчики, заня-│Костюм хлопчатобумажный         │1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е в производс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; мастер; меха-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рабо-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, занятый од-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адийным синте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м; слесарь-р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Фенацети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1.│Аппаратчик алкили-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диях получения нитрофенетола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ния│   и фенацитина на водно-спир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восста-│   товой кристаллизации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арбоксилиро-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ыщения; аппа-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мастер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2.│Аппаратчик алкили-│   При выполнении работы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получению фенацетина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изации;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Эфир метиловый бензолсульфокислоты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3.│Аппаратчик этери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астер;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стадии подготовки сырья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нзосульфохлорида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вместо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суконного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14. ПРЕПАРАТЫ РТУТ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Каломель и сулема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4.│Аппаратчик солеоб-│Костюм хлопчатобумажный с кисло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мастер;│тозащитной пропиткой с капюшоном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Моносеп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5.│Аппаратчик диазо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ания; аппа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зло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; аппаратчик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мастер;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Диоцид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6.│Аппаратчик броми-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аппаратчик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мастер;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Слесарю-ремонтнику и апп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ратчикам бромирования, кон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нсации, осаждения, приг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вления химических раств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в, синтеза на наружных р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ах зимой в IV, III, II и I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Разные препараты ртути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7.│Рабочий, занятый  │Халат хлопчатобумажный с к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лотозащитной пропитко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мастер;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Фартук прорезиненный            │3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5. САЛИЦИЛОВЫЕ ПРЕПАРАТЫ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Аспирин (кислота ацетилсалициловая)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из уксусного ангидрида, ацесол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8.│Аппаратчик ацети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згонки;  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арбо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рования; ап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;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Аспирин (ацетилсалициловая кислота)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из уксусной кислоты и треххлористого фосфора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9.│Аппаратчик ацети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згонки; 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арбо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рования; ап-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Колпак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;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Кислота салициловая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0.│Аппаратчик возгон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ксилирования;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подсобный  │Рукавицы суконные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; мастер;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Оксафенамид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1.│Аппаратчик крис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мас-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ам кристаллизации, кон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нсации, перегонки на наруж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работах зимой в IV, III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I и I поясах дополнительно: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Натрия салицилат, бензойнокислый натрий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2.│Аппаратчик соле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я; ап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ушки;  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Перчатки резиновые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рабочий,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Эфиры салициловой кислоты и производство бепаск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3.│Аппаратчик этери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мастер;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6. ПРЕПАРАТЫ СЕРЕБРА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Альбаргин, колларгол, проторг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4.│Аппаратчик гидро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мас-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Нарукавники резиновые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Рукавицы суконные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7. СУЛЬФАНИЛАМИДНЫЕ ПРЕПАРАТЫ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Мета-фенилендиамин, амид, натрий, сульфохлорид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мино-пиридин, белый стрептоцид, стрептоцид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растворимый, сульфоцил натрия, уросульфан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этазол, сульфодимизин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5.│Аппаратчик амини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цетилирова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становления;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гидро- │Рукавицы суконные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Берет суконн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меризации; ап-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онденса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мыле-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лавл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ожения; апп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олеоб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льфиров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ап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тчик центрифу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терифик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мастер; м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ристаллизация, фильтрация, сушк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6.│Аппаратчик крис-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мас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слесарь-ре-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Сульги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7.│Аппаратчик крис-  │Костюм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ульфапиридазин натрия, мефенаминовая кислот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8.│Аппаратчик восста-│    При выполнении работ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    на получении мефена-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    миновой кислоты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нитро- │Костюм хлопчатобумажный с кис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лотозащитной пропитко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суконная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9.│Аппаратчик син-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а         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8. ПРОИЗВОДСТВО НОРСУЛЬФАЗОЛ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0.│Аппаратчик восста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ашения извес-│Рукавицы суконные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; аппаратчик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Противогаз    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ейтрализа-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ап-│   На стадиях хлорирования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риготов-│   1 и 2 конденсации, омы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химических  │   ления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аппа- 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олеоб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хлориров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м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ч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ик смены; сл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19. ПРЕПАРАТЫ СУЛЬФОТИНОВОГО РЯД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Сульфотин, сулюсульфон, сульфодиамин,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диаминдифенилсульфо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1.│Аппаратчик синте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меха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; началь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сле-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ПРОИЗВОДСТВО ЭПИЛИН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2.│Аппаратчик восста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ления; аппарат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диазотирова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м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Фталазол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3.│Аппаратчик конден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начальник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п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тчику конденсации на н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ужных работах зимой в IV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II, II и I поясах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Мадрибон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4.│Аппаратчик конден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мыле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Колпак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   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интеза;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;  мастер;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5.│Аппаратчик крис-  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   диях кристаллизации, фильт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ап- │   рации и сушки мадрибон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мастер; на-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стадии сушки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вместо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6.│Механик участка;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21. ЭКРАНЫ РЕНТГЕНОВСКИЕ (ПРОСВЕЧИВАЮЩИЕ И УСИЛИВАЮЩИЕ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7.│Аппаратчик изго-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рентге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ских экранов;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я составов│  Аппаратчику получения соста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рентгеновских │  вов для рентгеновских экранов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ранов; аппарат- │Рукавицы брезентовые вмест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ромывки; мас-│перчаток резиновых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еханик цеха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22. ПРОИЗВОДСТВО ТРИФТАЗИНА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8.│Аппаратчик ацети- │   При выполнении работ на ста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   диях хлорирования, восстанов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восстанов- │   ления, ацетилирования, кон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; аппаратчик │   денсации с бромбензолом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итрования;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мыле-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суконные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рования; под-│Берет суконн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ный рабочий,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9.│Аппаратчик крис-  │   При выполнении работы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под-  │   на стадии получения г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ный рабочий;   │   тового продукта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0.│Мастер; механик   │Костюм хлопчатобумажный с кис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лотозащитной пропитко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1.│Слесарь по конт-  │Костюм хлопчатобумажный с кис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лотозащитной пропитко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и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ке; элек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монтер по р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у и обслужи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II. РЕАКТИВЫ И ФАРМАКОПЕЙНЫЕ ОРГАНИЧЕСКИЕ КРАСИТЕЛИ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Азур 1, азур-эозин, азур 2, азарин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антрахинон, амидоазобензол, бриллиантовая зелень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гимза сухая, диазоамидобензол, диметиламидоазобензол,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диметиламидабензольдегид, инригокармин, иодэозин, кислот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нтраниловая, кислота сульфаниловая, кристаллвиолет, кон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красный, лейшман сухой, майгрюнвальд сухой, метилова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олубая медицинская, метиловый зеленый,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красный, метиловый оранжевый, нитрозодиметиламин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нитрозодиметиланилин, нитрозобетанафтол, судан 1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удан III, тимолфталеин, тионин, тропеолин ОО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тропеолин ООО, феноловый красный, эозин-К,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эозин-натрий, эритрозин, тропеолин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2.│Аппаратчик возгон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аппаратчик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хими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реактивов;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олеоб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мастер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Ацетаты аммония, бария, калия;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сульфаты калия, кальция, натрия, кадмия;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хлориды бария, кальция, натрия, аммония;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барий едкий, роданистые соли, соль Мор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3.│Аппаратчик крис-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олеоб-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ования; мастер;│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При работе с кислотами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Костюм суконный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 │костюма хлопчатобумажного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ислота виннокаменная, кислота лимонная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реактивная, виннокислые соли, лимоннокислые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оли, щавелевые соли, нафталин для внутреннего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употребления, молочный сахар, крахмал растворимы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4.│Аппаратчик крис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саждения;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роизвод-│   Аппаратчикам кристаллизации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а химических   │   осаждения, приготовления хи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ов; аппа-  │   мических растворов, производ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   ства химических реактивов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рабочий,  │   синтеза, занятым на подсобных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   работах: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Тапочки кожаные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сапог резиновых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васцы, нитрат натрия, тиосульфа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натрия (гипосульфит), ферроцианид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алия (желтая кровяная соль), формиа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натрия, фосфаты, цинковые соли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5.│Аппаратчик алкили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астер;  │   Аппаратчикам алкилирования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конденсации, кристаллизации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синтеза, сушки, хлорирования,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нятым на подсобных работах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оль карлсбадская, детская присыпка, гальмани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6.│Аппаратчик смеши- │Комбинезон хлопчатобумажный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слесарь-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Уротропин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7.│Аппаратчик сушки;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рабочий,   │Перчатки резиновые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;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роизводство малотоннажных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репаратов методом многостадийного синтеза: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апрессин, апрофен, армин, бензамон, гексоний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гидрокодеинон, димедрол, дипрофен, допан, изадрин,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лейкоген, мезаконин, миелосан, пантамин, пентоксил,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иральдин, сарколизин, спазмолитин, тетридин, триметин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тропацин, унитиол, фенадон, феназол, тифен, фенамин,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фенатин, фосфакол, этамид, азидин, диколин, димеколин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трихомонацид, фепранон, аминохинол, нафтамон, хлоракон-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циклозилин, бета-фенилизопропиламин, амизил, циклодол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единол, дифенин, метилурацил, азлактон, бензил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бензиловая кислота, дифенилуксусная кислота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цистамин, амиказол, хлорбутин, аминокапронова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ислота, диазолин, димекарбин, никотинова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ислота, никотинамид, ментол рацемический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пирофос, нибуфин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8.│Аппаратчик алкили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аминирования;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броми- │Ботинки кожаные или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восстановле-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   При работе с кислотами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ия; аппа-  │Костюм суконный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егонки; │костюма хлопчатобумажного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-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ления хими- 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растворов;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с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образования; ап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хлорир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н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р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чий, занятый од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адийным синт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м; слесарь-р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II. СИНТЕТИЧЕСКИЕ ВИТАМИН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Метилвинилкетон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9.│Аппаратчик разло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я; слесарь-   │    получении хлоргидрата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диэтиламина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0.│Аппаратчик синте- │  При выполнении работ на сушке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сле-  │  и разливе метилвинилектона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зливе дополнительно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п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учению хлоргидрата основания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нниха и пиролиза, на стадии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генерации диэтиламин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 взрывобезопасные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Витамин А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1.│Аппаратчик ацет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   получении А-ацетата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дегидрата- │   экстракта витамина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          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2.│Аппаратчик бром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   получении бромистовод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дной кислоты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3.│Аппаратчик гидр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   получении диола С20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4.│Аппаратчик изоме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зации           │   получении первичног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цетиленового карбинол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5.│Аппаратчик конден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             │    получении диолина С20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6.│Аппаратчик конден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мастер; ме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сле- 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7.│Аппаратчик приго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катализа-│   получении палладиевого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а              │   катализатора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8.│Аппаратчик приго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, ап-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этерифи-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, занятые на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этилово-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эфира монохлор-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сусной кислоты; │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тери-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, занятый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одготовительном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и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9.│Аппаратчик синте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, занятый на по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чении альдегида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14; мастер; на- 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латунных гвоздях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итамин А (французская технология)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Реакционное отделение синтеза (получение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цеталей, оксиацеталей, ретиненгидрохинона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етона, витамина А, ацетилметиониноктила)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.│Аппаратчик гидро- │Костюм суконный или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аппаратчик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одготовки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 и отпуска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; аппа-  │Рукавицы комбинированные или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аппа-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терифика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мастер; на-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Отделение получения этилата натр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1.│Аппаратчик синте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слесарь-ре-   │Костюм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Отделение ректификации растворителей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2.│Аппаратчик пере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начальник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прорезиненный с капюшоном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3.│Кладовщик    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4.│Лаборант химичес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анализа; хи-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               │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5.│Подсобный рабочий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6.│Слесарь по конт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 │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      │Рукавицы хлопчатобумаж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7.│Слесарь-ре-  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Ботин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8.│Электромонтер по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Ботин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Рукавицы хлопчатобумаж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Микрови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9.│Аппаратчик грану- │Комбинезон хлопчатобумажный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ания; аппа-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одготовки │Полусапоги резиновые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 и отпуска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; аппа-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ле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эмульсии   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0.│Аппаратчик пере-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, занятый на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лекулярной дис- │Ботин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лляции кетона,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цеталя, ретинена,│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тамина; аппарат-│Фартук хлопчатобумажный с во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установки     │доотталкивающей пропиткой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ытного производ-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а          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 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1.│Инженер-техно-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; механик цеха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частка); началь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началь-│Химику дополнительно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участка; стар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й химик; химик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2.│Кладовщик      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3.│Лаборант химичес-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анализа      │Тапоч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4.│Мастер по ремонту;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П и автоматики;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етик цеха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5.│Подсобный рабочий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6.│Слесарь по конт-  │Комбинезон хлопчатобумажный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;  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Галоши диэлектрические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Перчатки диэлектрически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имой в IV, III, II и I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ясах дополнительно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7.│Слесарь-ре-       │Комбинезон хлопчатобумажный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резиновые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Витамин В1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8.│Аппаратчик амин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   получении формамида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9.│Аппаратчик амин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аппарат- │   получении хлоргидрат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фильтрации    │   ацетиленового эфира 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лоргидрата ацетамидин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0.│Аппаратчик бром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   стадии бромацепропила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тата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1.│Аппаратчик броми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 получении бромаминопири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интеза; ап-  │    дина, хлористого и бро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    мистого водорода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слесарь- 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2.│Аппаратчик броми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интеза, аппа-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фильтрации,│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, занятые│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стадии выделе-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аминопиридина;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егене-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, занятый на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енерации раст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рителей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3.│Аппаратчик выпари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получении медицинского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   витамина В1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Халат хлопчатобумажный белый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; мас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Фартук хлопчатобумажный с во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4.│Аппаратчик конден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, занятый на │   получении бета-этокси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бета-   │   пропионитрила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оксипропионит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ла         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5.│Аппаратчик конден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получении технического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   витамина В1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ап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центриф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6.│Аппаратчик пере-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; аппаратчик │    разгонке тиазола и отгон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        │    ке хлороформа стадии ти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зола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7.│Аппаратчик синте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   получении тиазола и омы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мыления; аппарат-│   лении тиазола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фильтрации 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8.│Аппаратчик синте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, занятый на по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чении спиртового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а аминопи- │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дина; мастер;   │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9.│Аппаратчик этер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   получении этилформиата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0.│Рабочий, занятый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получении ацетонитрила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       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учении этилата натрия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взрывобезопасные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1.│Резчик металли-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го натрия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Витамин В2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2.│Аппаратчик броми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получении бромксилидин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ерегонки; 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подсобный 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; слесарь -│Фартук резиновый с нагрудником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и ап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ратчикам бромирования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гонки на наружных раб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х зимой в IV, III, II и I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3.│Аппаратчик выпари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получении Д-арабонат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денсации; аппа-│   калия: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окисления  │Комбинезон хлопчатобумажный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4.│Аппаратчик выпари-│     При выполнении работ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  получении рибоновой к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меризации; ап- │     лоты, упарке ее и полу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кристал- │     чении рибонолактона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аппарат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осаждения;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 смены      │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5.│Аппаратчик гидри-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, занятые на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3, 4-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дин-NД-рибо-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анозида, 3, 4 -│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илил-NД-риботи-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мина, регенера-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спирта, азори-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тиламина, барби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ровой кислоты,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ого риб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лавина; мастер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6.│Аппаратчик конден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   получении медицинского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   рибофлавина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сапоги взрывобезопасные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7.│Аппаратчик приго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    приготовлении едкого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    калия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выполнении работ на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готовлении раствор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рной кислоты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8.│Аппаратчик регене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    переработке отходов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9.│Рабочий, занятый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получении ксилидина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     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IV, III, II и I поясах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0.│Рабочий, занятый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получении Д-рибозы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подсоб- │ Костюм хлопчатобумажный с в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рабочий; сле- │ доотталкивающей пропиткой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;   │ Белье нательное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 Сапоги резиновые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-  │ Перчатки комбинированные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ю электро-  │ Нарукавники прорезиненные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; ме- │ Фартук прорезиненный           │4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Берет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   │ Очки защитные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тивогаз фильтрующе-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глощающего типа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лесарю-ремонтнику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имой в IV, III, II и I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ясах дополнительно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уртка на утепляющей прокладке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Электромонтеру по ремонту и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служиванию электрообору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вания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чатки диэлектрические вместо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чаток комбинированных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итамин В3 (пантотенат кальция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1.│Аппаратчик амини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слесарь -│    стадии получения фталимида: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2.│Аппаратчик ваку-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мирования        │   стадии вакуумразгонк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актона, регенерации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танола, ацетона и п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учения спиртового раст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ра пантотената кальция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брезентов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3.│Аппаратчик гаше-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извести   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4.│Аппаратчик крис-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        │   получении пантотенат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льция: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5.│Аппаратчик нейтра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          │   получении кальциевой со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 бета-аланина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6.│Аппаратчик омыле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   получении фталимидопр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ионитрила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7.│Рабочий, занятый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получении фталимидопро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пионитрила и на примене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нии цианистых соединений и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ругих аналогичных веществ: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стюм хлопчатобумажный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лье нательное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отинки кожан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чатки резиновые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рукавники прорезиненные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авицы комбинирован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лпак хлопчатобумажный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ртук резиновый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тивогаз фильтрующе-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глощающего типа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 работе с кислотами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стюм суконн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апоги резиновые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чки защитные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итамин В3 (оптически активный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8.│Аппаратчик гидро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, занятый на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диях перекрис-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 (+) -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еоамина, получе-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натриевой соли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-пантоевой кисло-│Берет суконный 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, расщепления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евой соли;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онде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, занятый на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дии получения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ого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тамина В3 опт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 активного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мы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, занятый на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панто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ктона и рацем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пантолактона;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Витамин В6 (пиридоксин)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9.│Аппаратчик гидро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, аппаратчик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,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получе-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технического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доксина; аппа-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ристалли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, занятый на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кристаллиза-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пиридоксина;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0.│Аппаратчик конден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, аппаратчик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,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изации, заня-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е на получении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оксипиридона; 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иани- 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аппарат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терификации,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получе-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циануксусного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а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1.│Аппаратчик крис-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   получении нитроцианокси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нитрования;│   пиридона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2.│Аппаратчик меток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лирования, аппа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конденса-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, аппаратчик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, аппа-  │Костюм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терифи-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ции, занятые на │Перчатки брезентовые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метило- │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го эфира ме-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сиуксусной   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; резчик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ллического 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3.│Аппаратчик реген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рабочий,   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4.│Аппаратчик синте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               │    гидрировании хлорида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готовлении катализа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ора, диазотировании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генерации катализатора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паривании и сушке эфир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иридоксина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Витамин 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5.│Аппаратчик пере-  │     При выполнении работ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     счистке альфа-токофери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цитата методом молеку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ярной дистилляции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белый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6.│Механик цеха; на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на-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7.│Рабочий, занятый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получении альфатокофе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рилацетата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Витамин С (аскорбиновая кислота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8.│Автоклавщик, аппа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гидрирова- │    стадии гидрирования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, начальник    │    глюкозы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, занятые на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дии гидрирова-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глюкозы    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9.│Аппаратчик выпари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; маши-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мельниц, за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на размоле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бозы        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0.│Аппаратчик еноли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, аппаратчик │Белье нательное                 │1 комплект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рования,│                                │9 месяце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получе-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технической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скорбиновой кис-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ты, на регенера-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дихлорэтана;  │Рукавицы комбинированные или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1.│Аппаратчик конден-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,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,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ацето-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ровании сорбозы │Рукавицы комбинированные  или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экстракции ди-  │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цетонсорбозы;    │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мастер;    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2.│Аппаратчик нейтра-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, занятый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очистке диаце-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сорбозы, ректи-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ацетона;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ере-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3.│Аппаратчик окисле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, занятый на   │   получении диацетонсорбозы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чении диаце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сорбозы     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4.│Аппаратчик приго-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катализа-│   приготовлении алюмо-ни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а              │   келевого катализатора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с нагрудником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5.│Аппаратчик синте- │     При выполнении работ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ре-│     получении медицинско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нерации активи- │     аскорбиновой кислоты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ного угля;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; мас- │Нарукавники прорезиненные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6.│Аппаратчик хлори- │     При выполнении работ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     получении хлористого во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рода и на насыщении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этилового спирта хлор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ым водородом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7.│Рабочий, занятый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 выделении гидрата ДКГК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          │    промывке, центрифугиро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ании и сушке гидрата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ток защитный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Холинхлорид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8.│Мастер; начальник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рабочий, │    получении холинхлорид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дноста-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йным синтезом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итамины, получаемые методом молекулярной дистилляци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Витамины А, Д2, Е, Р, дрожжевой биостимулятор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9.│Мастер; начальник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0.│Рабочий, занятый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получении витаминов А, Д2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          │   Е, Р методом молекулярн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истилляции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белый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ах на облучательных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тановках дополнительно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темные защитные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Витамины и пищевые красители из растительного сырь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Пищевые красител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1.│Аппаратчик экстра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    получении пищевых краси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ей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бинезон хлопчатобумажный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ртук прорезиненный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чатки резиновые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апочки кожан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лпак хлопчатобумажный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мойки оборудо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ания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апоги резиновые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оизводство  сиропа с витаминами С и Р из шиповник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2.│Аппаратчик экстра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оизводство масла с витамином Е из шиповник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3.│Аппаратчик экстра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   получении масла с вита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ином Е методом экстрак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и дихлорэтаном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унных гвоздях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Витамин В12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4.│Аппаратчик ионооб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ной очистки хи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-фармацевти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препара-   │Сапоги резиновые или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аппаратчик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 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ь-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; ап-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епариро-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оварения; ап- 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терил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рментации преп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в биосинтеза;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ой очистки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биоси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а; мастер; м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сл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Витамины, получаемые в результате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микробиологических процессов витамина В12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5.│Аппаратчик се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,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, занятые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сепарации и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е биомассы ви-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мина В12; сле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,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обслу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ании и ремонте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; мас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6.│Механик цеха   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Витамин Д3, видеин Д3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7.│Рабочий, занятый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дийным     │   получении холекальциферол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ом; сле-    │   и витамина Д3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1 на 3 год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8.│Механик цеха; на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    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Витамин Д2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9.│Аппаратчик выпари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астворения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0.│Аппаратчик подго-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ки сырья и от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а полуфабрика-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и продукции   │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1.│Аппаратчик получе-│    При выполнении работ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    фитохимическому синтезу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2.│Аппаратчик приго-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ировщик  │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транспортировке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вместо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ок резиновых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3.│Аппаратчик синтеза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4.│Аппаратчик хлори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5.│Аппаратчик экстра-│    При выполнении работ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    экстрагированию эргосте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ина: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6.│Аппаратчик этери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7.│Контролер     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8.│Машинист компрес- │    При выполнении работ в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ных установок  │    основном производстве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диэлектрические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9.│Приемщик сырья,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0.│Слесарь-ремонт-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 резиновые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Фолиевая кислота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1.│Аппаратчик гидри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интеза, заня-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получении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озодиаминоок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пиримидина    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2.│Аппаратчик конден-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; аппаратчик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жидкости;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3.│Аппаратчик конден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ции             │    получении нитробензоил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лутаминовой кислоты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4.│Аппаратчик приго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5.│Аппаратчик хлори- │Костюм хлопчатобумажный или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       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суконн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6.│Машинист мельниц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ушники противошумные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7.│Подсобный рабочий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Малотоннажные витамины, витаминные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репараты и полупродукты для витаминов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Изофитол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8.│Аппаратчик синте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севдоинон, бета-ионон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9.│Аппаратчик синте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отинки кожаные или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ислотами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а хлопчатобумажного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Липоевая кислота, липамид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.│Аппаратчик синте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итамин В-15 (пангамат кальция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1.│Аппаратчик синте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Рукавицы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Нарукавники прорезиненные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Витамин "И" (метилметионинсульфония хлорид)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2.│Аппаратчик синте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мастер; на-   │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роизводство водорода (электролизом воды)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3.│Аппаратчик элект- │Полукомбинезон хлопчатобумажный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иза; машинист 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рессорных ус- │латунных гвоздях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новок           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омпримирование и очистка азот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4.│Машинист компрес- │Полукомбинезон хлопчатобумажный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ных установок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Производство поливинилпирролидин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и метилпирролидин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5.│Аппаратчик амини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дегидрирова-  │латунных гвоздях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олимериза-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; аппарат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- │    Слесарю и аппаратчику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слесарь-ре-  │    наружных работах зимой в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    IV, III, II и I поясах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6.│Аппаратчик нагре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 теплоносителей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7.│Аппаратчик сушки 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IV. АНТИБИОТИКИ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деление штаммов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8.│Препаратор произ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а биосинте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лечебных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 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тделение средоварки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9.│Аппаратчик средо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рения; аппарат- 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риготовления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их раство-│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мастер; сле-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,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обслужива-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ем оборудования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Отделение глубинной ферментации, коагуляции 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редварительной очистки культуральной жидкост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0.│Аппаратчик очист- │      При выполнении работ н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 жидкости; аппа-│      подготовке нативного ра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ле-│      створа, на осаждении ще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химических    │      лочно-земельных метал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аппа-  │      лов, на обработке готового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егенера-  │      концентрата активированным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   углем и на приготовлени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изации; ап- │      активированного угля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химичес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очистки препа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в биосинтеза 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1.│Аппаратчик приго- │      При выполнении работ н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териль- │      стерильной фильтрации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2.│Аппаратчик фермен-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ции препаратов  │    ферментации, на посевных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синтеза; мас-  │    аппаратах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сменный мас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слесарь-  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Перчатки резиновые             │ 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отделения мясной воды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производстве пиоцида 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очистке ферментеров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вме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о халата хлопчатобумажного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ек кожаных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зарядке воздушных фильт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ов стеклянной ватой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прорезиненный вместо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а хлопчатобумажного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ек кожаных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3.│Аппаратчик фильт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    фильтрации препаратов би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синтеза: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чику на коагуляции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4.│Слесарь-ре-  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        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Отделение химочистки и регенерации растворителе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5.│Аппаратчик ионооб-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ной очистки хи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-фармацевти-  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препаратов;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бессо-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вания воды; ап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химводо-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и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6.│Аппаратчик крис-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егенера-  │Ботинки кожаные на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латунных гвоздях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ой очистки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биосин-│Нарукавники прорезиненные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а; мастер; на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7.│Аппаратчик пропит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                │   приготовлении антибакте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иальных дисков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упарке элюатов, кон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трата и промывны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 дополнительно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олучении новоциллина и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амицидина дополнительно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8.│Аппаратчик хими-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й очистки 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био-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теза           │    На упарке элюатов, кон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центрата и промывных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д дополнительно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получении новоциллина 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рамицидина дополнительно: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учении дигидростреп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омицина: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загрузке боргид-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иднатрия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ок кожаных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деление разлива и укупорки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9.│Аппаратчик сушки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мораживании и сушке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паратов (лиофильная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 распылительная сушка)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замораживании дополнительно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служиванию вакуумдифуз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ого агрегата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0.│Дозировщик меди-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препара-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закатчик ме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ой продук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просмоторщик │   Стерилизаторщику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 медицин-│   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назначения;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изаторщ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и пр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; уклад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чик продук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1.│Мастер; начальник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2.│Машинист моечных 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йке фильтрополотен и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еток от антибиотиков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3.│Механик цеха;  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4.│Мойщик посуды и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ул             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5.│Просеивальщик;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чик-упа-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, занятый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совкой       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Лекарственные формы антибиотиков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6.│Аппаратчик химиче-│    При выполнении работ в про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й очистки пре- │    изводстве лекарственных форм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 биосинте- │    антибиотиков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или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7.│Мастер; слесарь-  │Халат хлопчатобумажный или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8.│Механик цеха (ос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ного); началь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участка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V. ГАЛЕНОВЫЕ И ФАРМАЦЕВТИЧЕСКИЕ ПРЕПАРАТЫ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Настойки, экстракт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(жидкие, густые, сухие, галеновые и неогаленовые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епараты), спирты (камфорный, мыльный, гебры и др.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Адонизид, кристаллические гликозиды, хологон, холосас,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эризид, сок подорожника, бумага бактерицидна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9.│Аппаратчик выпари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Перчатки резиновые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коляции; аппа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олучения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льнодействующих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калоидов и крис-│    При производстве бакте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ческих глико-│    рицидной бумаги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дов; аппаратчик │Галоши резиновые вмест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ме- │ботинок кожаных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х масс и  │    Слесарю-ремонтнику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зей; аппаратчик │    на наружных работа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хи- │    зимой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раство-  │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итки; аппарат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сушки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фильтрации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центри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гирования; апп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м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, занятый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обслужи-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и и ремонте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Производство антрогликозидов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Экстракт марены красильной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0.│Аппаратчик выпари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1.│Дробильщик      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роблении сырья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2.│Слесарь-ремонт-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Полиспони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3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4.│Аппаратчик этери- │   При выполнении работ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кации           │   этиловым эфиром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хлопчатобумаж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Абицин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5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Целанид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6.│Аппаратчик полу-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ния сильно-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их ал-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лоидов и кри-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ллических   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в IV, III, II, и I поясах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Глауцин гидрохлорид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7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Колпак хлопчатобумажный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Гиндарин гидрохлорид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8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Анабазина гидрохлорид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9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, III, II и I пояса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Гипсофилин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0.│Аппаратчик получе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меха-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(участ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начальник 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VI, III, II и I пояса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Тауремизин, келлин-порошок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1.│Аппаратчик крис-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Алкалоиды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Колхамин-порошок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2.│Аппаратчик получе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, заня- │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в производстве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калоидов; апп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мастер; м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 (участ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); старший мас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Бревиколин, берберинбисульфа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3.│Аппаратчик получе-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ильнодейству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х алкалоидов и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ческих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икозидов; аппа- │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центрифуги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м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 (уч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ка); старший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слесарь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4.│Дробильщик      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роблении сырья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  1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  2 комплект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  1 пар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  4 пары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  до износ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Рутин, фламин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5.│Аппаратчик вы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ап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Флицид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6.│Аппаратчик вы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на латун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сталлизации;   │ных гвоздях    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осажде-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онки; аппа- 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ап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чий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Зоокумарин, неодикумарин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7.│Аппаратчик алкил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аппарат-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конденсации;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крис-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ллизации; аппа-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интеза;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ушки;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лори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ия; мастер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репараты фитохимические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Ависан, анетин, даукарин, коргликон, кордиги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лантаклюцид, раунатин, строфантин и др.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8.│Аппаратчик выпари-│Костюм хлопчатобумажный с кис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лотозащитной пропитко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коляции;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Очки защитные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ушки;   │Противогаз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поглощающего типа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9.│Начальник участка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0.│Слесарь-ремонт-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обслуживании и ремонте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орудования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Галеновые препараты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Бальзам Шостаковского (винилин)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1.│Аппаратчик вы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ерколяции;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ап-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фильтр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аппаратч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меха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Мыло К (препарат К)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2.│Аппаратчик перко-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ции;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ме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х масс и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зей; мастер; ме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Дезинсекталь, лизоформ, паста гексахлорановая,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аста мыльно-сольвентная, пиретрум,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эмульсия гексахлорана и ДД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3.│Аппаратчик перко-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ции; аппаратчик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ме- 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х масс и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зей; мастер; ме-│Перчатки резиновые (кроме н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чальника смены и механика цеха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Линименты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4.│Аппаратчик приго-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т- │Нарукавники резиновые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ислотами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щелочами дополнительно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5.│Мастер; механик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; начальник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6.│Слесарь-ремонт-   │   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обслуживанию и ремонту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хнологического обору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вания: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Дусты аэрозольные, инсектициды, ДДТ, ДФА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7.│Аппаратчик перк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ции; аппаратчик │Белье нательное                 │1 комплект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мастер;    │                                │9 месяце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Гидроксал, жидкость Бурова (электролизом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8.│Аппаратчик приго-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;    │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-  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смены;    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Мази, пластыри, пасты и растирания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9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Фартук резиновый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Масла медицинские: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беленое, камфарное, нейтральное и др.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меси: парафино-масляная и др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кроме мыльно-крезоловой смеси)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0.│Аппаратчик вы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коляции; аппа-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ле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медицинских   │Респиратор фильтрующе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 и мазей; ап- │поглощающего типа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сушки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экстр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тер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укладчик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Масса БЛО, масса липкая для мух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1.│Аппаратчик осажде-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шивания; аппа-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олеобразо-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2.│Мастер; начальник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Тапоч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Мыло гексахлорановое, мыло ДДТ,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смесь мыльно-крезоловая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3.│Аппаратчик приго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Белье нательное                 │1 комплек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Горчичники и лейкопластыри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4.│Аппаратчик приго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Ботинки кожаные на латун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екупе-│ных гвоздях    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; аппаратчик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трагирования;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цовщик; намот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материал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чик полуфабр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ов изделий м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ого назн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ния; слесарь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шпре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нгист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5.│Машинист расфасо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чно-упаковоч-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; мастер;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,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фасовко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Желатоза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6.│Аппаратчик гидро- │Халат хлопчатобумажный с к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              │лотозащитной пропитко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Ингаляторы карманные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7.│Аппаратчик йодиро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опитки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рядчик ингалят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апсулы желатиновые мягкие и жестки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8.│Формовщик медицин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репаратов,  │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; мастер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Карандаши медицинские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9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блатки крахмальны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0.│Приготовитель сме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й и масс меди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ого назначе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мастер; сл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рмовщик медици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репаратов,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Свечи, шарики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1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медицинс-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масс и мазей;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слесарь-  │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фор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вщик медицинс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препаратов,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роизводство готовых лекарственных форм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таблетки, драже, капсулы, суспензии,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нъекционные формы)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2.│Аппаратчик приго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стериль- 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3.│Аппаратчик приго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   группы 4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х групп на наружных р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ах зимой дополнительно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4.│Аппаратчик произ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а ферментов;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рщик сиропов,  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ков, экстрак-  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и плазмоза-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яющих препара-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гранулиров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дражировщик; │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мельниц;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-табле-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щик; просеи-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щик; таблети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щик            │   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т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умажные  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т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умажные  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трикотажные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5.│Аппаратчик смеши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            │   группы 4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3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6.│Аппаратчик стери-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наполни- 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 ампул; стери-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торщик матери-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ов и препаратов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 2, 1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7.│Аппаратчик сушки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4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3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я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х групп на заморажи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нии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8.│Дозировщик меди-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препара-  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закатчик ме- 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ой продук-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укладчик- 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9.│Запайщик ампул  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       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0.│Капиллярщик     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4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3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1.│Контролер продук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    браковке ампул: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   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альчники резиновые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2.│Мастер; старший   │Костюм хлопчатобумажный или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Ботинки кожаные или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; началь- 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цеха       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3.│Машинист моечных  │Костюм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; мойщик по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ды и ампул      │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йщику посуды и ампул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2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4.│Механик цеха;   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на 1,5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защитная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х групп на наружных ра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ах зимой дополнительно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летучими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хучими, раздражающи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и и удушающими вещест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ми дополнительно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5.│Наполнитель ампул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6.│Оплавщик стекла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7.│Печатник флексо-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ской печати 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8.│Подсобный рабочий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9.│Приемщик сырья,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Ботинки кожаные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0.│Просмоторщик ампул│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инъекционными   │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ами; прос-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торщик продукции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ого наз-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ения; контролер│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 медицин-│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назначения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1.│Рабочий         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зке заусенцев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сильнодейст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ующими и ядовитыми ве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ществами дополнительно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трикотажные или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ьфы трикотажн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2.│Разливщик стериль-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растворов     │   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3.│Резчик ампул и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бок           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пальчники резиновые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4.│Уборщик производ- │   В производстве препара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-   │   тов групп 4, 3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│Костюм хлопчатобумажный или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оизводстве препара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в групп 2, 1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ли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5.│Укладчик продук-  │Костюм хлопчатобумажный ил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; прос- │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торщик продук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, заня- │Перчатки трикотажные хлопчат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просмотр-  │бумажные  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 тары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6.│Укладчик-упа-  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            │Чувяки кожаные 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упаковке в крупную тару: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ов кожаных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вместо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ок резиновых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7.│Укладчик-упа-     │   При выполнении работ по фа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 и распре-  │   совке сыпучих материалов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тель работ    │   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хлопчатобумажные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шлем или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маска                   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асовке жидких и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устых препаратов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 4, 3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2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репаратам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ппы 1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кожаные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хлопч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бумажные 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хлопчатобумажные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фасовке препаратов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крупную тару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вмест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ов кожаных 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вместо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ок резиновых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.   К   1    группе   препаратов    относятся:    ядовитые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льнодействующие   медицинские   препараты  групп   А  и   Б,   проника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рез     неповрежденную    кожу;    медицинские     препараты,    способны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звать       отдаленные      эффекты       (мутагенный,      канцерогенный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реждающий    репродуктивную     функцию);     медицинские      препараты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дающие  резко   раздражающим,   либо   прижигающим    действием,    либ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тосенсибилизирующим     действием,    либо   вызывающие   пигментацию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цвечивание кожи, красящие.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о   2   группе    препаратов    относятся:    медицинские     препараты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дающие   сенсибилизирующим     эффектом;    малотоксичные    медицин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параты, обладающие раздражающими свойствами.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   3   группе  препаратов   относятся:   ядовитые   и  сильнодейств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  препараты   (группа   А   и   Б),   не    проникающие    чере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оврежденную кожу.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    4    группе   препаратов   относятся:   малотоксичные    медицин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параты   (не   относящиеся  к   группам   А  и   Б), не проникающие чере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оврежденную кожу и не действующие на нее.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Эндокринные препараты (гормональные)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8.│Аппаратчик выпари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аждения; аппа-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приготов-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 стерильных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; аппа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сушки;     │   Аппаратчикам  выпаривания,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филь-  │   осаждения, приготовлени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ции; аппа-     │   стерильных растворов, сушки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экстрагиро-│   фильтрации, экстрагирова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резчик     │   ния и слесарю-ремонтнику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;  мастер;   │   на наружных работах зим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; на- │   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на-│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Галаскорбин, иманин, спленин, желудочный сок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9.│Аппаратчик экстра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рования; мас-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начальник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слесарь-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         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.│Механик цеха   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VI. ПЕРЕВЯЗОЧНЫЕ МАТЕРИАЛ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Бинты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1.│Аппаратчик сушки;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отовщик полу-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брикатов перевя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ч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расфас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чно-упаковоч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; намо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материал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сырья,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овщик перевя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ч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чик полуфабр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ов изделий м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ого назн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ния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2.│Мастер; начальник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начальник  │Тапоч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          │Колпак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3.│Слесарь-ремонт-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еревязочные пакеты, салфетки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4.│Аппаратчик пропит-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вальцовщик;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готовщик полу-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брикатов перевя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ч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смоторщик пр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ции медицинск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назначения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щик перевязоч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териалов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щик пластмасс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изаторщ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и пр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; уклад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5.│Мастер         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астке изготовления пе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вязочных пакетов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6.│Мастер; начальник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 изготовле-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алфеток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7.│Слесарь-ремонт-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Кетгу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8.│Аппаратчик промыв-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аппаратчик    │Фартук резинов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итки; заклад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хирургического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овного материала;│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пайщик ампул;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готовитель ке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ута; мастер; сл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ь-ремонтник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илизаторщик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и пр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; фиксатор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шлифовщик м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х изделий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VII. ЗУБОВРАЧЕБНЫЕ МАТЕРИАЛ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убы стальные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9.│Модельщик выплав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емых моделей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0.│Плавильщик    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1.│Шлифовщик меди-   │Полукомбинезон хлопчатобумажный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изделий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Зубы из пластмасс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2.│Комплектовщик п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фабрикатов меди-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изделий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кировщик; мод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щик искус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зубов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ировщик искус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зубов;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сырья,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тировщик; фор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вщик искусстве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зубов; уклад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лифовщик медици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изделий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3.│Подборщик расцве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 искусственных │Перчатки резиновые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убов           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Зубы фарфоровые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4.│Автоматчик    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5.│Дробильщик     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бивке вручную крупны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усков сырья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6.│Калибровщик изде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медицинского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; мод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ровщик искусс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зубов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итель см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й и масс меди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ого назнач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подборщ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цветок искусс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зубов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сырья,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тировщик; фор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вщик искусствен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зубов; шлифов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медицинских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7.│Обжигальщик фарфо-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ых и фаянсовых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Зуболечебные материал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8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 │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Восковые и термопластические массы,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воск технический и оттискные массы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9.│Аппаратчик варки;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иго- │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цовщик; фор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вщик медицинских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, полу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брикатов и изд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Лейкоплавкий металл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0.│Плавильщик        │Халат хлопчатобумажный с кис-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Полиметилакрилаты и полистирол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1.│Аппаратчик дозиро-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аппаратчик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меризации; ап-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ромывки;│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расс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; аппаратчик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комплектов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Медицинские изделия из пластмасс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2.│Литейщик пласт-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; прессовщик  │Рукавицы комбинированные или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пласт- │Перчатки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            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3.│Обработчик изделий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пластмасс; шли-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вщик медицинских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епараты для зубопротезирования: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АКР, ЭГ-массы 12, гипс зуботехнический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для слепков и др.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4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-табле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щик; прессов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изделий из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стмасс; шли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вщик медицинских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Амальгамы медные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5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;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лавле-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Медицинский цемен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6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7.│Приготовитель сме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й и масс медици-│Рукавицы хлопчатобумаж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ского назначения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8.│Укладчик-упа-  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            │   фасовке и упаковке цемен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ной жидкости и порошка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изводство карборундовых издел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9.│Аппаратчик при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прок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вания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0.│Формовщик медицин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репаратов,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арборундовые сепарационные диски н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вулканитовой связке и на металлической основе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1.│Аппаратчик приго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зубовра- │Фартук брезентовый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ых материалов 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2.│Аппаратчик смеши-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; вальцовщик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льцовщику дополнительно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3.│Накатчик полиро-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ных кругов;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рмовщик образив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изделий на ке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мической связке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рмовщик абразив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изделий на ба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литовой и эпок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дной связках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4.│Мастер цеха; на-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  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Круги для бормашин, шлифмашин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и карборундовые головки на металлическом стержне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5.│Приготовитель сме-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й и масс медици-│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ского назначения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6.│Формовщик медицин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репаратов,  │   При выполнении работы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   по формовке эластич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          │   кругов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Лед искусственный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7.│Машинист крана    │Куртка на утепляющей прокладке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ановщик)       │Брюки на утепляющей прокладке   │1 на 1,5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суконные 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8.│Машинист холодиль-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установок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VIII. ПРОИЗВОДСТВО СИСТЕМ ПЕРЕЛИВАНИЯ И ВЗЯТИЯ КРОВИ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9.│Аппаратчик приго- │   При выполнении работ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я химичес- │   растворами перекиси водорода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растворов     │Комбинезон хлопчатобумажный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0.│Дробильщик; маши- │Халат шелков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экструдера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шелков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1.│Комплектовщик по- │Халат шелков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фабрикатов меди-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изделий;  │Колпак шелковый или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тейщик пласт-   │Косынка шелковая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; мастер; м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ист гранулир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я пластических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;  начальник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ны; подсобный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; приемщик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, полуфабри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ов и готовой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; сборщик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й из пласт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с; сборщик инъ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кционных игл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щик пластмасс;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-технолог;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ач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2.│Машинист моечных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3.│Машинист расфасо-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чно-упаковоч-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; инже-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-технолог;     │   При работе на расфасо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      │   вочно-упаковочных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частка); на-    │   машинах дополнительно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участка;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смоторщик про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ции медицинско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назначения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рший мастер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4.│Прессовщик изде-  │Халат шелков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 из пластмасс  │   При работе на штангпрессах: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5.│Резчик заготовок  │Халат шелковый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изделий из плас-│Тапоч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масс     │Перчатки резиновые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шелков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6.│Слесарь-ремонт-   │Костюм хлопчатобумажный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7.│Стеклодув         │Халат шелковый 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8.│Укладчик-упа-   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, занятый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совкой          │Колпак шелковый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X. УЧАСТОК СТЕРИЛИЗАЦИИ ИЗДЕЛИЙ ИЗ ПЛАСТМАСС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МЕДИЦИНСКОГО НАЗНАЧЕНИЯ НА ГАММА-УСТАНОВКАХ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9.│Аппаратчик стери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; дозимет-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ст              │Перчатки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0.│Слесарь-ремонт-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мастер; ме-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        │Перчатки хлопчатобумажные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частка);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   При работе в камере об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лучения дополнительно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 Халат хлопчатобумажный         │ 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X. ПРОИЗВОДСТВО ОПРАВ ДЛЯ ОЧКОВ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1.│Изготовитель очко-│Фартук хлопчатобумажный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 оправ; прес-  │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вщик изделий из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стмасс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2.│Протяжчик       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тяжке целлулоида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3.│Рабочий           │   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готовке материалов дл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рав: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XI. ПРОИЗВОДСТВО ПЛАСТИЧЕСКИХ МАСС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4.│Аппаратчик подго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ки сырья и от- │Рукавицы хлопчатобумаж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а полуфабрика-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и продукции  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XII. БАЛЛОНЫ СТЕКЛЯННЫЕ АЭРОЗОЛЬНЫ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С ЗАЩИТНЫМ ПОЛИЭТИЛЕНОВЫМ ПОКРЫТИЕМ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5.│Градуировщик      │Фарту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6.│Изготовитель тра-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ретов,  шкал и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т; оператор ус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новки вымерения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а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7.│Печатник флексо-  │Халат хлопчатобумажный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ской печати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8.│Рабочий           │   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плавке пластмассы на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екло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XIII. ОБЩИЕ ПРОФЕСС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9.│Антикоррозийщик;  │Костюм хлопчатобумажный или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            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0.│Аппаратчик обессо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вания воды; ап- │   получении дистиллирован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чик перегон- │   ной воды: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                │Халат хлопчатобумажный с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слотозащитной пропиткой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1.│Аппаратчик пере-  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нки             │   регенерации растворителей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латун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гвоздях    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2.│Водитель электро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тележки     │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3.│Газогенераторщик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на латун-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гвоздях    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4.│Кладовщик; подсоб-│   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рабочий       │   складе горючих и смазочных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териалов: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кладе кислот, щелочей и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ругих химических матери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лов: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слотозащитной пропиткой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5.│Освинцевальщик    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6.│Подсобный рабочий;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пределитель ра-│    транспортировке сырья, г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               │    товой продукции (кроме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ислот и щелочей), на убор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е отходов и тары из цехов: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имой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7.│Пошивщик шорно-   │Полукомбинезон хлопчатобумажный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дельных изде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; смазчик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8.│Промывальщик-     │     При выполнении работ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арщик цис-    │     на промывке и очистке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н              │     цистерн, резервуаров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з-под нефтепродуктов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ислот и других едких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химических веществ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9.│Рабочий по благо- │Костюм брезентовый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ройству (на ра-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ах по удалению │Рукавицы брезентовые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чистот вручную) 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0.│Рабочий по стир-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и ремонту спец-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ежды            │Галош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1.│Сатураторщик      │Куртка хлопчатобумажная         │1 на 1,5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2.│Слесарь-сан-      │Костюм брезентовый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        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3.│Стерилизаторщик 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и пре- │    стерилизации в автоклаве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       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4.│Такелажник        │    При выполнении работ в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йствующих цехах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или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5.│Транспортировщик  │   При выполнении работ п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ставке кислот и едких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щелочей в цеха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или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6.│Уборщик производ- │    Занятый на уборке цеха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помеще-  │    душевой, уборной, бани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               │    умывальных комнат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уборке цеха дополнительно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7.│Футеровщик (кисло-│Костюм суконный 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упорщик)       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8.│Электромонтер по 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Галоши диэлектрические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Перчатки диэлектрически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(кроме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усмотренных по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ьным произ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ам)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К И П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9.│Слесарь механо-   │    При выполнении работ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очных работ   │    сборке медицинских при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ров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0.│Слесарь по конт- 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Рукавицы комбинированные или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 │Рукавицы КР   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;     │   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слесарь-  │   дополнительно: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     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онтер по  │   Слесарю-ремонтнику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   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   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лектромонтеру дополнительно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1.│Слесарь по конт-  │    При выполнении работ в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льно-измери-    │    цехах, производящих пре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м приборам  │    параты с сильнодействую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втоматике;     │    щими ядовитыми веществами: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цеха  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2.│Слесарь-элек-     │    При выполнении работ п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монтажник      │    ремонту и наладке элект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омедицинских приборов 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ппаратуры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тительное сырье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3.│Аппаратчик сушки;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сырья,   │Рукавицы комбинированные или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и  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ой продукции;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чик сырья; сор-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щик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4.│Дробильщик; мас- 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; машинист     │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льниц; просеи-  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льщик           │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5.│Машинист моечных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 промывке растительного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ырья: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6.│Подсобный рабочий │Комбинезон хлопчатобумажный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I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ясах дополнительно: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егенерация активированного угля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7.│Аппаратчик регене-│Костюм суконный       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│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или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Фасовка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8.│Контролер продук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    участке фасовки медицин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; под-  │    ских препаратов: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ный рабочий;  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(кро-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 контролера)          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9.│Начальник смены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0.│Укладчик-упаков-  │    При фасовке сыпучих лекарст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мастер; расп-│    венных препаратов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делитель работ  │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фасовке жидких и гус-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ых препаратов в мелкое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екло и в мелкую тару: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фасовке жидких и густых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паратов в крупную тару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фасовке сильно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йствующих и ядови-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ых химфармпрепаратов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2 компл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фасовке реакти-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в, индикаторов и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асящих препаратов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  │1 комплек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на 9 месяце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3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фасовке бийохинола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1.│Сортировщик       │    При выполнении работ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сортировке таблеток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медицинские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Цехи и склады готовой продукции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2.│Заведующий скла-  │    При выполнении работ с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м; кладовщик    │    сильнодействующими 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ядовитыми веществами: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ладовщику на наружных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тах зимой дополнительно: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3.│Укладчик-упа-    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            │    упаковке в крупную тару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ой дополнительно: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 выполнении работ 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паковке в мелкую тару: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4.│Штемпелевщик эти- │    При выполнении работ на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ток             │    упаковке в мелкую тару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на 9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одготовка стеклянной и другой тары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5.│Контролер, прием- │    Занятые на подготовке стек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сырья, полу-  │    лянной тары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брикатов и гото-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й продукции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6.│Машинист моечных  │    Занятый на мойке бочек,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│    стеклянной и другой тары: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7.│Мойщик посуды и  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ул           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XIV. КОНТРОЛЬНО-АНАЛИТИЧЕСКАЯ ГРУПП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И ОПЫТНО-ПРОИЗВОДСТВЕННЫЕ УСТАНОВКИ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8.│Аппаратчик ионооб-│Костюм суконный или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ной очистки хи-│хлопчатобумажный      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-фармацевти-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препаратов;│Ботинки кожаные или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синте- │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; аппаратчик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и; аппаратчик │Рукавицы комбинированные или    │4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рментации препа-│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в биосинтеза;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чик хими-  │    При работе с сильнодей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й очистки    │    ствующими ядовитыми ве-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биосин-│    ществами дополнительно: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за; мастер; ме- │ Белье нательное                │ 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цеха; на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мены;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-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9.│Виварщик       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0.│Контролер продук- │Костюм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медицинского  │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значения; пробо-│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борщик       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Р             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1.│Лаборант-микро-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лог; лаборант  │Тапочки кожаные                 │2 пары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ого ана-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; начальник   │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логической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ии;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мик-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биологической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ии; пре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р производ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а биосинтети-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лечебных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; препара-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 производства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кловидного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а 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2.│Лаборант химичес- │   При выполнении работ в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анализа      │   цеховой лаборатории: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3.│Лаборант химичес- │   При выполнении работ в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го анализа; хи- │   химической и аналитиче-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               │   ской лабораториях: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  │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4.│Подсобный рабочий │    При выполнении работ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лаборатории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XV. ЛАБОРАТОРИИ НАУЧНО-ИССЛЕДОВАТЕЛЬСКИХ ИНСТИТУТО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5.│Лаборант; инже-   │Халат хлопчатобумажный 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; младший на-  │Фартук прорезиненный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ный сотрудник;  │нагрудником                     │дежурны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р про-   │Перчатки резиновые              │дежурны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одства биосин- │Нарукавники прорезиненные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ических лечеб- │Очки защитные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средств; пре- │Колпак хлопчатобумажный         │1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р стекло-   │Противогаз                      │до износ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дного тела;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к             │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 к    настоящим   Нормам.    1.    Средства    индивидуаль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ы   (предохранительный    пояс,   диэлектрический   резиновый   коврик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ные    очки,    респиратор,     противогаз     и    скафандр)    долж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 как дежурные всем  работникам  в  зависимости   от   характера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й выполняемых работ.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Выдача      белья      нательного       работникам      производств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смотренных   в  настоящих  Нормах,  осуществляется   при   условии   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язательного прохождения через санпропускник.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0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ОВЫЕ ОТРАСЛЕВЫЕ НОРМЫ</w:t>
      </w:r>
    </w:p>
    <w:p>
      <w:pPr>
        <w:pStyle w:val="ConsPlusNormal"/>
        <w:widowControl/>
        <w:ind w:hanging="0"/>
        <w:jc w:val="center"/>
        <w:rPr/>
      </w:pPr>
      <w:r>
        <w:rPr/>
        <w:t>БЕСПЛАТНОЙ ВЫДАЧИ СПЕЦИАЛЬНОЙ ОДЕЖДЫ, СПЕЦИАЛЬНОЙ ОБУВИ</w:t>
      </w:r>
    </w:p>
    <w:p>
      <w:pPr>
        <w:pStyle w:val="ConsPlusNormal"/>
        <w:widowControl/>
        <w:ind w:hanging="0"/>
        <w:jc w:val="center"/>
        <w:rPr/>
      </w:pPr>
      <w:r>
        <w:rPr/>
        <w:t>И ДРУГИХ СРЕДСТВ ИНДИВИДУАЛЬНОЙ ЗАЩИТЫ РАБОТНИКАМ</w:t>
      </w:r>
    </w:p>
    <w:p>
      <w:pPr>
        <w:pStyle w:val="ConsPlusNormal"/>
        <w:widowControl/>
        <w:ind w:hanging="0"/>
        <w:jc w:val="center"/>
        <w:rPr/>
      </w:pPr>
      <w:r>
        <w:rPr/>
        <w:t>МИКРОБИОЛОГИЧЕСКОЙ ПРОМЫШЛ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┬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Профессия    │       Наименование средств     │Норма выдач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или должность  │      индивидуальной защиты     │на год (кол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чество едини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ли комплек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тов)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┼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 │              3                 │      4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┴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. ПРОИЗВОДСТВО БЕЛКОВО-ВИТАМИННЫХ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ОНЦЕНТРАТОВ И КОРМОВЫХ ДРОЖЖЕЙ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Аппаратчик выпари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Мастер; механик;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смены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Оператор выращива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дрожжей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Оператор выращива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чистой культу-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ы дрожжей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Оператор отстаива-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и теплообмена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Оператор приготов-│Костюм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ия растворов   │доотталкивающей пропиткой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тательной среды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олей         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Рабочий, обслужи- 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ющий  озонатор-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ю установку  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Сепараторщик био- │Полукомбинезон хлопчатобумажны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сы             │с водоотталкивающей пропиткой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сепараторов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Слесарь-ремонт-   │Костюм хлопчатобумажный с кис-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лотозащитной пропитко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Сушильщик дрожжей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Укладчик-упаков-  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   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II. ПРОИЗВОДСТВО ФУРФУРОЛА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Аппаратчик пере-  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нки          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фурфурольной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тановки: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юфтевые взрывобезопасные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III. ПРОИЗВОДСТВО ПОЛИЭФИРОВ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Аппаратчик гидри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ания; аппарат-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перегонки; ап-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атчик сушки;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насосных │Респиратор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   │поглощающего типа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Аппаратчик охлаж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ния; машинист   │Ботинки кожаные на латунных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ильных уста- │гвоздях        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вок             │Противогаз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Аппаратчик очист- │Комбинезон хлопчатобумажный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 газа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Аппаратчик полиме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зации           │Ботинки кожаные на латун-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гвоздях    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Слесарь-ремонт-   │Костюм хлопчатобумажный         │1 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Костюм суконный                 │1 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IV. ПРОИЗВОДСТВО ФУРИЛОВОГО И ТЕТРАГИДРАФУРИЛОВО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СПИРТА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Аппаратчик гидри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ания; аппарат-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переработки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ов химическо-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 производства   │Респиратор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Машинист компрес- 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рных установок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Слесарь-ремонт-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Сливщик-разлив-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              │Ботинки кожаные на латунных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воздях        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брезентовый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V. ПРОИЗВОДСТВО КОЛЛАКТИВИТ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Аппаратчик фильт- │Костюм суконный                 │1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и          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Реакторщик        │Костюм суконный                 │1 на 9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Слесарь-ремонт-   │Костюм суконный                 │2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суконные               │12 па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Сушильщик         │Костюм суконный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шерстяной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по пояс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VI. ПРОИЗВОДСТВО АНТИБИОТИКОВ НЕМЕДИЦИНСКОГО НАЗНАЧЕН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БАКТЕРИАЛЬНЫХ ПРЕПАРАТОВ, СРЕДСТВ ЗАЩИТЫ РАСТЕНИЙ,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ОРМОВЫХ ВИТАМИНОВ И АМИНОКИСЛО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Аппаратчик ваку-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мирования; аппа- │Белье нательное                 │2 комплект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тчик сушки    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чистке сушилок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из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хлопчатобумажный из пыле-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проницаемой ткани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-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глощающего типа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Аппаратчик выпари-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; аппаратчик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аждения; аппа-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тчик фильтрации;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химиче-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й очистки пре- │   При выполнении работ по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атов биосинтеза│   мойке салфеток, рам и плит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ильтра дополнительно: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Аппаратчик дозиро-│Комбинезон хлопчатобумажный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; дробильщик;│Белье нательное                 │2 комплект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мельниц;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расфасо-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чно-упаковоч-   │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машин; просеи-│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льщик; размоль- │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; укладчик-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аковщик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Аппаратчик ионооб-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ной очистки хи-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ко-фармацевти-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препаратов 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Аппаратчик приго- │   При выполнении работ по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ления химичес- │   обслуживанию щелочных и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растворов     │   кислотных установок: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с кис-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кис-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отозащитной пропиткой с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2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Аппаратчик сепари-│Полукомбинезон хлопчатобумажны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ания           │с водоотталкивающей пропиткой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Аппаратчик средо-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рения; аппарат-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стерилизации;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ремонт-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; стерилизатор-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материалов и  │Респиратор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аратов        │ющего типа   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в IV, III, II и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поясах дополнительно: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│Аппаратчик фермен-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ции препаратов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синтеза; иноку-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яторщик     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чистке ферментов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│Аппаратчик центри-│Халат хлопчатобумажный с во-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угирования       │доотталкивающей пропиткой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│Лаборант-микро-  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лог; препаратор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 био-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нтетических ле- 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бных средств    │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│Мастер; механик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начальник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│Машинист перегру-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ателей      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│Машинист холодиль-│Комбинезон хлопчатобумажный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установок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  │дежур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VII. ПРОИЗВОДСТВО РАСТВОРИТЕЛЕ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│Аппаратчик варки;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смеши-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; оператор 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готовления за-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а; стерилиза-  │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щик питательных│Респиратор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              │ющего типа   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│Аппаратчик пере- 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нки  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обслуживанию бутиловых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онн: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вместо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а хлопчатобумажного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│Аппаратчик рекупе-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и; машинист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ус-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овок      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│Аппаратчик фермен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ции затора; сле-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рь-ремонтник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│Инокуляторщик     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│Мастер; механик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начальник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│Машинист насосных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│Приготовитель ме-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ссного сусла;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готовитель пи-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тельных раство- │Фартук прорезиненный            │2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               │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VIII. ПРОИЗВОДСТВО ПЕКАРСКИХ ДРОЖЖЕЙ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│Аппаратчик фильт-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и; машинист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фасовочно-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аковочных машин;│Фартук прорезиненный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овщик-от-    │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мщик пищевой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ции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│Маркировщик; ук-  │Фартук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дчик-упаковщик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│Мастер; механик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начальник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│Машинист газодув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машин       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│Машинист холодиль-│Полукомбинезон хлопчатобумажный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установок     │Куртка на утепляющей прокладке  │дежурн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│Оператор выращива-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дрожжей    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│Оператор выращива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культуры дрож-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й          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│Оператор приготов-│Костюм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ия растворов   │доотталкивающей пропиткой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тательной среды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олей         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│Сборщик изделий   │Фартук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древесины      │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│Сепараторщик био-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сы             │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отталкивающей пропиткой с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X. ПРОИЗВОДСТВО ТОВАРНОГО СОЛОДА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│Аппаратчик сушки;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шильщик       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│Выбивальщик мягкой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ры; машинист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гружателей;   │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льник; размоль- │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 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│Мастер; механик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начальник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│Машинист дробиль- │Фартук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установок; со-│доотталкивающей пропиткой с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довщик          │нагрудником    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│Сепараторщик био- │Фартук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сы             │доотталкивающей пропиткой с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служиванию зерноочисти-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ых машин: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из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│Слесарь-ремонт- 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│Транспортерщик    │Комбинезон хлопчатобумажный из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X. ПРОИЗВОДСТВО ПРЕМИКСОВ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│Аппаратчик смеши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; рабочий,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загруз-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е антибиотиков и │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нина, смешива-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и и дроблении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таминов, перера-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ке минеральных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авок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│Аппаратчик сушки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│Дробильщик        │Комбинезон хлопчатобумажный из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ыленепроницаемой ткани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│Маркировщик; ук-  │Халат хлопчатобумажный из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дчик-упаковщик  │пыленепроницаемой ткани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2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│Мастер; начальник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 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│Оператор главного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льта управления;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собный рабочий;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ремонт-   │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              │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XI. ПРОИЗВОДСТВО ФЕРМЕНТНЫХ ПРЕПАРАТОВ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│Аппаратчик выпари-│Комбинезон хлопчатобумажный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│Аппаратчик регене-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и             │Ботинки кожаные на латун-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гвоздях    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│Аппаратчик сепари-│Костюм хлопчатобумажный с во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ания; аппарат- │доотталкивающей пропиткой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центрифугиро-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│Аппаратчик средо- │Халат хлопчатобумажный          │2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рения          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│Аппаратчик стери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зации; аппарат-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ферментации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аратов биосин-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за              │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чистке и мойке ферменто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резиновый    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│Аппаратчик сушки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│Аппаратчик фильт-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и; аппаратчик │Ботинки кожаные                 │1 па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очистки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аратов биосин-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за              │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епоглоща-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ющего типа   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│Весовщик; транс-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ртерщик         │Рукавицы комбинированные        │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│Дробильщик; уклад-│Комбинезон хлопчатобумажный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-упаковщик   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│Лаборант-микро-  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лог; оператор  │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ращивания чистой│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 дрожжей; │Фартук прорезиненный            │дежур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; химик   │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│Начальник смены   │Халат хлопчатобумажный 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│Растильщик гриб-  │Костюм хлопчатобумажный       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цы              │Белье нательное                 │2 комплект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  │2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  │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овной убор хлопчатобумажный  │1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  │дежурны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фильтрующий          │до износа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┴────────────────────────────────┴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ОВЫЕ ОТРАСЛЕВЫЕ НОРМЫ</w:t>
      </w:r>
    </w:p>
    <w:p>
      <w:pPr>
        <w:pStyle w:val="ConsPlusNormal"/>
        <w:widowControl/>
        <w:ind w:hanging="0"/>
        <w:jc w:val="center"/>
        <w:rPr/>
      </w:pPr>
      <w:r>
        <w:rPr/>
        <w:t>БЕСПЛАТНОЙ ВЫДАЧИ СПЕЦИАЛЬНОЙ ОДЕЖДЫ,</w:t>
      </w:r>
    </w:p>
    <w:p>
      <w:pPr>
        <w:pStyle w:val="ConsPlusNormal"/>
        <w:widowControl/>
        <w:ind w:hanging="0"/>
        <w:jc w:val="center"/>
        <w:rPr/>
      </w:pPr>
      <w:r>
        <w:rPr/>
        <w:t>СПЕЦИАЛЬНОЙ ОБУВИ И ДРУГИХ СРЕДСТВ ИНДИВИДУАЛЬНОЙ</w:t>
      </w:r>
    </w:p>
    <w:p>
      <w:pPr>
        <w:pStyle w:val="ConsPlusNormal"/>
        <w:widowControl/>
        <w:ind w:hanging="0"/>
        <w:jc w:val="center"/>
        <w:rPr/>
      </w:pPr>
      <w:r>
        <w:rPr/>
        <w:t>ЗАЩИТЫ РАБОТНИКАМ ОРГАНИЗАЦИЙ ЗДРАВООХРАНЕНИЯ И СОЦИАЛЬНОЙ</w:t>
      </w:r>
    </w:p>
    <w:p>
      <w:pPr>
        <w:pStyle w:val="ConsPlusNormal"/>
        <w:widowControl/>
        <w:ind w:hanging="0"/>
        <w:jc w:val="center"/>
        <w:rPr/>
      </w:pPr>
      <w:r>
        <w:rPr/>
        <w:t>ЗАЩИТЫ НАСЕЛЕНИЯ, МЕДИЦИНСКИХ НАУЧНО-ИССЛЕДОВАТЕЛЬСКИХ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Й И УЧЕБНЫХ ЗАВЕДЕНИЙ, ПРОИЗВОДСТВ БАКТЕРИЙНЫХ</w:t>
      </w:r>
    </w:p>
    <w:p>
      <w:pPr>
        <w:pStyle w:val="ConsPlusNormal"/>
        <w:widowControl/>
        <w:ind w:hanging="0"/>
        <w:jc w:val="center"/>
        <w:rPr/>
      </w:pPr>
      <w:r>
        <w:rPr/>
        <w:t>И БИОЛОГИЧЕСКИХ ПРЕПАРАТОВ, МАТЕРИАЛОВ, УЧЕБНЫХ</w:t>
      </w:r>
    </w:p>
    <w:p>
      <w:pPr>
        <w:pStyle w:val="ConsPlusNormal"/>
        <w:widowControl/>
        <w:ind w:hanging="0"/>
        <w:jc w:val="center"/>
        <w:rPr/>
      </w:pPr>
      <w:r>
        <w:rPr/>
        <w:t>НАГЛЯДНЫХ ПОСОБИЙ, ПО ЗАГОТОВКЕ, ВЫРАЩИВАНИЮ</w:t>
      </w:r>
    </w:p>
    <w:p>
      <w:pPr>
        <w:pStyle w:val="ConsPlusNormal"/>
        <w:widowControl/>
        <w:ind w:hanging="0"/>
        <w:jc w:val="center"/>
        <w:rPr/>
      </w:pPr>
      <w:r>
        <w:rPr/>
        <w:t>И ОБРАБОТКЕ МЕДИЦИНСКИХ ПИЯВОК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┬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│     Наименование средств     │Норма выдачи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или должность  │     индивидуальной защиты    │год (количеств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единиц или комп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лектов)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┼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       3                │        4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┴────────────────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I. ЛЕЧЕБНО-ПРОФИЛАКТИЧЕСКИЕ УЧРЕЖДЕНИЯ, УЧРЕЖДЕНИ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СУДЕБНО-МЕДИЦИНСКОЙ ЭКСПЕРТИЗЫ И СОЦИАЛЬНОЙ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ЗАЩИТЫ НАСЕЛЕНИЯ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Врач и средний ме-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нал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онных, пе- │   При работе в операцион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вязочных и гип- │   ных с электроинструмен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вальных комнат, │   тарием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довых и пос-    │Галоши диэлектрически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родовых палат;  │   При работе кварцевы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ий медицинс- │   ламп дополнительно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фель-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шерско-акушер-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унктов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Врач, средний и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фель-│Костюм меховой                │1 на 4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шерско-акушер-   │Унты меховые                  │1 пара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пунктов, вы- │Рукавицы мех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зжающие на места │Шапка-ушанка                 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обслуживания  │   При работе в операцион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я в райо- │   ных с электроинструмен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 Крайнего Севе-│   тарием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 и приравненных │Галоши диэлектрически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ним местностях  │   При работе кварцевы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амп дополнительно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Врач, средний ме-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нал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ных каб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тов, хирургиче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, гинеколог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, урологич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, стоматологи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и кожно-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нерологических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й и каб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тов   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Врач, средний и   │Платье хлопчатобумажное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Костюм хлопчатобумажный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кас-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янша, сестра-  │Тапочки кожаные на рези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ка, обслужи- │новой подошве или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ющие инфекцион- │Тапочки кожаные на кожа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, туберкулезных│ной подошве    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лепрозных боль- │Чулки хлопчатобумажные или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в стационарах │Носки хлопчатобумажн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марлевый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Административно-хозяйственному персоналу противолепроз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 для  работы   на   клиническом  дворе   должны   выдаваться: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лат    хлопчатобумажный,   колпак   или   косынка     хлопчатобумажны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лоши,  куртка    на    утепляющей    прокладке,   перчатки    резиновы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ие,   рукавицы   комбинированные.   Указанный  комплект   должен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ходиться  в  проходной  клинического   двора  лепрозория  и не подлежи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носу на хозяйственный двор.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Врач и средний ме-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е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х трахомой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Врач-отоларинго-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            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Врач, средний и   │Костюм хлопчатобумажный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-  │Сапоги кирзов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й персонал,    │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работах│Каска   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шахтах          │   На участках мокрых работ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брезентовый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ска с подшлемником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Врач и средний ме-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занятые на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е с трупами  │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трупным мате-   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алом  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Врач; средний и   │  При выездах и выхода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  на участки и линии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     │Плащ из ткани "плащ-па-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тка" с капюшоном или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ткани "дрилл-саржа"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ботинки (ботинки) кожаные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зимние кожаные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обслуживании работников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частков отгонного животн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дства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зимнее время в сельской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ности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улуп в особом, IV и III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ясах   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о II поясе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кладке в I поясе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, III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 II поясах                   │1 пара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районах Крайнего Севера 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равненных к ним местнос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ях: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нты меховые вместо валенок   │1 пара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время полетов в самолета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вертолетах), связанных с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казанием медицинской помощ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селению: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меховой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нты с галошами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кожаные на меху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шлемник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кожаный на меху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9 в ред. Постановления Минтруда РФ от 17.12.2001 N 85)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│Врач и средний ме-│Костюм меховой                │1 на 4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Унты меховые                  │1 пара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-  │Рукавицы мех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е оленеводов,   │Шапка-ушанка                 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хотников и ры-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ков в районах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йнего Севера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риравненных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ним местностях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│Врач и средний ме-│Костюм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Сапоги кирзовые               │1 пара на 1,5 год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е│Плащ из непромокаемой ткани с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гистральные тру-│капюшоном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проводы         │   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│Врач и средний ме-│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Ботинки кожаные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е│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и металлургич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 и химических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приятий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│Врач и средний ме-│Костюм хлопчатобумажный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-  │Плащ из ткани "плащ-палатка"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е│с капюшон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олого-съемоч-   │Сапоги кирзовые               │1 пара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е, поисковые,   │Накомарник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пографо-геоде-  │   При работе на террито-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ческие, гидро-  │   рии природных очагов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ологические,    │   клещевого энцефалита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офизические и   │Костюм противоэнцефалитный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угие разведыва- │хлопчатобумажный вместо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е экспеди-  │костюма хлопчатобумажного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, партии и от- │   На время выезда в поле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яды в полевых    │   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ловиях          │Полушубок в особом и IV поясах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II, II и I поясах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V, III и II поясах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│Врач, средний и   │Фартук из просвинцованной ре-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зины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ра- │Юбка из просвинцованной резины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ающие в рентге-│Перчатки из просвинцованной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ских кабинетах │резины 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для адаптации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проявлении рентгенов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ких пленок дополнительно: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│Врач, средний и   │Халат хлопчатобумажный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ру- │Шапочка хлопчатобумажная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одители и спе- │   При работе с бета-излу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листы, работа- │   чателями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е с закрытыми  │Очки из органического стекла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активными ис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чниками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│Врач, средний и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ру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одители  и сп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листы, работа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е с открытыми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активными в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ствами: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) суммарной ак- 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до 1 кБк│Фартук пленочный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илобеккерель)   │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леночн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) суммарной ак- 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от 10   │Фартук пленочный или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 100 кБк (кило- │Полукомбинезон пленочный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ккерель)        │Нарукавники пленочн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) суммарной ак-  │Комбинезон хлопчатобумажный   │4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от 1 до │Белье нательное хлопчатобумаж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 МБк (мегабек-  │ное            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рель)           │Фартук пленочный или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пленочный или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костюм ЛГ-2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или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или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-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е неокрашенные        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4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│Врач, средний и   │Халат хлопчатобумажный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лабо-│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ий        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посуды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химически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биохимических лабора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риях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│Врач и средний ме-│Перчатки диэлектрически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нал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тоэлектролечеб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кабинетов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│Врач, занятый от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ом грязелечеб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оцедур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│Зубной техник  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│Лифтер           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ционарах: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│Младший медицинс- │Комбинезон хлопчатобумажный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на работе с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пами и трупным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м        │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│Младший медицинс- │Платье хлопчатобумажное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Костюм хлопчатобумажный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отпуском 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язелечебных про-│Сандалии кожан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дур          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транспортировке гря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 внутри грязелечебниц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вытруске брезентов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ндалий кожаных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│Младший медицинс-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мойкой су-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, плевательниц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другого медицин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инвентаря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│Механик; слесарь -│   При выполнении рабо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       │   на смесителях и насоса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          │   по ремонту, перекачке и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огреву сероводородной,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доновой и других мине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льных вод и подаче их в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нны и душевые и по обс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уживанию штольни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│Парикмахер жен-   │   При обслуживании больных в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й; парикмахер  │   инфекционных, противотубер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жской           │   кулезных и противолепроз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реждениях: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тье хлопчатобумажное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марлевый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│Рабочие, занятые  │Костюм хлопчатобумажный с ог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 мусоросжигатель-│незащитной пропиткой или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ечей и печей │Костюм хлопчатобумажный с в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кипячению ос-  │доотталкивающей пропиткой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тков пищи из ту-│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ркулезных и ин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кционных учреж- │Рукавицы брезентовые    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ний             │   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│Рабочий, занятый  │Костюм брезентовый или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бычей, обработ- │Костюм хлопчатобумажный с в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грязи и ее    │доотталкивающей пропиткой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портировкой  │Фартук прорезиненный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грязелечебницам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й в особом, IV, III, II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поясах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│Рабочий, занятый  │Костюм хлопчатобумажный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вытруске и мой-│Фартук прорезиненный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брезентов в   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язелечебнице    │Перчатки резиновые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│Рабочий, занятый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дачей минераль-│Фартук клеенчатый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воды на источ-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ах             │Колпак хлопчатобумажный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│Средний медицинс- │Сандалии кожан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отпуском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язелечебных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│Средний и младший │Фартук непромокаем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й персо-│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занятый от-  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ом водолечеб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оцедур      │   При приготовлении раствор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сероводородных ванн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галош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зиновых 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риготовлении раст-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ра для радоновых ванн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ластикатовый вмест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а непромокаемого с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ластикатов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│Средний и младший │   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й персо-│   в особом, IV, III, II и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й│   I поясах зимой: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сихически больных│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больных туберку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зом   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│Слесарь-ремонт-  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грязелечебнице: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I. САНИТАРНО-ПРОФИЛАКТИЧЕСКИЕ УЧРЕЖДЕНИЯ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│Врач, средний и   │   При выездах и выхода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   на участки и линии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са-  │Плащ из ткани "плащ-палатка"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арно-эпидеми-  │с капюшон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логических и дез-│Галоши резиновые или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екционных стан-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й               │   При обслуживании персонал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астков отгонного живот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водства дополнительно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зимнее время в сельской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ности дополнительно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улуп в особом, IV и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II поясах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во II поясе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I поясе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, III 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I поясах                     │1 пара на 3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районах Крайнего Севера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равненных к ним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ностях: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нты меховые                  │1 пара на 4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мех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ка-ушанка                 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│Врач и средний ме-│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ий персонал│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итарно-эпиде-  │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ологических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, обслуж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ющие цехи метал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ургических и х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ческих предприя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й     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│Врач, средний и   │Платье хлопчатобумажное или   │дежурно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Костюм хлопчатобумажный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ра-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ающие по профи-│Перчатки резиновые анатом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ктической дезин-│ческие или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кции            │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газовой дезинфек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и дополнительно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полевы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ловиях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комарник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обследовании и обработ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е территории природны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чагов клещевого энцефали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: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противоэнцефалитный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место костюма хлопчатобумаж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го или платья хлопчатобумаж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го       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или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место сапог резиновых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 и III поясах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│Врач, средний и   │Платье хлопчатобумажное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Костюм хлопчатобумажный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е эвакуацией  │Тапоч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екционных боль-│Чулки хлопчатобумажные или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, в т.ч. на    │Носки хлопчатобумажн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ях (отделе- │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х) скорой и н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ложной медицинс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помощи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│Врач (в т.ч. ле-  │   При выездах в очаги инфек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бно-профилак-   │   ционных заболеваний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учрежде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), выезжающий  │Респиратор марлевый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очаги инфекцион-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заболеваний   │   При газовой дезинфек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и дополнительно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│Врач, средний и   │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Ботинки кожаные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об- │Перчатки резиновые анатомиче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ивающие дезин-│ские      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кционные камеры │Нарукавники из непромокаемой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грязные отделе- │ткани  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анпропускника│Чулки хлопчатобумажные или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н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помещени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зинфекционной камеры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дезинфекцион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камерах на открытом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духе зимой дополнитель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: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 и III поясах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│Врач, средний и   │Халат хлопчатобумажный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лабо-│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ий           │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посуды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химически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биохимических лабора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риях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│Врач, средний и   │Халат противочумного образца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Пижама хлопчатобумажная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ве- │Платье хлопчатобумажное для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инарный врач,  │женщин                 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лог, энтомолог,│Тапоч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олог, научный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трудник, вивар-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, занятые в от-│Косынка противочумного образца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ах, лаборатори-│Чулки хлопчатобумажные или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х и боксах особо │Носки хлопчатобумажн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асной инфекции  │Респиратор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езде в очаги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обо опасных инфекций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тье хлопчатобумажное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 и III поясах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 IV, III 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I поясах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│Инженер и техник  │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итарно-эпиде-  │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ологических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, контроли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ющие эффектив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ь работы вен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ляционных уста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к   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│Работник, выполня-│Комбинезон хлопчатобумажный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й лабораторные │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ы, связанные │Носки хлопчатобумажные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возможностью    │неокрашенные            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тупления радио-│Тапочки кожаные или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ых аэрозолей│Ботинки кожан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воздух рабочего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я (работы │Шапоч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радиоактивными  │Респиратор ШБ-1 "Лепесток"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рошками, прием, │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тировка и де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ктивация спец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ежды, загрязнен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радиоактивными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ми, выпа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вание радиоак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ых растворов и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.д.) вне зависи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сти от общей ак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и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│Средний медицинс- │   При выезде на места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, за- │Платье хлопчатобумажное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дезинфекцией│Костюм хлопчатобумажный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очагах инфекци-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нных заболеваний │Фартук непромокаем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анатомиче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ие      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лки хлопчатобумажные или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н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ет или шлем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газовой дезинфек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и дополнительно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ильтрующий промышленный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с патроном марки А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 и III поясах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│Средний и младший │   На время уборки помещения: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й персо-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обслуживающие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тое отделение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нпропускника    │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отивочумные учреждения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│Врач санитарно-   │Плащ непромокаемый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антинной службы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тдела, отделения│   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и пункта)       │   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в особом,IV, II, II,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в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эропортах на время выход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старт: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ированная с меховым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ротником вместо куртки на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тепляющей прокладке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на валенки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│Врач; средний и   │Халат противочумного образца  │6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ладший медицинс- │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;     │палатка"              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лог; зоолог    │Пижама   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ные или    │2 пары на 4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лки хлопчатобумажные        │2 пары на 4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противочумного образца│6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марлевый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время выезда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противочумного образца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алатка"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1 комплек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с капюшоном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лки хлопчатобумажные или    │3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ные        │3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противочумного образца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условиях работы на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пизоотиях и вспышка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 Для    зоологов,    принимающих   участие   только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о-профилактической     работе,    нормы    бесплатной      выда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дежды,    спецобуви  и   других    средств  индивидуальной    защит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навливаются в соответствии с пунктом 53 настоящих Норм.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│Водитель автомоби-│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, занятый на    │палатка"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узовой и специ- │Сапоги кирзовые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изированной ма- │Рукавицы комбинированные с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е; кучер       │двумя пальцами 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(водителям автомоби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й, занятым на машинах с нео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ливаемыми кабинами)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│Рабочий, занятый  │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истребительных │палатка"   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х в свежих  │Сапоги кирзовые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пизоотических    │Рукавицы комбинированные      │3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чках            │Полотенце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│Работник, занятый │Халат противочумного образца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ботах по им-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низации животных│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алатка" 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противочумного образца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  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│Средний медицинс- │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й персонал сани-│Плащ непромокаемый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но-карантин-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службы (отде- │   На наружных работах в ос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, отделения или │   бом, IV, III, II и I пояса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а)           │   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в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эропортах на время выход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старт: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ированная с меховым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ротником вместо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и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на валенки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│Средний и младший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й персо-│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занятый на   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х по уничто-│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ию грызунов    │Полотенце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время выезда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алатка" 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ткани "плащ-палатка"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капюшоном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брезентовые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условиях работы на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пизоотиях и вспышках: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вместо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 кирзовых 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1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│Средний и младший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й персо-│Комбинезон из ткани "плащ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, занятый при- │палатка" 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лением отрав-│Перчатки резиновые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ных приманок   │Рукавицы комбинированные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от пылевидных ядов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тивогаз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III. АПТЕЧНЫЕ УЧРЕЖДЕНИЯ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│Кладовщик; подсоб-│   При выполнении работ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рабочий       │   приеме лекарственного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стительного сырья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│Младший медицин-  │   При выполнении работ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й персонал     │   мойке: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(при мытье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суды из-под кислот)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│Подсобный рабочий │Фартук хлопчатобумажный с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│Работник, занятый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ом очков    │Напальчники резиновые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│Фармацевтический  │Фартук хлопчатобумажный с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сонал, непо-   │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енно заня- │   При работе с ядовитым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изготовлением,│   веществами, оказывающим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ем и фасов-│   раздражающее действие на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лекарств      │   кожу,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вмест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а хлопчатобумажного с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(при работе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кислотами и щелочами)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резинов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V. МЕДИЦИНСКИЕ НАУЧНО-ИССЛЕДОВАТЕЛЬСКИЕ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УЧРЕЖДЕНИЯ И УЧЕБНЫЕ ЗАВЕД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│Научный сотрудник,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дагогический ра-│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ник и лаборант,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ющие в про- │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екторских и мор- 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х с трупами и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пным материалом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│Научный сотрудник │   На время полетов в само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едагогический  │   летах (вертолетах), свя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ник          │   занных с оказанием мед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нской помощи населению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меховой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кирзов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нты с галошами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кожаные на меху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дшлемник хлопчатобумажный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лем кожаный на меху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│Научный сотрудник,│Фартук из просвинцованной ре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дагогический ра-│зины     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ник, лаборант, │Юбка из просвинцованной резины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ководители и    │Перчатки из просвинцован-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ы, заня-│ной резины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е на работе в   │Перчатки хлопчатобумаж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вских ка- │Очки для адаптации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нетах           │   При проявлении рентгеновс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их пленок дополнительно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│Научный сотрудник,│Халат хлопчатобумажный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дагогический ра-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ник, лаборант, │Шапочка хлопчатобумажная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ководители и    │   При работе с бета-излу-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ы, рабо-│   чателями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ющие с закрыты- │Очки из органического стекла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 радиоактивными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точниками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│Научный сотрудник,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дагогический ра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ник, лаборант,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ководители и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ы, рабо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ющие с открытыми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активными ве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ствами: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) суммарной ак- 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до 1 кБк│Фартук пленочный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илобеккерель)   │Нарукавники пленочн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) суммарной ак- 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от 10 до│Фартук пленочный или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 кБк (килобек- │Полукомбинезон пленочный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рель)           │Нарукавники пленочн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) суммарной ак-  │Комбинезон хлопчатобумажный   │4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ю от 1 до │Белье нательное хлопчатобумаж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 МБк (мегабекке-│ное            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ль)             │Фартук пленочный или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комбинезон пленочный или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костюм ЛГ-2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леночные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ирургические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почки кожаные или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или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  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ки хлопчатобумажные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окрашенные            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апочка хлопчатобумажная      │4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12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│Научный сотрудник;│Халат хлопчатобумажный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; руково- │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тели и специ-   │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исты лаборатории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посуды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V. ПРОИЗВОДСТВО БАКТЕРИЙНЫХ И БИОЛОГИЧЕСКИХ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ЕПАРАТОВ И МАТЕРИАЛОВ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│Аппаратчик произ-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а бактерий- │   холодильных камерах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епаратов; 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; мастер  │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хромовые утепленные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ли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валяные 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шерстяные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│Аппаратчик стери-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зации и рабочие,│Фартук клеенчатый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в авто-   │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авной           │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│Бактериолог; био-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; биохимик; ин-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ер; контролер; │Косынка хлопчатобумажная или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; препара-│Колпак хлопчатобумажный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; пробоотбор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просмоторщик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ул с инъекцион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и растворами;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чий,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в отделе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, лаборатории,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е; слесарь-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ник; техник;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чик-упаков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электромонтер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ремонту и об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иванию элек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оборудования;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тер; начальник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ии; на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отделения;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мены;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участка;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цеха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│Дозировщик меди-  │   При выполнении работ в сте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препара-  │   рильных боксах: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закатчик ме- │Халат хлопчатобумажный 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ой продук- │Костюм хирургический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запайщик ам- │Белье нательное               │1 комплек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л; наполнитель  │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ул; укладчик-  │Бахилы         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щик; лабо-  │Перчатки резиновые      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нт; биолог;     │Колпак хлопчатобумажный или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биолог и  ма-│Косынка хлопчатобумажная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ист сублимаци- │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нных установок   │Респиратор марлевый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пайщику ампул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трикотажные          │12 па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│Кладовщик, рабо-  │Халат хлопчатобумажный 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ющий в холодиль-│Фартук клеенчатый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камере для    │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ранения полуфаб- │Косынка хлопчатобумажная или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катов и готовых │Колпак хлопчатобумажный       │3 на 3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       │Куртка на утепляющей прокладке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.│Лаборант и аппара-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чики всех наиме- │   производстве бактерийны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аний           │   препаратов: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ирургический  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│Мойщик посуды и 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ул             │Косынка хлопчатобумажная или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│Печатник флексо-  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ской печати   │   маркировке ампул с гото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й продукцией: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с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24 пары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.│Работник, непо- 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енно рабо- │Костюм хирургический          │5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ющий с возбуди- │Халат противочумного образца  │4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ями инфекцион- │Галоши резиновые              │3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заболеваний   │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I и II групп      │Носки хлопчатобумажные  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6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6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│Работники пункта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а крови и сы- │Чувяки хромов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роток           │Перчатки резиновые      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ахилы                        │2 пары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│Стерилизаторщик 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и пре- 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ов           │Тапочки кожаные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VI. ОБСЛУЖИВАНИЕ ЖИВОТНЫХ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│Виварщик          │   При выполнении работы в пи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мнике и виварии по непо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редственному обслуживанию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абораторных животных: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12 па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ходу за крупными подопыт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ми животными и обслужива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ем иммунизационных живот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: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12 па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│Работники иммуни- │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онных отде-   │Фартук клеенчатый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й            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VII. ПРОИЗВОДСТВО УЧЕБНО-НАГЛЯДНЫХ ПОСОБИЙ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│Виварщик          │   При выполнении работ в ви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рии и террариуме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клеенчатый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, II и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I поясах            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│Возчик            │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из ткани "плащ-палатка"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капюшон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ват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рюки на утепляющей прокладке 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                      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мацерационном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делении дополнительно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│Контролер нагляд-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особий; окан-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щик отпечатков;│   При работе во влажны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р; рас-  │   условиях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счик диапозити-│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в и фотоотпечат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; мастер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│Мацератор         │   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ботке костей челове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 и крупных животных: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тье хлопчатобумажное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медицинские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ботке костей мелки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ых, птиц и рыб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медицинские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тинки кожаные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│Модельщик нагляд-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особий    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о влажны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ловиях дополнительно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непромокаем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│Монтировщик влаж- 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епаратов    │   изготовлению влажны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натуральных) препаратов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арке замазки и раст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ра дополнительно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│Монтировщик кост-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епаратов;   │Фартук непромокаем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ировщик остео-│нагрудником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ических коллек-│   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й; монтировщик  │   распиловке и сверлению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елетов мелких   │   костей дополнительно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отных          │Косынка хлопчатобумажная или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│Муляжист          │   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готовлению муляжей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стновосковых препаратов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скусственных скелетов 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делей: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ислотам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щелочами дополнительно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пластмассой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│Обрезчик анатоми- │   При выполнении  работ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го материала │   обработке костей человека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крупных животных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тье хлопчатобумажное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медицинские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ботке костей мелки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ых, птиц и рыб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медицинские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│Отборщик анатоми- │Костюм хлопчатобумажный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ого материала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работник, заня- │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сбором, эваку-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цией и захороне- │Плащ непромокаемый с капюшоном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ем трупов и    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пных органов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ловека и живот- │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              │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при выезде на линию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выше 50 км дополнительно: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ушубок 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енки с галошами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.│Подсобный рабочий │   При выполнении работы в ма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уборщик произ-  │   церационном отделении: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енных и слу-│Костюм хлопчатобумажный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цехах, кроме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церационного отделения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мытье полов дополни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собному рабочему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.│Препаратор биоло- │   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ческих объектов │   обработке биосырья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лаборант       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.│Препаратор по мик-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зоологии; заго- │Колпак хлопчатобумажный или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итель блоков по│Косынка хлопчатобумажная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стологии, цито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ии, эмбриологии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│Препаратор скеле- │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 мелких живот- 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              │Перчатки резиновые медицинские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.│Препаратор срезов 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анатомии       │   обработке костей человека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крупных животных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тюм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тье хлопчатобумажное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е нательное               │2 комплек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на 2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медицинские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лотенце  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│Приемщик биологи-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материалов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│Слесарь-ремонт-  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              │   мацерационном отделении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│Таксидермист     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с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грудником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│Укладчик-упаков-  │Фартук хлопчатобумажный с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│нагрудником           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│Электромонтер по 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   мацерационном отделении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обо- │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диэлектрические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диэлектрические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VIII. ЗАГОТОВКА, ВЫРАЩИВАНИЕ И ОБРАБОТК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МЕДИЦИНСКИХ ПИЯВОК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│Заведующий загото-│Костюм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тельным пунктом;│Плащ непромокаемый с капюшоном│1 на 4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спетчер         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Лаборант по выра- 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ванию медицинс- │разведению и выращиванию меди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пиявок        │цинских пиявок: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ба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е летнего и зимнего хране-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я пиявок: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ведению и выращиванию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иявок в прудах и водоемах: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лащ непромокаемый            │1 на 4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с длинным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ленищами вместо галош рези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вых           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Научный сотрудник;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ведующий лабо-  │   разведению и выращиванию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ией          │   медицинских пиявок: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Товаровед; уклад- │   При выполнении работ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-упаковщик     │   базе летнего и зимнего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ранения пиявок: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прорезиненные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или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Уборщик производ-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же- │   помещениях: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ных  помещений;  │Халат хлопчатобумажный        │2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-   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й               │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или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     │3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IX. ПРАЧЕЧНЫ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Аппаратчик белье-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 сушильных ус- │Косынка хлопчатобумажная или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новок, гладиль- │Колпак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, контролер,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ркировщик, за-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е в сушильно 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адильных цехах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тделениях);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заказов,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выдаче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того белья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Аппаратчик мылова-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ия          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Комплектовщик     │   При выполнении работ в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лья; контролер  │   отделениях приемки и сор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чества обработки│   тировки грязного белья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ежды и белья;   │Халат хлопчатобумажный  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заказов; │Фартук прорезиненн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чий;│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етчик           │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спиратор   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чки защитные     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Лаборант химико- 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ктериологическо-│Колпак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анализа; химик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Оператор стираль- │   При выполнении работ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         │   ручной и механизированной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ирке, на замочке белья: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      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Отжимщик белья на │Халат хлопчатобумажный  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ах       │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ртянки              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 хлопчатобумажный      │2 на 1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Подсобный рабочий │   При выполнении работ на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х участках (кроме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астка приемки белья)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непромокаемый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собом, IV, III и II поясах │по пояса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Слесарь-ремонт-   │   При выполнении работ п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электромонтер│   ремонту и обслуживанию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ремонту и об-  │   прачечного оборудования,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иванию элек-  │   водопровода и канализации: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оборудования   │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о изно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укавицы комбинированные      │6 пар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Уборщик производ- │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и слу-   │Галош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│Перчатки резиновые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сынка хлопчатобумажная или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X. ПРОТЕЗНОЕ ПРОИЗВОДСТВО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Комплектовщик     │   При выполнении работы п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уфабрикатов    │   подбору металлически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х из-   │   полуфабрикатов для проте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ий             │   зов: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Ординатор-орто-   │Халат хлопчатобумажный 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д-протезист;    │Колпа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-проте-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ст; младшая ме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цинская сестра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уходу за боль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и; техник-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тезист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Пошивщик шорно-   │Фартук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дельных изделий │Нарукавники хлопчатобумажные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Рабочий           │   При выполнении работ: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блоковке деталей из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сткой кожи: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рукавники клеенчатые   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изготовлению и подгонк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лазопротезов: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изготовлению гипсовы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делей для протезно-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ртопедических изделий: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лпа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резиновые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поги резиновые              │1 пар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изготовлению, ремонту 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гонке деревопротезов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тук хлопчатобумажный       │2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XI. ОБЩИЕ ПРОФЕСС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Водитель автомоби-│   При работе на санитарном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                │   автомобиле: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Халат хлопчатобумажный 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чатки хлопчатобумажные     │2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при работе на авто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биле с неотапливаемой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биной дополнительно: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ртка на утепляющей прокладке│1 на 2,5 год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Полотер           │   При выполнении работ неме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анизированным способом: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мбинезон хлопчатобумажный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Электромеханик по │Костюм хлопчатобумажный       │1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Рукавицы комбинированные      │4 пар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медицинского│   При выходе и выезде в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;     │   другие организации допол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еханик по │   нительно: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Плащ непромокаемый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медицинского│   При выезде в другие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вского    │   населенные пункты: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;     │Тулуп в особом, IV и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еханик по │III поясах           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и обслужи-│Полушубок во II поясе         │дежурны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ю электронной │Куртка на утепляющей прокладк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ой аппа- │в других районах              │дежурн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уры; электроме-│Валенки в особом, IV, III 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к по ремонту и│II поясах                     │дежурны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ю меди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ских оптических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боров; электро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по ремонту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обслуживанию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ркозно-дыха-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ой аппарату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; руководители и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ы, непо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енно заня-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е на монтаже,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монтаже и ремон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 медицинского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и ап-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атуры          │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Работникам,   должности    которых    предусмотрены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нктах 13  и  37   настоящих  Норм,  а  также  работникам  противочум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при   работе  в  районах,   где   наблюдается  массовый   ле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вососущих    насекомых    или    зараженных    энцефалитным    клещо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 Республике  Башкортостан,  Республике   Бурятия,  Республике  Карел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е   Коми,   Республике   Татарстан,    Удмуртской    республик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тайском   крае,   Краснодарском   крае,  Приморском   крае, Хабаровск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е,    Амурской    области,    Архангельской    области,    Вологод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и,    Иркутской    области,    Кемеровской    области,    Киров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и,   Курганской    области,  Нижегородской   области, Новосибир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и,  Омской   области,  Пермской    области,   Самарской    област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рдловской   области,  Тверской  области,  Томской  области,  Тюмен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и,   Челябинской    области,     Читинской     области     выдае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 следующий комплект защитной одежды: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убашка верхняя из тонког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икотажного полотна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убашка нижняя из толстог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икотажного полотна          │1 на 2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ловная накидка, пропитан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я диэтилтолуамидом          │1 на 2 года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ОВЫЕ ОТРАСЛЕВЫЕ НОРМЫ</w:t>
      </w:r>
    </w:p>
    <w:p>
      <w:pPr>
        <w:pStyle w:val="ConsPlusNormal"/>
        <w:widowControl/>
        <w:ind w:hanging="0"/>
        <w:jc w:val="center"/>
        <w:rPr/>
      </w:pPr>
      <w:r>
        <w:rPr/>
        <w:t>БЕСПЛАТНОЙ ВЫДАЧИ СПЕЦИАЛЬНОЙ ОДЕЖДЫ, СПЕЦИАЛЬНОЙ</w:t>
      </w:r>
    </w:p>
    <w:p>
      <w:pPr>
        <w:pStyle w:val="ConsPlusNormal"/>
        <w:widowControl/>
        <w:ind w:hanging="0"/>
        <w:jc w:val="center"/>
        <w:rPr/>
      </w:pPr>
      <w:r>
        <w:rPr/>
        <w:t>ОБУВИ И ДРУГИХ СРЕДСТВ ИНДИВИДУАЛЬНОЙ ЗАЩИТЫ РАБОТНИКАМ</w:t>
      </w:r>
    </w:p>
    <w:p>
      <w:pPr>
        <w:pStyle w:val="ConsPlusNormal"/>
        <w:widowControl/>
        <w:ind w:hanging="0"/>
        <w:jc w:val="center"/>
        <w:rPr/>
      </w:pPr>
      <w:r>
        <w:rPr/>
        <w:t>СЕЛЬСКОГО И ВОДНОГО ХОЗЯЙ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┬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   │        Наименование средств        │Норма выда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ли          │       индивидуальной защиты        │   на го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   │                                    │  (единиц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ы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  │                 3                  │     4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┴─────────────────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I. ПОЛЕВОДСТВО И ЗЕМЛЕУСТРОЙСТВ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Аппаратчик мукомоль- │   При выполнении работ на механи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производства    │   зированном  зерноочистительном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ункте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Машинист; рабочий    │   При выполнении работ на с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омокопнителе и молотьбе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Объездчик; сторож    │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левой)            │талкивающей пропиткой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Оператор заправочных │   При выполнении работ по за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              │   правке  трактора, комбайна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других  самоходных сельс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хозяйственных машин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озащитной пропиткой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этилированным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нзином дополнительно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Оператор полей оро-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ния и фильтрации   │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Рабочий, занятый в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шнике на квашении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усты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Рабочий, занятый в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ице              │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обработке баклажанов во время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ветения дополнительно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Рабочий, занятый     │Фартук клеенчатый с нагрудником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готовлением тор-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перегнойных гор-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очков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Рабочий, занятый на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язке, подвешивании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 снятии  табачных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ванок  и  гирлянд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хорки, на увлажне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, укладке, сорти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ке табака  и  ма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рки; уборщик про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одственных и слу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бных помещений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Рабочий, занятый на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енажном заводе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Рабочий, занятый на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облении, смешивании│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высеве минеральных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добрений       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Рабочий, занятый на  │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молоте лубяных     │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  и на ворохо-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ителе хлопка-   │   При выполнении работ на ворох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ца                │   очистителе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Рабочий, занятый на  │Комбинезон хлопчатобумажный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молоте ядовитых 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арственно-тех-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ческих культур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брезентовый (для занятых на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арабанах)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Рабочий, занятый на  │Полукомбинезон хлопчатобумажный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отке  плодовых  │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 садоводства  │Рукавицы комбинированные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о обрезке деревь- │   На обработке кустарников об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в, кустарников и    │   лепихи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ноградных лоз      │Костюм из плотной ткани вмест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а хлопчатобумажного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лавсано-вискозная на утеп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яющей прокладке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Рабочий, занятый на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гневой сушке табака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ушилках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Рабочий, занятый на  │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е льнотресты и │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е хмеля      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Рабочий, занятый на  │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чистке свеклы       │талкивающей пропиткой с нагрудником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Рабочий, занятый на  │Костюм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сынковании и верш- │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ании табака, лом-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, низке табачного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ста, рубке и вязке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нопики махорки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Рабочий, занятый на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ве  и  прополке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са  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Рабочий, занятый на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косьбе в за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оченных местах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Рабочий, занятый на  │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уборке и со-  │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тировке овощей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Рабочий, занятый на  │Полукомбинезон хлопчатобумажный с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е чая            │водоотталкивающей пропитко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хлорвиниловые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│Рабочий, занятый на  │Халат хлопчатобумажный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е ядовитых ле-   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ственных растений │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│Рабочий, занятый на  │Фартук хлопчатобумажный с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аковке, калибровке,│нагрудником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йке и дроблении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дов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│Рабочий, занятый     │Комбинезон хлопчатобумажный 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ем раст- │кислотозащитной пропиткой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ров ядохимикатов,  │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манок, протрав-   │Шлем хлопчатобумажны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ванием семян, за-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авкой растворами  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дохимикатов емкос-  │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й и машин, опрыс-  │Нарукавники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ванием, опылени-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, разбрасыванием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довитых приманок,   │   На сухом протравливании семян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ытанием ядов в    │Комбинезон хлопчатобумажный из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евых условиях     │пыленепроницаемой ткани вмест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а с кислотозащитной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ткой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│Рабочий и мастер,    │Комбинезон хлопчатобумажный с вод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паровой   │отталкивающей пропиткой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илке коконов      │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│Рабочий и техник,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обнаружением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ранчи в  плавнях   │Шлем хлопчатобумажный с нако-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 и озер           │марником из марли 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│Рабочий парникового  │Фартук хлопчатобумажный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а на         │Ботинки тканевые на деревянно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топливе           │подошве      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9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│Тракторист-машинист  │Костюм хлопчатобумажный из пыле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хозяйственного│непроницаемой ткани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│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электротрактор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женщин дополнительно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луза и головной убор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на трактор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или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механизаторов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льского хозяйства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дождевальных п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вных машинах, механизмах и на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сных станциях на сточных 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ах дополнительно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непромокаемый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полив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ельскохозяйственных культур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комбайне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из пылене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ницаемой ткани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брезентовый для барабанщика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женщин дополнительно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луза и головной убор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извест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ванию и внесению удобрений в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чву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из пылене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ницаемой ткани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хлопчатобумажный из пыленепр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цаемой ткани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женщин дополнительно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луза и головной убор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на этих раб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ах зимой дополнительно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или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механизаторов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льского производства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к п. 29.  1.  Трактористам-машинистам   сельскохозяйствен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а   при   работе    на    тракторе    зимой    на    транспорт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х и в поле дополнительно: валенки на срок носки по поясам.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При    работе    на    дождевальных,    поливальных    машинах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х   вместо   плаща   непромокаемого   дежурного  может   выдавать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юм  для   трактористов-машинистов  при  работе  на  поливальных  машин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срок носки 1 год.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│Хронометражист       │   При выполнении работ по испыт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ю сельскохозяйственной техники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олевых условиях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из пыле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епроницаемой ткани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I. ЖИВОТНОВОДСТВО, ПТИЦЕВОДСТВО, ВЕТЕРИНАРИ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│Бригадир; оператор   │Комплект для работниц сельског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отноводческих     │хозяйства или халат хлопчатобу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сов и механи- │мажный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рованных ферм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ератору животноводческих комп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ксов и  механизированных  фер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 по выращ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анию телят и на обслуживании к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в-кормилиц с телятами допол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ительно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утепленный из лавсаново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кани       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│Бригадир; оператор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тицефабрик и ме-    │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зированных       │   При выполнении работ в инкубат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рм                 │   ре: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ные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в кормоцехе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яйцескл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: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│Бригадир; рабочий    │   При выполнении работ по сор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ировке молодняка птиц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│Бригадир; оператор   │Комплект для работниц сельского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иноводческих комп- │хозяйства или халат хлопчатобу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сов и механизи-   │мажный с водоотталкивающей пропиткой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ных ферм; сви-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д          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│Ветеринарный врач;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Безрукавка утепленная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; санитар вете-   │Фартук прорезиненный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й сельскохо-  │Сапоги резиновые или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яйственных предпри- │галоши резиновые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тий, ветеринарных и │Перчатки резиновые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о-сани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ных станций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танций по борьбе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болезнями живот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), ветеринарных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клиник, лечебниц,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ов и пунктов,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граничных и охран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-карантинных вет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и лаборато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й, смотровых вет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на ското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онных трассах;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врач,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санитар вете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й по обработ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и уходу за жи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тными-продуцен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ми сибиреязвенных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реципитирующих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вороток в биопро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ышленности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│Ветеринарный врач,   │Совик меховой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зоотехник, са-  │талкивающей пропиткой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ар ветеринарный   │Тобоки оленьи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ндровых ветерина- 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ных отрядов, вет-   │Накомарник  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ов и экспеди-  │Бродни кожаные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й по борьбе с эпи-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отиями в районах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йнего Севера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│Ветеринарный врач,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Колпак или косынка хлопчатобумажные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санитар вете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й ветинспек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на железнодо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жном транспорте;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врач,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, санитар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ветла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атории, лабора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ии по исследова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ю кожмехсырья, по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санэкспертизе пи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вых продуктов сан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ий, эпизоо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ческих отрядов и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ясоконтрольных стан-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й   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│Ветеринарный врач,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санитар ветери-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рный, лаборант,    │Колпак или косынка хлопчатобумажные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р цеха био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мышленности по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отке животных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центов, сыво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точных производств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антинов, изолято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, производств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биреязвенных и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ципитирующих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вороток, а также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изготовлению ди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гностических и ва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цинных препаратов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│Ветеринарный врач,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Плащ непромокаемый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санитар вете-   │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й отрядов по-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янно действующих  │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тивоящурных       │   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едиций           │   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IV и особом поясах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место куртки и брюк на утепляющей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кладке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вик меховой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боки оленьи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мех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│Ветеринарный врач,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-химик, ла-   │Фартук с нагрудником из поливинил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ант, занятый в ра-│хлоридного пластика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логических отделах│Чулки пластиковые из пленки Р80-277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х лабора- │или Р80-193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й                  │Нарукавники из поливинилхлоридного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стика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нейритовые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│Ветеринарный фельд-  │Комбинезон прорезиненный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санитар вете-   │Нарукавники прорезиненны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й дезинфек-   │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ых отрядов,     │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зопромстанций и    │Перчатки резиновые технические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зопромпунктов,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о-сани-    │   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ных отрядов       │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с галошами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│Возчик               │   При выполнении работ на подвозк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дких кормов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│Гуртовщик            │Плащ непромокаем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роводник по сопро- │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ждению животных)   │                                    │на 1,5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тепл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одники скота по железной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роге дополнительно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улуп в IV и III поясах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вместо куртки на утеп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яющей прокладке во II и I поясах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│Дояр, оператор ма-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ного доения 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утепленный из вискозно-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авсановой ткани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│Животновод           │   При выполнении работ на скотном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воре (подвозка и раздача кор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в, уборка навоза и другие р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ы внутри ферм и станций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скусственного осеменения):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пастьбе скота дополнительно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с водооттал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вающей пропиткой или плащ пр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зиненный удлиненный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уходу за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рблюдами и волами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│Жокей; тренер лошадей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│Заведующий лабора-   │   При работе в лабораторны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ией, отделом и    │   комнатах (микроскопия, сер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угими подразде-    │   логические гистологические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иями ветерина-    │   исследования) в условиях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ных научно-иссле-   │   обычного режима: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ательских инсти-  │Халат хлопчатобумажный (2 шт.)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утов, станций; би-  │Колпак или косынка хлопчатобу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лог, ветеринарный   │мажные (2 шт.)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ч, лаборант, на-  │Полотенце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ные сотрудники     │   При выполнении работ в лаб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ладшие и старшие), │   раториях, на экспериментальны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р, санитар, │   базах в условиях закрытого ре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ющие с живыми  │   жима (с санитарным пропускни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льтурами возбуди-  │   ком)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й сибирской яз-  │Халат противочумного образца (2 шт.)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, бруцеллеза, ту-  │Белье нательное (2 комплекта)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ркулеза, сапа,     │Чулки (носки) хлопчатобумажные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птоспироза, пара-  │                                    │на 1 г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фа, пастереллеза,  │Косынка противочумного образца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жи, ящура, чумы,   │(2 шт.)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йкоза, анаэробных  │Тапочки кожаные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других бактериа-   │Полотенце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ых вирусных инфек-│   При работе в стерильном боксе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й или с материала- │Халат хлопчатобумажный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, зараженными воз- │Фартук прорезиненный или полиэти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дителями этих ин-  │леновый   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кций, а также с па-│Колпак или косынка хлопчатобумажные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генными грибами,   │Тапочки кожаные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синами и эктопа-  │Полотенце                           │дежур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итами             │   При заражении подопытных живот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и контроле биологически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паратов в вивариях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ынка или колпак хлопчатобумажные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отенце                           │дежур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зрукавка теплая или куртка на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тепляющей прокладке          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скрытии трупов зараженны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опытных животных и взяти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стматериала для исследований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 вскрывочных (секционных)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мещениях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ные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ил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иэтиленовые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отенце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культурами возбуд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ей сапа и респираторных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фекций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очагах распростр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ния клещей  и других опасны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человека насекомых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защитная для головы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│Консервировщик пантов│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хлопчатобумажные с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доотталкивающей пропиткой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│Конюх                │Фарту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│Кроликовод, зверовод,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ригадир звероводчес-│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и кролиководчес- │Нарукавники прорезиненные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й ферм       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чим и бригадирам, непосред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венно занятым обслуживанием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верей  дополнительно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жан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│Наездник   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│Оленевод, бригадир   │Полушубок                           │1 на 6 л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леневодческой бри-  │Валенки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ды                 │                                    │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│Оператор овцеводчес- │   При выполнении работ на электр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х комплексов и ме- │   стригальном пункте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анизированных ферм  │Фартук хлопчатобумажный с нагрудн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  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хлопчатобумажные или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резиненные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│Препаратор; санитар  │   При постоянной работе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 вскрывочных (секционных)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мещениях на вскрытии трупов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опытных животных, заражен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возбудителями  инфекцион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болезней, указанных в пу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кте 47, а также рабочим, об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луживающим трупосжигательны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чи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(2 шт.)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(2 шт.)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клеенчаты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зрукавка теплая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отенце                           │дежур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вивариях - по уходу за под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ытными животными, зараженным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тогенными микробами, вирусами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ибами и токсинами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(2 шт.)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или  клеенчатый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клеенчатые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отенце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зимний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мойке посуды и в автоклавных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мещениях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(2 шт.)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ынка хлопчатобумажная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ли с полиэтиленовым нагрудником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│Рабочие: животновод, │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евод, чабан и     │талкивающей пропиткой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ригадир, обслужива- │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щие скот на выгонах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отгонных пастбищах │Полушубок   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круглогодовой    │Куртка на утепляющей прокладке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стьбе              │Брюки на утепляющей прокладке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3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на отгонных пас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ищах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улуп на бригаду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абанам вместо полушубка может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даваться бекеша удлиненная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отноводу, занятому на пастьб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кота, вместо  плаща хлопчатобу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жного может выдаваться плащ из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резиненной ткани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│Рабочий              │    При выполнении работ на засолк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аракуля и смушки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заточ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жущих пар стригальных машинок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их регулировке: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с нагрудником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 выполнении работ на биооч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ных сооружениях навозотруп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жигательных печей: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уходу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обработке животных-проду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тов сибиреязвенных и бру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ллезных преципитирующих сы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роток: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хлопчатобумажный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│Рабочий по уходу и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отке животных   │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вороточных про-    │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одств, каранти-   │Чуни резиновые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, изоляторов, це- │Рукавицы комбинированные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в по изготовлению  │   Для рабочих малеиновых цехов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ческих и    │   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кцинных препара-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автоклавер,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моечных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, монтажист и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по приго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лению и варке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, растворов, по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ятию шкур, раз-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лке туш, рабочий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тильцеха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│Рыбовод              │Фартук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прорезиненн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│Санитар ветеринарный,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зинфектор ветери-  │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рно-бактериологи-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их и других лабо-│Рукавицы комбинированные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ий по вскрытию  │Нарукавники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пов павших живот-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, по уходу за под-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ытными животными,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инспекции на же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знодорожном транс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рте и в биопромыш-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нности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│Электромонтер по ре- │   При выполнении работ в стериль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у и обслуживанию │   ных боксах и лабораторных комна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оборудования, │   тах по ремонту специального об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ник    │   рудования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III. МОЛОЧНОЕ И МЯСНОЕ СКОТОВОДСТВО,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КОНЕВОДСТВО, ОХОТОВОДСТВО, ВЕТЕРИНАРИЯ И РЫБОЛОВСТВО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РАЙОНАХ КРАЙНЕГО СЕВЕРА И В МЕСТНОСТЯХ, ПРИРАВНЕННЫХ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К РАЙОНАМ КРАЙНЕГО СЕВЕРА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│Ветеринарный врач,   │Брюки меховые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й фельд-  │Совик меховой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р, зоотехник, са-  │Чулки меховые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ар ветеринарный   │Шапка-ушанка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приятий сель-    │Рукавицы мех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хозяйства в    │Торбаза из оленьих и конских камусов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сети (ветпунктов,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участков, отря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в, экспедиций и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ций по борьбе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болезнями живот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, районных вете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нарных станций,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овых ветери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рных лечебниц,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теринарных лабо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ий)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│Дояр, оператор жи- 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тноводческих комп- │Жилет меховой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сов и механизи-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ных ферм, опе-  │Валенки на резиновой подошве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ор машинного до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ия  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│Животновод           │Валенки на резиновой подошве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меховая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│Конюх (в том числе   │Совик меховой (двойной)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ригадир)            │Брюки меховые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рбаза из оленьих и конских камусов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меховые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меховые                    │1 пар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2 го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│Оленевод (бригадир,  │Совик суконный или камлея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рабочий     │из хлопчатобумажной ткани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умов, пастух)       │Сапоги резиновые высокие объемны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 утеплитель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марник  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вик меховой двойной (зимний)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двойные (из камусов и телячьих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кур)       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из водонепроницаемой ткани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боки 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из оленьих шкур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 меховая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из оленьих лап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│Охотник промысловый  │Куртка из шинельного сукна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из шинельного сукна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высокие объемны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 утеплитель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марник  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ха из оленьих шкур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из оленьих шкур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из оленьих шкур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из оленьих лап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нты из оленьих лап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брезентовый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пальный мешок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│Рыбак прибрежного    │   При выполнении работ по подв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а                 │   дному и прибрежному лову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прорезиненный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(при обработке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ыбы)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мех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или перчат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 резиновые на трикотажной основе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рабочий страховочны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марник  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IV. СТАНЦИИ И ПУНКТЫ ИСКУССТВЕННОГО ОСЕМЕНЕНИ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СЕЛЬСКОХОЗЯЙСТВЕННЫХ ЖИВОТНЫХ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│Ветеринарный врач    │Халат хлопчатобумажный (белый)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│Зоотехник            │Халат хлопчатобумажный (белый)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│Лаборант             │   При выполнении работ с жидким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зотом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│Оператор по искус-   │   При выполнении работ по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ому осемене-   │   искусственному осеменению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ю животных и       │Халат хлопчатобумажный (белый)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тиц                 │Халат хлопчатобумажный (темный)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жидким азотом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взятию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ермы у производителей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(темный)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(белый)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│Уборщик производст-  │   При выполнении работ на стан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нных и служебных   │   ции искусственного осеменения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            │Халат хлопчатобумажный (темный)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V. ГОСИНСПЕКЦИЯ ПО КАЧЕСТВУ СЕЛЬХОЗПРОДУКТОВ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│Государственный инс- │   При выполнении работ по пр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ктор по качеству   │   верке  качества  картофеля 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льскохозяйствен-   │   плодоовощей на холодильника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продукции и про- │   (агрономы; товароведы)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тов ее перерабо-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и                  │   При выполнении работ по пр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рке качества скота, птицы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яса, молока, кожевенно-мех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го сырья, кишечного и вт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ичного сырья техническ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ультур на льно-пенькозаводах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ахарных заводах и друг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приятиях и приемозагот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ительных базах (зоотехник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теринарный врач и агроном)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районах Крайнего Севера и в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ностях, приравненных к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йонам Крайнего Севера: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вик меховой        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боки оленьи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VI. ВОДНОЕ ХОЗЯЙСТВО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│Багермейстер         │   При выполнении работ на земсн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яде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│Бурильщик шпуров;    │Костюм брезентовы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буровой     │Рукавицы брезентовые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и            │   При работе в сыром грунте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│Взрывник             │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в мокром грунте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│Гидрометрист при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ровых работах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│Гидромониторщик      │   При выполнении работ в забое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│Машинист  насосных   │   При выполнении работ по пере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           │   качке сточных и дренажных вод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олях орошения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│Мостовщик            │   При выполнении работ по мощению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осов гидротехнических соору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ий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ленники                         │12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│Обходчик пути и ис-  │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усственных сооруже- │талкивающей пропиткой               │1 на 4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                  │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│Проходчик на поверх- │   При выполнении работ в шурфах: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ных работах, кре-│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льщик              │   При работе в сыром грунте: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│Рабочий              │   При выполнении работ на ремонт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ушительного канала дополни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рыть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одцев для канализации, стр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тельстве колодцев и рытье к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лованов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брезентовы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обход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учету распределения сточ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 на полях орошения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ремонту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обслуживанию оросительных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ренажных и канализационны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етей с сооружениями на них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спользуемыми для транспор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ировки сточных вод на поля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рошения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непромокаемы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уклад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ренажных труб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Рабочим,   занятым    на    укладке   дренажных   труб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ах   Нечерноземной    зоны,   выдается   дополнительно  костюм   зимн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  лавсано-вискозной    ткани,   артикул   86020,   с    масловодозащит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питкой на срок носки - 2 года.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│Рабочий, занятый на  │Костюм хлопчатобумажный с водоот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лиоративных, ир-   │талкивающей пропитко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гационных работах,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работе на экска-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торе-землечерпал-  │   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, тракторист, маши-│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и водитель авто-│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биля машинно-ме-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оративных станций,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е на этих же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х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VII. КРЕОЛИНОВОЕ ПРОИЗВОДСТВО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│Аппаратчик варки;    │   При выполнении работ в крео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собный рабочий;   │   линовом производстве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 по ремонту   │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урного обо- 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дования      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│Пробоотборщик    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│Промывальщик-        │Костюм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арщик цистерн    │защитной пропитко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на деревянных гвоз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ях    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│Рабочий              │   При выполнении работ на выр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ке мыла ТИМ: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выр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тке дезинсекталина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│Слесарь-ремонтник    │   При выполнении работ на ре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нтных работах в хранилищах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VIII. КАМЫШИТОВЫЕ ЗАВОДЫ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│Заготовщик тростника │Костюм брезентовы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1,5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│Рабочий              │   При выполнении работ на об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зке матов на пиле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хлопчатобумажные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по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узке и выгрузке камыша: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брезентовая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брезентовый  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│Рабочий, занятый за- │Фартук брезентовый                  │1 на 9 м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товкой  крючков;   │                                    │сяце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на  │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борке, резке, ру- │Очки защитные     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ке, сборке камыша;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чик; транспорти-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щик   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X. ОБЩИЕ ПРОФЕССИИ ПРЕДПРИЯТИЙ СЕЛЬСКОГО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И ВОДНОГО ХОЗЯЙСТВ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│Аппаратчик регене-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ции                │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│Водитель автомобиля  │   При выполнении работ на ветери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ных спецмашинах (ДУК и ВДН)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 к нормам, установ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нным для водителей автомобиле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сех марок грузовых и специальных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втомашин по отраслевым нормам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│Кладовщик            │   При выполнении работ на отпус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нзина и смазочных материалов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этилированным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нзином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резиновые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│Кладовщик, подсобный │Комбинезон из пылененпроницаемой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е при-│ткани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ом, отпуском, хра- │Фартук прорезиненный с нагрудником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нием, упаковкой,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фасовкой и сорти-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кой, транспорти-  │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кой, погрузкой и  │Рукавицы комбинированные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грузкой ядохими-  │Шлем хлопчатобумажный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ов и минеральных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добрений        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чим на погрузке и разгруз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наружных работах зимой до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нительно: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│Кузнец ручной ковки  │Фартук брезентовый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│Кучер                │   При выполнении работ на легковом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ранспорте: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хлопчатобумажный с водоот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кивающей пропиткой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│Лаборант             │   При выполнении работ с этили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ванным бензином: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резиновый с нагрудником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резиновые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Мастер               │   При выполнении работ  на обслу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ании и ремонте машинно-трак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орного парка в полевых условиях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Машинист моечных     │   При выполнении работ на мой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               │   тракторов и сельскохозяйствен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ых машин и их деталей: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с нагрудником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мойке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талей в ваннах: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с нагрудником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хлопчатобумажные с кис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тозащитной пропиткой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Машинист холодильных │   При выполнении работ по обслу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            │   живанию холодильно-газовог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грегата: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Монтажник по монтажу │   При выполнении работ по мон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льных и железобе- │   тажу установок с ветродвига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ных конструкций   │   телями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яс предохранительный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имой дополнительно: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дежур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Моторист электродви- │   При выполнении работ на об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телей              │   служивании дизельной элект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станции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Начальник базы,      │   При выполнении работ на торгово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адовщик, оператор  │   нефтебазе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арный             │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тивогаз шланговы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из непромокаемой ткани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Плотник              │Фартук хлопчатобумажный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яс предохранительный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Подсобный рабочий    │   При выполнении работ на дорожках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пподрома: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Пчеловод             │Халат хлопчатобумажный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едохранительная сетка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районах Сибири и Дальнег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стока дополнительно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тивоэнцефалитный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Работник, выполняющий│Комбинезон и шлем хлопчатобумажны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у по подаче     │из пыленепроницаемой ткани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гналов       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с капюшоном с кислотозащитной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ткой          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занятым только на н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ужных работах зимой дополни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в ос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м, IV и III поясах                │ по пояс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Работник, занятый    │Комбинезон хлопчатобумажный из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зинфекцией, де-    │пыленепроницаемой ткани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инсекцией и де-     │Шлем хлопчатобумажный из пыле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изацией склад-    │непроницаемой ткани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их, животново-     │Белье нательное                     │2 компл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ческих и произ-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ственных поме-    │Рукавицы кислотозащитные КР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ений, а также те-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иц, парников,  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лезнодорожных      │   При работе с жидкими ядохимик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гонов, судов и     │   тами: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угих объектов      │Комбинезон хлопчатобумажный с кисл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защитной пропиткой вместо комбине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на хлопчатобумажного из пыленепр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цаемой ткани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хлопчатобумажный с кислотоз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щитной пропиткой вместо шлема хлоп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атобумажного из пыленепроницаемой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кани           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наружных работах зимой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Работник, занятый    │Комбинезон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откой животных  │лотозащитной пропитко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уничтожением на-   │Шлем суконный 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комых-перенос-     │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ов болезней       │защитной пропиткой              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дохимикатами в    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дкой, сыпучей и    │                                    │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эрозольной формах   │Перчатки резиновые      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Работник научно-ис-  │Халат хлопчатобумажны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довательских ор-  │Перчатки резиновые                  │дежур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низаций, занятый   │   В полевых условиях дополнительно: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работкой и испы-  │Комбинезон хлопчатобумажный с кисло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нием новых средств │тозащитной пропиткой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способов борьбы с  │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едителями и боле-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нями сельскохозяй-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енных растений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Работник по каран-   │Комбинезон хлопчатобумажный из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ну растений, за-   │пыленепроницаемой ткани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досмотром и    │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ертизой под-     │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антинных мате-    │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иалов, а также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ник  по за-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те растений с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менением ядо-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катов            │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Работники фумига-    │Костюм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онных отрядов:     │защитной пропиткой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итель автомо-     │Сапоги резиновые или ботинк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ля, лаборант,      │кожаные  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отряда,    │Плащ непромокаемый с капюшоном с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старший     │пленочным покрытием                 │1 на 3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ециалист (агро-    │Берет суконный                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м, инженер),       │Перчатки резиновые, рукавицы брезен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рший техник,      │товые, рукавицы кислотозащитные КР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               │   Рабочим отрядов при наружных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ах зимой дополнительно: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Рабочий              │   При выполнении работ на приемке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ртировке и браковке грязных 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масленных крупных детале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укладке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рна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ленники             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по приему,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пуску, хранению, заправке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ранспортировке и внесению в почву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ммиачной воды и жидкого аммиака: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аммиачной водо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с водо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тталкивающей пропитко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работе с жидким аммиаком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с нагрудником    │2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с кис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тозащитной пропиткой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хлопчатобумажный с кислотоза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щитной пропиткой       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кислото-, щел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естойкие                           │4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кислото-, щело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естойкие         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всем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Слесарь  по ремонту  │   При выполнении работ по ремон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обилей, мойщик  │   ту автомобилей, работающих на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тилированном бензине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резиновый с нагрудником      │1 на 2 го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  │1 п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 2 г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Слесарь-ремонтник    │   При выполнении работ по ремонту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шин, емкостей и специальной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ппаратуры, используемых для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ыления и опрыскивания растени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ядохимикатами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6 па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  │до изно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наружных работах зимой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о: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  │по пояс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выполнении работ на обслу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ивании и ремонте машинно-тра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торного парка в полевых услов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ях: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  │1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2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Сортировщик          │   При выполнении работ на приемке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ртировке и браковке грязных 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масленных крупных деталей: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хлопчатобумажный с кислот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  │дежу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  │3 па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Нормы    настоящего   раздела   распространяются  также 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ников станций по защите зеленых насаждений.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3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ИПОВЫЕ ОТРАСЛЕВЫЕ НОРМЫ</w:t>
      </w:r>
    </w:p>
    <w:p>
      <w:pPr>
        <w:pStyle w:val="ConsPlusNormal"/>
        <w:widowControl/>
        <w:ind w:hanging="0"/>
        <w:jc w:val="center"/>
        <w:rPr/>
      </w:pPr>
      <w:r>
        <w:rPr/>
        <w:t>БЕСПЛАТНОЙ ВЫДАЧИ СПЕЦИАЛЬНОЙ ОДЕЖДЫ,</w:t>
      </w:r>
    </w:p>
    <w:p>
      <w:pPr>
        <w:pStyle w:val="ConsPlusNormal"/>
        <w:widowControl/>
        <w:ind w:hanging="0"/>
        <w:jc w:val="center"/>
        <w:rPr/>
      </w:pPr>
      <w:r>
        <w:rPr/>
        <w:t>СПЕЦИАЛЬНОЙ ОБУВИ И ДРУГИХ СРЕДСТВ ИНДИВИДУАЛЬНОЙ</w:t>
      </w:r>
    </w:p>
    <w:p>
      <w:pPr>
        <w:pStyle w:val="ConsPlusNormal"/>
        <w:widowControl/>
        <w:ind w:hanging="0"/>
        <w:jc w:val="center"/>
        <w:rPr/>
      </w:pPr>
      <w:r>
        <w:rPr/>
        <w:t>ЗАЩИТЫ РАБОТНИКАМ РЫБНОЙ ПРОМЫШЛЕ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┬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Профессия       │      Наименование средств        │ Норма выдач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ли          │      индивидуальной защиты       │   (единиц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лжность       │                                  │   комплекты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2          │                3                 │       4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┴──────────────────────────────────┴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I. СУДА ПРОИЗВОДСТВЕННОГО ФЛОТА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И ОБСЛУЖИВАЮЩИЕ СУДА, ПРИ РАБОТЕ НА ДОБЫЧЕ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РЫБЫ В ПРОМЫСЛОВЫХ РАЙОНАХ БАРЕНЦЕВА, ГРЕНЛАНДСКОГО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НОРВЕЖСКОГО, СЕВЕРНОГО, ОХОТСКОГО И БЕРИНГОВА МОРЕЙ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В СЕВЕРНОЙ И СЕВЕРО-ЗАПАДНОЙ ЧАСТЯХ АТЛАНТИЧЕСКОГО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ОКЕАНА, А ТАКЖЕ В ТИХОМ ОКЕАНЕ СЕВЕРНЕЕ 42 ГРАД.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ЕВЕРНОЙ ШИРОТЫ И В АНТАРКТИКЕ ЮЖНЕЕ 40 ГРАД.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ЮЖНОЙ ШИРОТЫ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Бондарь; матрос      │    При выполнении бондарных работ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 ремонте тары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1 н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5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теплое                      │2 комплек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на 8 месяце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шерстян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Боцман; мастер по до-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ыче рыбы; мастер по │Костюм рыбацкий                   │1 на 3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ботке рыбы; мат-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 всех наименова-  │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, кроме матроса-  │Белье нательное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долаза, матроса    │Сапоги кожаные 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бработчика), матро-│Нарукавники прорезинен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 (уборщика), матро-│Перчатки хлопчатобумажные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 (официанта); плот-│трикотажные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; приемщик-сдат-  │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пищевой продук-  │Портянки шерстян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столяр          │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пр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ысловых судах: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вместо сапог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жаных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Буфетчик; матрос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)  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Бухгалтер; инженер   │Костюм хлопчатобумажный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экономист); инспек- │или халат хлопчатобумажный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; переводчик; сче-│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од       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Водолаз всех наимено-│Комбинезон хлопчатобумажный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; матрос-водо-  │Плащ прорезиненный с капюшоном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з                  │Сапоги кожаные высоки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жаные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с кожаным верхом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ерстяное белье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йтузы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ска 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  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меховые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  к    пункту  5.   1.   Шерстяное  белье  выдается  в  личн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ьзование  каждому  водолазу  и  надевается  только  на  время   спуска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у.   При    работах   на    больших   глубинах   в  особо  холодное  врем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рстяное белье выдается в двойном размере.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Водолазным   специалистам  на  время спуска  в  воду  шерстяное  бель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ется как дежурное по нормам водолазов.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 Водолазам   легкого  снаряжения  при  спуске в  воду  выдается  тольк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рстяное белье: свитер, рейтузы, подшлемник, чулки, кеды  -  на  срок  -  д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а.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Врач; медицинская    │Халат медицинский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стра; фельдшер    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-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мажные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Гидроакустик; началь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радиостанции; на-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удового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а радиоконтроля;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оператор всех   │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; радио-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; электрорадио-│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вигатор          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 вязаная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Главный технолог; ин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ер по нормированию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а; инженер-      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       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Заведующий продоволь-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ием; начальник   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абжения; подшкипер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Инженер по добыче ры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ы; инженер-техно-  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                  │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Инспектор безопаснос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 мореплавания и  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ртового надзора;   │Плащ прорезиненный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тан-наставник;   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промысловой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едиции (флоти-   │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и); начальник про-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ыслового района     │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Камбузник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Капитан-директор;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тан; помощник ка-│Костюм утепленный для рыбаков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тана всех наимено- │Плащ прорезиненн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               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Кастелянша; санитар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Кладовщик; подсобный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           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Матрос (обработчик)  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1 на 5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лье теплое                      │3 комплек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шерстяные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Матрос (уборщик);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борщик производс-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и служебных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            │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уборке мест общего пользо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ания дополнительн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Машинист печатной ма-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ы; наборщик на на-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ных строкоотливных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ах           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Машинист и кочегар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оме рабочего по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ирке и ремонту спе-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одежды, машиниста 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рессорных устано-│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к)                 │Козырьковые очки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Машинист компрессор- │Полуплащ из плащ-палатки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установок (водо- │Брюки на утепляющей прокладке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зной помпы)      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тепл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Механик всех наимен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(кроме электро-│Костюм утепленный для рыбаков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а); механик-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тавник; машинист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повый (донкерман) 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Моторист всех наиме-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аний; электрик и  │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еханик всех  │Костюм утепленный для рыбаков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│Пекарь всех наимено-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; повар         │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│Рабочий по стирке и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спецодежды   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│Работник лаборатории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ачальник, бактерио-│Сапоги кирзов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, дозиметрист, ла-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ант, техник, хи-  │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); учетчик; та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льщик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│Слесарь всех наимен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              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│Токарь              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│Электрогазосварщик   │Костюм хлопчатобумажный с огне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II. КИТОБОЙНЫЕ ФЛОТИЛИИ, ЗВЕРОБОЙНЫЕ СУД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АНТАРКТИЧЕСКОГО И ДАЛЬНЕВОСТОЧНОГО БАССЕЙНОВ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. Китобойные и зверобойные суд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│Боцман; гарпунер всех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, кроме 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роса-водолаза,    │Костюм утепленный для рыбаков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роса (официанта), │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роса (уборщика),  │Белье нательное шерстяное         │2 комплекта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рсового матроса 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суконные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шерстяные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цману и матросу дополни-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плый вкладыш к рыбацкому костюму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арпунеру дополнительно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меховой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период перехода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место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 жиростойких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│Буфетчик; матрос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)           │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│Камбузник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│Капитан; инженер по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и, эксплуа-│Костюм утепленный для рыбаков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ции и ремонту судо-│Плащ прорезиненный с капюшоном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 приборов; помощ-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капитана всех на-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енований     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меховой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│Кочегар судна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1,5 г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зырьковые очки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│Матрос (уборщик)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уборке мест общего поль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ования дополнительно: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│Машинист и моторист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;   │Костюм утепленный для рыбаков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рсовый матрос      │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│Механик всех наимен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(кроме электро-│Костюм утепленный для рыбаков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а)            │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ремонте палубных механизмов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прорезиненн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место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ок кожаных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│Пекарь; повар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│Радиооператор; элект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радионавигатор   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│Электромеханик и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 всех наиме- │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аний              │Брюки на утепляющей прокладке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Работающим     на     бое    морского    зверя    бесплат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дежда,    спецобувь    и    другие   средства   индивидуальной    защит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ются   по   нормам,    предусмотренным   в    настоящем     разделе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их специальностей.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оме того им выдаются допол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ительно: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остюм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улуп (2 шт.) на каждое судно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лушубок вместо куртки на утеп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ляющей прокладке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апоги резиновые с высокими голе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ищами вместо сапог кожаных или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отинок кожаных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2. Китообрабатывающие базы и транспортные суда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│Боцман; матрос всех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(кроме 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х на выработке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ки, китового жира и│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очистке танков)   │Белье нательное шерстяное         │3 комплек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│Буфетчик; матрос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)  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│Водолаз; матрос-во-  │Комбинезон хлопчатобумажный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лаз                │Плащ прорезиненный с капюшоном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ысоки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жаные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с кожаным верхом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ерстяное белье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йтузы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ска 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  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меховые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долазу дополнительно: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илет меховой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 Шерстяное    белье     выдается   в    личное   польз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ждому  водолазу   и   надевается  только  на  время  спуска  в  воду.   Пр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х   на  больших  глубинах   и   в  особо   холодное   время   шерстян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ье выдается в двойном размере.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│Врач; медицинская    │Халат медицинский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стра; фельдшер    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│Главный механик фло-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лии; заместитель   │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авного механика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лотилии; капитан;   │тажные            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тан-директор;    │Плащ прорезиненный с капюшоном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ник капитана-  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ректора (капитана)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│Главный технолог; ин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ер-теплотехник; 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цеха (кроме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 разделки) 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│Делопроизводитель;   │Костюм хлопчатобумажный или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ка; перевод- │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; стенографистка;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кретарь; бухгалтер;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овод; кассир   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│Заведующий складом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мыслового снаряже-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подшкипер      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│Заведующий складом;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снабжения;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авец в ларьке   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│Инженер по добыче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│Инспектор по кадрам; │Костюм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рмировщик; табель-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экономист     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│Камбузник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│Кастелянша; санитар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│Киномеханик; научный │Костюм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трудник; редактор;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етчик             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│Кладовщик          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│Машинист и моторист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зырьковые очки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│Наборщик на наборных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коотливных маши-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; печатник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│Мастер на разделочной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лубе; матрос, заня-│Жилет меховой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разделке ки-  │Белье нательное трикотажное       │2 комплекта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; машинист котлов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из плащ-палатки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хлопчатобумаж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│Мастер               │    При выполнении работ на выра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тке муки и китового жира: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│Мастер на мойке тан- │Костюм хлопчатобумажный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; матрос, занятый 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мойке танков; ра- │Сапоги кожаные 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чий, занятый на   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йке, очистке котлов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жировых танков от  │тажные            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ксы               │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отенце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хлопчатобумаж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│Матрос               │    При выполнении кузнечных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т: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│Матрос (уборщик)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уборке мест общего поль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ования: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│Матрос, машинист, за-│Костюм хлопчатобумажный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е на выработке   │Сапоги кожаные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уки и китового жира 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│Машинист компрессор- │Полуплащ из плащ-палатки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установок (водо-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зной помпы)       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тепл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│Механик всех наимено-│Костюм хлопчатобумажный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(кроме электро-│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ов); машинист │Брюки на утепляющей прокладке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повый (донкерман) │(только донкерману)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ре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│Начальник радиостан-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радиотехник; ра-│Свитер полушерстяной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оператор; техник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телефонной стан-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электрорадиона-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гатор              │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 вязаная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│Начальник цеха; учет-│Костюм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                 │Костюм рыбацкий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│Обувщик по ремонту 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уви               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резентовый с нагрудником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│Плотник  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│Пекарь; повар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(3 шт.)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│Работник лаборатории │Куртка на утепляющей прокладке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ачальник, бактерио-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, дозиметрист, ла-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ант, техник, хи-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)           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│Рабочий по стирке и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спецодежды   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│Слесарь всех наимен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; электрогазо-  │Костюм утепленный для рыбаков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арщик              │Свитер шерстяной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Электрогазосварщику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огнеза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щитной пропиткой вместо костюма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пчатобумажного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│Токарь             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│Электромеханик и   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 всех наиме- │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аний              │Брюки на утепляющей прокладке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к  разделам  I  и  II.  1.  Членам   судовых  команд,  несущи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жную вахту, выдаются: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лушубок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аленки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алоши на валенки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Ученикам    китобойной   флотилии   спецодежда,  спецобувь  и  друг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   индивидуальной    защиты    выдаются   по  нормам,   указанным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х разделах, в зависимости от места их обучения (работы).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  Для    команд    зверобойных   судов   (шхун)   по   добыче  морск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веря   в   северных   бассейнах,   практикантам,   специалистам,  работник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чно-исследовательских   институтов    на   период   экспедиции,   экипаж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дов   перспективной   разведки  и   научно-исследовательских     институт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ются     бесплатно    спецодежда,    спецобувь    и    другие    сред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й  защиты  по  нормам,  предусмотренным   в  настоящих  раздел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соответствующих специальностей.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II. КРАБОЛОВНЫЕ ФЛОТИЛИИ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1. Добывающий фло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│Матрос-ловец крабо-  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ного мотобота    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ленники       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│Моторист краболовного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тобота             │Костюм рыбацкий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│Старшина краболовного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тобота             │Костюм утепленный для рыбаков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жиростойки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2. Обработка крабов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│Аппаратчик стерилиза-│Фартук прорезиненный с нагрудником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 консервов; весов-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; машинист зака-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чных машин; контро-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р; слесарь-ре-     │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ник, занятый на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и техноло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ческого оборудова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│Варщик, занятый на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рке крабов; лебед-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; машинист крана  │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ановщик)        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│Мастер   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│Машинист моечных ма-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, занятый на мойке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ы; обработчик кра-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в, занятый на сор-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ровке и укладке    │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бового мяса; при- │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щик; сортировщик-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борщик, занятый на│Напальчники резиновые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тировке банок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│Обработчик крабов,   │Костюм рыбацкий                   │1 на 5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мойке кра-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вого сырья (мяса) 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пальчники резиновые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│Обработчик крабов,   │Костюм рыбацкий                   │1 на 5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отцепке  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бов и их разноске,│Фартук прорезиненный с нагрудником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зделке и разнос-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крабовых ножек 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│Обработчик крабов,   │Костюм рыбацкий                   │1 на 5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разделке  │Костюм утепленный для рыбаков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резке) крабов       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пальчники резиновые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срыве панциря дополни-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│Приемщик-сдатчик    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щевой продукции,  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приемке   │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бов               │Фартук прорезиненный с нагрудником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клеенчатые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│Рабочий, занятый на  │Фартук прорезиненный с нагрудником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кладке банок пер-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ментом, протирке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нок          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│Уборщик производс-  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и служебных  │Куртка на утепляющей прокладке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            │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    к    разделу   III.   Членам   экипажей   судов  краболов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лотилий,   не   указанных   в   настоящем  разделе,  спецодежда,   спецобув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другие   средства   индивидуальной   защиты    выдаются    по     норма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смотренным   для   соответствующих   специальностей   разделов  I  и  IV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зависимости от районов промысла.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IV. СУДА ПРОИЗВОДСТВЕННОГО ФЛОТА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И ОБСЛУЖИВАЮЩИЕ СУДА ПРИ РАБОТЕ НА ДОБЫЧЕ РЫБЫ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МОРСКИХ РАЙОНАХ, НЕ УКАЗАННЫХ В РАЗДЕЛЕ I, И НА ДОБЫЧ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ЗВЕРЯ, ЗА ИСКЛЮЧЕНИЕМ ДАЛЬНЕВОСТОЧНОГО БАССЕЙН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1. Добывающие, поисковые и экспериментальные суд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│Боцман, мастер по д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ыче рыбы; матрос    │Костюм рыбацкий                   │4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Сапоги жиростойки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оме матроса по об-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ке рыбы; матроса│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а); матро-  │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-водолаза; матро-  │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 (уборщика); матро-│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, занятого на добы-│    На наружных работах зимой до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 морского зверя);  │    полнительно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тник; старшина;   │Костюм утепленный для рыбаков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ляр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│Бондарь; матрос, за- 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на бондарных 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х и ремонте та-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                   │Нарукавники прорезинен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│Буфетчик, матрос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)  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│Водолаз; матрос-во-  │Комбинезон хлопчатобумажный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лаз                │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прорезиненный с капюшоном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ысоки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жаные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с кожаным верхом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32 месяц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ерстяное белье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йтузы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ска 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  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меховые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.  1.   Шерстяное    белье   выдается   в   личное   польз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ждому   водолазу   и   надевается  только  на  время  спуска  в  воду.  Пр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х   на   больших  глубинах  и   в  особо   холодное   время   шерстян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ье выдается в двойном размере.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Водолазным  специалистам  на  время спуска  в  воду   шерстяное  бель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ется как дежурное по норме водолаза.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 Водолазам   легкого    снаряжения    при   спуске   в   воду  выдае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лько шерстяное белье:  свитер,  рейтузы, подшлемник, чулки, кеды со  срок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ки - до износа.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│Врач; медицинская    │Халат медицинский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стра; фельдшер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│Гидроакустик; началь-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радиостанции; на-│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льник судового     │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а радиоконтроля;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диооператор всех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; радио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; электрорадио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вигатор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│Заведующий продоволь-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ием; начальник  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абжения; подшкипер │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│Инженер-технолог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│Камбузник           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│Капитан-директор;   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тан (шкипер); по-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ик капитана всех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        │тажные              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│Капитан-наставник,   │Костюм хлопчатобумажный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тан-флагман    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│Кастелянша; санитар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Кладовщик; подсобный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            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прорезиненны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Кочегар судна; маши-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ст и моторист всех │Костюм рыбацкий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; механик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;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; токарь      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ретьему механику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место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ок кожаных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Мастер по обработке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бы; матрос по обра-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ке рыбы           │Сапоги жиростойки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48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Матрос, занятый на   │Тулуп на бригаду (2 шт.)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быче морского зверя│Полушубок   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с высокими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енищами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Матрос (уборщик)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уборке мест общего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ьзования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Машинист рыбомучной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и            │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й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Механик-наставник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Пекарь всех наимено-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; повар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Приемщик плавсредств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рыбацки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Рабочий по стирке и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спецодежды   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Электрогазосварщик   │Костюм хлопчатобумажный с огнеза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щитной пропиткой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к   подразделу   1   раздела   IV.  1.   Для   южных   район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место   сапог   кожаных  и   сапог  жиростойких  выдаются  сапоги  резиновы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ацкие - на 12 месяцев, портянки хлопчатобумажные - на 9 месяцев.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Члены   береговых   бригад,   занятые   обслуживанием     промыслов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дов    в    период    междурейсовых     стоянок,    получают    спецодежду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бувь   и    другие   средства   индивидуальной   защиты   по     норма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смотренным в данном разделе для соответствующих специальностей.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2. Плавучие заводы (базы);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транспортно-буксирный, приемный, рефрижераторный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учебный, технический, ледокольный, нефтеналивной флот;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ортовый флот; плавучие холодильники; плавучие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краны; рыболовно-надзорный фло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Багермейстер; помощ-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багермейстера   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;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цман; капитан (шки-│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, старшина); по-  │                                  │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ик капитана всех │    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        │    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Бондарь; матрос, за- │Костюм брезентовый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на бондарных   │Сапоги кирзовые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ах и ремонте та-│Рукавицы брезентовые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; плотник; столяр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│Буфетчик; матрос   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)  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│Бухгалтер; инспектор;│Костюм хлопчатобумажный или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 (экономист); │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водчик; счетовод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│Водолаз; матрос-во-  │Комбинезон хлопчатобумажный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лаз                │Плащ прорезиненный с капюшоном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высокие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кожаные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с кожаным верхом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ерстяное белье: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йтузы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ска     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           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меховые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.  1.   Шерстяное   белье   выдается   в   личное    польз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ждому   водолазу   и   надевается   только  на  время  спуска  в  воду. Пр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х  на  больших  глубинах  и    в   особо   холодное   время   шерстян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ье выдается в двойном размере.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Водолазным   специалистам   на   время   спуска   в   воду   шерстян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ье выдается как дежурное по норме водолазов.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 Водолазам   легкого   снаряжения   при   спуске   в   воду    выдае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лько шерстяное белье:  свитер,  рейтузы, подшлемник, чулки, кеды  на срок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износа.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│Врач; медицинская    │Халат медицинский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стра; фельдшер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│Главный технолог; ин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ер по нормированию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а; инженер-   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к; начальник  │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ха               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│Девиатор             │    При выполнении работ в порту: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непромокаемый с капюшоном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ртянки байковые       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с галошами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.   При    работе    в     Балтийском,     Баренцевом,    Бело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отском,    Японском,    Беринговом   морях    и    северо-западной    ча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хого  океана  вместо  куртки  на  утепляющей  прокладке выдается полупальт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меху как дежурное.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│Дневальный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белый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│Заведующий продоволь-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вием; начальник  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абжения; подшкипер │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│Инженер-технолог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│Камбузник    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│Кастелянша; санитар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│Кладовщик; подсобный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 склада      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│Кочегар судна    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ка кочегарская      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зырьковые очки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│Лебедчик; рулевой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│Матрос всех наимено- │Костюм рыбацкий                   │1 на 3,5 месяц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, кроме матроса 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борщика), матроса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ицианта), матро-  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-водолаза; мастер  │                                  │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работке рыбы;   │    При работе на рыбоприемных 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щик рыбы        │    рыбообрабатывающих судах: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ыбацкие резиновые вместо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 кирзовых 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│Матрос (уборщик);  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борщик производс-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енных и служебных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щений            │    При уборке мест общего поль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ования дополнительно: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│Машинист и моторист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│Механик всех наимено-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(кроме электро-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ов)           │                                  │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│Пекарь всех наимено-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; повар         │Передник хлопчатобумажный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3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│Приемщик плавсредств │Костюм рыбацкий       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рыбацки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│Работник лаборатории │Халат хлопчатобумажны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ачальник, бактерио-│Сапоги кирзов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г, дозиметрист, ла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рант, техник, хи-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); учетчик; та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льщик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│Рабочий, занятый на  │Полуплащ из плащ-палатки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служивании компрес-│Сапоги кирзов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ных установок     │                                  │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16 месяце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на валенки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32 месяц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тепл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6 месяце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│Рабочий по стирке и  │Халат хлопчатобумажный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монту спецодежды   │Фартук прорезиненный с нагрудником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│Радиооператор       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│Электрик всех наиме- │Полукомбинезон хлопчатобумажный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аний; электрора-  │Сорочка хлопчатобумажная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навигатор         │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│Электрогазосварщик   │Костюм хлопчатобумажный с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гнезащитной пропиткой 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│Электромеханик всех  │Костюм хлопчатобумажный   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         │Ботинки кожаные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месяц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к  подразделам 1 и 2 раздела IV.  1.  Членам  судовых  команд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ущим наружную вахту, выдаются: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лащ непромокаем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лушубок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аленки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алоши на валенки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Членам     экипажей    судов,    работающим      на     промысле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аториальных   и   тропических   водах,   выдаются   спецодежда,  спецобув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другие    средства    индивидуальной   защиты   по   предусмотренным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х   подразделах   нормам  с   удвоенным  сроком   носки  и,  кроме того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: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рюки из облегченной ткани        │1 на 8 месяце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Майка трикотажная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луботинки текстильные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8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анама       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3. Прибрежный лов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.│Рыбак прибрежного ло-│Костюм рыбацкий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                   │Сапоги резиновые рыбацкие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обработке рыбы дополни-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   к   пункту   140.  В   зависимости  от  условий  труда вмест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юма     рыбацкого,   зюйдвестки    и     фартука   прорезиненного   могу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: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лащ непромокаемый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Фартук прорезиненный с нагрудником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.│Рыбак прибрежного ло-│Полушубок                         │1 на 4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, занятый на под-  │Брюки на утепляющей прокладке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дном лове          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3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режки        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е  к  пункту  141.  В  зависимости  от   условий   труда   вмест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шубка,    валенок,   сапог    резиновых   и   галош   резиновых     могу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ваться: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уртка на утепляющей прокладке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лащ непромокаемый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апоги кожаные рыбацкие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укавицы брезентовые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.│Рыбак прибрежного ло-│Костюм рыбацкий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, занятый на под-  │Плащ прорезиненный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дном и прибрежном  │Полушубок   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е в районах Край- │Фартук прорезиненный (при обра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го Севера и мест-  │ботке рыбы)  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ях, приравненных │Нарукавники прорезиненные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районам Крайнего   │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вера               │Рукавицы комбинированные          │3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,5 год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мех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комарник                        │1 на 3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1 на 3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.│Мастер; техник, заня-│Плащ прорезиненный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добыче рыбы;  │Сапоги резиновые рыбацки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чальник тони, ры-  │                                  │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приемного пункта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│Машинист промысловых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 и механизмов   │Сапоги кирзов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4. Обработка рыбы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│Аппаратчик витамини- │    На жировых заводах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ции жира; аппарат-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гидролиза жира и 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чени; аппаратчик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лучения жира; аппа-│тажные          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тчик рафинации жи- │Перчатки резиновые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 и масел; аппарат-│    В витаминных цехах: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ния; │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ист дробильных  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ок, занятый на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облении печени; ма-│тажные          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ист насосных уста-│Перчатки резиновые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к, занятый на пе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ачке жира; пла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льщик пищевого жи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; размольщик, заня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измельчении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бной муки; сепара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щик, занятый на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парировании жира;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ильщик, занятый на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шке рыбной муки;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овальщик (филь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вщик), занятый на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 жира; хо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дильщик пищевой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дукции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│Аппаратчик стерилиза-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и; обработчик рыбы,│Ботинки на деревянной подошве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переноске │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узов с помощью   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фера; термостат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  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│Бланшировщик; обра-  │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чик рыбы, занятый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морозкой рыбы     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.│Бондарь-укупорщик   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.│Грузчик              │    При выполнении работ в базовых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ртпунктах, рыбных портах 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предприятиях при обработке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удов: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брезентовая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хлопчатобумажные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спинники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плечники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лем хлопчатобумажный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.│Маркировщик          │Фартук хлопчатобумажный с нагруд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ком        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.│Машинист закаточных 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; обработчик ры-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ы, занятый на накол-│                                  │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, нанизке, посоле, │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зливе масла и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ата, разборке-    │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ртировке, разделке;│    В зимнее время дополнительно: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готовитель пищево-│Куртка на утепляющей прокладке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сырья и материа-  │Брюки на утепляющей прокладке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; укладчик-упа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, занятый на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ке и упаковке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сованной рыбопро-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ции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.│Обработчик рыбы      │    При выполнении работ на раз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лке-резке рыбы вручную: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вылив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е (выкидке рыбы)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рыбацкие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юйдвестка                   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ливке рыбонасосными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становками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рыбацкий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раз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елке-резке рыбы на машинах: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24 па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вяле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ии-сушке рыбы, рыбной пр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укции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.│Обработчик рыбы, за- │    На мокрых работах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тый на укладке про-│Фартук прорезиненный с нагрудником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ции в бочки, ящики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другую тару; сорти-│                                  │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щик в производстве│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щевой продукции; 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кладчик продуктов   │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сервирования      │    На сухих работах: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36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сем в зимнее время допол-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ительно: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1 на 2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.│Оператор коптильной 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становки; механик;  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есарь-ремонтник,   │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в витаминном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жировом производс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ах  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.│Подсобный рабочий    │    При выполнении работ по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кладке крышек на банки: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рукавники прорезиненные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пр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ирке банок и прокладке банок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гаментом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клеенчатый с нагрудником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.│Приемщик-сдатчик     │Плащ брезентовый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щевой продукции,   │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автотранс-│    В зимнее время в IV, III,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ртировке и сдаче   │    II поясах дополнительно: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бы и рыбопродуктов │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гужевого транспорта в зим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ее время в IV, III, II поясах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.│Рабочий, занятый на  │Костюм рыбацкий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грузке-разгрузке   │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ой рыбы; рабочий, │Сапоги резиновые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живорыбных│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зах 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5. Обработка морского зверя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.│Плавильщик пищевого  │Костюм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ра; машинист дроби-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машин; обработчик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ского зверя, заня-│Нарукавники прорезиненные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засолкой; обра-  │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чик морского зве- │    На съемке, посоле шкур, строж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я, занятый мездрени-│    ке сала и отжимке: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 шкур морского зве-│Костюм прорезиненный вместо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я; обработчик мор-  │костюма хлопчатобумажного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ого зверя, занятый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разделке (резке)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ского зверя; под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бный рабочий, заня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сборке и пода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 отходов; прессов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-отжимщик пище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й продукции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6. Обработка морских продуктов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.│Аппаратчик варки же- │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тина; гасильщик из-│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сти; резчик, заня- │                                  │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резке агарово-│Перчатк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студня            │Рукавицы комбинированные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.│Аппаратчик выпарива- │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сушильщик пище-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й продукции, заня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сушке агара,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гароидного раствора,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гарового студня; об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чик морепродук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, занятый на чист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агара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.│Варщик пищевого сырья│    При выполнении работ на варке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родуктов          │    морепродуктов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.│Обработчик морепро- 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ктов               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химической обработке мор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кой капусты тольк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спиратор  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сорти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овке морепродуктов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жные        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выполнении работ на раз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иве агарового бульона, на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жимке морских водорослей на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ссах с их загрузкой и вы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рузкой: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9 месяце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.│Отбельщик агарового  │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удня               │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6 па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.│Подсобный рабочий   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7. Утилизация отходов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.│Аппаратчик выпарива-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; аппаратчик полу-│Ботинки кожа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ния пата; аппарат-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к экстрагирования, │тажные            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экстракции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ра; варщик пищевого│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 и продуктов,   │                                  │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варке кле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вого бульона; обра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тчик рыбы, занятый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готовлением сухого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бьего клея; подго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итель пищевого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ырья и материалов,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сепариро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и рыбной муки;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овщик-отжимщик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щевой продукции;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ссовщик рыбной му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; размольщик, заня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й на измельчении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ыбной муки; сепара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щик, занятый на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парировании жира;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ивщик-разливщик;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овальщик (филь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вщик), занятый на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льтрации жира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.│Варщик пищевого сырья│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родуктов, занятый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варке рыбной муки;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вильщик пищевого  │Перчатки хлопчатобумажные трик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ра                 │тажные              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или косынка хлопчатобумаж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е                 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.│Подсобный рабочий,   │Костюм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ый на уборке    │Фартук прорезиненный с нагрудником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енных по- │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щений и сборке от- │Нарукавники прорезиненные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дов; транспортиров-│Рукавицы брезентовые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щик   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.│Слесарь-ремонтник   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 к  подразделам  1,   2,   3,   4,   5,   6,   7  раздела  IV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Всем   работающим  на   обработке   рыбы  в   холодное   время  года 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рытом воздухе выдаются: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уртка на утепляющей прокладке    │дежурн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рюки на утепляющей прокладке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 Работающим   в   профессиях   и     должностях,    перечисленных   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нктах  88,  97,  102,   108,   111,  126,  127,  132 и 140  настоящих Нор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рыбных  промыслах   в   Каспийском,  Черном,  Азовском  морях,  а  такж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ках,   озерах   и   водоемах   в   районах,  не  вошедших  в  климат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яса,  куртка   на   утепляющей   прокладке    и    брюки    на   утепляющ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кладке (костюмы утепленные для рыбаков) выдаются на срок носки 3 года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8. Рыбоводно-мелиоративные работы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.│Государственный инс- │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ктор рыбоохраны    │Сапоги кирзовые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    │    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в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V поясе и на озере Байкал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.│Ихтиолог; рыбовод    │Костюм прорезиненный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рыбацкие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в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V, III и II поясах дополн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на валенки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в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V поясе и на озере Байкал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шубок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.│Работник промерных   │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ртий; рабочий на   │Сапоги резиновые рыбацкие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лиоративных работах│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на эксплуатационных│    На наружных работах зимой в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ах мелиоратив- │    IV, III и II поясах дополн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систем           │    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резиновые на валенки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год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обкосе жесткой раститель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ости прудов и площадок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ольк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рыбацкие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.│Сигналист; смотритель│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гней                │    На наружных работах зимой до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нительно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.│Сторож               │Плащ прорезиненны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ирзовые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до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нительно: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улуп в особом, IV, III,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II поясах         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V. СЕТЕВЯЗАЛЬНОЕ ПРОИЗВОДСТВО, ИЗГОТОВЛЕНИЕ И РЕМОН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РУДИЙ ЛОВА, ТАКЕЛАЖА И ПАРУСНОГО СНАРЯЖЕНИ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.│Варщик аппрета; заго-│Костюм хлопчатобумажный с кисло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щик химических    │тозащитной пропиткой или халат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 и красок;  │хлопчатобумажный с кислотозащит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сильщик; отжимщик │ной пропиткой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с нагрудником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.│Возчик, занятый пере-│Фартук хлопчатобумажный с нагруд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кой сетематериа-  │ником        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; подготовщик се- │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атериалов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.│Выгребальщик костры; │Халат хлопчатобумажный из пылене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й, занятый на  │проницаемой ткани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руске пакли      │Респиратор  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.│Изготовитель подбор и│Костюм брезентовый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ужиков; изготовитель│Сапоги кирзов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удий лова          │Рукавицы брезентовые              │1 пара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0 дне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рюки на утепляющей прокладке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ленки                      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.│Красильщик, занятый  │Костюм брезентовый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крашении и пропит-│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е сетематериалов и  │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ей консервирующими│Рукавицы комбинированные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авами            │Респиратор  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.│Оператор чесального  │Халат хлопчатобумажный из пыле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; рабочий│непроницаемой ткани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ального цеха; ре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тировщик сетеизде-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й; укладчик-упа-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вщик; чистильщик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, занятый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чистке оборудова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чесальных, кру-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льных и приготови-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ьных машин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.│Отварщик             │Костюм хлопчатобумажный с водо-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тталкивающей пропитко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.│Очесывальщик бараба-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; оператор разрых-│Респиратор   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тельно-трепальной  │Очки защитные                     │до износ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шины               │   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.│Подсобный рабочий    │Полукомбинезон хлопчатобумажный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брезентовые              │12 пар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уртка на утепляющей прокладке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.│Сетевязальщик        │Фартук хлопчатобумажный с нагруд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ком        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.│Сушильщик, занятый на│Фартук хлопчатобумажный с нагруд-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ьняных и сетевязаль-│ником          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х производствах    │Туфли на войлочной подошве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   к   разделу   V.  1.  Работникам   предприятий   Министер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ого   хозяйства    и    продовольствия    Российской    Федерации, 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казанным    в    отраслевых    нормах    данного     раздела,    спецодежд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обувь и другие средства индивидуальной защиты выдаются при работе: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  судоремонтных   предприятиях   -  по    нормам,   установленным  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их     и     служащих    судоремонтных     предприятий    соответствен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ского и речного флота;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   морских  рыбных   портах  -  по  нормам,  установленным  для  рабоч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лужащих портов морского транспорта;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    жестянобаночных     заводах     (фабриках)     -     по      норм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стянобаночного производства;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     береговых      холодильниках     -    по     нормам    холодиль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шленности;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     изготовлении      и      ремонте     тары      -     по     норм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ревообрабатывающего производства.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Работникам,   перечисленным   в   пунктах   149,  151,  153  настоящ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,   а    также    весовщикам,    кладовщикам    холодильных    камер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зилок,   грузчикам   холодильника,   морозилки    рефрижератора,   камер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варительного    охлаждения,   дефростера,   рабочим     скороморозиль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а   и   льдохранилища     (водного   льда)    раздела     "Холодиль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шленность"     Типовых     отраслевых     норм     бесплатной     выда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й    одежды,    специальной    обуви      и      других     средст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видуальной    защиты    работникам   организаций    пищевой,   мясной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й   промышленности,    кроме   работников   береговых   рыбоконсерв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водов,  вместо куртки  и  брюк  на  утепляющей  прокладке  может выдавать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стюм утепленный для рыбаков с тем же сроком носки.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VI. ПОДВОДНЫЕ АППАРАТЫ И ЛАБОРАТОРИИ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1. Подводные аппараты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.│Капитан (командир); 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 всех наимено-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аний (кроме электро-│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ка); подводный │Свитер шерстяной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блюдатель (инженер │Рейтузы шерстяные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,   │Феска шерстяная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учный сотрудник    │Перчатки шерстян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)   │Чул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утепленный для рыбаков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4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экваториальных и тропических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дах дополнительн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плект для рыбаков, работающих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 условиях тропиков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ботинки с текстильным верхом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техническом обслуживани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водных аппаратов дополни-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кислото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2. Подводные лаборатории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.│Капитан (коман-     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р); помощник капи- │Рукавицы комбинированные          │4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на (командира) всех│Свитер шерстяной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; механик│Рейтузы шерстяные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х наименований;   │Феска шерстяная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механик всех  │Перчатки шерстяные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менований; подвод-│Чул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наблюдатель (ин- │Нос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нер всех наименова-│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, научный сотруд- │    На наружных работах зимой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к всех наименова-  │    дополнительно: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)                 │Костюм утепленный для рыбаков     │по пояса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кожаные 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апка-ушанка                      │1 на 4 го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экваториальных и тропических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дах дополнительн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мплект для рыбаков, работающих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 тропических условиях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уботинки с текстильным верхом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техническом обслуживании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водных лабораторий дополни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ельно: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с кислото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щитной пропиткой  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ки защитные   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диэлектрические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алоши диэлектрические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 уборке мест общего пользо-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ания дополнительн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поги резиновые  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резиновые                │дежурны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.│Врач; повар          │Комбинезон хлопчатобумажный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инки кожаные   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витер шерстяной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йтузы шерстяные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ска шерстяная       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чатки шерстяные                │1 пар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ул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ски шерстяные                   │2 пар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рачу дополнительно: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алат хлопчатобумажный 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1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вару дополнительно: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стюм хлопчатобумажный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едник хлопчатобумажный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пак хлопчатобумажный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ртук прорезиненный              │дежурны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мечания.   1.  Шерстяное   белье   выдается    в   личное   польз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ждому   члену   экипажа   подводного  аппарата  и   подводной   лаборатор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надевается   только   на   время   погружения   на    борту    подвод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а      или      подводной    лаборатории,    а     также    водолазн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аряжении.  При  работах  на  больших  глубинах  и  в  особо  холодное врем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рстяное белье выдается в двойном размере.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 Дежурные  средства  индивидуальной   защиты   рекомендуется   выдава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менее двух комплектов  оптимальных  размеров  на  каждый экипаж подвод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парата и подводной лаборатории.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4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97 г. N 6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ТИПОВЫХ ОТРАСЛЕВЫХ НОРМ БЕСПЛАТНОЙ</w:t>
      </w:r>
    </w:p>
    <w:p>
      <w:pPr>
        <w:pStyle w:val="ConsPlusNormal"/>
        <w:widowControl/>
        <w:ind w:hanging="0"/>
        <w:jc w:val="center"/>
        <w:rPr/>
      </w:pPr>
      <w:r>
        <w:rPr/>
        <w:t>ВЫДАЧИ РАБОЧИМ И СЛУЖАЩИМ СПЕЦИАЛЬНОЙ ОДЕЖДЫ,</w:t>
      </w:r>
    </w:p>
    <w:p>
      <w:pPr>
        <w:pStyle w:val="ConsPlusNormal"/>
        <w:widowControl/>
        <w:ind w:hanging="0"/>
        <w:jc w:val="center"/>
        <w:rPr/>
      </w:pPr>
      <w:r>
        <w:rPr/>
        <w:t>СПЕЦИАЛЬНОЙ ОБУВИ И ДРУГИХ СРЕДСТВ ИНДИВИДУАЛЬНОЙ</w:t>
      </w:r>
    </w:p>
    <w:p>
      <w:pPr>
        <w:pStyle w:val="ConsPlusNormal"/>
        <w:widowControl/>
        <w:ind w:hanging="0"/>
        <w:jc w:val="center"/>
        <w:rPr/>
      </w:pPr>
      <w:r>
        <w:rPr/>
        <w:t>ЗАЩИТЫ, УТВЕРЖДЕННЫХ ПОСТАНОВЛЕНИЯМИ ГОСКОМТРУДА СССР</w:t>
      </w:r>
    </w:p>
    <w:p>
      <w:pPr>
        <w:pStyle w:val="ConsPlusNormal"/>
        <w:widowControl/>
        <w:ind w:hanging="0"/>
        <w:jc w:val="center"/>
        <w:rPr/>
      </w:pPr>
      <w:r>
        <w:rPr/>
        <w:t>И ПРЕЗИДИУМА ВЦСПС, КОТОРЫЕ НЕ ПРИМЕНЯЮТСЯ</w:t>
      </w:r>
    </w:p>
    <w:p>
      <w:pPr>
        <w:pStyle w:val="ConsPlusNormal"/>
        <w:widowControl/>
        <w:ind w:hanging="0"/>
        <w:jc w:val="center"/>
        <w:rPr/>
      </w:pPr>
      <w:r>
        <w:rPr/>
        <w:t>С ПРИНЯТИЕМ НАСТОЯЩЕГО ПОСТАНОВЛ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эксплуатации метрополитена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ConsPlusNormal"/>
        <w:widowControl/>
        <w:ind w:firstLine="540"/>
        <w:jc w:val="both"/>
        <w:rPr/>
      </w:pPr>
      <w:r>
        <w:rPr/>
        <w:t>2. Типовые отраслевые нормы бесплатной выдачи специальной одежды, специальной обуви и других средств индивидуальной защиты работникам государственной торговли, утвержденные Постановлением Госкомтруда СССР и ВЦСПС от 20 февраля 1980 г. N 43/П-2, с дополнениями, изменениями и редакционными уточнениями, утвержденными Постановлениями Госкомтруда СССР и Президиума ВЦСПС от 21 августа 1985 г. N 289/П-8 и от 7 апреля 1987 г. N 215/П-4.</w:t>
      </w:r>
    </w:p>
    <w:p>
      <w:pPr>
        <w:pStyle w:val="ConsPlusNormal"/>
        <w:widowControl/>
        <w:ind w:firstLine="540"/>
        <w:jc w:val="both"/>
        <w:rPr/>
      </w:pPr>
      <w:r>
        <w:rPr/>
        <w:t>3. Типовые отраслевые нормы бесплатной выдачи специальной одежды, специальной обуви и других средств индивидуальной защиты рабочим и служащим рыбной промышленности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5 ноября 1987 г. N 671/П-11.</w:t>
      </w:r>
    </w:p>
    <w:p>
      <w:pPr>
        <w:pStyle w:val="ConsPlusNormal"/>
        <w:widowControl/>
        <w:ind w:firstLine="540"/>
        <w:jc w:val="both"/>
        <w:rPr/>
      </w:pPr>
      <w:r>
        <w:rPr/>
        <w:t>4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и организаций авиационной и оборонной промышленности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7 апреля 1987 г. N 215/П-4.</w:t>
      </w:r>
    </w:p>
    <w:p>
      <w:pPr>
        <w:pStyle w:val="ConsPlusNormal"/>
        <w:widowControl/>
        <w:ind w:firstLine="540"/>
        <w:jc w:val="both"/>
        <w:rPr/>
      </w:pPr>
      <w:r>
        <w:rPr/>
        <w:t>5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геологических, топографо-геодезических, изыскательских, землеустроительных работах и в картографическом производстве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от 3 ноября 1988 г. N 570/П-10.</w:t>
      </w:r>
    </w:p>
    <w:p>
      <w:pPr>
        <w:pStyle w:val="ConsPlusNormal"/>
        <w:widowControl/>
        <w:ind w:firstLine="540"/>
        <w:jc w:val="both"/>
        <w:rPr/>
      </w:pPr>
      <w:r>
        <w:rPr/>
        <w:t>6. Типовые отраслевые нормы бесплатной выдачи специальной одежды, специальной обуви и других средств индивидуальной защиты рабочим и служащим целлюлозно-бумажного, гидролизного и лесохимического производств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ConsPlusNormal"/>
        <w:widowControl/>
        <w:ind w:firstLine="540"/>
        <w:jc w:val="both"/>
        <w:rPr/>
      </w:pPr>
      <w:r>
        <w:rPr/>
        <w:t>7. Типовые отраслевые нормы бесплатной выдачи специальной одежды, специальной обуви и других средств индивидуальной защиты рабочим и служащим микробиологической промышленности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ConsPlusNormal"/>
        <w:widowControl/>
        <w:ind w:firstLine="540"/>
        <w:jc w:val="both"/>
        <w:rPr/>
      </w:pPr>
      <w:r>
        <w:rPr/>
        <w:t>8. Типовые отраслевые нормы бесплатной выдачи специальной одежды, специальной обуви и других средств индивидуальной защиты работникам учреждений здравоохранения и социального обеспечения, медицинских научно-исследовательских учреждений и учебных заведений, производств бактерийных и биологических препаратов, материалов, учебных наглядных пособий, по заготовке, выращиванию и обработке медицинских пиявок, утвержденные Постановлением Госкомтруда СССР и Президиума ВЦСПС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ConsPlusNormal"/>
        <w:widowControl/>
        <w:ind w:firstLine="540"/>
        <w:jc w:val="both"/>
        <w:rPr/>
      </w:pPr>
      <w:r>
        <w:rPr/>
        <w:t>9. Типовые отраслевые нормы бесплатной выдачи специальной одежды, специальной обуви и других средств индивидуальной защиты работникам сельского и водного хозяйств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4 июля 1985 г. N 237/П-7, от 21 августа 1985 г. N 298/П-8 и от 6 ноября 1986 г. N 476/П-12.</w:t>
      </w:r>
    </w:p>
    <w:p>
      <w:pPr>
        <w:pStyle w:val="ConsPlusNormal"/>
        <w:widowControl/>
        <w:ind w:firstLine="540"/>
        <w:jc w:val="both"/>
        <w:rPr/>
      </w:pPr>
      <w:r>
        <w:rPr/>
        <w:t>9. Типовые отраслевые нормы бесплатной выдачи специальной одежды, специальной обуви и других средств индивидуальной защиты рабочим и служащим жилищно-коммунального хозяйства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20 октября 1987 г. N 635/П-11.</w:t>
      </w:r>
    </w:p>
    <w:p>
      <w:pPr>
        <w:pStyle w:val="ConsPlusNormal"/>
        <w:widowControl/>
        <w:ind w:firstLine="540"/>
        <w:jc w:val="both"/>
        <w:rPr/>
      </w:pPr>
      <w:r>
        <w:rPr/>
        <w:t>10. Типовые отраслевые нормы бесплатной выдачи специальной одежды, специальной обуви и других средств индивидуальной защиты рабочим и служащим лесозаготовительных, лесосплавных, лесоперевалочных, лесохозяйственных предприятий и химлесхозов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ConsPlusNormal"/>
        <w:widowControl/>
        <w:ind w:firstLine="540"/>
        <w:jc w:val="both"/>
        <w:rPr/>
      </w:pPr>
      <w:r>
        <w:rPr/>
        <w:t>11. Типовые отраслевые нормы бесплатной выдачи специальной одежды, специальной обуви и других средств индивидуальной защиты рабочим и служащим производств медикаментов, медицинских и биологических препаратов и материалов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ConsPlusNormal"/>
        <w:widowControl/>
        <w:ind w:firstLine="540"/>
        <w:jc w:val="both"/>
        <w:rPr/>
      </w:pPr>
      <w:r>
        <w:rPr/>
        <w:t>12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бытового обслуживания, утвержденные Постановлением Госкомтруда СССР и Президиума ВЦСПС от 23 ноября 1982 г. N 283/П-18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19:00Z</dcterms:created>
  <dc:creator>1111</dc:creator>
  <dc:description/>
  <cp:keywords/>
  <dc:language>en-US</dc:language>
  <cp:lastModifiedBy>1111</cp:lastModifiedBy>
  <dcterms:modified xsi:type="dcterms:W3CDTF">2007-10-15T08:23:00Z</dcterms:modified>
  <cp:revision>1</cp:revision>
  <dc:subject/>
  <dc:title>МИНИСТЕРСТВО ТРУДА И СОЦИАЛЬНОГО РАЗВИТИЯ</dc:title>
</cp:coreProperties>
</file>