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Министерство труда и социального развит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т 22 декабря 2003 г. N 85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б утверждении типовых нор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бесплатной выдачи сертифицированных специальной одежды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специальной обуви и других средств индивиду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защиты работникам, связанным с выполнением работ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 уничтожению запасов химического оруж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В Российской Федераци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инистерство труда и социального развития Российской Федерации постановляет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твердить Типовые нормы бесплатной выдачи сертифицированных специальной одежды, специальной обуви и других средств индивидуальной защиты работникам, связанным с выполнением работ по уничтожению запасов химического оружия в Российской Федерации, согласно Приложению.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инистр труда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 социального развития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А.Починок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ложение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 Постановлению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инистерства труда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 социального развития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т 22 декабря 2003 г. N 85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ипо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бесплатной выдачи сертифицирован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специальной одежды, специальной обуви и други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средств индивидуальной защиты работникам, связанны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с выполнением работ по уничтожению запас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химического оружия в Российской Федераци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---T-------------T----------------------------T-----------------¬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N ¦Профессия или¦    Наименование средств    ¦ Норма выдачи на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п/п¦  должность  ¦   индивидуальной защиты    ¦  год (единицы,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комплекты)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+---+-------------+----------------------------+-----------------+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1 ¦      2      ¦              3             ¦        4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+---+-------------+----------------------------+-----------------+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     1. Безопасное хранение, техническое обслуживание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          и транспортирование химического оружия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. ¦Аппаратчик   ¦Костюм или комбинезон хлоп-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(всех наиме-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ований)     ¦Белье нательное             ¦1 комплект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Рукавицы комбинированные    ¦6 пар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СИЗ 1-2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2. ¦Водитель     ¦Костюм или комбинезон хлоп-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автомобиля 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елье нательное             ¦1 комплект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Рукавицы комбинированные    ¦6 пар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Валенки                     ¦1 пара на 2 года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3. ¦Заведующий   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хранилищем 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4. ¦Заместитель  ¦Халат хлопчатобумажный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чальника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лаборатории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5. ¦Заместитель  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чальника 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отдела       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6. ¦Инженер (всех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атегорий и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пециальнос- 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ей)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7. ¦Инспектор    ¦Костюм или комбинезон хлоп-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(всех катего-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рий и наиме- ¦Белье нательное             ¦1 комплект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ований)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8. ¦Лаборант     ¦Халат хлопчатобумажный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(всех катего-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рий и специ-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альностей)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9. ¦Машинист     ¦Костюм или комбинезон хлоп-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(всех наиме-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ований)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Рукавицы комбинированные    ¦12 пар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0.¦Механик (всех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атегорий и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пециальнос-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ей)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1.¦Начальник ла-¦Халат хлопчатобумажный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боратории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2.¦Начальник от-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ела       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3.¦Начальник от-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еления (всех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именований)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4.¦Начальник    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клада специ-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альных ве-   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ществ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5.¦Начальник ус-¦Костюм или комбинезон хлоп-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ановки    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При выполнении работ на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установке электростанции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дополнительно: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диэлектрические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алоши диэлектрические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лащ брезентовый    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Валенки                     ¦1 пара на 2 года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6.¦Начальник    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хранилища  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7.¦Плотник      ¦Костюм или комбинезон хлоп-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Рукавицы комбинированные    ¦12 пар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8.¦Рабочий (всех¦Костюм или комбинезон хлоп-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атегорий и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именований)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Рукавицы комбинированные    ¦6 пар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9.¦Слесарь (всех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именований)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Очки защитные       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Рукавицы комбинированные    ¦12 пар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20.¦Старший води-¦Костюм или комбинезон хлоп-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ель       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Рукавицы комбинированные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Валенки                     ¦1 пара на 2 года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21.¦Старший по-  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мощник на- 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чальника де- 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журной службы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22.¦Столяр       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Рукавицы брезентовые        ¦12 пар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23.¦Техник (всех 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атегорий и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именований)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24.¦Уборщик про- ¦Халат хлопчатобумажный     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изводственных¦Головной убор хлопчатобумаж-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и служебных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омещений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25.¦Фрезеровщик  ¦Костюм или комбинезон хлоп-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Рукавицы комбинированные    ¦12 пар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26.¦Химик (всех  ¦Халат хлопчатобумажный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атегорий и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именований)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27.¦Электрогазо- ¦Костюм хлопчатобумажный с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варщик      ¦огнезащитной пропиткой или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для сварщика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Очки защитные       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диэлектрические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алоши диэлектрические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28.¦Электромонтер¦Костюм или комбинезон хлоп-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о ремонту и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обслуживанию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электрообору-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ования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диэлектрические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алоши диэлектрические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лащ брезентовый    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Валенки                     ¦1 пара на 2 года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            2. Уничтожение химического оружия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29.¦Аппаратчик   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(всех наиме-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ований)     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Рукавицы комбинированные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Халат махровый      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СИЗ 1-2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30.¦Водитель ав- 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опогрузчика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6 пар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Валенки                     ¦1 пара на 2 года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31.¦Загрузчик-   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выгрузчик  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елье нательное             ¦3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3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6 пар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Рукавицы комбинированные    ¦6 пар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Халат махровый      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32.¦Заместитель  ¦Халат хлопчатобумажный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чальника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лаборатории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33.¦Заместитель  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чальника 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отдела       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34.¦Инженер (всех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атегорий и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пециальнос- 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ей)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35.¦Лаборант     ¦Халат хлопчатобумажный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(всех катего-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рий и специ-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альностей)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36.¦Мастер (всех 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атегорий и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пециальнос- 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ей)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37.¦Машинист     ¦Костюм или комбинезон хлоп-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(всех наиме-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ований)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Рукавицы комбинированные    ¦12 пар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38.¦Механик (всех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атегорий и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пециальнос- 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ей)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39.¦Начальник во-¦Костюм или комбинезон хлоп-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опроводно-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анализацион-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ого хозяй-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тва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Рукавицы комбинированные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При работе на биологиче-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ских очистных сооружени-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ях дополнительно: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40.¦Начальник    ¦Халат хлопчатобумажный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группы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41.¦Начальник ла-¦Халат хлопчатобумажный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боратории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42.¦Начальник от-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ела       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43.¦Начальник от-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еления (всех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именований)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44.¦Начальник    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мены      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45.¦Начальник    ¦Костюм или комбинезон хлоп-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танции (ди-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зельной)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46.¦Начальник    ¦Халат хлопчатобумажный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участка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47.¦Начальник    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хранилища  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48.¦Оператор     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(всех катего-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рий и наиме- 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ований)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49.¦Помощник на- 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чальника объ-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екта по охра-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е труда,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ехнической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безопасности ¦Перчатки резиновые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и охране ок-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ружающей сре-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ы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50.¦Прессовщик   ¦Костюм или комбинезон хлоп-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Очки защитные       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6 пар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51.¦Пробоотборщик¦Халат хлопчатобумажный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52.¦Рабочий (всех¦Костюм или комбинезон хлоп-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атегорий и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именований)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Рукавицы комбинированные    ¦6 пар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53.¦Рабочий по   ¦Костюм или комбинезон хлоп-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обработке  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ехнического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имущества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12 пар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Рукавицы комбинированные    ¦12 пар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Валенки                     ¦1 пара на 2 года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54.¦Слесарь (всех¦Костюм или комбинезон хлоп-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именований)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Очки защитные       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Рукавицы комбинированные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55.¦Стропальщик  ¦Костюм или комбинезон хлоп-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Рукавицы комбинированные    ¦12 пар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Валенки                     ¦1 пара на 2 года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56.¦Такелажник   ¦Костюм или комбинезон хлоп-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Рукавицы комбинированные    ¦12 пар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Валенки                     ¦1 пара на 2 года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57.¦Техник (всех 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атегорий и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именований)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58.¦Технолог     ¦Халат хлопчатобумажный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(всех катего-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рий и наиме-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ований)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59.¦Уборщик про- ¦Халат хлопчатобумажный     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изводственных¦Головной убор хлопчатобумаж-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и служебных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омещений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60.¦Химик (всех  ¦Халат хлопчатобумажный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атегорий и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именований)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61.¦Электромонтер¦Костюм или комбинезон хлоп-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о ремонту и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обслуживанию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электрообору-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ования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диэлектрические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алоши диэлектрические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лащ брезентовый    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Валенки                     ¦1 пара на 2 года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62.¦Электросвар- ¦Костюм для сварщика 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щик ручной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варки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Очки защитные       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диэлектрические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алоши диэлектрические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63.¦Энергетик це-¦Костюм или комбинезон хлоп-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ха         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диэлектрические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алоши диэлектрические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лащ брезентовый    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Валенки                     ¦1 пара на 2 года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   3. Научно-исследовательские и опытно-конструкторские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   работы, связанные с уничтожением химического оружия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64.¦Аппаратчик   ¦Костюм или комбинезон хлоп-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(всех наиме-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ований)     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Рукавицы комбинированные    ¦6 пар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СИЗ 1-2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65.¦Виварщик     ¦Халат хлопчатобумажный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66.¦Заместитель  ¦Халат хлопчатобумажный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чальника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лаборатории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67.¦Инженер (всех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атегорий и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пециальнос- 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ей)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68.¦Лаборант     ¦Халат хлопчатобумажный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(всех катего-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рий и специ-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альностей)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69.¦Мастер (всех 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атегорий и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пециальнос- 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ей)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70.¦Машинист     ¦Костюм или комбинезон хлоп-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(всех наиме-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ований)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Рукавицы брезентовые        ¦12 пар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71.¦Научный со-  ¦Халат хлопчатобумажный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рудник (всех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атегорий и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именований)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72.¦Начальник ла-¦Халат хлопчатобумажный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боратории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73.¦Начальник от-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еления (всех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именований)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74.¦Начальник    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мены      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75.¦Начальник    ¦Халат хлопчатобумажный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участка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76.¦Рабочий по   ¦Костюм или комбинезон хлоп-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риемке, сор-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ировке и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ранспорти-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ровке средств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индивидуаль-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ой защиты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77.¦Слесарь (всех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именований)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Очки защитные       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Рукавицы комбинированные    ¦12 пар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78.¦Техник (всех 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атегорий и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именований)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79.¦Химик (всех  ¦Халат хлопчатобумажный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атегорий и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именований)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80.¦Электромонтер¦Костюм или комбинезон хлоп-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о ремонту и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обслуживанию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электрообору-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ования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диэлектрические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алоши диэлектрические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лащ брезентовый    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Валенки                     ¦1 пара на 2 года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81.¦Электросвар- ¦Костюм для сварщика 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щик ручной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варки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Очки защитные       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диэлектрические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алоши диэлектрические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   4. Медико-санитарное сопровождение работ, связанных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            с уничтожением химического оружия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82.¦Врач (всех   ¦Халат хлопчатобумажный     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атегорий и  ¦Головной убор хлопчатобумаж-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пециальнос-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ей)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83.¦Заведующий   ¦Халат хлопчатобумажный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лабораторией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84.¦Инженер (всех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атегорий и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пециальнос- 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ей)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85.¦Лаборант     ¦Халат хлопчатобумажный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(всех катего-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рий и специ-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альностей)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86.¦Помощник вра-¦Халат хлопчатобумажный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ча (всех ка-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егорий и на-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именований)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87.¦Пробоотборщик¦Халат хлопчатобумажный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88.¦Техник (всех ¦Костюм или комбинезон хлоп-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атегорий и  ¦чатобумажный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именований)¦Белье нательное             ¦2 комплект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Носки хлопчатобумажные      ¦4 пары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Ботин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резиновые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Фартук прорезиненный  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Сапоги резиновые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На наружных работах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зимой дополнительно: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хлопчатобумажный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утепленный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Шапка-ушанка                ¦1 на 2 года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89.¦Фельдшер     ¦Халат хлопчатобумажный      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(всех катего-¦Головной убор хлопчатобумаж-¦2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рий и наиме- 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ований)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90.¦Химик (всех  ¦Халат хлопчатобумажный      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атегорий и  ¦Головной убор хлопчатобумаж-¦1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именований)¦ный                         ¦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Тапочки кожаные             ¦1 пара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Костюм Л-1М   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Перчатки БЛ-1М              ¦определяется тех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нологическим рег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¦                            ¦ламентом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L---+-------------+----------------------------+------------------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мечания: 1. В отдельных случаях в соответствии с особенностями производства командование объекта по согласованию с отделом охраны труда и техники безопасности может заменять отдельные виды специальной одежды другими, отвечающими требованиям выполняемых работ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 Нормы обеспеченности костюмами Л-1М, СИЗ 1-2 определяются технологическим регламентом производства. Кратность использования костюмов Л-1М, СИЗ 1-2: верхний слой - 4 смены, нижний слой - 10 смен; при контакте с жидкой фазой ОВ - однократное использование.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5:36:00Z</dcterms:created>
  <dc:creator/>
  <dc:description/>
  <dc:language>en-US</dc:language>
  <cp:lastModifiedBy/>
  <dcterms:modified xsi:type="dcterms:W3CDTF">2010-12-14T11:47:07Z</dcterms:modified>
  <cp:revision>3</cp:revision>
  <dc:subject/>
  <dc:title/>
</cp:coreProperties>
</file>