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6 июля 2005 г. N 442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ертифицирован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дежды, специальной обуви и друг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редств индивидуальной защиты работникам, заняты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а работах с вредными и (или) опасными условиями труда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а также на работах, выполняемых в особых температу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х или связанных с загрязнением, в организац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талелитей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унктом 5.2.73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5, N 2, ст. 162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дить Типовые нормы бесплатной выдачи сертифицированных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в организациях сталелитейной промышленности, согласно приложению.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.Зураб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здравоохран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6 июля 2005 г. N 44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ертифицирован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дежды, специальной обуви и друг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редств индивидуальной защиты работникам, заняты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а работах с вредными и (или) опасными условиями труда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а также на работах, выполняемых в особых температу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х или связанных с загрязнением, в организац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талелитейной промышлен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T-------------------------T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   Наименование   ¦       Наименование      ¦  Нормы выдач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профессий и   ¦    сертифицированных    ¦     на год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должностей    ¦ спецодежды, спецобуви и ¦ (единицы ил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других средств     ¦   комплекты)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индивидуальной защиты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2         ¦             3           ¦       4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1. Горнодобывающее производство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Открытые горные работы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РАБОЧИЕ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  ¦Бригадир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освобожденный)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текущему       ¦Рукавицы комбинированные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держанию и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пути и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скусственных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оружений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2,5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  ¦Бункеров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прорезиненный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2,5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  ¦Бурильщик шпуров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  ¦Взрывн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кожан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прорезиненный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2,5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  ¦Вулканизаторщик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непромокаем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2,5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  ¦Горнорабочий на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ркшейдерских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ах;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рнорабочий на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еологических     ¦Перчатки трикотажные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ах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прорезиненный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  ¦Грохотов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  ¦Дробиль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н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  ¦Машинист буровой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елезнодорожно-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ительных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отсутствии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апливаемой кабины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 ¦Машинист насосных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валообразователя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 ¦Раздатч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зрывчатых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териалов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прорезиненн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 ¦Стрелок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прорезиненн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УКОВОДИТЕЛИ И СПЕЦИАЛИС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 ¦Геолог рудника;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еолог карьера;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ркшейдер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дника;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ркшейдер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рьера;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рьера;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горного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частка;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участка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 ¦Горный мастер;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участка;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по ремонту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;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;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ханик;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нергетик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 Дробление, обогащение, обжиг, агломерация металлов и сплавов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РАБОЧИЕ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 ¦Агломератчик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 ¦Аппаратч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густителей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 ¦Бригадир на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частках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сновного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 ¦Бункеров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 ¦Выгрузчик пыли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з пыленепроницае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кани с капюшон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 ¦Грохотов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 ¦Дозиров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обслуживании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орудования,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сположенного на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крытом воздухе,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 ¦Дробиль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гоноопрокидыва- ¦Плащ брезентовый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я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вейера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 ¦Машинист насосных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хладителей;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месительных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арабанов         ¦Рукавицы брезентов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змораживающей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ксгаустера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мокрых работ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 ¦Обжигальщик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 ¦Оператор по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 ¦из пыленепроницае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ылегазоулавливаю-¦ткани с капюшон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х установок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 ¦Оператор пульта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равления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УКОВОДИТЕЛИ И СПЕЦИАЛИС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 ¦Инженер-          ¦При выполнении работ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структор;      ¦непосредственно на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дущий инженер-  ¦производственн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структор       ¦участках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 ¦Мастер;           ¦При выполнении работ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смены;  ¦непосредственно на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        ¦производственн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деления;        ¦участках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цеха;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меститель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а цеха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 ¦Механик цеха;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ик цеха;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нергетик цеха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3. Коксохимическое производство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РАБОЧИЕ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Углеподготовительный цех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 ¦Дозировщик,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робильщик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 ¦Лентовой уборщик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гоноопрокидыва-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я;  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мостового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гружателя;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ригадир на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частках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сновного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змораживающей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Производство каменноугольного кокс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 ¦Барильетчик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или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 ¦Бункеров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 ¦Газовщик коксовых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чей             ¦Ботинки кожаные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замеров на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ксовых батареях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Чуни  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 ¦Дверевой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 ¦Люковой          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5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обслуживании люко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ксовых батаре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Чуни    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 ¦Машинист коксовых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 ¦Машинист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 сухого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шения кокса;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воза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шильного вагона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 ¦Рамповщ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 ¦Сортировщик кокса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 ¦Тоннель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Цех улавливания химических продуктов коксования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 ¦Аппаратч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денсации;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ппаратчик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чистки жидкости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служиванию аппаратуры,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сположенной вн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й,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 ¦Аппаратч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чистки сточных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д    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служиванию аппаратуры,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сположенной вн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й,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 ¦Аппаратч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чения сырого  ¦Белье нательное          ¦2 комплек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ензола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помещения,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орудования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с полимерным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крытием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служиванию аппаратуры,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сположенной вн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й,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 ¦Аппаратч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нтрифугирования;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ппаратчик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чения         ¦Белье нательное          ¦2 комплек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ульфата аммония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азодувных машин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 ¦Машинист насосных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 ¦Чистильщик        ¦Костюм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суконный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УКОВОДИТЕЛИ И СПЕЦИАЛИС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 ¦Диспетчер;        ¦При выполнении работ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женер;          ¦непосредственно на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структор       ¦производственн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частках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 ¦Руководители и    ¦При выполнении работ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иалисты       ¦непосредственно на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изводственн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частках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4. Доменное производство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РАБОЧИЕ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 ¦Бригадир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ункеров;         ¦из пыленепроницае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ункеровщик       ¦ткани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менных печей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 ¦Бригадир на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частках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сновного         ¦Портянки суко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;  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ануляторщик     ¦Перчатки резиновые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менного шлака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2 ¦Бригадир по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мещению сырья,¦Полуплащ брезентовы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фабрикатов и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товой продукции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 процессе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3 ¦Бригадир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зливочных машин;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вшевой;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зливочной машины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или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4 ¦Газовщик доменной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чи              ¦из пыленепроницае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кани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работ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5 ¦Горновой доменной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чи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с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ым носком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6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желобов от горячих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дуктов плавки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Чуни  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6 ¦Дробиль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7 ¦Машинист вагон-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сов             ¦из пыленепроницае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кани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8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робильно-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мольно-сортиро-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чных механизмов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9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ихтоподачи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0 ¦Обжигаль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вести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1 ¦Огнеупорщик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ы по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мазке ковш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 полимерным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крытием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осстановительных работ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горячих ковшах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2 ¦Печевой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сстановления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елеза и отжига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елезных порошков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3 ¦Приготовитель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правочных,      ¦из пыленепроницае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гнеупорных       ¦ткани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териалов и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рмических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месей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4 ¦Слесарь-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ник;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допроводчик     ¦Рукавицы брезентовые или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менной печи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монту систем водяног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хлаждения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УКОВОДИТЕЛИ И СПЕЦИАЛИС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5 ¦Диспетчер;        ¦При выполнении работ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цеха;   ¦непосредственно на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меститель       ¦производственн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а цеха;  ¦участках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смены;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нического бюро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6 ¦Мастер;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рший мастер;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по ремонту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;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ханик цеха;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ик цеха     ¦Рукавицы брезентовые или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5. Сталеплавильное производство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РАБОЧИЕ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7 ¦Бригадир двора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ложниц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Чуни  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8 ¦Бригадир на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частках основного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;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ригадир по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мещению сырья,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фабрикатов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готовой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дукции в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цессе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9 ¦Бригадир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ихтового двора в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леплавильном   ¦Сапоги кожаные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ферросплавном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х;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ихтовщик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0 ¦Бурильщик шпуров  ¦Костюм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или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1 ¦Варщик жидкого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екла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2 ¦Взрывн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кожан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3 ¦Дробиль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з пыленепроницае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кани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4 ¦Клеймов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рячего металла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5 ¦Ковшевой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сапоги кожаные или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6 ¦Копровщик по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зделке лома и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ходов металла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7 ¦Машинист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валочной машины ¦Костюм хлопчатобумажны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8 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воза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ургического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ха              ¦Перчатки резиновые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9 ¦Миксеровой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ожаные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8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0 ¦Наборщик стопоров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1 ¦Огнеупорщик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с защитным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крытием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2 ¦Обработч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верхностных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роков металла   ¦Ботинки кожаные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4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3 ¦Оператор машины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епрерывного      ¦Костюм хлопчатобумажны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итья заготовок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уборке тоннелей,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мыве окалины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4 ¦Оператор поста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равления;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ператор пульта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равления        ¦При работе с горюче-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мазочными материалами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5 ¦Оператор по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 ¦из пыленепроницае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ылегазоулавли-   ¦ткани с капюшон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ющих установок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очистке особо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рязных помещений и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орудования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6 ¦Оператор систем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идравлики и      ¦Фартук прорезинен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хлаждения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ы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епрерывного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итья заготовок   ¦Перчатки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7 ¦Подготовитель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ставов 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зливке плавок   ¦Фартук брезентовый       ¦6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суконный          ¦4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Чуни  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мазке надставок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 полимерным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крытием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8 ¦Прессовщик лома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отходов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ов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 горюче-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мазочными материалами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9 ¦Приготовитель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правочных,      ¦Фартук брезентовый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гнеупорных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териалов и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рмических смесей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¦Пультов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плавильной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чи              ¦Перчатки резиновые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1¦Разливщик стали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2¦Резчик холодного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а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 горюче-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мазочными материалами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3¦Слесарь системы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спарительного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хлаждения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4¦Смазчик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5¦Сортировщик-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датчик металла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ркировке горячего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еталла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6¦Сталевар         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ртеновской печи;¦Костюм хлопчатобумажны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левар установки¦Ботинки кожаные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непечной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работки стали;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левар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печи;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ручный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левара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ртеновской печи;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ручный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левара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непечной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работки стали;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ручный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левара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печи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7¦Сушильщ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8¦Шлаковщ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осуществлени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евозок дополнительно: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РУКОВОДИТЕЛИ И СПЕЦИАЛИСТЫ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9¦Инженер по        ¦При выполнении работ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;          ¦непосредственно на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        ¦производственн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нического бюро ¦участках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0¦Мастер;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рший мастер;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участка;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по ремонту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1¦Начальник цеха;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меститель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а цеха;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участка;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смены;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ханик цеха;     ¦Костюм суконный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нергетик цеха;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ик цеха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6. Прокатное производство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РАБОЧИЕ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¦Аппаратчик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бсорбции         ¦Костюм хлопчатобумажны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ислотозащит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3¦Бригадир на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делке,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ртировке,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емке, сдаче,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акетировке и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аковке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а и готовой ¦работ: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дукции;        ¦Костюм суконный вместо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ригадир по       ¦костюма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мещению       ¦хлопчатобумажного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ырья,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фабрикатов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готовой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дукции в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цессе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4¦Бригадир на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частках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сновного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5¦Вальцовщик по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борке и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валке клетей  ¦Рукавицы брезентовые или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 горюче-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мазочными материалами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6¦Вальцовщик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а горячей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катки;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ручный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льцовщика       ¦сборке и перевалке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а горячей     ¦валков: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катки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ислотами дополнительно: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ислотозащит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тоннелей, смыве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калины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7¦Гуммиров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оизделий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8¦Заточн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о смазочно-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хлаждающей жидкостью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9¦Калибровщик форм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0¦Клеймовщик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рячего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а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истке оборудовани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1¦Лаборант          ¦Халат кислотозащитный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имического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нализа           ¦Костюм кислотозащит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2¦Монтажн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анитарно-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нических       ¦Фартук брезентовый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истем и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3¦Нагревальщик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а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ывозу и кантовк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дкого шлак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тоннелей, смыве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калины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4¦Наладч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ьно-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мерительных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боров и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атики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5¦Наладч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олодно-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тамповочного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При работе с горюче-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мазочными материалами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6¦Обработч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верхностных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роков металла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зачистк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листов дополнительно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увь специальная на     ¦1 пара на 10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еревянной подошве для   ¦смен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ы от повышенных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15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работах по огневой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чистке металла в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токе дополнительно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7¦Огнеупор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вместо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а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ого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8¦Оператор поста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равления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на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станов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льтразвукового контроля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апоч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технологическог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орудования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9¦Оператор поста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равления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а горячей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катки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технологическог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орудования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0¦Оператор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ков с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граммным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равлением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истке технологического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орудования и на мокрых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ах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6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1¦Посадчик металла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тоннелей, смыве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калины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2¦Правиль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ката и труб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3¦Резчик горячего  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а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4¦Резчик холодного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а           ¦Ботинки кожаные с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ым носком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5¦Сатураторщик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6¦Сортировщик-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датчик металла   ¦Ботинки кожаные с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ым носком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рукавники брезентовые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точн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: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место рукавиц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ированных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7¦Термист проката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труб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или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8¦Травильщик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ислотозащит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9¦Уборщик горячего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а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0¦Уборщик отходов   ¦Костюм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ургического ¦Сапоги кирзов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или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тоннелей, смыве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калины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1¦Штабелировщик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а           ¦Фартук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с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ым носком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5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рукавники брезентовые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2¦Штампов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УКОВОДИТЕЛИ И СПЕЦИАЛИС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3¦Инженер;          ¦При выполнении работ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женер-электроник¦непосредственно на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изводственн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частках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4¦Мастер;           ¦При выполнении работ на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участка;   ¦ремонтных участках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по ремонту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;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рший мастер;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ханик цеха;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ик цеха;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смены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5¦Начальник цеха;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меститель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а цеха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6¦Руководители и    ¦Костюм хлопчатобумажный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иалисты,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е           ¦Берет хлопчатобумажный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полнением       ¦Фартук из полимерно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абораторных  и   ¦пленки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мышленных      ¦Нарукавники из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 с           ¦полимерной пленк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менением       ¦Перчатки резиновые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диоактивных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ществ 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7. Производство огнеупоров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РАБОЧИЕ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7¦Бригадир на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делке,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ртировке,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емке, сдаче,   ¦Фартук брезентовый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акетировке и     ¦Нарукавники брезентовые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аковке металла и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товой продукции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8¦Выгрузч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гнеупорных       ¦Ботинки кожаные 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териалов из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чей;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адчик в печи и на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ннельные вагоны ¦выгрузке огнеупорных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ов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валяные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 пара на 5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смен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9¦Грохотов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з пыленепроницае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кани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0¦Грузчик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 пара на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смен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1¦Дробиль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2¦Загрузчик сырья   ¦Костюм суконный или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полуфабриката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3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ипового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ъемника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4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лафета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5¦Обжигаль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6¦Обжигальщик на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чах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кладке ходков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7¦Обжигаль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еновых и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яжущих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териалов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8¦Огнеупорщик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монту печей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валяные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 пара на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смен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суконный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9¦Пирометрист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 огнезащитной пропиткой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0¦Прессов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гнеупорных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;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ъемщик-укладчик  ¦Фартук прорезиненный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готовок,        ¦Нарукавники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сы и готовых   ¦прорезиненные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ъемке и укладк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упорных изделий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1¦Прессовщик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ительных      ¦прессованию стеновых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           ¦изделий: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2¦Сортировщик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фабрикатов    ¦Ботинки кожаные с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изделий         ¦защитным носком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с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удником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рукавники брезентовые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ортировке и укладке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упорных изделий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3¦Составитель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сы на мешалках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4¦Сушильщ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5¦Термист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6¦Транспортерщик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7¦Чистиль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ымоходов,        ¦из пыленепроницаем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оровов и топок   ¦ткани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8¦Шихтовщик;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зировщик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мокрых участках работ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УКОВОДИТЕЛИ И СПЕЦИАЛИС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9¦Инженер-          ¦При выполнении работ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структор;      ¦непосредственно на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;           ¦производственн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рший мастер    ¦участках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;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участка;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ханик цеха;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нического бюро;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смены;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частка;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цеха;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меститель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а цеха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8. Чугунолитейное производство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РАБОЧИЕ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0¦Бригадир на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частках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сновного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1¦Вагранщик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или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2¦Варщик жидкого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екла            ¦Ботинки кожаные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3¦Выбивальщик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ливок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иброинструмент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4¦Газовщ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5¦Газорезчик        ¦Костюм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6¦Завальщик шитхы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 вагранки и печи ¦Ботинки кожаные с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ым носком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7¦Заливщик металла 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8¦Земледел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дкостекольной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мотвердеющей смесью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точн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9¦Комплектовщик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делей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0¦Модельщик по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ревянным        ¦Фартук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делям;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дельщик по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ическим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делям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1¦Обмазч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вшей;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гнеупорщик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: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иброинструмент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упорных работ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2¦Обрубщик          ¦Костюм хлопчатобумажный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иброинструмент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3¦Плавильщик        ¦Костюм суконный или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а и сплавов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 огнезащитной пропиткой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иброинструмент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4¦Пультов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плавильной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чи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5¦Сборщик форм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дкостекольной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мотвердеющей смесью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6¦Сталевар         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печи;      ¦Сапоги кирзовые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ручный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левара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печи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7¦Станочн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ревообрабаты-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ющих станков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8¦Стержен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чной формовки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ормовке стержне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иброинструмент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9¦Уборщик в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итейных цехах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0¦Формовщ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чной формовки   ¦Ботинки кожаные с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естким носком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иброинструмент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делке и покраске форм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УКОВОДИТЕЛИ И СПЕЦИАЛИС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1¦Инженер           ¦Халат хлопчатобумажный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2¦Мастер;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рший мастер;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ханик;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смены;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цеха;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меститель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а цеха;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ик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9. Ремонт металлургических печей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РАБОЧИЕ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3¦Бригадир по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мещению сырья,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фабрикатов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готовой         ¦Перчатки трикотажные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дукции в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цессе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4¦Взрывн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кожан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5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лебедки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6¦Мотор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етоносмесительных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7¦Огнеупорщик      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на 9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месяцев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при ремонт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Чуни   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или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36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монту теплов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агрегатов и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евательных колодцев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монту дымовых труб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8¦Плотник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9¦Слесарь-ремонтник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 пара на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смен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0¦Шлаковщик         ¦Костюм суконный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япа войлочная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1¦Электрогазосварщик¦Костюм сварщика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на 9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месяцев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УКОВОДИТЕЛИ И СПЕЦИАЛИС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2¦Мастер по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;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рший мастер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;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;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смены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3¦Начальник цеха;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меститель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а цеха;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женер-технолог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10. Транспортные перевозки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РАБОЧИЕ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4¦Бригадир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освобожденный)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едприятий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елезнодорожного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анспорта и      ¦При текущем ремонте и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рополитенов    ¦содержании пути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5¦Водитель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резины;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елезнодорожно-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ительных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6¦Вулканизаторщик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7¦Дежурный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елочного поста;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журный          ¦Рукавицы комбинированные ¦8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переезду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8¦Жестянщ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9¦Кондуктор         ¦Плащ непромокаемый  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узовых поездов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или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0¦Контролер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нического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стояния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ототранс-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ртных средств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1¦Лаборант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имического       ¦Фартук прорезинен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нализа           ¦Перчатки резиновые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2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отрисы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отсутствии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тепленной кабины зимой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3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скоподающей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;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воза;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мощник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а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воза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4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пловоза;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мощник машиниста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пловоза         ¦При сдаче вагонов на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утях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5¦Медник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6¦Мойщик-уборщик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вижного        ¦Сапоги резиновые или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става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7¦Монтер пути;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ригадир 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освобожденный)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текущему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держанию и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пути и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скусственных     ¦При работе с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оружений        ¦виброинструмент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теплые  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8¦Обойщик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9¦Оператор поста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нтрализации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проверке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авильности погрузки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гонов в структурн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разделения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0¦Оператор          ¦Костюм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плового пункта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1¦Оператор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нно-       ¦Тапоч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числительных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вычислительных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2¦Осмотрщ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гонов; 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смотрщик-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ник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гонов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3¦Приемосдатчик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уза и багажа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4¦Слесарь по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подвижного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става;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 по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и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грузочных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5¦Слесарь по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пливной         ¦Фартук прорезиненный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ппаратуре;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 по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путевых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и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ханизмов        ¦Нарукавники       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резиненные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6¦Составитель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ездов  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перевозке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скаленных слитков,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дкого металла и шлака: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вместо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а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ого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7¦Экипиров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8¦Электромонтер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актной сети;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монтер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и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ппаратуры и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ройств связи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¦1 на 2,5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9¦Электромонтер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и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нтажу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бельных линий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УКОВОДИТЕЛИ И СПЕЦИАЛИС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0¦Диспетчер;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женер;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лавный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женер;          ¦При выполнении работ на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;           ¦путях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рший мастер;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по ремонту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;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участка;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тер дорожный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1¦Машинист-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структор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окомотивных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ригад            ¦При сдаче вагонов на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утях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2¦Начальник района;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равления;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цеха;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частка;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депо;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службы;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чальник смены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их заместители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3¦Оператор по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работке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возочных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кументов        ¦При проверке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авильности погрузки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гонов в структурн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разделения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4¦Ревизор по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езопасности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вижения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11. Обслуживание основных производств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РАБОЧИЕ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5¦Аппаратч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духоразделения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6¦Аппаратчик по     ¦Костюм прорезиненный или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готовлению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имреагентов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7¦Аппаратч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чения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глекислоты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8¦Аппаратчик        ¦Костюм хлопчатобумажный с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густителей       ¦водоотталкивающе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питкой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ожаные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9¦Аппаратч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имводоочистки    ¦Фартук прорезинен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0¦Аппаратчик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имической чистки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створителями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ыльно-содовым раствором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1¦Асфальтобетонщик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2¦Бригадир по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мещению сырья,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фабрикатов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готовой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дукции в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цессе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3¦Варщик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сфальтовой массы;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смесителя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сфальтобетона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движного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4¦Весовщ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5¦Водитель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- и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тележки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6¦Волочильщик       ¦Полукомбинезон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волоки         ¦хлопчатобумажны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7¦Газовщ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5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истке форсунок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водонепроницаемый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8¦Газорезчик        ¦Костюм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9¦Газоспасатель     ¦Костюм брезентовый или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варщика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¦1 комплект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аварийных ситуация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золирующий костюм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точн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или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оски хлопчатобумажные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0¦Гальван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кислотозащит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рукавники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1¦Гардеробщик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апоч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уфли кожаные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2¦Гибщик труб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3¦Гладильщик;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мплектовщик     ¦Фартук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елья             ¦Женщинам дополнительно: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ынка хлопчатобумажная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4¦Горничная;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стелянша        ¦уборке помещений: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апочки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5¦Горнорабочий на   ¦Костюм хлопчатобумажны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ркшейдерских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ах           ¦Рукавицы комбинированные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6¦Градуировщик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7¦Грузчик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8¦Дезинфектор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ынка хлопчатобумажная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лпак хлопчатобумажный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цехах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9¦Дефектоскопист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магнитному и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льтразвуковому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ю          ¦При выполнении точн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0¦Дозиров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мпонентов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етонных смесей;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торист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етоносмесительных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1¦Дорожный рабочий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зимой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2¦Жестянщ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зимой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3¦Заливщ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винцово-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ловянистых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лавов        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4¦Заточн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5¦Заточн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ревообрабаты-   ¦Фартук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ющего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струмента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зимой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6¦Изолиров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7¦Изолировщик на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рмоизоляции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коленники брезентовые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ислотозащит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текловатой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изолировщика из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ыленепроницаемой ткан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ля защиты от пыли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текловолок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8¦Исполнитель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удожественно-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формительских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 применением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интетических красок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9¦Кабельщик-спайщик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монту путей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0¦Каменщ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1¦Клепаль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2¦Контролер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мерительных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боров и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иального      ¦Ботинки кожаные 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струмента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3¦Контролер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очных и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ных работ   ¦Перчатки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4¦Котельщик         ¦Костюм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5¦Котлочист         ¦При постоянной работе по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истке котлов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¦2 комплек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  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словиях возможности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чения ожогов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дежурная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рячей и холодной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мывке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ислотно-щелочн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истке котлов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6¦Кровельщик по     ¦Костюм брезентовый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лонным          ¦Костюм хлопчатобумажны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ровлям и по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ровлям из        ¦Наколенники брезентовые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тучных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териалов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7¦Кузнец на         ¦Костюм суконный или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лотах и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ессах;          ¦с огнезащитной пропиткой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узнец-штамповщик;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на       ¦Рукавицы брезентовые     ¦1 пара на 20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лотах,          ¦                         ¦смен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ессах и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нипуляторах     ¦ручной ковке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4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8¦Лаборант-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ограф       ¦Фартук прорезиненный с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удником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равлению проб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9¦Лаборант по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нализу           ¦Фартук прорезиненный с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ормовочных и     ¦нагрудником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ихтовых смесей   ¦Перчатки резиновые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0¦Лаборант по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изико-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ханическим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спытаниям        ¦Фартук прорезиненный с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удником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проведении испытаний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пониженн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ах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1¦Лаборант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ктрального     ¦Фартук прорезинен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нализа;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аборант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нтгеноспект-    ¦обработке шлифов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льного анализа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2¦Лаборант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имического       ¦Фартук прорезиненный с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нализа           ¦нагрудником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бору проб в цех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3¦Литейщ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ластмасс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4¦Лифтер 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5¦Маляр;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тукатур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24 пары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6¦Маркиров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7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мпрессорных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;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духораздели-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ьных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8¦Машинист (кочегар)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тельной;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ператор котельной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рюче-смазочны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ми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щелочению, кислотно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мывке котлов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мокрых участках работ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9¦Машинист котлов;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рший машинист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тельного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0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ечных машин     ¦с водоотталкивающей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питкой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с полимерным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крытием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1¦Машинист-обходчик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котельному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ю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дувке-расшлаковке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тлов: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 огнезащитной пропиткой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суконный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2¦Машинист-обходчик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турбинному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ю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3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аровых турбин;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рший машинист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рбинного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деления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4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пливоподачи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5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кладчика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сфальтобетона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6¦Монтажн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ургических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водов           ¦При выполнении горячих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: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вместо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а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ого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7¦Монтажник по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нтажу           ¦Полусапоги кожаные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льных и        ¦Наколенники брезентовые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елезобетонных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струкций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8¦Монтажн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нологических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убопроводов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9¦Моторист багерной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шламовой)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сосной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0¦Нагревальщик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а           ¦с огнезащитной пропиткой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 пара на 20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смен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1¦Наладч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ьно-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мерительных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боров и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атики;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ладчик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ков и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нипуляторов с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граммным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равлением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2¦Наладч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варочного и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азоплазменного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3¦Наполнитель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аллонов;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емщик баллонов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4¦Обувщик по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обуви     ¦ремонту спецобуви: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5¦Обходч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допроводно-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нализационной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ети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6¦Обходчик трассы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идрозолоудаления ¦с водоотталкивающей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золоотвалов     ¦пропиткой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7¦Огнеупор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8¦Оператор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кустических      ¦Халат хлопчатобумажный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спытаний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9¦Оператор          ¦Халат хлопчатобумажный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пировально-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ножительных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;  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плетчик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кументов;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ланиметрист;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емщик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казов;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зчик бумаги,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ртона и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ллюлозы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0¦Оператор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ков с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граммным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равлением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1¦Оператор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иральных машин  ¦Фартук прорезиненный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2¦Оператор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по      ¦с кислотозащитн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несению         ¦пропиткой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крытий в        ¦Фартук прорезиненный с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кууме           ¦нагрудником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3¦Плавиль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а и сплавов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4¦Прессов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 из        ¦Рукавицы суко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ластмасс         ¦Перчатки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5¦Приемосдатчик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уза и багажа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згрузке щелочей и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ислот дополнительно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кислотозащитный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кислотозащит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6¦Продавец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епродовольст-    ¦Сапоги резиновые или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нных товаров    ¦Галош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7¦Пропитч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технических¦Фартук прорезиненный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8¦Рабочий зеленого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озяйства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9¦Разбивщ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ерросплавов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0¦Разметч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1¦Рамщик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2¦Раскройщик;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вея              ¦или            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рубыми тканями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енщинам дополнительно: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ынка хлопчатобумажная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3¦Регенераторщик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работанного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ла             ¦Костюм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4¦Резчик на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илах, ножовках   ¦Фартук хлопчатобумажный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станках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5¦Слесарь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арийно-         ¦с водоотталкивающей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сстановительных ¦пропиткой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             ¦Белье нательное          ¦1 комплект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идрокостюм  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6¦Слесарь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ханосборочных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;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 по сборке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оконструкций¦При работе с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иброинструмент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7¦Слесарь по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готовлению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еталей и узлов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истем вентиляции,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диционирования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духа,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невмотранспорта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аспирации;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 по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готовлению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злов и деталей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анитарно-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нических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истем  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8¦Слесарь по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ьно-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мерительным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борам и        ¦Перчатки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атике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питальному ремонту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истем автоматик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ислородных блоков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  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красочных камер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клеенчатый с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удником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рюче-смазочны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ми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9¦Слесарь по ремонту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обилей;      ¦Фартук резиновый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 по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дорожно-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ительных машин¦Перчатки резиновые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тракторов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0¦Слесарь по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и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грузочных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мокрых участках работ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1¦Слесарь по ремонту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обслуживанию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истем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нтиляции и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диционирования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2¦Слесарь по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          ¦Костюм хлопчатобумажны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тельных и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ылеприготови-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ьных цехов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3¦Слесарь по ремонту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пловых сетей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мокрых участках работ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4¦Слесарь по ремонту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арогазотурбинного¦ремонту основного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оборудования турбинных и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имических цехов: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монту трубопроводов 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арматуры: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5¦Слесарь по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келажу и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узозахватным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способлениям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6¦Слесарь по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пливной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ппаратуре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рвиниловый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рукавники    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рвиниловые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7¦Слесарь-ремонтник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камерах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меху      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нты меховые      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на меху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8¦Слесарь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ительный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9¦Слесарь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нтрализованной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мазочной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ции           ¦Перчатки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0¦Сливщик-разливщик ¦Костюм брезентовый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 полимерным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крытием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1¦Сортиров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териалов и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 из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ревесины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2¦Станочник-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спиловщик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3¦Стеклодув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4¦Столяр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ительный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ые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5¦Термист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 пара на 20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дней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на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оляной ванне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опротивления (СВС-100)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6¦Токарь-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русельщик;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карь-расточник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7¦Травиль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3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8¦Уборщик отходов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ургического ¦с водоотталкивающей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пропиткой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9¦Фотограф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0¦Штамповщик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1¦Электрогазосвар-  ¦Костюм сварщика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;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сварщик    ¦Рукавицы брезентовые или ¦1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чной сварки     ¦Краги                    ¦18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2¦Электромеханик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лифтам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зимой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3¦Электромеханик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и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четно- 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числительных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4¦Электромеханик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средствам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атики и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борам          ¦При выполнении точн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хнологического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5¦Электромонтер     ¦Плащ прорезиненный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лавного щита     ¦Комплект рабочий дл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равления        ¦защиты от воздействия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станции    ¦электрической дуги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летний из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-накидка из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ермостойки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термостойкая с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ым экраном дл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лица с термостойкой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кантовкой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шлемник термостойки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(летний)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¦2 комплек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ое или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рмостойкое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или полусапоги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жаные летние для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ы от повышенных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 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зимний из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шлемник термостойки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(зимний)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ожаные зимние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ля защиты от повышенных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 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или респиратор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6¦Электромонтер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инейных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ооружений        ¦Рукавицы брезентов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ефонной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вязи и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диофикации      ¦Плащ непромокаемый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7¦Электромонтер     ¦Комплект рабочий дл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перативно-       ¦защиты от воздействия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ездной бригады; ¦электрической дуги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монтер     ¦Костюм летний из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оперативным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ереключениям в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спределительных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етях             ¦Куртка-накидка из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ермостойки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термостойкая с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ым экраном дл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лица с термостойкой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кантовкой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шлемник термостойки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(летний)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¦2 комплек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ое или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рмостойкое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или полусапоги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жаные летние для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ы от повышенных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 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зимний из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шлемник термостойки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(зимний)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ожаные зимние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ля защиты от повышенных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 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комбинированные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яс предохранительный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словиях повышенного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грязнения, не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язанных с риском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озникновения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лектрической дуги,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прорезиненный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, не связанных с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иском возникновени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лектрической дуги,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или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на резиновой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8¦Электромонтер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испытаниям и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мерениям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с горюче-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мазочными материалами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9¦Электромонтер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надзору за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ассами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бельных сетей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0¦Электромонтер     ¦Комплект рабочий дл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обслуживанию   ¦защиты от воздействия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станций;       ¦электрической дуги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монтер     ¦Костюм летний из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душных линий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передачи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-накидка из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ермостойки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термостойкая с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ым экраном дл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лица с термостойкой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кантовкой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шлемник термостойки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(летний)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¦2 комплек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ое или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рмостойкое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или полусапоги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жаные летние для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ы от повышенных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 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зимний из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свойст-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ми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шлемник термостойки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(зимний)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ожаные зимние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ля защиты от повышенных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 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комбинированные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яс предохранительный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ушники противошумные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беруш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словиях повышенного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грязнения, не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язанных с риском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озникновения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лектрической дуги,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, не связанных с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иском возникновени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лектрической дуги,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или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на резиновой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болоченной местности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прорезиненн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обслуживании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оздушных линий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лектропередач на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станциях напряжением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330 кВ и выше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кранирующий комплект    ¦1 на 1,5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ипа Эп-1 летни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кранирующий комплект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ипа Эп-1 зимни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1¦Электромонтер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ппаратуры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лейной защиты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автоматики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2¦Электромонтер     ¦Комплект рабочий дл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и      ¦защиты от воздействия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нтажу           ¦электрической дуги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абельных линий   ¦Костюм летний из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-накидка из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ермостойки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термостойкая с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ым экраном дл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лица с термостойкой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кантовкой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шлемник термостойки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(летний)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¦2 комплек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ое или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рмостойкое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или полусапоги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жаные летние для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ы от повышенных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 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зимний из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шлемник термостойки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(зимний)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ожаные зимние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ля защиты от повышенных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 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комбинированные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яс предохранительный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или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словиях повышенного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грязнения, не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язанных с риском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озникновения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лектрической дуги,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, не связанных с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иском возникновени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лектрической дуги,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или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на резиновой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3¦Электромонтер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и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 ¦Рукавицы брезентов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ппаратуры и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ройств связи;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монтер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ционного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евизионного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4¦Электромонтер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моток и изоляции¦Перчатки хлопчатобумажные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оборудо-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я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5¦Электромонтер по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скизированию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асс линий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передачи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6¦Электромонтер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ционного      ¦Тапоч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лефонной связи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7¦Электрослесарь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обслуживанию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атики и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редств измерений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станций;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слесарь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и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атики и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редств измерений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станций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8¦Электрослесарь    ¦Комплект рабочий дл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       ¦защиты от воздействия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электрической дуги: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спределительных ¦Костюм летний из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ройств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-накидка из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ермостойкие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термостойкая с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ным экраном дл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лица с термостойкой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кантовкой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шлемник термостойки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(летний)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¦2 комплект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ое или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рмостойкое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или полусапоги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жаные летние для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ащиты от повышенных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 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зимний из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 с постоянным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гнетермостойки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ойствами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шлемник термостойки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(зимний)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ожаные зимние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ля защиты от повышенных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емператур 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комбинированные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яс предохранительный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, не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вязанных с риском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озникновения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лектрической дуги,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прорезиненный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монту трансформаторов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 масляных выключателей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маслостойкие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ка панорамная лицевая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 регенерирующим блоком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, не связанных с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иском возникновения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лектрической дуги,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или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шубок   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апка-ушанка   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на резиновой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ошве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обслуживании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оздушных линий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лектропередач на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дстанциях напряжением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330 кВ и выше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кранирующий комплект    ¦1 на 1,5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ипа Эп-1 летни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кранирующий комплект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ипа Эп-1 зимни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9¦Электрослесарь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ических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¦При работе с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иброинструмент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0¦Электроэрозионист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УКОВОДИТЕЛИ И СПЕЦИАЛИС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1¦Администратор;    ¦Костюм хлопчатобумажный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мендант         ¦Ботинки кожаные 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2¦Геодезист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3¦Руководители и    ¦Костюм лавсано-хлопковый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иалисты,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е в бюро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диационного     ¦Перчатки резиновые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я          ¦Комплект одежды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диационно-защитный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плект одежды из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свинцованной резины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4¦Руководители и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иалисты,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е на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азоспасательной  ¦При выполнении работ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ции           ¦аварийных ситуация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изолирующий       ¦1 на 5 лет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5¦Руководители и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иалисты,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существляющие    ¦Рукавицы комбинированные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домственный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дзор и контроль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 производствах и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хах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¦1 на 5 лет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: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вместо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а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лопчатобумажного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6¦Техник            ¦Халат хлопчатобумажный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12. Общие профессии и должности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РАБОЧИЕ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7¦Аккумуляторщик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 кислотозащитно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питкой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сапоги резиновые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8¦Водитель          ¦При управлении легковым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обиля        ¦автомобилем: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управлении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автобусом, грузовыми и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пециализированными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автомобилями (с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тапливаемой кабиной)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тепл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одителю автомобиля,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ающему на бензовозе,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или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9¦Водитель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грузчика;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дитель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тотранспортных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редств           ¦При выполнении ремонтных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зимой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0¦Вулканизаторщик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1¦Газовщик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2¦Газорезчик        ¦Костюм сварщика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зке лома вторичного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еталла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брезентовые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брезентовы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3¦Грузчик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ислотами и щелочами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4¦Долбежник;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верловщик;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гальщик;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карь;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фрезеровщик;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лифовщик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5¦Кладовщ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здаче взрывчатых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ов: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место рукавиц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ированных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на складе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рюче-смазочн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ов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на складе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имических продуктов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зимой в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и на наружных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ах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6¦Комплектовщик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 и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струмента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7¦Контролер в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итейном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е;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ер в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е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ерных металлов;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ер лома    ¦контролю полуфабрикатов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отходов металла;¦готовой продукции и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ер         ¦сырья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дукции         ¦Фартук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гащения;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ер         ¦контролю листов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допроводного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озяйства;        ¦Обувь специальная на     ¦1 пара на 10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ер         ¦деревянной подошве для   ¦смен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узнечно-прессовых¦защиты от повышенных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;            ¦температур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ер         ¦При работе с кислотой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ительных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делий и         ¦Рукавицы кислотозащит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териалов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8¦Контролер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варочных работ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сварочных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варщика   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9¦Копировщик;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ветокопировщик   ¦Перчатки трикотажн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имическими реактивами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0¦Кузнец на         ¦Костюм суконный или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лотах и прессах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 огнезащитной пропиткой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или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зимой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1¦Маляр;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тукатур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менением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интетических красок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на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ровлях и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еталлоконструкция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валяные 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2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грейдера;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ульдозера;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крана    ¦Перчатки трикотажные или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обильного;   ¦Перчатки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скрепера;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При отсутствии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кскаватора;      ¦отапливаемой кабины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мощник машиниста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кскаватора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3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мпрессорных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4¦Машинист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вейера;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мельниц; ¦Сапоги кирзов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хладителей;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питателя;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месительных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арабанов;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 по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зрушению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егабаритов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рной массы;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ксгаустера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5¦Машинист крана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крановщик);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крана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еталлургического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а      ¦уборке дополнительно: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6¦Машинист насосных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рюче-смазочны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ми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мокрых участках работ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7¦Оператор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правочных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анций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с защитным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крытием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этилированным бензином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8¦Оператор по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ылегазоулавли-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ющих установок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9¦Оператор пульта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правления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технологическог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орудования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о износ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зимой в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отапливаемых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и на наружных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ах дополнительно: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0¦Оператор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нно-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числительных и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ычислительных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   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1¦Плотник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иброинструмент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точн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2¦Подсобный рабочий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территории зимой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3¦Приемосдатчик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руза и багажа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4¦Приемщик сырья,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фабрикатов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готовой         ¦Рукавицы брезентовые или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дукции         ¦Рукавицы суконные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5¦Рабочий зеленого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озяйства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в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итомниках и цветочных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озяйствах: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6¦Рабочий по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мплексному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и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зданий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менением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интетических красок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монту и обслуживанию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нализационных сетей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шлангов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7¦Рабочий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енных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ань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2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8¦Распределитель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работе в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изводственн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ях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9¦Слесарь-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нструментальщик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0¦Слесарь по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нтрольно-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змерительным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иборам и        ¦Перчатки с полимерным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атике        ¦покрытием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1¦Слесарь-ремонтник;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 по ремонту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обилей;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 по ремонту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рожно-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ительных машин¦кислотами: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тракторов;      ¦Костюм кислотозащит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есарь-электрик  ¦вместо костюма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       ¦хлопчатобумажного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оборудо-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я             ¦Сапоги резиновые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ислотозащит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рюче-смазочны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ми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иброинструментом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виброзащитные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точн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: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текловатой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изолировщика из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ыленепроницаемой ткани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ля защиты от пыли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текловолокна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мокрых участках работ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чеги  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2¦Слесарь-сантехник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монту и обслуживанию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нализационных сетей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дежурные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тивогаз шланговый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бслуживанию теплов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ете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моспасатель     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едохранительный пояс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3¦Станочник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ирокого профиля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4¦Столяр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ительный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с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орюче-смазочными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териалами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           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маслобензостойки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5¦Сторож (вахтер)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территорий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6¦Стропальщик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Жилет сигнальный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2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7¦Тракторист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8¦Уборщик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енных  ¦уборке производственных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служебных       ¦помещений: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мещений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служебных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мещений: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резиновые или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апочки кожаные на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зиновой подошв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работ по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уборке химических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лабораторий: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резиновые или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Тапочки кожаные на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зиновой подошве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резиновые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9¦Электрогазосвар-  ¦Костюм сварщика   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;    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сварщик    ¦Рукавицы брезентовые или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чной сварки     ¦Краги брезентовые   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суконные  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0¦Электромонтер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и   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служиванию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оборудо-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ния             ¦При выполнении точн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мокрых участках работ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на 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участках горячи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суконный    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¦дежурный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утепленные     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1¦Электросварщик на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втоматических и  ¦Фартук брезентовый    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луавтоматических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их машинах       ¦Рукавицы брезентовые    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2¦Электрослесарь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обслуживанию   ¦Ботинки кожаные или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ремонту         ¦Сапоги кирзов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      ¦Портянки суконные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¦12 пар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и выполнении точных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абот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полнительно: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прорезиненный       ¦1 на 3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¦1 пара на 2,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¦года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РУКОВОДИТЕЛИ И СПЕЦИАЛИСТЫ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T-------------------------T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3¦Архивариус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4¦Заведующий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архивом 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5¦Заведующий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кладом;        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ведующий        ¦Рукавицы комбинированные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озяйством        ¦или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6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2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6¦Инструктор    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роизводственного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учения рабочих  ¦Рукавицы комбинированные ¦3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ссовых профессий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7¦Руководители и    ¦Костюм хлопчатобумажный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иалисты всех  ¦Ботинки кожаные          ¦1 пар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разделений и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хов,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существляющие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домственный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дзор и контроль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 производствах и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ехах             ¦         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8¦Экономист         ¦При проведении ревизий и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инвентаризаций: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¦1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трикотажные     ¦4 пары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 наружных работах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зимой дополнительно: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    ¦1 на 4 года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рокладке                ¦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+-------------------------+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Настоящие Нормы разработаны по результатам аттестации рабочих мест в Обществе с ограниченной ответственностью "Уральская Сталь", его дочерних и зависимых обществах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Настоящие Нормы могут применяться в других организациях сталелитейной промышленности с учетом финансово-экономического положения работодателя при положительном заключении государственной экспертизы условий труд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В зависимости от характера выполняемых работ работодатель по согласованию с соответствующим профсоюзным органом или иным уполномоченным работниками представительным органом устанавливает конкретные виды и сроки носки перечисленных средств индивидуальной защиты, выдаваемых рабочим, руководителям, специалистам и служащи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35"/>
        <w:gridCol w:w="243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 </w:t>
              <w:br/>
              <w:t xml:space="preserve">п/п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средств индивидуальной   </w:t>
              <w:br/>
              <w:t xml:space="preserve">защиты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орма выдачи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аска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на 2 года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дшлемник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на 2 года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ерчатки диэлектрические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ежурные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Галоши диэлектрические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ежурные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врик диэлектрический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ежурный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чки защитные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Респиратор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ушники или вкладыши противошумные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Щиток защитный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о износа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0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яс предохранительный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ежурный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1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амоспасатель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ежурный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2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ротивогаз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ежурный     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4. Работникам, профессии и должности которых предусмотрены настоящими Нормами, занятым на мокрых участках работ, в зимний период вместо валенок могут выдаваться валенки с резиновым низом с тем же сроком носк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5. Специальная обувь, предусмотренная настоящими Нормами для рабочих, выполняющих электрогазосварочные работы, работы по ремонту и обслуживанию электрооборудования, не должна иметь металлических подносков и гвоздей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6. Работникам, занятым проведением капитального ремонта, дополнительно выдаются средства защиты рук и средства защиты органов дыхания на основании результатов аттестации рабочих мест, со сроком носки - до изн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Работникам, которым настоящими Нормами предусмотрена выдача сапог кирзовых или резиновых, дополнительно выдаются портянки суконные или хлопчатобумажные в количестве 2 пар в год, если их выдача не предусмотрена настоящи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Руководителям и специалистам всех подразделений и цехов, осуществляющим надзорную деятельность в соответствии с должностными инструкциями, если их должности не предусмотрены настоящими Нормами, выдаются в расчете на год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остюм хлопчатобумажный     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Ботинки кожаные                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укавицы комбинированные или        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ерчатки трикотажные            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уртка на утепляющей прокладке                        1 на 3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9. Руководителям и специалистам, обязанным по роду своей работы периодически посещать производственные цеха и участки, могут выдаваться дежурные спецодежда, спецобувь и другие средства индивидуальной защиты, такие же, как и для работников соответствующих производств, предусмотренных настоящими Нормам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0. Газорезчику, слесарю-ремонтнику, электрогазосварщику и электросварщику ручной сварки (пункты 248, 337, 351 настоящих Норм), занятым проведением капитального и текущего ремонта, выдаются дополнительно рукавицы комбинированные или рукавицы брезентовые в количестве 12 пар в расчете на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0:21:34Z</dcterms:created>
  <dc:creator/>
  <dc:description/>
  <dc:language>en-US</dc:language>
  <cp:lastModifiedBy/>
  <dcterms:modified xsi:type="dcterms:W3CDTF">2010-12-04T20:24:35Z</dcterms:modified>
  <cp:revision>2</cp:revision>
  <dc:subject/>
  <dc:title/>
</cp:coreProperties>
</file>