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Министерство здравоохранения и социального развит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риказ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т 17 марта 2009 г. N 118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 признании утратившими сил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некоторых постановлений минтруда россии о типов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траслевых нормах бесплатной выдачи работникам специальн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дежды, специальной обуви и других средств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ндивидуальной защит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риказываю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ризнать утратившими силу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риложение N 3 "Типовые отраслевые нормы бесплатной выдачи специальной одежды, специальной обуви и других средств индивидуальной защиты работникам организаций жилищно-коммунального хозяйства" и приложение N 12 "Типовые отраслевые нормы бесплатной выдачи специальной одежды, специальной обуви и других средств индивидуальной защиты работникам сельского и водного хозяйств" к Постановлению Министерства труда и социального развития Российской Федерации от 29 декабря 1997 г. N 68 "Об утверждении Типовых отраслевых норм бесплатной выдачи работникам специальной одежды, специальной обуви и других средств индивидуальной защиты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становление Министерства труда и социального развития Российской Федерации от 30 декабря 1997 г. N 69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отраслей экономики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р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.Голиков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5:28:24Z</dcterms:created>
  <dc:creator/>
  <dc:description/>
  <dc:language>en-US</dc:language>
  <cp:lastModifiedBy/>
  <dcterms:modified xsi:type="dcterms:W3CDTF">2010-12-05T05:29:18Z</dcterms:modified>
  <cp:revision>2</cp:revision>
  <dc:subject/>
  <dc:title/>
</cp:coreProperties>
</file>