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здравоохранения СССР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иказ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29 января 1988 г. N 65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введении отраслевых нор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пецодежды, спецобуви и других сред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ндивидуальной защиты, а также норм санитарной одежд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санитарной обуви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в ред. Приказа Минздрава СССР от 16.09.1988 N 713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Утверждаю: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1. Утратил силу. - Приказ Минздрава СССР от 16.09.1988 N 713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2. Нормы бесплатной выдачи санитарно-гигиенической одежды, санитарной обуви и санитарных принадлежностей работникам учреждений, предприятий и организаций здравоохранения, согласованные с ЦК профсоюза медицинских работников (Приложение N 2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3. Методические рекомендации по организации обеспечения, хранения и эксплуатации специальной одежды, специальной обуви и других средств индивидуальной защиты в учреждениях, предприятиях и организациях здравоохранения, согласованные с ЦК профсоюза медицинских работников (Приложение N 6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Приказываю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рам здравоохранения союзных республик, президенту Академии медицинских наук СССР, руководителям учреждений, предприятий и организаций союзного подчинения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1. Производить выдачу рабочим и служащим теплой специальной одежды и специальной обуви в соответствии с Нормами бесплатной выдачи рабочим и служащим теплой специальной одежды, специальной обуви по климатическим поясам, утвержденными Постановлением Государственного комитета СССР по труду и социальным вопросам и Президиума ВЦСПС от 8 декабря 1982 г. N 293/П-19 (Приложение N 3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2. Организовать выдачу, хранение, ремонт, стирку, дезинфекцию и использование спецодежды, спецобуви и других средств индивидуальной защиты в соответствии с Инструкцией о порядке обеспечения рабочих и служащих спецодеждой, спецобувью и другими средствами индивидуальной защиты, утвержденной Постановлением Государственного комитета СССР по труду и социальным вопросам и Президиума ВЦСПС от 24 мая 1983 г. N 100/П-9 (Приложение N 4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3. Оформлять выдачу рабочим и служащим и сдачу ими специальной одежды, специальной обуви и других средств индивидуальной защиты записью в личную карточку (типовая междуведомственная форма N МБ-6), утвержденную ЦСУ СССР 25 декабря 1978 г. N 1148 (Приложение N 5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4. С изданием настоящего Приказа считать утратившими силу приказы и другие нормативные документы Минздрава СССР согласно Приложению N 7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 Довести настоящий Приказ до всех подведомственных учреждений, предприятий, организаций и обеспечить его правильное применени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стоящий Приказ разрешается размножить в необходимом количеств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р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Е.И.Чазов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1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Министерства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дравоохранения СССР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9 января 1988 г. N 65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раслевые норм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пецодежды, спецобуви и других сред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ндивидуальной защиты работникам учреждений, предприят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организаций системы здравоохран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ратили силу. - Приказ Минздрава СССР от 16.09.1988 N 713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2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Министерства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дравоохранения СССР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9 января 1988 г. N 65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гласовано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ЦК профсоюза медицинских работник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ормы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анитарно-гигиенической одежды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анитарной обуви и санитарных принадлежностей работникам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учреждений, предприятий и организаций здравоохранения &lt;*&gt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2"/>
        <w:widowControl/>
        <w:ind w:firstLine="540"/>
        <w:jc w:val="both"/>
        <w:rPr/>
      </w:pPr>
      <w:r>
        <w:rPr>
          <w:sz w:val="20"/>
          <w:szCs w:val="20"/>
          <w:lang w:val="ru-RU"/>
        </w:rPr>
        <w:t>--------------------------------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*&gt; Санитарно-гигиеническая одежда, санитарная обувь и санитарные принадлежности являются собственностью учреждения, предприятия, организации и выдаются рабочим и служащим бесплатно на время работы дополнительно к спецодежде, спецобуви и другим средствам индивидуальной защиты, предусмотренным в Приложении N 1 к Приказу Министерства здравоохранения СССР от 29 января 1988 г. N 65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2"/>
        <w:widowControl/>
        <w:jc w:val="both"/>
        <w:rPr/>
      </w:pPr>
      <w:r>
        <w:rPr>
          <w:sz w:val="20"/>
          <w:szCs w:val="20"/>
          <w:lang w:val="ru-RU"/>
        </w:rPr>
        <w:t>----T----------------T----------------------------T-----T--------¬</w:t>
      </w:r>
    </w:p>
    <w:p>
      <w:pPr>
        <w:pStyle w:val="2"/>
        <w:widowControl/>
        <w:jc w:val="both"/>
        <w:rPr/>
      </w:pPr>
      <w:r>
        <w:rPr>
          <w:sz w:val="20"/>
          <w:szCs w:val="20"/>
          <w:lang w:val="ru-RU"/>
        </w:rPr>
        <w:t>¦ N ¦  Наименование  ¦  Наименование санитарной   ¦Кол- ¦  Срок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/п¦   профессий и  ¦  одежды, санитарной обуви  ¦во   ¦носки в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должностей   ¦и санитарных принадлежностей¦пред-¦месяцах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метов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на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ра-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ботн.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+----------------+----------------------------+-----+--------+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1 ¦       2        ¦              3             ¦  4  ¦   5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+----------------+----------------------------+-----+--------+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  ¦Врачи, ассистен-¦Халат хлопчатобумажный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ы, доценты, на-¦Колпак или косынка хлопча-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учные сотрудни- ¦тобумажные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и, психологи,  ¦Полотенце             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огопеды, учите-¦Щетка для мытья рук         ¦     ¦дежурная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я-дефектологи, ¦Примечание: среднему и млад-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оспитатели,    ¦шему медицинскому персоналу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нты, сред-¦вместо халата можно выда-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й и младший   ¦вать: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едицинский     ¦Платье хлопчатобумажное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ерсонал, инс-  ¦Фартук хлопчатобумажный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рукторы по ле- ¦На время дежурств в стацио-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ебной физкуль- ¦наре и доме ребенка, а также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уре, инструкто-¦при работе в стерильных бок-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ы по трудовой  ¦сах дополнительно: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рапии, культ- ¦Тапочки                     ¦  1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рганизаторы,   ¦Среднему медицинскому персо-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ккомпаниаторы, ¦налу хирургического профиля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естры-хозяйки, ¦стационаров вместо тапочек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стелянши, тех-¦выдавать: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ки, рентгено- ¦Обувь профилактическую      ¦  1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нты, убор-¦(ТУ 17-1501-75)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ицы лечебно-   ¦При работе в операционных,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рофилактических¦перевязочных комнатах стаци-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учреждений (в   ¦онаров, родовых и послеродо-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м числе клиник¦вых палатах, боксированных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клинических   ¦операционных по заготовке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астей научно-  ¦крови и ее препаратов допол-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сследователь-  ¦нительно: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ких институтов,¦Платье хлопчатобумажное (для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едицинских     ¦женщин)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учебных заведе- ¦Рубашка и брюки хлопчатобу-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й, медицинских¦мажные (для мужчин)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федр и кабине-¦Чулки (носки) хлопчатобумаж-¦  3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в учебных за- ¦ные белые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едений), инс-  ¦Бахилы                      ¦     ¦дежурны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рукторы по под-¦При обслуживании больных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готовке рабочих ¦трахомой дополнительно: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 мастерских ле-¦Перчатки резиновые          ¦     ¦дежурны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ебно-профилак- ¦Среднему и младшему меди-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ических учреж- ¦цинскому персоналу детских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ний           ¦больниц, санаториев, домов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ребенка на время обслужива-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ния детей и больных на ве-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рандах дополнительно: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уртка хлопчатобумажная на  ¦     ¦дежурная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утепляющей прокладке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При работе с трупами и труп-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ным материалом дополнитель-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но: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Платье хлопчатобумажное или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Рубашка и брюки хлопчатобу-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мажные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  ¦Зубные техники  ¦Халат хлопчатобумажный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лпак или косынка хлопчато-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  ¦Кормилицы      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Полотенце                   ¦     ¦дежурно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ахилы                      ¦     ¦дежурны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Тапочки                     ¦  1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  ¦Матери, госпита-¦Халат хлопчатобумажный      ¦     ¦дежурный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изированные с  ¦Косынка хлопчатобумажная    ¦     ¦дежурная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ольными детьми ¦Тапочки                     ¦     ¦дежурны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  ¦Матери, приходя-¦Халат хлопчатобумажный      ¦     ¦дежурный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ие кормить де- ¦Косынка хлопчатобумажная    ¦     ¦дежурная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й грудью в до-¦Бахилы                      ¦     ¦дежурны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а ребенка      ¦Полотенце                   ¦     ¦дежурно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  ¦Судебно-медицин-¦Халат хлопчатобумажный &lt;*&gt;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кие эксперты,  ¦Колпак или косынка хлопчато-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рачи - судебно-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едицинские     ¦Полотенце             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эксперты, врачи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нты, науч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ые сотрудники,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редний и млад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ший медицинский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ерсонал, лабо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анты, судебные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имики бюро и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торий су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бно-медицин-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кой экспертизы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институтов су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бной медицины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  ¦Врачи, средний  ¦Халат хлопчатобумажный &lt;*&gt;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в том числе    ¦Колпак или косынка хлопчато-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зинфектор,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зинструктор,  ¦Полотенце             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зинсектор, бо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фикатор) и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ладший меди-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цинский персо-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л, лаборанты,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иологи, зооло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ги, энтомологи и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х помощники,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имики, физики,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нженеры, техни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и, гидротехни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и, техноруки,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онтролеры и на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альники отрядов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анитарно-профи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ктических уч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еждений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----------------------------                         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&lt;*&gt; Вместо  халата хлопчатобумажного можно выдавать рубашку и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брюки хлопчатобумажные.                                 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                  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  ¦Работники аптеч-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ых учреждений  ¦Косынка или колпак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аптек, аптечных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унктов, киос-  ¦Продавцам ларьков на откры-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ов, складов,   ¦том воздухе: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птекарских и   ¦Куртка хлопчатобумажная бе-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птических мага-¦лая вместо халата хлопчато-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зинов, контроль-¦бумажного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-аналитических¦Работникам, непосредственно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абораторий),   ¦занятым изготовлением, конт-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занятые приемом ¦ролем и фасовкой лекарств,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ецептов, изго- ¦дополнительно: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влением, фа-  ¦Тапочки кожаные             ¦  1  ¦    6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овкой, контро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ем и отпуском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екарств, отпус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ом и продажей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едицинских то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аров и оптики,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ойкой аптекар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кой посуды, а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акже управляю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ие и кассиры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птек. Работники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учно-исследо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ательских ап-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чных лаборато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й и станций,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учно-исследо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ательских ап-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чных институ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в, связанные с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хнологией,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нализом и стан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артизацией ле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рственных пре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аратов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Растворы в ампулах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9  ¦Наполнитель, за-¦Тапочки кожаные             ¦  1  ¦    6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айщик и оплав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ик ампул и про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ирок, бригадир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мастер на ам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улировании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0 ¦Работники аптек,¦Халат или куртка с брюками  ¦  6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занятые изготов-¦хлопчатобумажные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ением, фасовкой¦Колпак или косынка хлопчато-¦  6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контролем ле-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рств в асепти-¦Бахилы хлопчатобумажные     ¦  6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еских условиях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Работники кухонь, пекарен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и столовых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1 ¦Заведующие и их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мощники, дие-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логи, кальку-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яторы и сестры-¦Тапочки                     ¦  1  ¦    8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озяйки кухонь,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екарен и столо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ых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2 ¦Заведующие про- ¦Колпак или косынка    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зводством, шеф-¦Куртка хлопчатобумажная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вара, повара и¦Нарукавники           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х помощники    ¦Брюки или юбка хлопчатобу-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кухарки), пека-¦мажные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 и их подруч- ¦Фартук хлопчатобумажный     ¦  2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ые, кондитеры, ¦Тапочки                     ¦  1  ¦    6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ирожники, раз- ¦Полотенце для рук           ¦     ¦дежурно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атчики, хлебо- ¦Полотенце для лица    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езы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3 ¦Коренщики и мой-¦Халат хлопчатобумажный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ицы (судомойки)¦Косынка или колпак хлопчато-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ашинной и руч-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й мойки посуды¦Фартук резиновый с нагрудни-¦  1  ¦    6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м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Галоши резиновые            ¦  1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4 ¦Буфетчицы       ¦Халат хлопчатобумажный или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платье хлопчатобумажное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сынка или колпак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Фартук с нагрудником хлопча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тобумажный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Тапочки                     ¦  1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5 ¦Подавальщицы    ¦Кофточка белая из шелковой  ¦  2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(официантки)    ¦ткани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Юбка полушерстяная          ¦  2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Передник                    ¦  3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сынка                     ¦  3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Тапочки                     ¦  1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6 ¦Подсобные рабо- ¦Халат из плотной хлопчатобу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ие и уборщицы  ¦мажной ткани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Фартук с нагрудником из     ¦  2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плотной ткани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Тапочки                     ¦  1  ¦    6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7 ¦Кассир          ¦Куртка хлопчатобумажная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8 ¦Рабочие по пере-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озке пищевых  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родуктов вне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мещения       ¦Галоши резиновые            ¦  1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Плодоовощные и плодоперера-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атывающие производства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9 ¦Варщик плодо-  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вощной продук-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ции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0 ¦Мойщик плодов и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вощей         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1 ¦Мойщик бочек и 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ругой тары    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2 ¦Переборщик и   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ортировщик со-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ений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3 ¦Рабочий, непос-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едственно заня-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ый засолкой и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замочкой овощей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4 ¦Рабочий у волч-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ов, протирок и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финишеров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5 ¦Расфасовщик го-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вой продукции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6 ¦Чистильщик ово-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ей и фруктов  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Общие профессии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7 ¦Агент по снабже-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ю продуктами  ¦Колпак хлопчатобумажный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8 ¦Агент-эвакуатор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урортов, сана- ¦Колпак или косынка хлопчато-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риев и домов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тдыха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9 ¦Архивариус ле-  ¦Колпак хлопчатобумажный     ¦  2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ебных учрежде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й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0 ¦Банщицы бань и  ¦Косынка хлопчатобумажная    ¦  2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гигиенических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ушей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1 ¦Библиотекарь,  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бслуживающий   ¦Косынка или колпак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ольных в стаци-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наре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2 ¦Бригадиры, их   ¦Халат хлопчатобумажный      ¦  2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мощники и ра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очие кормоку-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онь для живот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ых и птиц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3 ¦Ветеринарные   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рачи, ветери- 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рные фельдше-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ы, ветеринарные¦Фартук клеенчатый           ¦  1  ¦    6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анитары, зоо-  ¦Полотенце                   ¦     ¦дежурно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хники         ¦Резиновые перчатки          ¦     ¦дежурные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4 ¦Водовоз        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5 ¦Гардеробщик ле-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ебных учрежде-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й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6 ¦Грузчики (рабо-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ие) при погруз-¦Косынка или колпак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е продуктов пи-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ания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7 ¦Доярка и телят-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ца (на время 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ойки коров, по-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ения телят, при-¦Полотенце                   ¦  4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емки и транспор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ировки молока)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8 ¦Заведующий и его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мощник, науч-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ый сотрудник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онторы "Медпи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явка"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9 ¦Инженер, техник,¦Халат хлопчатобумажный      ¦     ¦дежурный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адиотехник, ки-¦Колпак хлопчатобумажный     ¦     ¦дежурный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техник, физио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хник, электро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онтер, слесарь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другие работ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ки на время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аботы в лечеб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ых кабинетах,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ольничных и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линических от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елениях и в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терильных ком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тах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0 ¦Истопники печно-¦Халат хлопчатобумажный      ¦  2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го отопления уч-¦Колпак или косынка хлопчато-¦  2  ¦   12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еждений здраво-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хранения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1 ¦Кладовщики и   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дсобные рабо-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ие кладовых пи-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щевых продуктов ¦При работе в неотапливаемых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продовольст-  ¦складах дополнительно: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енных складов  ¦Куртка хлопчатобумажная на  ¦     ¦дежурная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утепляющей прокладке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2 ¦Кубовщик       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3 ¦Парикмахер     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4 ¦Мойщики (рабо- 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ие) по мойке и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терилизации бу-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ылей и другой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птечной, меди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цинской, лабора-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рной и произ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одственной по-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уды и тары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        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5 ¦Швеи            ¦Халат хлопчатобумажный      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Колпак или косынка хлопчато-¦  3  ¦   24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¦бумажные                    ¦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L---+----------------+----------------------------+-----+---------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ечание. Работникам, временно работающим или привлекаемым для различного рода работ, ученикам, учащимся школ, студентам, проходящим производственную практику, и лицам, проходящим специализацию и усовершенствование, санодежда и санобувь выдаются на время работы или на время практических занятий и производственной практики в клиниках, лабораториях и на кафедрах нормальной, топографической и патологической анатомии и судебной медицины согласно нормам, установленным для соответствующих професси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3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Министерства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дравоохранения СССР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9 января 1988 г. N 65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орм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рабочим и служащим теплой специаль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дежды и специальной обуви по климатическим поясам, еди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для всех отраслей народного хозяйства (кроме климатиче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йонов, предусмотренных особо в типовых отраслевых норма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пециальной одежды, специальной обув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других средств индивидуальной защиты: рабочим и служащи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орского транспорта; рабочим и служащим гражданской авиации;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чим и служащим, осуществляющим наблюдения и рабо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гидрометеорологическому режиму окружающей среды;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оянному и переменному составу учебных и спортив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рганизаций ДОСААФ СССР)</w:t>
      </w:r>
    </w:p>
    <w:p>
      <w:pPr>
        <w:pStyle w:val="3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ждены Постановлением Госкомтруда СССР и Президиума ВЦСПС от 8 декабря 1982 г. N 293/П-9 с изменениями и дополнениями, внесенными Постановлениями Госкомтруда СССР и Президиума ВЦСПС от 10 июня 1986 г. N 213/П-6 и от 9 марта 1987 г. N 147/П-3.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еплая специальная одежда и специальная обувь как средство защиты от холода выдаются рабочим и служащим по профессиям и должностям, предусмотренным Типовыми отраслевыми нормами бесплатной выдачи специальной одежды, специальной обуви и других средств индивидуальной защиты или соответствующими отраслевыми нормами со сроком носки "по климатическим поясам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роки носки теплой специальной одежды и специальной обуви (куртка хлопчатобумажная на утепляющей прокладке, брюки хлопчатобумажные на утепляющей прокладке, куртка лавсано-вискозная на утепляющей прокладке, брюки лавсано-вискозные на утепляющей прокладке и валенки) устанавливаются в календарных месяцах в зависимости от климатических поясов: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----------------------------------T----------------------------------¬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Специальная одежда и специальная обувь¦       Климатические пояса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+------T------T------T------T------+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                                  ¦  I   ¦  II  ¦ III  ¦  IV  ¦особый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----------------------------------+------+------+------+------+------+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Куртка хлопчатобумажная на утепляющей ¦36    ¦30    ¦24    ¦18    ¦18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рокладке                             ¦      ¦      ¦      ¦      ¦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Брюки хлопчатобумажные на утепляющей  ¦36    ¦30    ¦24    ¦18    ¦18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рокладке                             ¦      ¦      ¦      ¦      ¦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Куртка лавсано-вискозная на утепляющей¦36    ¦30    ¦-     ¦-     ¦-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рокладке                             ¦      ¦      ¦      ¦      ¦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Брюки лавсано-вискозные на утепляющей ¦36    ¦30    ¦-     ¦-     ¦-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рокладке                             ¦      ¦      ¦      ¦      ¦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Валенки                               ¦48    ¦36    ¦30    ¦24    ¦24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L--------------------------------------+------+------+------+------+-------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ечания: 1. В особом климатическом поясе дополнительно к теплой специальной одежде (куртка хлопчатобумажная на утепляющей прокладке, брюки хлопчатобумажные на утепляющей прокладке) выдаются: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ушубок - на 48 месяцев;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шапка-ушанка - на 36 месяцев;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еховые рукавицы - на 24 месяца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Предусмотренные Типовыми отраслевыми нормами полушубки в I, II и III климатических поясах могут, как исключение, заменяться на куртки для защиты от пониженных температур с пристегивающейся утепляющей прокладкой, меховым воротником, ветрозащитным клапаном и капюшоном со сроком носки: в I поясе - 36 месяцев; во II поясе - 36 месяцев; в III поясе - 30 месяце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При постоянной работе в высокогорных районах: на высоте от 1000 до 2000 м над уровнем моря теплая специальная одежда и специальная обувь выдаются на сроки носки, установленные для районов III климатического пояса; на высоте от 2000 м над уровнем моря и выше - на сроки носки, установленные для районов IV климатического пояс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Рабочим и служащим, занятым на наружных работах зимой в районах, отнесенных ко II, III, IV и особому климатическим поясам, дополнительно к теплой специальной одежде, предусмотренной Типовыми отраслевыми нормами или соответствующими отраслевыми нормами, выдаются электрообогревающие комплекты к специальной одежде типа "Пингвин" со стационарным источником питания на срок носки - 24 месяц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 Рабочим и служащим, которым Типовыми отраслевыми нормами бесплатной выдачи специальной одежды, специальной обуви и других средств индивидуальной защиты предусмотрена бесплатная выдача теплой специальной одежды со сроком носки "по поясам" (куртка хлопчатобумажная на утепляющей прокладке, брюки хлопчатобумажные на утепляющей прокладке), в районах, не отнесенных к климатическим поясам, зимой выдаются соответственно куртка лавсано-вискозная на утепляющей прокладке, брюки лавсано-вискозные на утепляющей прокладке на срок носки 36 месяце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лиматические пояса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 пояс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СФ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страха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елгород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олгоград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лининград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лмыц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т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вропольский край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краинская С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инниц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олы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орошиловград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непропетр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онец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Житомир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карпат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порож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вано-Франк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ие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ировоград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ьв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та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ве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ум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ернополь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Харьк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Хмельниц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ерниг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еркас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ерновицкая область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захская С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лма-Ати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жамбуль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зыл-Орди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алды-Курганская область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иргизская ССР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йоны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ламедин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линин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нт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емин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иров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осков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кулук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алас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уйски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. Фрунзе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ЗБЕКСКАЯ 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РАКАЛПАК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ЕЛОРУССКАЯ 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АТВИЙСКАЯ 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ИТОВСКАЯ ССР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I пояс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СФ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ря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ладимир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оронеж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рьк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ван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лини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луж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уйбыше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ур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енинград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ипец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арий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ордов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оск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овгород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рл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ензе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орский кра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ск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яза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арат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моле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амб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уль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льян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уваш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Ярославская область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захская С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ктюби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осточно-Казахстанская область (кроме районов, перечисленных ниже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урье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устанай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ангышлак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емипалати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ургайская область (районы: Амангельдинский, Аркалыкский, Джангильдинский и Октябрьский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раль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ЭСТОНСКАЯ С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II пояс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СФ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лтайский край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мур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ашкир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урят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ологод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ркутская область (кроме районов, перечисленных ниже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рельская АССР (южнее 63° северной широты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емер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ир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стром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расноярский край (кроме районов, перечисленных ниже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урга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овосибир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м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ренбург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ерм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ахалинская область (кроме районов, перечисленных ниже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вердло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атар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омская область (кроме районов, перечисленных ниже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увин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юменская область (кроме районов, перечисленных ниже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дмуртская А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Хабаровский край (кроме районов, перечисленных ниже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еляби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итинская область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захская С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осточно-Казахстанская область (район Зыряновский и г. Лениногорск с территорией горсовета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жезказга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раганди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кчетав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авлодар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еверо-Казахста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ургайская область (районы: Державинский, Есильский, Жаксынский, Жанадалинский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Целиноградская область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V пояс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СФ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рхангельская область (кроме районов, расположенных за Полярным кругом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ркутская область (районы: Бодайбинский, Катангский, Киренский, Мамско-Чуйский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мчат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рельская АССР (севернее 63° северной широты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ми АССР (районы, расположенные южнее Полярного круга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расноярский край (территории Эвенкийского автономного округа и Туруханского района, расположенные южнее Полярного круга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урильские острова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агаданская область (кроме Чукотского автономного округа и районов, перечисленных ниже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урманская область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ахалинская область (районы: Ногликский, Охинский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омская область (районы: Бакчарский, Верхнекетский, Колпашевский, Кривошеинский, Молчановский, Парабельский, Чаинский и территории Александровского и Каргасокского районов, расположенные южнее 60° северной широты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юменская область: районы Ханты-Мансийского и Ямало-Ненецкого автономных округов (кроме районов, расположенных севернее 60° северной широты) Хабаровский край (районы: Аяно-Майский, Николаевский, Охотский, им. Полины Осипенко, Тугуро-Чумиканский, Ульчский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Якутская АССР (кроме Оймяконского района и районов, расположенных севернее Полярного круга)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обый пояс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СФСР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агаданская область (районы: Омсукчанский, Ольский, Северо-Эвенский, Среднеканский, Сусуманский, Тенькинский, Хасынский, Ягоднинский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ерритория, расположенная севернее Полярного круга (кроме Мурманской области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омская область (территории Александровского и Каргасокского районов, расположенные севернее 60° северной широты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юменская область (районы Ханты-Мансийского и Ямало-Ненецкого автономных округов, расположенные севернее 60° северной широты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укотский автономный округ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Якутская АССР (Оймяконский район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4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Министерства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дравоохранения СССР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9 января 1988 г. N 65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нструкц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орядке обеспечения рабочих и служащих специаль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деждой, специальной обувью и другими средств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ндивидуальн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ждена Постановлением Госкомтруда СССР и Президиума ВЦСПС от 24 мая 1983 г. N 100/П-9 с редакционными уточнениями, внесенными Постановлениями Госкомтруда СССР и Президиума ВЦСПС от 21 августа 1985 г. N 289/П-8 и от 24 марта 1987 г. N 177/П-4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бщие положения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1. В соответствии со статьей 63 Основ законодательства Союза ССР и союзных республик о труде на работах с вредными условиями труда, а также на работах, производимых в особых температурных условиях или связанных с загрязнением, рабочим и служащим выдаются бесплатно по установленным нормам специальная одежда, специальная обувь и другие средства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2. Специальная одежда, специальная обувь и другие средства индивидуальной защиты выдаются рабочим и служащим тех профессий и должностей, которые предусмотрены в соответствующих производствах, цехах, участках и видах работ Типовых отраслевых норм бесплатной выдачи рабочим и служащим специальной одежды, специальной обуви и других средств индивидуальной защиты, утвержденных постановлениями Государственного комитета СССР по труду и социальным вопросам и ВЦСПС, или же в соответствующих отраслевых нормах, введенных на основании Типовых Советами Министров союзных республик, министерствами и ведомствами СССР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ециальная одежда, специальная обувь и другие средства индивидуальной защиты выдаются рабочим и служащим в соответствии с установленными нормами и сроками носки независимо от того, в какой отрасли народного хозяйства находятся эти производства, цехи, участки и виды работ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ер: а) рабочим, занятым в производстве облицовочных материалов из природного камня, независимо от того, на предприятиях какой отрасли народного хозяйства находится это производство (местная промышленность, строительство и др.), специальная одежда, специальная обувь и другие средства индивидуальной защиты выдаются в соответствии с Типовыми отраслевыми нормами бесплатной выдачи специальной одежды, специальной обуви и других средств индивидуальной защиты рабочим и служащим промышленности строительных материалов, предприятий стекольной и фарфоро-фаянсовой промышленности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) станочнику, занятому механической обработкой металла, независимо от того, на каком предприятии он работает, специальную одежду, специальную обувь и другие средства индивидуальной защиты следует выдавать в соответствии с Типовыми отраслевыми нормами бесплатной выдачи специальной одежды, специальной обуви и других средств индивидуальной защиты рабочим и служащим машиностроительных и металлообрабатывающих производст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3. Рабочим и служащим, профессии и должности которых предусмотрены в Типовых нормах бесплатной выдачи специальной одежды, специальной обуви и других средств индивидуальной защиты рабочим и служащим сквозных профессий и должностей всех отраслей народного хозяйства и отдельных производств специальная одежда, специальная обувь и другие средства индивидуальной защиты выдаются независимо от того, в каких производствах, цехах и участках они работают, если эти профессии и должности специально не предусмотрены в соответствующих Типовых отраслевых нормах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ер: аккумуляторщику, работающему на автопредприятии, специальная одежда, специальная обувь и другие средства индивидуальной защиты должны выдаваться в соответствии с Типовыми нормами бесплатной выдачи специальной одежды, специальной обуви и других средств индивидуальной защиты рабочим и служащим сквозных профессий и должностей всех отраслей народного хозяйства и отдельных производств. В то же время этой категории рабочих, занятых на подземных горных работах в горнодобывающей промышленности, бесплатная выдача специальной одежды, специальной обуви и других средств индивидуальной защиты должна производиться согласно Типовым отраслевым нормам бесплатной выдачи специальной одежды, специальной обуви и других средств индивидуальной защиты рабочим и служащим горной и металлургической промышленности и металлургических производств других отраслей промышленност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4. Наименования профессий рабочих и должностей инженерно-технических работников и служащих, предусмотренные в Типовых отраслевых нормах бесплатной выдачи рабочим и служащим специальной одежды, специальной обуви и других средств индивидуальной защиты, указаны в соответствии с Единым тарифно-квалификационным справочником работ и профессий рабочих, Квалификационным справочником профессий рабочих, работников связи и младшего обслуживающего персонала, не вошедших в Единый тарифно-квалификационный справочник работ и профессий рабочих, которым устанавливаются месячные оклады, Квалификационным справочником должностей служащих и другими нормативными актам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5. В соответствии с пунктом 3 Постановления Совета Министров СССР от 11 июня 1959 г. N 629 &lt;1&gt; изменения и дополнения в установленные нормы бесплатной выдачи рабочим и служащим специальной одежды, специальной обуви и других средств индивидуальной защиты с учетом местных производственных и климатических условий могут вноситься Советами Министров союзных республик, министерствами и ведомствами СССР по согласованию с Государственным комитетом Совета Министров СССР по вопросам труда и заработной платы &lt;2&gt; и ВЦСПС.</w:t>
      </w:r>
    </w:p>
    <w:p>
      <w:pPr>
        <w:pStyle w:val="2"/>
        <w:widowControl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---------------------------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1&gt; СП СССР, 1959, N 13, ст. 78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2&gt; В соответствии с Законом о Совете Министров СССР от 5 июля 1978 г. переименован в Государственный комитет СССР по труду и социальным вопросам (Ведомости Верховного Совета СССР, 1978, N 28, ст. 436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едложениям о согласовании изменений и дополнений указанных норм прилагаются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обоснования необходимости внесения в нормы тех или иных изменений и дополнений, разработанные с привлечением соответствующих научно-исследовательских учреждений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данные о численности работников, в отношении которых ставится вопрос о внесении изменений и дополнений в нормы, а также о необходимых на эти цели материальных фондах и денежных средствах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6. Руководители предприятий, учреждений, организаций &lt;3&gt; в отдельных случаях в соответствии с особенностями производства могут по согласованию с профсоюзным комитетом и техническим инспектором труда заменять: комбинезон хлопчатобумажный костюмом хлопчатобумажным или халатом и наоборот, костюм хлопчатобумажный полукомбинезоном хлопчатобумажным с рубашкой (блузой) или сарафаном с блузой и наоборот, костюм суконный костюмом хлопчатобумажным с огнезащитной или кислотозащитной пропиткой и наоборот, костюм брезентовый костюмом хлопчатобумажным с огнезащитной или водоотталкивающей пропиткой, ботинки (полусапоги) кожаные сапогами резиновыми и наоборот, ботинки (полусапоги) кожаные сапогами кирзовыми и наоборот, валенки сапогами кирзовыми.</w:t>
      </w:r>
    </w:p>
    <w:p>
      <w:pPr>
        <w:pStyle w:val="2"/>
        <w:widowControl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---------------------------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3&gt; В дальнейшем именуются предприят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акая-либо иная замена одних видов специальной одежды и специальной обуви другими может производиться только в порядке, установленном пунктом 3 Постановления Совета Министров СССР от 11 июня 1959 г. N 629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7. В тех случаях, когда такие средства индивидуальной защиты, как предохранительный пояс, диэлектрические галоши и перчатки, диэлектрический резиновый коврик, защитные очки и щитки, респиратор, противогаз, защитный шлем, подшлемник, накомарник, каска, наплечники, налокотники, самоспасатели, антифоны, заглушки, шумозащитные шлемы, светофильтры, виброзащитные рукавицы и другие не указаны в Типовых отраслевых нормах или в соответствующих отраслевых нормах, они могут быть выданы рабочим и служащим руководителями предприятий по согласованию с профсоюзным комитетом в зависимости от характера и условий выполняемых ими работ на срок носки до износа или как "дежурные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Порядок оформления заявок на получение специальной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дежды, специальной обуви и других средств индивидуальной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щиты, их приемки и хранения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1. Обеспечение предприятий специальной одеждой, специальной обувью и другими средствами индивидуальной защиты должно осуществляться на основе ежегодно составляемых и направляемых в органы материально-технического снабжения или другие соответствующие организации заявок на эти цели &lt;1&gt;.</w:t>
      </w:r>
    </w:p>
    <w:p>
      <w:pPr>
        <w:pStyle w:val="2"/>
        <w:widowControl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---------------------------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1&gt; Форма, порядок и сроки представления заявок устанавливаются Госснабом СССР и другими органами, осуществляющими снабжение предприятий средствами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ставление заявок должно осуществляться с учетом численности рабочих и служащих по профессиям и должностям, предусмотренным в Типовых отраслевых нормах бесплатной выдачи рабочим и служащим специальной одежды, специальной обуви и других средств индивидуальной защиты или в соответствующих отраслевых нормах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заявках администрация предприятия должна предусматривать специальную одежду и специальную обувь для мужчин и женщин с указанием наименования специальной одежды, специальной обуви, ГОСТов, ОСТов, технических условий, моделей, защитных пропиток, цвета тканей, размеров, ростов, а для касок и предохранительных поясов - типоразмеро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рганы материально-технического снабжения проверяют правильность представленных предприятиями заявок и их соответствие действующим Типовым отраслевым нормам бесплатной выдачи рабочим и служащим специальной одежды, специальной обуви и других средств индивидуальной защиты и численности работающих по профессиям и должностя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2. Приемка каждой партии поступившей на склад предприятия специальной одежды, специальной обуви и других средств индивидуальной защиты должна производиться комиссией из представителей администрации и профсоюзного комитета, которая составляет акт о качестве поступивших одежды, обуви и средств индивидуальной защиты, их соответствии требованиям ГОСТов, ОСТов и технических условий, а также заявкам, направленным в территориальные управления материально-технического снабжения или в другие соответствующие организации. Состав указанной комиссии утверждается совместным решением администрации и профсоюзного комитет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3. Специальная одежда, специальная обувь и другие средства индивидуальной защиты, не отвечающие требованиям ГОСТов, ОСТов и технических условий, подлежат возврату с предъявлением в установленном порядке соответствующих рекламаций поставщику, который должен выслать заказчику взамен забракованных пригодные к эксплуатации специальную одежду, специальную обувь и другие средства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4. Руководители предприятий в случае необходимости могут привлекать в состав комиссии по приемке специальной одежды, специальной обуви и других средств индивидуальной защиты соответствующих специалистов для определения качества и пригодности эт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 На принятую от поставщиков специальную одежду на одну из деталей (нагрудный карман, рукав, спинку и др.) наносится несмываемой краской контрастного цвета штамп (эмблема) с изображением фирменного знака предприятия и надписью краткого наименования предприятия. Размер штампа (эмблемы) должен быть не менее 8 см х 8 см (или диаметр 8 см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 подборт, подворотник куртки и подкладку пояса брюк несмываемой краской ставится клеймо - табельный номер работающего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6. Поступающие на склады предприятия специальная одежда, специальная обувь и другие средства индивидуальной защиты должны храниться в отдельных сухих помещениях, изолированно от каких-либо других предметов и материалов, рассортированными по видам, ростам и защитным свойства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7. Специальная одежда из прорезиненных тканей и резиновая обувь должны храниться в затемненных помещениях при температуре от +5° до +20 °С с относительной влажностью воздуха 50 - 70% на расстоянии не менее одного метра от отопительных систе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дохранительные пояса должны храниться в подвешенном состоянии или разложены на стеллажах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8. Принятые на хранение теплая специальная одежда и специальная обувь должны быть подвергнуты дезинфекции, тщательно очищены от загрязнений и пыли, просушены, отремонтированы и во время хранения периодически должны подвергаться осмотру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9. Хранение специальной одежды рабочих, занятых на работах с вредными для здоровья веществами (свинец, его сплавы и соединения, ртуть, этилированный бензин, радиоактивные вещества и т.д.), должно производиться в соответствии с инструкциями и указаниями органов санитарного надзор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Порядок выдачи специальной одежды, специальной обуви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других средств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. Выдаваемые рабочим и служащим специальная одежда, специальная обувь и другие средства индивидуальной защиты должны соответствовать характеру и условиям их работы и обеспечивать безопасность труд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2. Специальная одежда, специальная обувь и другие средства индивидуальной защиты, выдаваемые рабочим и служащим, считаются собственностью предприятия и подлежат обязательному возврату: при увольнении, при переводе в том же предприятии на другую работу, для которой выданные специальная одежда, специальная обувь и другие средства индивидуальной защиты не предусмотрены нормами, а также по окончании сроков носки взамен получаемой новой специальной одежды, специальной 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3. Выдача взамен специальной одежды и специальной обуви материалов для их изготовления или денежных сумм для их приобретения не разрешаетс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исключительных случаях при невыдаче в срок установленных нормами специальной одежды и специальной обуви и приобретении их в связи с этим самими работниками администрация предприятия обязана возместить работникам затраты на приобретение по государственным розничным ценам специальной одежды, специальной обуви и оприходовать специальную одежду и специальную обувь как инвентарь предприят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4. Предприятие обязано заменить или отремонтировать специальную одежду и специальную обувь, пришедшие в негодность до истечения установленного срока носки по причинам, не зависящим от рабочего или служащего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акая замена осуществляется на основе соответствующего акта, составленного администрацией с участием представителя профсоюзного комитет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5. В случае пропажи или порчи специальной одежды, специальной обуви и других средств индивидуальной защиты в установленных местах их хранения, по не зависящим от рабочих и служащих причинам, администрация предприятия обязана выдать им другую исправную специальную одежду, специальную обувь и другие средства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6. Специальная одежда, специальная обувь и другие средства индивидуальной защиты, бывшие в употреблении, могут быть выданы другим рабочим и служащим только после стирки, химчистки, дезинфекции и ремонта. Срок их носки устанавливается комиссией, предусмотренной в пункте 2.2 настоящей Инструкции, в зависимости от степени изношенности указанны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7. Дежурные специальная одежда, специальная обувь и другие средства индивидуальной защиты коллективного пользования должны находиться в кладовой цеха или участка и выдаваться рабочим и служащим только на время выполнения тех работ, для которых они предусмотрены, или могут быть закреплены за определенными рабочими местами (например, тулупы на наружных постах, перчатки диэлектрические при электроустановках и т.д.) и передаваться от одной смены другой. В этих случаях специальная одежда, специальная обувь и другие средства индивидуальной защиты выдаются под ответственность мастеров и других лиц из административно-технического персонал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роки носки дежурных специальной одежды, специальной обуви и других средств индивидуальной защиты в каждом конкретном случае в зависимости от характера работы и условий труда рабочих и служащих устанавливаются администрацией предприятия по согласованию с профсоюзным комитето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 этом сроки носки дежурных специальной одежды, специальной обуви и других средств индивидуальной защиты не должны быть короче по сравнению со сроками носки таких же видов специальной одежды, специальной обуви и других средств индивидуальной защиты, выдаваемых в индивидуальное пользование в соответствии с Типовыми отраслевыми нормами или соответствующими отраслевыми нормам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8. Предусмотренные Типовыми отраслевыми нормами или соответствующими отраслевыми нормами теплые специальная одежда и специальная обувь (костюмы хлопчатобумажные на утепляющей прокладке, куртки хлопчатобумажные на утепляющей прокладке, брюки хлопчатобумажные на утепляющей прокладке, куртки для защиты от пониженных температур, костюмы меховые, тулупы, полушубки, валенки, шапки-ушанки, рукавицы меховые и т.п.) выдаются рабочим и служащим с наступлением холодного времени года и с наступлением теплого времени должны быть сданы предприятию для организованного хранения до следующего сезона. Время пользования теплой специальной одеждой и специальной обувью устанавливается администрацией предприятия совместно с профсоюзным комитетом с учетом местных производственных и климатических услови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9. По окончании пользования теплой специальной одеждой и специальной обувью их прием на хранение во избежание обезлички в получении данной одежды и обуви должен производиться по именному списку. После хранения теплая специальная одежда и специальная обувь должны быть возвращены тем рабочим и служащим, от которых они были приняты на хранени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0. Ученикам курсовой, групповой и индивидуальной форм обучения, учащимся средних профессионально-технических училищ, профессионально-технических училищ, технических училищ, общеобразовательных школ, средних специальных учебных заведений и студентам высших учебных заведений на время прохождения производственной практики (производственного обучения), инструкторам передовых методов труда, а также рабочим и служащим, временно выполняющим работу по профессиям и должностям, для которых действующими Типовыми отраслевыми нормами или соответствующими отраслевыми нормами предусмотрены специальная одежда, специальная обувь и другие средства индивидуальной защиты, на время выполнения этой работы специальная одежда, специальная обувь и другие средства индивидуальной защиты выдаются в соответствии с действующими Типовыми отраслевыми нормами или соответствующими отраслевыми нормами в установленном для всех рабочих и служащих порядк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1. Бригадирам, мастерам, выполняющим обязанности бригадиров, помощникам и подручным рабочих, профессии которых предусмотрены в Типовых отраслевых нормах бесплатной выдачи специальной одежды, специальной обуви и других средств индивидуальной защиты или в отраслевых нормах, выдаются те же специальная одежда, специальная обувь и другие средства индивидуальной защиты, что и рабочим соответствующих професси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2. Предусмотренные в Типовых отраслевых нормах или соответствующих отраслевых нормах специальная одежда, специальная обувь и другие средства индивидуальной защиты для рабочих и служащих (включая и инженерно-технических работников) должны выдаваться указанным рабочим и служащим и в том случае, если они по занимаемой должности являются старшими (старший инженер, старший механик, старший мастер и др.) и выполняют непосредственно те работы, которые дают право на получение этой специальной одежды, специальной 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3. Рабочим, совмещающим профессии или постоянно выполняющим совмещаемые работы, в том числе и в комплексных бригадах, помимо выдаваемых им средств индивидуальной защиты по основной профессии должны быть в зависимости от выполняемых работ дополнительно выданы и другие виды специальной одежды, специальной обуви и других средств индивидуальной защиты, предусмотренные действующими нормами для совмещаемой профессии с теми же сроками носки. В указанных случаях дополнительные спецодежда, спецобувь и другие средства индивидуальной защиты должны выдаваться как "дежурные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4. Выдача рабочим и служащим и сдача ими специальной одежды, специальной обуви и других средств индивидуальной защиты должна записываться в личную карточку, утвержденную ЦСУ СССР 25 декабря 1978 г. N 1148 (типовая междуведомственная форма N МБ-6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5. Администрация предприятия обязана организовать надлежащий учет и контроль за выдачей рабочим и служащим специальной одежды, специальной обуви и других средств индивидуальной защиты в установленные срок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Порядок пользования специальной одеждой, специальной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увью и другими средствами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1. Во время работы рабочие и служащие обязаны пользоваться выданной им специальной одеждой, специальной обувью и другими средствами индивидуальной защиты. Администрация предприятия обязана следить за тем, чтобы рабочие и служащие во время работы действительно пользовались выданными им специальной одеждой, специальной обувью и другими средствами индивидуальной защиты, и не допускать к работе рабочих и служащих без установленных специальной одежды, специальной обуви и других средств индивидуальной защиты, а также в неисправной, неотремонтированной, загрязненной спецодежде и специальной обуви или с неисправными средствами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2. Рабочие и служащие обязаны бережно относиться к выданным в их пользование специальной одежде, специальной обуви и другим средствам индивидуальной защиты, своевременно ставить в известность администрацию предприятия о необходимости химчистки, стирки, сушки, ремонта, дегазации, дезактивации, дезинфекции, обезвреживания и обеспыливания специальной одежды, а также сушки, ремонта, дегазации, дезактивации, дезинфекции, обезвреживания специальной 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3. Сроки носки специальной одежды, специальной обуви и других средств индивидуальной защиты установлены календарные и исчисляются со дня фактической выдачи их рабочим и служащи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4. Специальная одежда и специальная обувь, возвращенные рабочими и служащими по истечении сроков носки, но еще пригодные для использования, должны быть отремонтированы и использованы по назначению, а не пригодные для носки - списаны и использованы для ремонта специальной одежды и специальной обуви, находящейся в эксплуатации, а также для производственных нужд или сданы на переработку как вторичное сырь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тех случаях, когда отдельные виды специальной одежды и специальной обуви по истечении срока их носки не могут быть приняты для использования в качестве вторичного сырья, они должны уничтожаться в установленном порядк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5. Администрация предприятия при выдаче рабочим и служащим таких средств индивидуальной защиты, как респираторы, противогазы, самоспасатели, предохранительные пояса, накомарники, каски и некоторые другие, должна проводить инструктаж рабочих и служащих по правилам пользования и простейшим способам проверки исправности этих средств, а также тренировку по их применению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6. Администрация предприятия обязана обеспечить регулярное в соответствии с установленными сроками испытание и проверку исправности средств индивидуальной защиты (респираторов, противогазов, самоспасателей, предохранительных поясов, накомарников, касок и др.), а также своевременную замену фильтров, стекол и других частей с понизившимися защитными свойствами. После проверки на средствах индивидуальной защиты должна быть сделана отметка (клеймо, штамп) о сроках последующего испытан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7. Запрещается рабочим и служащим по окончании работы выносить специальную одежду, специальную обувь и другие средства индивидуальной защиты за пределы предприят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8. Для хранения выданных рабочим и служащим специальной одежды, специальной обуви и других средств индивидуальной защиты администрация предприятия обязана предоставить в соответствии с требованиями санитарных норм специально оборудованные помещения (гардеробные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9. В отдельных случаях там, где по условиям работы указанный порядок хранения специальной одежды, специальной обуви и других средств индивидуальной защиты не может быть установлен (например, на лесозаготовках, на геологоразведочных работах), они могут оставаться в нерабочее время у рабочих и служащих, что должно быть оговорено в отраслевых правилах внутреннего трудового распорядка или в коллективных договорах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ветственность за сохранность специальной одежды, специальной обуви и других средств индивидуальной защиты в этих случаях несут сами рабочие и служащи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 Уход за специальной одеждой, специальной обувью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другими средствами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1. Администрация предприятия обязана организовать надлежащий уход за средствами индивидуальной защиты. Своевременно осуществлять химчистку, стирку, ремонт, дегазацию, дезактивацию, обезвреживание и обеспыливание специальной одежды, а также ремонт, дегазацию, дезактивацию и обезвреживание специальной 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2. В тех случаях, когда это требуется по условиям производства на предприятии (в цехах, на участках), должны устраиваться сушилки для специальной одежды и специальной обуви, камеры для обеспыливания специальной одежды и установки для дегазации, дезактивации и обезвреживания специальной одежды, специальной 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3. Химчистка, стирка, ремонт, дегазация, дезактивация, обезвреживание и обеспыливание специальной одежды должны производиться предприятиями и за их счет в сроки, установленные с учетом производственных условий администрацией предприятия по согласованию с профсоюзным комитетом и местными органами санитарного надзора. В указанном порядке должны производиться также ремонт, дегазация, дезактивация и обезвреживание специальной 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4. Химчистка, стирка, ремонт, дегазация, дезактивация, обезвреживание и обеспыливание специальной одежды, а также ремонт, дегазация, дезактивация и обезвреживание специальной обуви и других средств индивидуальной защиты должны производиться предприятиями во время, когда рабочие и служащие не заняты на работе (в выходные дни) или во время междусменных перерыво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5. Если нормами предусмотрена выдача рабочим и служащим двух или трех комплектов специальной одежды и специальной обуви (например, на работах с радиоактивными веществами), химчистка, стирка, ремонт, дегазация, дезактивация, обезвреживание и обеспыливание специальной одежды, а также ремонт, дегазация, дезактивация и обезвреживание специальной обуви и других средств индивидуальной защиты могут выполняться и в другое время, причем рабочим и служащим на это время выдаются сменные комплек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6. В случаях загрязнения специальной одежды или необходимости в ремонте ее ранее установленного срока химчистка, стирка и ремонт должны производиться досрочно. При необходимости должен производиться досрочный ремонт также специальной 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7. При химчистке, стирке, дегазации, дезактивации и обезвреживании специальной одежды должно быть обеспечено сохранение ее защитных свойст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ыдача рабочим и служащим специальной одежды после химчистки, стирки, дегазации, дезактивации, обезвреживания и обеспыливания в неисправном виде не разрешаетс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8. Химчистка, стирка, ремонт, дегазация, дезактивация, обезвреживание и обеспыливание специальной одежды рабочих и служащих, занятых на работах с вредными для здоровья веществами (свинец, его сплавы и соединения, ртуть, этилированный бензин, радиоактивные вещества и т.д.), должны производиться в соответствии с инструкциями и указаниями органов санитарного надзор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9. В случаях инфекционного заболевания рабочего или служащего специальная одежда, специальная обувь и другие средства индивидуальной защиты, которыми он пользовался, и помещение, в котором они хранились, должны быть подвергнуты дезинфекции дезстанциями или дезотделами санэпидстанци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10. Специальная обувь должна регулярно подвергаться чистке и смазке, для чего рабочим и служащим должны быть обеспечены соответствующие условия (места для чистки обуви, щетки, мази и т.п.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 Прочие вопросы, связанные с порядком хранения, выдачи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пользования специальной одеждой, специальной обувью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другими средствами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1. Трудовые споры по вопросам выдачи и использования специальной одежды, специальной обуви и других средств индивидуальной защиты рассматриваются комиссиями по трудовым спора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2. Вопросы материальной ответственности рабочих и служащих за ущерб, причиненный предприятию в связи с утратой или порчей по небрежности специальной одежды, специальной обуви и других средств индивидуальной защиты или в иных случаях (хищение или умышленная порча указанных изделий), регулируются действующим законодательство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3. Ответственность за своевременное обеспечение рабочих и служащих специальной одеждой, специальной обувью и другими средствами индивидуальной защиты и за выполнение настоящей Инструкции возлагается на руководителя предприят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4. Контроль за выполнением администрацией предприятия настоящей Инструкции возлагается на профсоюзные комите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5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Министерства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дравоохранения СССР</w:t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9 января 1988 г. N 65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Личная карточка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ждена ЦСУ СССР 25.12.1978 N 1148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типовая междуведомственная форма N МБ-6)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На  спецодежду,  спецобувь  и  другие  средства  индивидуальной  защиты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бочего и служащего 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(фамилия, имя, отчество)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Табельный номер 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Цех, участок работы 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офессия 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Дата поступления на работу 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Дата изменения профессии 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араграф норм, которым предусмотрена выдача спецодежды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Какие  спецодежда,  спецобувь  и другие средства индивидуальной защиты,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гда и на какой срок выданы рабочему или служащему:</w:t>
      </w:r>
    </w:p>
    <w:p>
      <w:pPr>
        <w:pStyle w:val="3"/>
        <w:widowControl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tbl>
      <w:tblPr>
        <w:tblW w:w="12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945"/>
        <w:gridCol w:w="1215"/>
        <w:gridCol w:w="810"/>
        <w:gridCol w:w="810"/>
        <w:gridCol w:w="1485"/>
        <w:gridCol w:w="1215"/>
        <w:gridCol w:w="1215"/>
        <w:gridCol w:w="148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Наименование     </w:t>
              <w:br/>
              <w:t>спецодежды, спецобуви</w:t>
              <w:br/>
              <w:t xml:space="preserve">и других средств   </w:t>
              <w:br/>
              <w:t>индивидуальной защиты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ыдано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озвращен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Расписка </w:t>
              <w:br/>
              <w:t>кладовщика</w:t>
              <w:br/>
              <w:t xml:space="preserve">в приемке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дата </w:t>
              <w:br/>
              <w:t>выда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оцент </w:t>
              <w:br/>
              <w:t>год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на  </w:t>
              <w:br/>
              <w:t xml:space="preserve">срок </w:t>
              <w:br/>
              <w:t>нос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стои-</w:t>
              <w:br/>
              <w:t>м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асписка в</w:t>
              <w:br/>
              <w:t xml:space="preserve">получен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дата  </w:t>
              <w:br/>
              <w:t>возвр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оцент </w:t>
              <w:br/>
              <w:t>годности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3"/>
        <w:widowControl/>
        <w:jc w:val="both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6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Министерства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дравоохранения СССР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9 января 1988 г. N 65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гласовано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ЦК профсоюза медицинских работников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етодические рекоменд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организации обеспечения, хранения и эксплуа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ециальной одежды, специальной обуви и других сред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ндивидуальной защиты в учреждениях, предприятия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организациях здравоохран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. Введение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ажнейшими задачами социальной политики в нашей стране являются охрана здоровья трудящихся, обеспечение безопасных условий труда, ликвидация профессиональных заболеваний и производственного травматизма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комплексе мероприятий по обеспечению безопасности труда и профилактике заболеваний важную роль играют средства индивидуальной защиты, которые предотвращают или снижают воздействие опасных и вредных производственных факторов на человека. Растет количество работников, имеющих право на бесплатное получение спецодежды, спецобуви и средств индивидуальной защиты. Ежегодно увеличиваются ассигнования и материальные фонды на эти цели. Поэтому, наряду с вопросами правильного и своевременного обеспечения работников здравоохранения всеми необходимыми средствами индивидуальной защиты, следует обеспечить надлежащую их эксплуатацию, хранение, чистку, ремонт и т.п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стоящие "Методические рекомендации" разработаны в развитие "Инструкции о порядке обеспечения рабочих и служащих специальной одеждой, специальной обувью и другими средствами индивидуальной защиты", утвержденной Постановлением Госкомтруда СССР и Президиума ВЦСПС от 24 мая 1983 г. N 100/П-9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 целью обучения, повышения квалификации работников, занимающихся обеспечением и эксплуатацией спецодежды, спецобуви и средств индивидуальной защиты, в настоящих рекомендациях приведена "Программа проведения обучения специалистов, занимающихся обеспечением рабочих и служащих средствами индивидуальной защиты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стоящие "Методические рекомендации" предназначены для руководства и практической помощи работникам материально-технического снабжения, службы охраны труда и техники безопасности и профактив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 организации специализированных пунктов выдачи,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хранения и эксплуатации спецодежды, спецобуви и других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редств индивидуальной защиты в учреждениях,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дприятиях и организациях здравоохранения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бщие положения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1. Настоящее Положение устанавливает порядок организации и работы специализированных пунктов выдачи, хранения и эксплуатации спецодежды, спецобуви и других средств индивидуальной защиты в учреждениях, предприятиях и организациях здравоохранения (в дальнейшем для краткости именуются "Пункты СИЗ"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2. "Пункты СИЗ" предназначены для централизованного обеспечения работников здравоохранения средствами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3. В структуру специализированного "Пункта СИЗ" должны входить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омещения для хранения спецодежды, спецобуви и средств индивидуальной защиты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омещение для подборки спецодежды, спецобуви с примерочной кабиной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омещение для подгонки и ремонта спецодежды, спецобуви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служебное помещени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4. При "Пункте СИЗ" могут быть оборудованы помещения для стирки и химчистки спецодежды, а в случаях необходимости помещения и установки для дегазации, дезактивации и обезвреживания спецодежды, спец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5. Все помещения "Пункта СИЗ" должны быть сухими, отапливаемыми, с естественной вентиляцией, обеспечивающей однократный воздухообмен в час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6. Штаты "Пункта СИЗ" определяются администрацией в пределах штатной численности учреждения, предприятия, организации, но не менее двух работников: старшего кладовщика и кладовщик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рший кладовщик ведет всю бухгалтерскую отчетность, принимает участие в составлении заявок, оказывает помощь в подборе необходимы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ладовщик производит подгонку спецодежды по росту, ее утюжку, упаковку, подбор спецобуви и других средств индивидуальной защиты, отвечает за порядок в помещени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7. Работники "Пункта СИЗ" в установленном порядке проходят обучение и проверку знаний по применению средств индивидуальной защиты в данном учреждении, предприятии, организации и основным требованиям к СИЗ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8. Работники "Пункта СИЗ" должны быть обеспечены необходимой нормативной документацией (отраслевыми нормами, каталогами, инструкциями, ГОСТами, ОСТами и др.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9. Время работы "Пункта СИЗ" согласовывается с режимом работы учреждения, предприятия, организации, что обеспечивает работникам получение средств индивидуальной защиты с минимальными затратами времен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10. Контроль за работой "Пункта СИЗ" возлагается на профсоюзный комитет и администрацию учреждения, предприятия, организаци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Приемка и выдача средств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1. На "Пункте СИЗ" осуществляется приемка средств индивидуальной защиты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вновь поступающих от поставщика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бывших в употреблении от работающих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2. Приемка каждой партии, поступившей в "Пункт СИЗ", спецодежды, спецобуви и других средств индивидуальной защиты должна производиться Комиссией предприятия, учреждения, организации по контролю качества средств индивидуальной защиты, утверждаемой совместным решением администрации и профсоюзного комитета (рекомендации по организации работы Комиссии предприятия, учреждения, организации по контролю качества средств индивидуальной защиты работающих на производстве приводятся далее по тексту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3. Проверке подлежит каждая партия поступивших на предприятие, учреждение, организацию средств индивидуальной защиты (внешний осмотр, проверка на соответствие заявленному ассортименту по моделям, размерам, ростам, расцветке, родовому признаку, назначению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4. В случае несоответствия средств индивидуальной защиты требованиям нормативно-технической документации составляется акт и готовятся предложения о предъявлении в установленном порядке рекламаций поставщику, который должен выслать заказчику взамен забракованных пригодные к эксплуатации спецодежду, спецобувь и другие средства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 Пришедшие в негодность спецодежда и спецобувь при поступлении на "Пункт СИЗ" подлежат списанию и могут быть использованы для ремонта спецодежды и спецобуви, находящейся в эксплуатации, а также для производственных нужд или сданы на переработку как вторичное сырь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том случае, когда отдельные виды спецодежды и спецобуви по истечении срока их носки не могут быть приняты для использования в качестве вторичного сырья, они должны быть уничтожены в установленном порядк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6. Выдача средств индивидуальной защиты должна производиться строго по установленным Отраслевым нормам бесплатной выдачи спецодежды, спецобуви и других средств индивидуальной защиты и оформляться записью в личную карточку (типовая междуведомственная форма N МБ-6), утвержденную ЦСУ СССР 25 декабря 1978 г. N 1148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7. Для подбора средств индивидуальной защиты необходимое их количество размещается в помещении для подборки спецодежд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ыглаженная спецодежда (отдельно мужская и женская) с указанием размера и роста развешивается на кронштейнах с помощью вешалок-плечико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ронштейны должны быть расположены таким образом и в таком количестве, чтобы обеспечить отдельную демонстрацию летней и зимней спецодежды общего и специального назначения (например, пылезащитная, для защиты от механических повреждений, воды и др.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ецобувь и другие средства индивидуальной защиты размещаются на полках-стеллажах по видам и назначению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8. После подборки спецодежды работники примеряют ее в примерочной кабин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 необходимости организуется подгонка спецодежды по росту и фигуре работающего в отдельном помещении для подгонки и ремонту спецодежды, в котором должны быть: швейная машинка, электроутюг, специальный гладильный столик, набор тканей и материалов для ремонта, нитки, иглы и др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9. При выдаче подобранной спецодежды на подборт или подворотник куртки и подкладку пояса брюк несмываемой краской ставится клеймо учреждения и структурного подразделен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10. Теплые спецодежда и спецобувь должны выдаваться рабочим и служащим с наступлением холодного времени года, а с наступлением теплого времени года должны быть приняты "Пунктом СИЗ" для организованного хранения до следующего года. Время пользования теплой спецодеждой и спецобувью устанавливается администрацией совместно с профсоюзным комитетом с учетом местных производственных и климатических услови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Хранение средств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. Поступающие от поставщика спецодежда, спецобувь и другие средства индивидуальной защиты должны храниться в помещении для хранения спецодежды, спецобуви и других средств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мещение должно быть сухим, отапливаемым, с естественной вентиляцией, обеспечивающей однократный воздухообмен в час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мещение для хранения спецодежды из прорезиненных тканей и резиновой обуви должно быть затемненным, с температурой воздуха от +5 °C до +20 °C и относительной влажностью 50 - 70%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2. На "Пункте СИЗ" рекомендуется иметь два помещения для хранения спецодежды: одно для новых СИЗ, другое - для бывших в употреблени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3. Хранение средств индивидуальной защиты может осуществляться на стеллажах, кронштейнах, в ящиках, рассортированных по видам, ростам и защитным свойства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4. Предохранительные пояса должны храниться в подвешенном состоянии или разложенными на стеллажах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5. Меховые изделия (тулупы, полушубки и др.) рекомендуется хранить на стеллажах сложенными лицевой стороной внутрь пополам по длин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 хранении меховых и шерстяных изделий необходимо применять какой-либо противомольный препарат, упакованный в хлопчатобумажные мешочки, которые размещают между изделиям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6. Спецодежда из прорезиненных тканей и резиновая обувь должны храниться на расстоянии не менее 1 метра от отопительных систе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7. Спецобувь (сапоги, ботинки, тапочки) должны быть уложены на стеллажах попарно (сапоги с расправленными голенищами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8. Валяная обувь складывается на деревянные настилы в штабеля высотой не более 1,5 метр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9. Средства индивидуальной защиты (каски, защитные очки, противогазы, респираторы и др.) могут храниться на стеллажах как в виде отдельных изделий, так и упакованными в коробки, пакеты, пачк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0. Хранение спецодежды, принятой от работников, занятых на работах с вредными для здоровья веществами (свинец, его сплавы и соединения, ртуть, этилированный бензин, радиоактивные вещества и т.п.), должно производиться в соответствии с инструкциями и указаниями органов санитарного надзор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11. Для обеспечения качества хранящихся СИЗ необходимо производить периодическую (не реже одного раза в квартал) выборочную (не менее 10% от общего количества) визуальную проверку состояния издели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екомендации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 организации работы комиссии предприятия,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чреждения, организации &lt;*&gt; по контролю качества средств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ндивидуальной защиты работающих на производстве &lt;**&gt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2"/>
        <w:widowControl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---------------------------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*&gt; В дальнейшем именуемых "предприятие"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**&gt; Утверждены Госкомтрудом СССР и ВЦСПС 13.05.85 N 1445-МК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бщие положения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1. Настоящие Методические рекомендации разработаны на основе и в развитие Инструкции о порядке обеспечения рабочих и служащих специальной одеждой, специальной обувью и другими средствами индивидуальной защиты (СИЗ), утвержденной Постановлением Госкомтруда СССР и Президиума ВЦСПС от 24.05.83 N 100/П-9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2. Комиссия по проверке качества поступающих на предприятие спецодежды, спецобуви и других средств индивидуальной защиты утверждается совместным решением администрации и профкома предприят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состав Комиссии рекомендуется включать представителей администрации (руководители служб охраны труда, материально-технического снабжения, бухгалтерии, работники других служб, товаровед) и профсоюзного комитета предприятия (заместитель председателя профкома или председатель комиссии по охране труда). Численный состав Комиссии устанавливается в зависимости от количества получаемых предприятием средств индивидуальной защиты, но не менее чем из трех человек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 необходимости к работе Комиссии могут привлекаться специалисты соответствующих служб сторонних организаци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дседателем Комиссии рекомендуется назначать заместителя руководителя предприятия, ответственного за обеспечение работающих средствами индивидуальной защи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3. Основной задачей Комиссии является предупреждение использования на предприятии средств индивидуальной защиты, не соответствующих заявке по ассортименту, моделям, размерам, ростам, цветной гамме, родовому признаку и другим качественным показателям, установленным соответствующими стандартами, техническими условиями и другой нормативно-технической документацией (Приложение 1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функции Комиссии входит также установление сроков носки (использования) средств индивидуальной защиты, бывших в употреблении и прошедших соответствующую профилактическую обработку и ремонт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4. Проверка качества средств индивидуальной защиты производится Комиссией по мере поступления их на склад предприятия, но не позднее чем в 10-дневный срок со дня поступлен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5. Для проверки качества средств индивидуальной защиты на складе предприятия должно быть выделено помещение с рабочим местом, оснащенным столом, измерительным инструментом, необходимыми приборами контроля и приспособлениями, нормативно-технической документацией, каталогами, справочниками по средствам индивидуальной защиты и другими пособиями, журналом для регистрации результатов проверок (Приложение 2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Порядок проверки качества средств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1. Каждая партия поступивших на предприятие средств индивидуальной защиты должна быть подвергнута комиссионному внешнему осмотру и проверке на соответствие заявленному ассортименту по моделям, размерам, ростам, расцветке, родовому признаку, назначению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2. Поступившие на предприятие средства индивидуальной защиты должны подвергаться выборочному, но не менее 10% от поступившей партии, контролю на соответствие основных характеристик изделий показателям, установленным для них стандартами, техническими условиями и другой нормативно-технической документацие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3. На каждой упаковке (партии) СИЗ следует проверять наличие стандартных маркировочных данных, в том числе защитных свойст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4. На всех изделиях спецодежды кроме ярлыка должно быть нанесено клеймо с изображением товарного знака, наименованиями места нахождения предприятия-изготовителя, обозначения по защитным свойствам. В комплектных изделиях (например, куртка с брюками) обозначения ставят на каждом изделии, входящем в комплект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 Качество поступивших СИЗ необходимо проверять по основным показателям, согласно действующей нормативно-технической документации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1. По спецодежде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равильность маркировки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соответствие применяемых материалов и фурнитуры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соответствие размеров изделия, симметричность форм и расположения парных деталей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качество строчек, швов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равильность обработки застежек, скрепок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равномерность настила ваты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2. По спецобуви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равильность маркировки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соответствие и качество применяемых материалов и фурнитуры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соответствие линейных размеров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арность обуви по размерам, форме, цвету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качество крепления деталей обуви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качество внутренних деталей (задников, подносков)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качество крепления подкладки (наличие неразглаженных складок внутри обуви, отставание подкладки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3. По рукавицам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равильность маркировки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соответствие применяемых материалов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соответствие размеров изделия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качество строчек, шво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4. По средствам защиты органов дыхания &lt;*&gt;:</w:t>
      </w:r>
    </w:p>
    <w:p>
      <w:pPr>
        <w:pStyle w:val="2"/>
        <w:widowControl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---------------------------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*&gt; Из отобранных ящиков отбираются комплекты противогазов - 1% от партии, но не менее 10 шт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ля приемки средств индивидуальной защиты органов дыхания в Комиссию (п. 1.2) по приемке могут включаться работники военизированных газоспасательных отрядов, военизированных горноспасательных частей и других аналогичных служб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комплектность поставки (наличие паспорта, инструкции по эксплуатации), правильность упаковки, ростовочный ассортимент лицевых частей противогазов;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наличие деформаций и механических повреждений лицевых частей, соединительных трубок, фильтрующих и других элементов, целостность очковых стекол, наличие клапанов вдоха и выдоха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соответствие маркировки, фильтрующих элементов СИЗ, указанных в заявке, и срокам гарантированного хранен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5. По средствам защиты глаз и лица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комплектность поставки СИЗ (наличие паспорта, инструкции по эксплуатации)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наличие маркировки (условного обозначения) на очках, щитках и светофильтрах и соответствие ее нормативно-технической документации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внешнее состояние СИЗ, очковых и смотровых стекол (отсутствие острых кромок, раковин, трещин, наплывов, сколов и других дефектов)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прочность закрепления очковых и смотровых стекол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возможность замены очковых и смотровых стекол без применения специального инструмента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6. По средствам защиты головы (каскам)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комплектность поставки изделий (наличие подшлемника, пелерины, инструкции по эксплуатации)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наличие и правильность маркировки (товарный знак завода-изготовителя, номер нормативно-технической документации, дата изготовления, размер каски)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внешний вид корпуса и внутренней оснастки (отсутствие трещин, вздутий и острых кромок, наличие покрытия из кожи на лобной части несущей ленты)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надежность и прочность фиксации несущей ленты и подбородочного ремня по размерам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5.7. По предохранительным поясам: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наличие маркировки, паспорта и инструкции по эксплуатации (маркировка должна включать: товарный знак завода-изготовителя, номер пояса, клеймо ОТК и дату изготовления)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внешнее состояние элементов предохранительного пояса (отсутствие на тканевых деталях: надрывов, нарушений целостности швов, прорывов тканей в местах установки заклепок; на металлических деталях: трещин, раковин, заусенцев и нарушений антикоррозионного покрытия);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 надежность работы пряжки и карабина (пояс должен расстегиваться и застегиваться без затруднений, раскрытие карабина должно происходить усилием одной руки только после нажатия предохранительного устройства)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6. В случае несоответствия средств индивидуальной защиты требованиям нормативно-технической документации Комиссия составляет на них акт (Приложение 3) о фактическом количестве и качестве полученных изделий (в соответствии с п. 29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.04.66 N П-7), и готовит предложения о предъявлении в установленном порядке рекламаций поставщикам с применением мер имущественного воздействия за поставку некачественных средств индивидуальной защиты или нарушение договорных обязательств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1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еречень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новной нормативно-технической документации,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еобходимой для осуществления контроля качества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упающих на предприятие спецодежды, спецобуви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других средств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.      Инструкция     о     порядке     приемки     продукции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изводственно-технического   назначения   и   товаров  народного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ления  по качеству, утвержденная Постановлением Госарбитража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Совете Министров СССР от 25.04.66 N П-7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. ГОСТ 10581-82      Изделия швейные и трикотажные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Маркировка, упаковка, транспортировка и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хранени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3. ГОСТ 24103-80      Изделия швейные. Термины и определен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дефектов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4. ГОСТ 4103-82       Изделия швейные. Методы контрол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качества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5. ГОСТ 20521-75      Технология швейного производства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Термины и определен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6. ГОСТ 23948-80      Изделия швейные. Правила приемки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7. ГОСТ 12.4.031-84   ССБТ. Средства индивидуальной защиты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Определение сортности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8. ГОСТ 12.4.103-83   ССБТ. Одежда специальная, средства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индивидуальной защиты рук и ног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Классификац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9. ГОСТ 12.4.115-83   ССБТ. Средства индивидуальной защиты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Общие требования к маркировк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0. ГОСТ 12.4.116-82  ССБТ. Средства индивидуальной защиты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Требования к стежкам, строчкам, швам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1. ГОСТ 12.4.127-83  ССБТ. Обувь специальная. Номенклатура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показателей качества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2. ГОСТ 7296-81      Обувь. Маркировка, упаковка,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транспортирование и хранени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3. ГОСТ 23251-83     Обувь. Термины и определен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4. ГОСТ 9133-78      Обувь. Методы определения линейных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размеров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5. ГОСТ 9289-78      Обувь. Правила приемки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6. ГОСТ 1059-72      Обувь валяная. Правила приемки и методы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испытаний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7. ГОСТ 17-930-82    Обувь. Термины и определения пороков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8. ГОСТ 12.4.041-78  ССБТ. Респираторы фильтрующие. Общи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технические требован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9. ГОСТ 12.4.042-78  ССБТ. Противогазы промышленны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фильтрующие. Общие технически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требован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0. ГОСТ 12.4.034-78  ССБТ. Средства индивидуальной защиты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органов дыхания. Классификац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1. ГОСТ 12.4.001-80  ССБТ. Очки защитные. Термины и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определен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2. ГОСТ 12.4.003-80  ССБТ. Очки защитные. Типы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3. ГОСТ 12.4.023-76  ССБТ. Средства индивидуальной защиты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Щитки защитные. Общие технически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требования и методы испытаний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4. ГОСТ 12.4.051-78  ССБТ. Средства защиты органов слуха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Общие технические требован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5. ГОСТ 12.4.128-83  ССБТ. Каски защитные. Общие технически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требования и методы испытаний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6. ГОСТ 12.4.089-80  ССБТ. Строительство. Пояса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предохранительные. Общие технические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требования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7. ГОСТ 12.4.013-75  ССБТ. Очки защитные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2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орма</w:t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журнала регистрации результатов проверки качества</w:t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ецодежды, спецобуви и других средств</w:t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1080"/>
        <w:gridCol w:w="945"/>
        <w:gridCol w:w="1350"/>
        <w:gridCol w:w="945"/>
        <w:gridCol w:w="94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Дата  </w:t>
              <w:br/>
              <w:t>проверки</w:t>
              <w:br/>
              <w:t>качества</w:t>
              <w:br/>
              <w:t xml:space="preserve">СИЗ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именование</w:t>
              <w:br/>
              <w:t xml:space="preserve">продукции с </w:t>
              <w:br/>
              <w:t xml:space="preserve">указанием  </w:t>
              <w:br/>
              <w:t xml:space="preserve">НТД (ГОСТ, </w:t>
              <w:br/>
              <w:t xml:space="preserve">ОСТ, ТУ и  </w:t>
              <w:br/>
              <w:t xml:space="preserve">др.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став-</w:t>
              <w:br/>
              <w:t xml:space="preserve">щи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азмер</w:t>
              <w:br/>
              <w:t>парт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оличест-</w:t>
              <w:br/>
              <w:t>во прове-</w:t>
              <w:br/>
              <w:t xml:space="preserve">ренных   </w:t>
              <w:br/>
              <w:t xml:space="preserve">издел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ыяв- </w:t>
              <w:br/>
              <w:t>ленные</w:t>
              <w:br/>
              <w:t>дефек-</w:t>
              <w:br/>
              <w:t xml:space="preserve">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ня-</w:t>
              <w:br/>
              <w:t xml:space="preserve">тые   </w:t>
              <w:br/>
              <w:t xml:space="preserve">меры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8   </w:t>
            </w:r>
          </w:p>
        </w:tc>
      </w:tr>
    </w:tbl>
    <w:p>
      <w:pPr>
        <w:pStyle w:val="3"/>
        <w:widowControl/>
        <w:jc w:val="both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3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УТВЕРЖДАЮ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  <w:r>
        <w:rPr>
          <w:sz w:val="20"/>
          <w:szCs w:val="20"/>
          <w:lang w:val="ru-RU"/>
        </w:rPr>
        <w:t>"__" ______________ 198_ г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</w:t>
      </w:r>
      <w:r>
        <w:rPr>
          <w:sz w:val="20"/>
          <w:szCs w:val="20"/>
          <w:lang w:val="ru-RU"/>
        </w:rPr>
        <w:t>АКТ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ru-RU"/>
        </w:rPr>
        <w:t>о приемке товарно-материальных ценностей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по количеству и качеству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"__" ___________ 198_ г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1. Место составления акта, дата 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>(склад, салон-магазин)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2. Комиссия в составе: председатель комиссии 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  <w:lang w:val="ru-RU"/>
        </w:rPr>
        <w:t>члены комиссии 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 участием представителя &lt;*&gt; 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sz w:val="20"/>
          <w:szCs w:val="20"/>
          <w:lang w:val="ru-RU"/>
        </w:rPr>
        <w:t>(должность, фамилия, и.о.)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извела приемку 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(наименование товаров)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упивших 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(наименование поставщика)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3. Изготовитель 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4. Члены комиссии ознакомлены с Инструкцией о порядке  приемки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укции по качеству и количеству.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5. Проверка качества товара проводилась по НТД 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(ГОСТ, ОСТ, ТУ, ТО и др.)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6. Комиссией выявлены отступления от НТД (ГОСТ, ОСТ, ТУ, ТО  и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.) 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7. Заключение комиссии 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8. Документы, прилагаемые к акту 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Председатель комиссии 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Члены комиссии 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_________________________________________</w:t>
      </w:r>
    </w:p>
    <w:p>
      <w:pPr>
        <w:pStyle w:val="2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_________________________________________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2"/>
        <w:widowControl/>
        <w:ind w:firstLine="540"/>
        <w:jc w:val="both"/>
        <w:rPr/>
      </w:pPr>
      <w:r>
        <w:rPr>
          <w:sz w:val="20"/>
          <w:szCs w:val="20"/>
          <w:lang w:val="ru-RU"/>
        </w:rPr>
        <w:t>--------------------------------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&lt;*&gt; В соответствии с п. 1.2 Методических рекомендаций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грамма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ведения обучения специалистов, занимающихся обеспечением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чих и служащих средствами индивидуальной защиты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 целью обучения или повышения квалификации приводится примерный план занятий специалистов, занимающихся обеспечением и эксплуатацией спецодежды, спецобуви и других средств индивидуальной защиты, по 20-часовой программе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T---------------------------------------------------T--------¬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N ¦                 НАИМЕНОВАНИЕ ТЕМ                  ¦Количес-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/п¦                                                   ¦тво ча-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сов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+---------------------------------------------------+--------+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1 ¦                        2                          ¦   3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+---------------------------------------------------+--------+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  ¦Введение. Социальное значение улучшения условий   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руда. Директивные и нормативные документы по обес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ечению рабочих и служащих спецодеждой, спецобувью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другими средствами индивидуальной защиты (СИЗ).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бщие сведения о порядке обеспечения работающих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деждой, спецобувью и другими средствами инди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идуальной защиты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2  ¦Типовые отраслевые нормы бесплатной выдачи специ- 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льной одежды, специальной обуви и других средств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ндивидуальной защиты работникам учреждений здраво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хранения, социального обеспечения, медицинских на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учно-исследовательских учреждений и учебных заведе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й, производств бактерийных и биологических препа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атов и материалов, учебных наглядных пособий, по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заготовке, выращиванию и обработке медицинских пия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ок. Структура и построение норм. Ознакомление с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еречнем профессий и соответствие его тарифно-ква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ификационному справочнику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3  ¦Технические и физиолого-гигиенические требования к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дежде, спецобуви и другим средствам индивиду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льной защиты и методы их оценки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4  ¦Ознакомление с перечнем спецодежды, спецобуви и   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ругих средств индивидуальной защиты. Сроки носки.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спользование Типовых отраслевых норм бесплатной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ыдачи спецодежды, спецобуви и других СИЗ рабочим и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лужащим других отраслей народного хозяйства. Нормы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ыдачи рабочим и служащим теплой спецодежды, спец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буви по климатическим поясам. Климатические пояса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их характеристика. Сроки носки по климатическим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ясам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5  ¦Инструкция о порядке обеспечения рабочих и служащих¦ 2 часа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деждой, спецобувью и другими СИЗ. Основные по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ложения инструкции; порядок выдачи спецодежды,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буви и других средств индивидуальной защиты;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рядок внесения изменений и дополнений в отрасле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ые нормы; замена одних видов изделий на другие;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лучаи возврата спецодежды, спецобуви и предохрани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ельных приспособлений; случаи возмещения рабочим и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лужащим затрат на спецодежду; сроки исчисления на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ала и окончания носки изделий; использование воз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ращенной рабочими и служащими спецодежды по окон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ании срока носки.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Условия выдачи спецодежды, бывшей в употреблении.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рядок использования дежурной спецодежды, спецобу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и и других СИЗ.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рядок выдачи спецодежды, спецобуви и других СИЗ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ученикам, учащимся учебных заведений, а также рабо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им и служащим на временных работах.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бязанности администрации по надзору за использова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ем выданной спецодежды, спецобуви и других СИЗ.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рядок замены и списания средств индивидуальной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защиты, вышедших из строя ранее установленного сро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а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6  ¦Порядок определения потребности в средствах индиви-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уальной защиты исходя из типовых отраслевых норм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бесплатной выдачи спецодежды, спецобуви и других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ИЗ и численности работающих по профессиям.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ложение о поставках спецодежды, спецобуви и дру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гих средств индивидуальной защиты.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рмативные запасы спецодежды, спецобуви и других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редств индивидуальной защиты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7  ¦Требования, предъявляемые к спецодежде, спецобуви и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ругим СИЗ, соответствие нормативно-технической до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ументации и образцам.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нятие о ГОСТах, ОСТах, ТУ, РТУ и другой техничес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ой документации. Порядок разработки технической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окументации. Ознакомление с каталогами и рекомен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ациями по спецодежде, спецобуви и другим СИЗ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8  ¦Спецодежда. Виды и назначение. Ознакомление с ас-  ¦ 2 часа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ортиментом применяемой спецодежды по каталогам.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арактеристика тканей, применяемых для изготовления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дежды (по видам волокна - льняные, хлопчатобу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ажные, шерстяные, смешанные и др.; по защитным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войствам)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9  ¦Спецобувь. Виды и назначение. Кожаная обувь. Основ-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ые детали, применяемые материалы и их характерис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ика. Резиновая обувь, виды и характеристика. Валя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ая обувь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0 ¦Средства индивидуальной защиты (СИЗ), их характе-  ¦ 2 часа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ристика, назначение, правила пользования.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Классификация СИЗ по видам защиты, ТУ, ГОСТам. Пра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ила проведения регулярных испытаний и проверки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эксплуатационных свойств СИЗ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1 ¦Основные требования к условиям хранения на складах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дежды, спецобуви и других СИЗ (оборудование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мещения, температура, влажность воздуха, размеще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е изделий по видам, размерам, ростам, защитным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войствам), а также выданных рабочим и служащим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2 ¦Организация контроля качества. Порядок разбраковки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дежды и спецобуви по качеству при поступлении.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етоды проверки. Предъявление рекламаций на нека-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чественную спецодежду и спецобувь. Состав комиссии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по приемке каждой партии поступившей спецодежды,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буви и других средств индивидуальной защиты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3 ¦Организация выдачи спецодежды, спецобуви и других 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редств индивидуальной защиты, оформление специаль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ого помещения, примерочных кабин, организация под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гонки изделий по фигуре, личные карточки рабочих и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лужащих, их форма, порядок заполнения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4 ¦Организация химчистки, стирки, дезинфекции, ремонта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спецодежды, спецобуви и других СИЗ. График стирки и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химчистки спецодежды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5 ¦Порядок заполнения заявок на спецодежду, спецобувь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и другие средства индивидуальной защиты. Указание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очного наименования изделия, номера, ГОСТа, ТУ,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модели или другой технической документации, указа-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ние рода изделия (мужская, женская), размера и рос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а, вида материала, защитных пропиток, цвета и т.д.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Организация проверки правильности использования вы-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даваемой спецодежды, спецобуви и других СИЗ.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Анализ оформления актов проверки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6 ¦Значение санитарно-бытового обслуживания для пра-  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вильной эксплуатации средств индивидуальной защиты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                                 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17 ¦Пути совершенствования средств индивидуальной защи-¦ 1 час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¦ты для работников здравоохранения                  ¦        ¦</w:t>
      </w:r>
    </w:p>
    <w:p>
      <w:pPr>
        <w:pStyle w:val="2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L---+---------------------------------------------------+---------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ля проведения занятий по программе следует привлекать специалистов швейной и кожевенно-обувной промышленности, работников материально-технического снабжения Главснаба СССР, сотрудников НИИ и КБ, занимающихся разработкой средств индивидуальной защиты и др.</w:t>
      </w:r>
    </w:p>
    <w:p>
      <w:pPr>
        <w:pStyle w:val="3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воение пройденного материала по программе обучения оценивается путем сдачи экзамена, реферата или собеседования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7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Министерства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дравоохранения СССР</w:t>
      </w:r>
    </w:p>
    <w:p>
      <w:pPr>
        <w:pStyle w:val="3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9 января 1988 г. N 65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еречень</w:t>
      </w:r>
    </w:p>
    <w:p>
      <w:pPr>
        <w:pStyle w:val="3"/>
        <w:widowControl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казов и других нормативных документов, утративших силу</w:t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. Приказы Министра здравоохранения С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т 18 апреля 1962 г. N 187 (приложение 2) "Нормы бесплатной выдачи санитарно-гигиенической одежды, санитарной обуви и предохранительных приспособлений работникам учреждений и предприятий здравоохранения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I. Приказы Министерства здравоохранения С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т 10 ноября 1972 г. N 910 "О дополнениях и изменениях норм бесплатной выдачи спецодежды, спецобуви и предохранительных приспособлений работникам учреждений, предприятий и организаций системы здравоохранения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От 10 октября 1983 г. N 1181 "О введении норм бесплатной выдачи спецодежды, спецобуви и других средств индивидуальной защиты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От 24 января 1985 г. N 95 "О дополнении норм выдачи санитарной одежды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II. Директивные письма Министерства здравоохранения СССР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т 22 января 1980 г. N 01-6/20-16 "О бесплатной выдаче профилактической обуви среднему медицинскому персоналу стационаров хирургического профиля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От 14 января 1987 г. N 06-14/1 "Об изменениях, дополнениях и редакционных уточнениях Типовых отраслевых норм бесплатной выдачи спецодежды, спецобуви и других средств индивидуальной защиты".</w:t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</w:rPr>
  </w:style>
  <w:style w:type="paragraph" w:styleId="2">
    <w:name w:val="2"/>
    <w:basedOn w:val="Normal"/>
    <w:next w:val="3"/>
    <w:qFormat/>
    <w:pPr>
      <w:shd w:fill="auto" w:val="clear"/>
    </w:pPr>
    <w:rPr>
      <w:rFonts w:ascii="Courier New" w:hAnsi="Courier New" w:eastAsia="Courier New" w:cs="Courier New"/>
    </w:rPr>
  </w:style>
  <w:style w:type="paragraph" w:styleId="4">
    <w:name w:val="4"/>
    <w:basedOn w:val="Normal"/>
    <w:next w:val="3"/>
    <w:qFormat/>
    <w:pPr>
      <w:shd w:fill="auto" w:val="clear"/>
    </w:pPr>
    <w:rPr>
      <w:rFonts w:ascii="Arial" w:hAnsi="Arial" w:eastAsia="Arial" w:cs="Arial"/>
      <w:b/>
      <w:bCs/>
    </w:rPr>
  </w:style>
  <w:style w:type="paragraph" w:styleId="5">
    <w:name w:val="5"/>
    <w:basedOn w:val="Normal"/>
    <w:qFormat/>
    <w:pPr>
      <w:shd w:fill="auto" w:val="clear"/>
    </w:pPr>
    <w:rPr>
      <w:rFonts w:ascii="Arial" w:hAnsi="Arial" w:eastAsia="Arial" w:cs="Arial"/>
    </w:rPr>
  </w:style>
  <w:style w:type="paragraph" w:styleId="1">
    <w:name w:val="1"/>
    <w:basedOn w:val="Normal"/>
    <w:qFormat/>
    <w:pPr>
      <w:shd w:fill="auto" w:val="clear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04:00Z</dcterms:created>
  <dc:creator/>
  <dc:description/>
  <dc:language>en-US</dc:language>
  <cp:lastModifiedBy/>
  <dcterms:modified xsi:type="dcterms:W3CDTF">2010-12-04T07:09:00Z</dcterms:modified>
  <cp:revision>3</cp:revision>
  <dc:subject/>
  <dc:title/>
</cp:coreProperties>
</file>