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6 марта 2010 г. N 15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ризнании утратившими сил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екоторых постановлений МИНТРУДА России и приказ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ЗДРАВСОЦРАЗВИТИЯ России об утверждении типов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раслевых норм бесплатной выдачи работник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дежды, специальной обуви и друг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редств индивидуальной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казываю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знать утратившими силу Постановления Минтруда России и Приказы Минздравсоцразвития России согласно прилагаемому перечню.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.Голико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казо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здравсоцразвития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6 марта 2010 г. N 150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еречень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тративших силу постановлений МИНТРУДА России и приказов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ЗДРАВСОЦРАЗВИТИЯ Росс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Приложение N 8 "Типовые отраслевые нормы бесплатной выдачи специальной одежды, специальной обуви и других средств индивидуальной защиты работникам автомобильного транспорта и шоссейных дорог" к Постановлению Минтруда России от 16 декабря 1997 г. N 63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риложение N 9 "Типовые отраслевые нормы бесплатной выдачи специальной одежды, специальной обуви и других средств индивидуальной защиты работникам речного транспорта" к Постановлению Минтруда России от 16 декабря 1997 г. N 63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риложение N 11 "Типовые отраслевые нормы бесплатной выдачи специальной одежды, специальной обуви и других средств индивидуальной защиты работникам морского транспорта" к Постановлению Минтруда России от 16 декабря 1997 г. N 63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Приложение N 2 "Типовые отраслевые нормы бесплатной выдачи специальной одежды, специальной обуви и других средств индивидуальной защиты работникам гражданской авиации" к Постановлению Минтруда России от 25 декабря 1997 г. N 66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Приложение N 8 "Типовые отраслевые нормы бесплатной выдачи специальной одежды, специальной обуви и других средств индивидуальной защиты работникам железнодорожного транспорта организаций (железнодорожный внутризаводской транспорт)" к Постановлению Минтруда России от 25 декабря 1997 г. N 66 "Об утверждении Типовых отраслевых норм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Приложение N 1 "Типовые отраслевые нормы бесплатной выдачи специальной одежды, специальной обуви и других средств индивидуальной защиты работникам нефтяной и газовой промышленности (бурение скважин, добыча нефти, газа, газового конденсата, озокерита; переработка природного нефтяного газа, газового конденсата; транспортирование и хранение нефти, нефтепродуктов и газа; подземная газификация углей; нефтебазы)" к Постановлению Минтруда России от 26 декабря 1997 г. N 67 "Об утверждении Типовых отраслевых норм бесплатной выдачи работникам специальной одежды, специальной обуви и других средств индивидуальной защиты" в части, касающейся работников нефтяно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Постановление Минтруда России от 26 мая 2000 г. N 41 "Об утверждении Типовых норм бесплатной выдачи специальной одежды, специальной обуви и других средств индивидуальной защиты работникам открытого акционерного общества "Нефтяная компания "ЛУКОЙЛ", его дочерних и зависимых общест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Постановление Минтруда России от 17 апреля 2001 г. N 33 "О внесении изменений в Постановление Минтруда России от 26 мая 2000 г. N 41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Приложение N 7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 речного транспорта, утвержденные Постановлением Минтруда России от 16 декабря 1997 г. N 63" к Постановлению Минтруда Росс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Приложение N 9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 морского транспорта, утвержденные Постановлением Минтруда России от 16 декабря 1997 г. N 63" к Постановлению Минтруда Росс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Приложение N 11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 гражданской авиации, утвержденные Постановлением Минтруда России от 25 декабря 1997 г. N 66" к Постановлению Минтруда Росс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Приложение N 17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 железнодорожного транспорта организаций (железнодорожный внутризаводской транспорт)", утвержденные Постановлением Минтруда России от 25 декабря 1997 г. N 66" к Постановлению Минтруда России от 17 декабря 2001 г. N 8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Постановление Минтруда России от 14 января 2002 г. N 2 "Об утверждении Типовых норм бесплатной выдачи специальной одежды, специальной обуви и других средств индивидуальной защиты работникам открытого акционерного общества "Нефтяная компания "ЮКОС", его дочерних и зависимых общест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Приложение N 1 "Изменения и дополнения в Типовые отраслевые нормы бесплатной выдачи специальной одежды, специальной обуви и других средств индивидуальной защиты работникам гражданской авиации, утвержденные Постановлением Минтруда России от 25 декабря 1997 г. N 66, с изменениями и дополнениями, утвержденными Постановлением Минтруда России от 17 декабря 2001 г. N 85", к Постановлению Минтруда России от 2 марта 2004 г. N 25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Постановление Минтруда России от 2 марта 2004 г. N 24 "Об утверждении Норм бесплатной выдачи сертифицированных специальной одежды, специальной обуви и других средств индивидуальной защиты работникам Открытого акционерного общества "Сургутнефтегаз", его дочерних и зависимых обществ" в части, касающейся работников нефтяно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Постановление Минтруда России от 5 марта 2004 г. N 31 "О внесении изменений и дополнений в Типовые отраслевые нормы бесплатной выдачи работникам специальной одежды, специальной обуви и других средств индивидуальной защиты ОАО "Нефтяная компания "ЛУКОЙЛ", его дочерних и зависимых общест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Приказ Минздравсоцразвития России от 6 июля 2005 г. N 443 "Об утверждении Типовых норм бесплатной выдачи сертифицированных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в организациях нефтегазового комплекс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Приказ Минздравсоцразвития России от 6 июня 2006 г. N 458 "Об утверждении Типовых норм бесплатной выдачи сертифицированных специальной одежды, специальной обуви и других средств индивидуальной защиты работникам организаций магистрального трубопроводного транспорта неф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Приказ Минздравсоцразвития России от 26 июля 2006 г. N 576 "О внесении изменений в Типовые отраслевые нормы бесплатной выдачи специальной одежды, специальной обуви и других средств индивидуальной защиты работникам гражданской авиации, утвержденные Постановлением Минтруда России от 25 декабря 1997 г. N 66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5:19:25Z</dcterms:created>
  <dc:creator/>
  <dc:description/>
  <dc:language>en-US</dc:language>
  <cp:lastModifiedBy/>
  <dcterms:modified xsi:type="dcterms:W3CDTF">2010-12-05T05:21:33Z</dcterms:modified>
  <cp:revision>2</cp:revision>
  <dc:subject/>
  <dc:title/>
</cp:coreProperties>
</file>