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9 декабря 1997 г. N 6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отрасле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работникам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иказа Минздравсоцразвития РФ от 17.03.2009 N 118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й авиационной и оборонной промышленности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й бытового обслуживания согласно Приложению N 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илищно-коммунального хозяйства согласно Приложению N 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ложение N 3 утратило силу. - Приказ Минздравсоцразвития РФ от 17.03.2009 N 1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есозаготовительных, лесосплавных, лесоперевалочных, лесохозяйственных организаций и химлесхозов согласно Приложению N 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нятым на эксплуатации метрополитена согласно Приложению N 5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целлюлозно-бумажного, гидролизного и лесохимического производств согласно Приложению N 6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рговли согласно Приложению N 7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нятым на геологических, топографо-геодезических, изыскательских, землеустроительных работах и в картографическом производстве согласно Приложению N 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изводств медикаментов, медицинских и биологических препаратов и материалов согласно Приложению N 9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кробиологической промышленности согласно Приложению N 10 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й здравоохранения и социальной защиты населения, медицинских научно-исследовательских организаций и учебных заведений, производств бактерийных и биологических препаратов, материалов, учебных наглядных пособий, по заготовке, выращиванию и обработке медицинских пиявок согласно Приложению N 1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льского и водного хозяйств согласно Приложению N 1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ложение N 12 утратило силу. - Приказ Минздравсоцразвития РФ от 17.03.2009 N 11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ыбной промышленности согласно Приложению N 1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Приложению N 14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.Люблин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организаций авиацион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оборонной промышлен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--T------------------------------------T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 Профессия       ¦       Наименование средств         ¦Норма выдач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 или          ¦       индивидуальной защиты        ¦   на год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ь       ¦                                    ¦  (единицы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комплекты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2           ¦                 3                  ¦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I. ЛЕТНО-ПОДЪЕМНЫЙ ПЕРСОНАЛ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 ¦Бортмеханик, борт-   ¦ При постоянной занятости в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ик, бортопера- ¦ испытательных полетах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, не имеющие пос- ¦Костюм меховой нагольный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янных штатных мест ¦Костюм демисезонный хлопчатобумажный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борту воздушного  ¦на шерстяном ватине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дна                ¦Костюм диагоналевый или лавсановый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евретовая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шерстяное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4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на меху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унтам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плюшевого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плетения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вретовые без подкладки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меху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кожаный зимний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летний облегченны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сеткой      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хлопчатобумажный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3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 ¦Ведущие инженеры всех¦ При постоянной занятости в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и инже- ¦ испытательных полетах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ры-эксперимента-   ¦Костюм меховой нагольный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ы всех наименова- ¦Костюм демисезонный хлопчатобумажный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, имеющие штатные ¦на шерстяном ватине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ста на борту воз-  ¦Костюм кожаный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шного судна        ¦Костюм диагоналевый или лавсановый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евретовая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шерстяное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4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на меху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унтам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полетные зимние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полетные летние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меховые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плюшевого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плетения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вретовые без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кладки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меху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летний облегченны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сеткой      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кожаный зимний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хлопчатобумажный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3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 ¦Летчик; штурман;     ¦Костюм меховой нагольный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тинженер;         ¦Костюм демисезонный хлопчатобумажный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традист;          ¦на шерстяном ватине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тстрелок          ¦Костюм кожаный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диагоналевый или лавсановый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евретовая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шерстяное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4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на меху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унтам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полетные зимние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полетные летние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меховые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плюшевого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плетения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вретовые без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кладки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меху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летний облегченны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сеткой      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кожаный зимний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хлопчатобумажный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3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 ¦Парашютист-          ¦ При выполнении работ по испытанию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пытатель           ¦ парашютного и десантного оборудов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я и постоянном выполнении прыж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ов: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меховой нагольный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демисезонный хлопчатобумажный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 шерстяном ватине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кожаный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диагоналевый или лавсановый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евретовая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шерстяное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4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на меху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унтам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плюшевого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плетения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вретовые без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кладки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меху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кожаный зимний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летний облегченны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сеткой      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хлопчатобумажный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3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 ¦Парашютист-спаса-    ¦Костюм меховой нагольный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 поисково-спа-   ¦Костюм демисезонный хлопчатобумажный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тельной команды    ¦на шерстяном ватине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диагоналевый или лавсановый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шевретовая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шерстяное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4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на меху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нты меховые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5 ле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к унтам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плюшевого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плетения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вретовые без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кладки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меху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кожаный зимний             ¦1 на 5 ле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летний облегченны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сеткой      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хлопчатобумажный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3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Ведущие    инженеры,   техники,  инженеры-экспериментатор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чальники     летно-испытательных      станций    и     другие    работник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етно-испытательных станций, НИИ, КБ, не  связанные  постоянно  с  полетами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время полета получают спецодежду  и  спецобувь  в  соответствии  с  п.  2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стоящих Норм, как дежурную, возвращая ее после каждого полета.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I. ЛЕТНО-ТЕХНИЧЕСКИЙ СОСТАВ (НАЗЕМНЫЙ)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 ¦Авиационные техники  ¦ При постоянной работе на аэродроме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 и  ¦ по непосредственной подготовке воз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иационные механики ¦ душных судов к полетам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,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 участвующие в по-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тах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байке с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нжетами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кладыши шерстяные к перчаткам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комбинированный хлопчатобу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ый с ватным вкладышем и меховым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ротником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тех же работах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 применением винила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юфтевые с кирзовыми г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енищами на резиновой подошве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байковые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байке с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нжетами   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кладыши шерстяные к перчаткам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ватным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кладышем и меховым воротником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 ¦Ведущие инженеры всех¦ При постоянной работе по подготовке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и инже- ¦ воздушных судов к полетам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ры по эксплуатации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, не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вующие в поле-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х                  ¦Перчатки кожаные на байке с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нжетами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кладыши шерстяные к перчаткам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комбинированный хлопчатобу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ый с ватным вкладышем и меховым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ротником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 ¦Оператор заправочных ¦ При постоянной работе на аэро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й              ¦ дроме по заправке самолета го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рючими, смазочными и другими ма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ериалами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из кислотозащитной ткани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тех же работах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 применением винила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юфтевые с кирзовыми г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енищами на резиновой подошве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байковые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из кислотозащитной ткани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 ¦Работник службы ра-  ¦ При постоянной работе на аэро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осветотехническо-  ¦ дроме по обеспечению полетов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оборудования аэ-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дрома, не участву-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й в полетах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байке с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нжетами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кладыши шерстяные к перчаткам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комбинированный хлопчатобу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жный с ватным вкладышем и меховым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ротником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Главные    специалисты,     руководители      подразделе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рганизаций,     контрольные     мастера     и      другие      специалист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еспечивающие     контроль,     организацию    и     проведение   работ  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именением   винила,   на   время     работы    получают   спецодежду  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бувь   в   соответствии   с   п.  6  настоящих  Норм,   как   дежурные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звращая их после окончания работ.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III. ИСПЫТАНИЕ АВИАЦИОННОЙ ТЕХНИКИ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 ¦Работник             ¦ При постоянной занятости гидроди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мическими испытаниями авиацион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ой техники на открытых водоема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катерах (верхняя команда)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рвиниловый на байке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на искусственном меху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капюшоном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теплые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байке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на байке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ой занятости гидр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инамическими испытаниями авиа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ционной техники на открытых водо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емах на катерах (нижняя команда)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       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1 н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,5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1 н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,5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ой занятости на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буксировочной тележке гидроканала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прорезиненный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байке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на байке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 ¦Слесарь-испытатель   ¦ При постоянной занятости на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спытании авиационной техники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прочность в гидробассейнах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прорезиненный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 ¦Слесарь-испытатель;  ¦ При постоянной занятости в под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сборщик;     ¦ готовке к испытаниям мощных гид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аэрогидро-¦ равлических и электрогидравличе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намическим испыта- ¦ ких систем и агрегатов с примене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м; электромонтер  ¦ нием керосина, бензина и различных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ремонту и обслужи-¦ масел: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ру-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              ¦Фартук с нагрудником из пленки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КВШ-151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теплый 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IV. РАБОТНИКИ АЭРОДРОМ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 ¦Аэродромный рабочий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 ¦Машинист передвижно- ¦ При постоянном выполнении работ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компрессора       ¦ в полевых условиях: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 ¦Мойщик летательных   ¦ При постоянной занятости на мой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ов            ¦ самолетов, вертолетов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коленники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 ¦Рабочий, инженер,    ¦ При постоянной занятости на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, техник экс-  ¦ аэродромах в воинских частях и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уатационно-ре-     ¦ гражданской авиации по доводке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ого отдела      ¦ и гарантийному обслуживанию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авиационной техники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 ¦Рабочий эксплуата-   ¦ При занятости на авиамоторны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о-ремонтного    ¦ заводах устранением дефектов и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а               ¦ отладкой, регулировкой топливн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 масляной аппаратуры, установ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енной на авиадвигателях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 ¦Слесарь-сборщик ле-  ¦ При постоянной занятости в цеха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тельных аппаратов  ¦ на монтаже и испытании гидросис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ем самолетов с применением бен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на, керосина и масел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текстовиниловый с нагрудником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текстовиниловые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 ¦Электромонтер по ре- ¦ При постоянной занятости на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и обслуживанию ¦ аэродромах: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ния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 Работникам,     командированным      для     участия  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ведении  испытаний  и  доводке  авиационной  техники  непосредственно 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эродромах,  выдается  дежурная  спецодежда и спецобувь согласно  пункту  16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стоящих Норм.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V. ИСПЫТАТЕЛЬНЫЕ СТАНЦИИ АВИАЦИОННЫХ ДВИГАТЕЛЕЙ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 ¦Контролер сборочно-  ¦ При непосредственной занятости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ажных и ремонт-  ¦ на испытании агрегатов и детале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бот            ¦ воздушно-реактивных двигателей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 ¦Контролер сборочно-  ¦ При постоянной занятости на ис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ажных и ремонт-  ¦ пытании двигателей, работающих на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бот; испыта-   ¦ этилированном бензине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-механик двига-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ей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         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шерстяной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ой занятости на испыт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и воздушно-реактивных двигате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ей: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шерстяной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ой занятости на испыт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и двигателей, работающих на чис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ом бензине: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шерстяной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 ¦Машинист компрессора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движного с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двигателем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 ¦Начальник установки  ¦ При постоянной занятости на испыт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и поршневых и воздушно-реактив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ых двигателей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шерстяной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 ¦Оператор заправочных ¦ При выполнении работ по составлению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й              ¦ этилированного горючего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противоипритный при вып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нении работы по очистке смес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ельных агрегатов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         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текстовиниловый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шерстяной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 ¦Руководители, специа-¦ При постоянной занятости на испыт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сты и служащие     ¦ нии поршневых и воздушно-реактив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ых двигателей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шерстяной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ой занятости на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спытании агрегатов и детале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воздушно-реактивных двигателей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 ¦Слесарь по изготов-  ¦ При постоянной занятости обслужив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ю и ремонту тру- ¦ нием и ремонтом коммуникаций подачи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проводов           ¦ горючего на испытательные станции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авиадвигателей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 ¦Слесарь-сборщик      ¦ При выполнении работ по устранению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вигателей           ¦ дефектов после испытания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воздушно-реактивных двигателей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азборк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вигателей и промывке детале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осле испытания: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с нагрудником из пленки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ВКШ-151            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непосредственной занятости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сборке двигателей и агрегатов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 ним: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ой занятости на уст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ранении дефектов при испытании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оршневых и воздушно-реактивных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вигателей: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кожаный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дшлемник шерстяной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работе с этилированным бензином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ополнительно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         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VI. РАЗБОРКА, РЕМОНТ, СБОРКА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И ИСПЫТАНИЕ ТАНКОВ, ТЯГАЧЕЙ, АВТОМОБИЛЕЙ,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ТРАКТОРОВ И СПЕЦМАШИ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 ¦Водитель-испыта-     ¦ При непосредственной занятости в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; рабочий;       ¦ стационарных испытаниях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астер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ьный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   ¦Шлемофон  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непосредственной занятости на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олигонных испытаниях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офон  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1,5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 I и II поясах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в III, IV и особом поясах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 ¦Рабочий              ¦ При занятости на работах по разбор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е, ремонту и сборке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наружных работах зимой дополни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ельно: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 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 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VII. ИСПЫТАНИЕ ДВИГАТЕЛЕЙ И СИЛОВЫХ УСТАНОВОК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 ¦Испытатель двига-    ¦ При непосредственной занятости в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ей; мастер; мас-  ¦ стационарных испытаниях двигателей,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контрольный      ¦ на их разборке, ремонте и сборке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; рабочий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VIII. РАБОТНИКИ ПОЛИГОНА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 ¦Инженер              ¦ При занятости на радиолокационных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работах и кинотеодолитных съемках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 ¦Механик              ¦ При выполнении работ на кинотеод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итных аппаратах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 ¦Начальник: радиоло-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онной группы,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ллистических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сс, тира и по-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гонной команды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 ¦Оператор станции     ¦ При выполнении работ на кинотеод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тической регист-   ¦ литных аппаратах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 ¦Подсобный рабочий    ¦ При постоянной занятости на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олигонах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 ¦Приборист            ¦ При постоянной занятости на мон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аже, регулировке и обслуживании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боров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 ¦Радист-радиолока-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щик летно-испы-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тельной станции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 ¦Радист-радиолока-    ¦ При выполнении работ по настрой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щик               ¦ раций зимой: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 ¦Слесарь по ремонту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оружения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 ¦Техник (старший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) по радиона-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гации, радиоло-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и и связи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 ¦Техник и старший     ¦ При занятости на кинотеодолитны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               ¦ съемках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 ¦Электромеханик по    ¦ При выполнении работ на монтаж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испыта-    ¦ и подключении сети питания трасс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ю электрообору-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              ¦Сапоги кирзовые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IX. ПРОИЗВОДСТВО МЯГКИХ БАКОВ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 ¦Вулканизаторщик;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кройщик резиновых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 деталей;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йщик резиновых,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ных деталей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; намазчик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талей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 ¦Контролер сборочно-  ¦ При выполнении работ по приемк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ажных и ремонт-  ¦ баков: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бот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текстовинилов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 ¦Слесарь механо-      ¦ При выполнении работ по сборке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очных работ      ¦ баков: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азборк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аркасов внутри мягких баков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X. ПРОИЗВОДСТВО МИПОРЫ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 ¦Аппаратчик пригото-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ления влажной       ¦Фартук прорезиненный с нагрудник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поры               ¦Галош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хлопчатобумажн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 ¦Аппаратчик сушки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 ¦Мастер               ¦ При выполнении работ на участк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готовления мипоры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 ¦Подсобный рабочий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 ¦Рабочий              ¦ При выполнении  работ по старению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ерфоли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9 месяце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аскрою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мипоры: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 ¦Слесарь-ремонтник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 ¦Транспортировщик     ¦ При выполнении работ по отправк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готовой продукции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наружных работах зимой допол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тельно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 ¦Уборщик производст-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ых и служебных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 ¦Укладчик-упаковщик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 ¦Формовщик блоков     ¦Комбинезон хлопчатобумажный         ¦1 н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поры               ¦                                    ¦9 месяце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9 месяце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XI. УЧАСТКИ КАПИЛЛЯРНОЙ И ЦВЕТНОЙ ДЕФЕКТОСКОПИИ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 ¦Контролер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 ¦Рабочий              ¦ При выполнении работ по ручной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окраске деталей и смывке краски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ные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обслужи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ванию механизированной установки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XII. ОПТИЧЕСКОЕ СТЕКЛОВАРЕНИЕ И ОПТИКО-МЕХАНИЧЕСКОЕ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ПРОИЗВОДСТВО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1. Оптическое стекловарение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. ¦Автоклавщик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работе с тальком дополнительно: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. ¦Аэрозольщик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дготовке коллоидных растворов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 их заливке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2 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. ¦Бортовой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аска     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. ¦Выдувальщик стекло-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. ¦Дробильщик-размоль-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помолу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рокуса и наждака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. ¦Закальщик стекла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трикотажные или перчатки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лопчатобумажные                 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. ¦Засыпщик шихты     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войлочный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чистке пода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ечи дополнительно: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суконный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аска защитная                      ¦дежурна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. ¦Каменщик (печник)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журный у печей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горячему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ремонту  дополнительно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дежурна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япа войлочная                     ¦дежурна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. ¦Кварцедув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 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. ¦Кварцеплавильщик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хлопчатобумажные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с асбестовыми наладон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иками         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. ¦Классификаторщик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ска и пемзы 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. ¦Комплектовщик стекла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теклоизделий      ¦Перчатки хлопчатобумажные или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трикотажные             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ых наружных работах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хлопчатобумажная на утеп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яющей прокладке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. ¦Контролер стекольного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   ¦Перчатки хлопчатобумажные или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трикотажные             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работе с листовым и блочным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теклом дополнительно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для защиты от режущи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маши для защиты от режущи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работе с ЛВЖ альфа-монобром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фталином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. ¦Красильщик зеркал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ни резиновые 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. ¦Литейщик стекла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. ¦Машинист машин вытя-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вания стекла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. ¦Моллировщик стекла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или экран теплозащит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й       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работе на печах периодического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ействия и установок УМО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ополнительно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. ¦Наладчик стекольных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ов и полуав-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матов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. ¦Настильщик стекла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. ¦Обжигальщик в про- 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е стекла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. ¦Обжигальщик матери-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. ¦Отжигальщик стекло-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. ¦Отломщик стекла от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для защиты от режущи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маши для защиты от режущи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. ¦Паяльщик сеток и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ок на стекле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2. ¦Пирометрист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3. ¦Плавильщик изделий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кварцевого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прозрачного стекла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аздувк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горшка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с асбестовыми наладонниками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4. ¦Полировщик стекла    ¦ При выполнении работ по полиров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теклоизделий      ¦ листового стекла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полиров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теклоизделий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5. ¦Прессовщик горячего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кла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6. ¦Рабочий              ¦ При выполнении работ на участк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бескислородного стекла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сыпке шихты дополнительно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или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трикотажные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7. ¦Разметчик стекла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для защиты от режущи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маши для защиты от режущи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8. ¦Резчик стекла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езке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аготовок больших размеров из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олстого стекла дополнительно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для защиты от режущи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вместо ботинок кожаных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езке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олстого стекла дополнительно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езке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онкого стекла дополнительно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 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9. ¦Сборщик по обрам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ю стекла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0. ¦Сборщик стекло-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1. ¦Серебрильщик         ¦Халат хлопчатобумажный с кисло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2. ¦Составщик шихты      ¦ При выполнении работ по приготов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ению оптической и технической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шихты: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подготовке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возвратного боя стекла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ополнительно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для защиты от режущи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маши для защиты от режущи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наружных работах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химическому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обогащению кварца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кислоза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щитной пропиткой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3. ¦Стекловар            ¦ При выполнении работ на ваннах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 печах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войлочный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Экран теплозащитный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4. ¦Стеклодув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5. ¦Сушильщик стекло-    ¦Фартук хлопчатобумажный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   ¦Перчатки хлопчатобумажные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6. ¦Травильщик стекла    ¦Халат хлопчатобумажный с кислот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виковой кисло-    ¦защитной пропиткой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й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7. ¦Фацетчик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8. ¦Формовщик электро-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рамических из-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вручную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ополнительно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9. ¦Шихтовщик            ¦Костюм хлопчатобумажный пылезащит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Шлифовщик стекла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Шлифовщик стекло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2. Оптико-механическое производство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Блокировщик стек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изделий            ¦Перчатки резиновые     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Варщик смолки        ¦Костюм брезентовый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Градуировщик опти-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деталей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запол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ению гравировки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Изготовитель све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фильтров и по-     ¦Перчатки резиновые  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роидов             ¦ При выполнении работ по изготов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ению просмоленных прокладок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нормали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ации пленки: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Изготовитель шкал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еток фотоспо-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бом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Классификаторщик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окуса и наждака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приго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овлению раствора наждака допол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тельно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Контролер оптиче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деталей и       ¦Перчатки трикотажн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боров             ¦Перчатки хлопчатобумажн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Лаборант             ¦ При выполнении физико-химичес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ого анализа оптических материалов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 изделий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хлопчатобумажный с кис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отозащитной пропиткой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Лакировщик опти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деталей       ¦Перчатки резиновые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Наладчик оборудо-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оптического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Оператор вакуум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становок по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несению покры-     ¦Костюм брезентовый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й на оптические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тали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Оператор по выра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ванию кристал-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Оператор по нане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нию просветля-     ¦Фартук прорезиненный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и защитных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крытий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Оптик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Оптик-механик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Плавильщик обез-     ¦Костюм хлопчатобумажный с огнезащи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женного квар-      ¦ной пропиткой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вого стекла        ¦Рукавицы с асбестовыми наладонниками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Полировщик опти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деталей       ¦Перчатки хлопчатобумажные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Прессовщик изде-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оптическо-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стекла и крис-    ¦Перчатки хлопчатобумажные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ов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Прессовщик опти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й керамики      ¦Рукавицы с асбестовыми наладонниками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Приготовитель оп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их клеев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Промывщик оптиче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деталей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           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работе с ЛВЖ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Разборщик оптиче-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го стекла и       ¦Фартук брезентовый с нагрудником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ов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Распиловщик опти-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го стекла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 н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9 месяце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Резчик стекла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пальчники резиновые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Сверловщик опти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деталей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пальчники резиновые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Склейщик оптичес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деталей          ¦Перчатки резиновые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Спекальщик кювет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Фрезеровщик опти-    ¦ При выполнении работ по обработ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деталей       ¦ крупногабаритных деталей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Центрировщик оп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их деталей     ¦Фартук прорезиненный с нагрудником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Чистильщик оптики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Шлифовщик оптичес-   ¦ При выполнении работ по грубой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деталей          ¦ шлифовке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мелкой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шлифовке дополнительно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Юстировщик оптиче-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приборов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3. Общие професси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Кладовщик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наружных работах зимой допол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тельно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Контролер-прием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фарфоровых,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янсовых и кера-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изделий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Мастер; старший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               ¦ При занятости на горячих участках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работ: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вмест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а хлопчатобумажного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Подсобный рабочий;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чик;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нспортировщик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ополнительно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наружных работах зимой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перевоз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ислот, щелочей и других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химикатов дополнительно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Распределитель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                ¦ На наружных работах зимой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ополнительно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Укладчик-            ¦ При выполнении работ по упаковк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   ¦ листового стекла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для защиты от режущи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маши для защиты от режущи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оздействий 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укладк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зделий дополнительно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трикотажн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XIII. ПРОИЗВОДСТВО ПОЛИМЕРНЫХ КОМПОЗИЦИОННЫХ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МАТЕРИАЛОВ (ПКМ) И ИЗДЕЛИЙ ИЗ НИХ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.¦Аппаратчик обжига    ¦ При занятости на обжиге издели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з ПКМ: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.¦Аппаратчик поли-     ¦ При занятости на полимеризации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ризации            ¦ изделий из ПКМ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 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.¦Аппаратчик приго-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связующих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.¦Аппаратчик пропитки  ¦ При занятости в основном произ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водстве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лавсано-хлопков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башка хлопчатобумажная или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лавсано-хлопков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.¦Изготовитель         ¦ При занятости на изготовлении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стмассовой        ¦конструкций из ПКМ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уры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брезентовые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.¦Изготовитель стек-   ¦Костюм лавсано-хлопковый или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пластиковых из-    ¦халат лавсано-хлопков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намоткой;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ландровщик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 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.¦Комплектовщик        ¦ При занятости на комплектовке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зделий из ПКМ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.¦Контролер качества   ¦ При занятости на контроле произ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и техно-   ¦ водства ПКМ и изделий из них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ого про-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сса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.¦Лаборант по физико-  ¦ При занятости на испытания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ческим         ¦ изделий из ПКМ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пытаниям           ¦Халат хлопчатобумажный или полу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башка хлопчатобумажная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.¦Лаборант химичес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.¦Маркировщик; по-     ¦Костюм хлопчатобумажный или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щник мастера;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новальщик; ткач;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чик-упаков-     ¦Фартук хлопчатобумажный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швея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.¦Мастер               ¦Костюм хлопчатобумажный или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.¦Оператор устано-     ¦Халат хлопчатобумажный или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 изготовления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товых пакетов;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щик-клейщик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струкций (из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товых напол-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елей)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.¦Подсобный рабочий;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нспортировщик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 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 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наружных работах зимой допол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тельно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.¦Резчик заготовок и   ¦ При занятости на резке и раскро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пласти-   ¦ изделий из ПКМ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масс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.¦Слесарь механо-      ¦ При занятости в основном пр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очных работ;     ¦ изводстве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карь; фрезеров-    ¦Халат хлопчатобумажный или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 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.¦Слесарь-ремонтник    ¦Костюм хлопчатобумажный или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 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.¦Уборщик производ-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или косынка хлопчатобумажная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.¦Формовщик стекло-    ¦ При занятости на формировании из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стиковых изде-    ¦ делий из ПКМ: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   ¦Костюм лавсано-хлопковый или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лавсано-хлопков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 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.¦Электромонтер по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   ¦Берет  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   ¦Галоши диэлектрические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   ¦Перчатки диэлектрические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 наружных работах зимой допол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тельно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XIV. ПРОЧИЕ ПРОФЕССИИ АВИАЦИОННОЙ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И ОБОРОННОЙ ПРОМЫШЛЕННОСТИ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.¦Аппаратчик           ¦ При выполнении работ в производ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тве кремнийорганических соедине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й: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кислото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ащитной пропиткой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.¦Варщик селена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ынка или шапочка хлопчатобумажные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.¦Герметизаторщик      ¦Костюм хлопчатобумажный или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антистатические или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почки антистатически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нательное хлопчатобумажное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хлопчатобумажные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оловной убор хлопчатобумажный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Маска лицевая изолирующая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.¦Глазуровщик элек-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керамических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.¦Дробильщик-раз-      ¦ При выполнении работ по размолк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льщик              ¦ селена: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ынка или шапочка хлопчатобумажные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.¦Клеевар              ¦ При выполнении работ по при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готовлению казеинового клея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хлопчатобумажный с нагрудни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                 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приго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овлению клея ВИАМ-БЗ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.¦Консервировщик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и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таллоизделий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.¦Контролер сбороч-    ¦ При постоянной занятости на испы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монтажных и ре-   ¦ тании инжекторных подогревателей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ых работ        ¦Костюм хлопчатобумажный с водоот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лкивающей пропиткой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.¦Машинист компрес-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.¦Машинист просеива-   ¦ При выполнении работ по просеиванию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установок       ¦ медных, свинцовых и других порош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ов: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.¦Намазчик деталей     ¦ При выполнении работ по намазк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еленом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ынка или шапочка хлопчатобумажные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.¦Обжигальщик мате-    ¦ При выполнении работ по обжигу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   ¦ металлокерамических изделий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.¦Освинцевальщик       ¦ При выполнении работ по освин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цеванию стволов ружей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 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.¦Пескослепщик         ¦ При занятости на работах с феноль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ым клеем и песочной пылью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.¦Плавильщик металла   ¦ При выполнении работ по плавке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плавов            ¦ свинца: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.¦Полировщик           ¦ При выполнении работ по полиров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опастей авиационных винтов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из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ыленепроницаемой ткани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виброзащитн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на полиров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еревянных частей оружия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.¦Правильщик вручную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клеенчатый   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.¦Прессовщик элект-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керамических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порош-    ¦Респиратор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ых масс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.¦Пропитчик            ¦ При выполнении работ в спецпр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изводстве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.¦Протяжчик            ¦ При выполнении работ по нарезк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тволов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.¦Работник             ¦ При постоянной занятости на ис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ытании авиационной техники в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атурных трубах и препараторски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комбинированный хлопчат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умажный с ватным вкладышем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шные заглушки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испытании из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елий при низких температура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в холодильных камерах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хлопчатобумажная на меху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 меховым воротником                ¦1 на 4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хлопчатобумажные на утеп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ляющей прокладке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                 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на меху            ¦1 пара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3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.¦Рабочий              ¦ При выполнении работ по склеива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нию деталей клеем на дихлорэтане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с применением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лея ВИАМ-БЗ: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полиров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еревянных частей оружия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хлопчатобумажный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.¦Сборщик-             ¦ При работе на самолетостроительных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пальщик           ¦ заводах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виброзащитные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Ушные заглушки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.¦Слесарь-             ¦ При работе по ремонту свинцов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струментальщик     ¦ цинковых штампов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.¦Слесарь-             ¦ При постоянной занятости на мон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пытатель           ¦ таже и испытании катапульт на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открытом воздухе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испытании авиа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ционных радиаторов гидравлическим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пособом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текстовиниловый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испытании мас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енки сжатым воздухом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текстовиниловый с нагрудником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текстовиниловые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постоянной занятости на испы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тании инжекторных подогревателей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текстовинилов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статических и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динамических испытаниях самолетов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.¦Слесарь механо-      ¦ При выполнении работ по запрессовке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очных работ      ¦ свинцовых изделий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сборке на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атников и заправке их специальными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жидкостями: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монтажу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башенных установок вне завода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Зимой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.¦Слесарь по изгото-   ¦ При занятости на обработке детале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лению и доводке     ¦ из титана в горячем состоянии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талей летатель-    ¦Фартук текстовиниловый с нагрудником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аппаратов        ¦Рукавицы с асбестовыми наладонни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ами           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занятости на выколоточны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молотах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с нагрудником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.¦Слесарь-ремонтник    ¦ При выполнении работ в производстве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ремнийорганических соединений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кисл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озащитной пропитко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ремонту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бензосмесительных установок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с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гнезащитной пропитко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ротивогаз    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8.¦Смазчик              ¦ При выполнении работ по смазке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готовых изделий: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хлопчатобумажная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клеенчатый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ри выполнении работ по смазке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лент эмульсией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9.¦Станочник широкого   ¦ При выполнении работ по обработке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филя              ¦ графита: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Комбинезон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Очки защитные                      ¦ 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0.¦Чистильщик           ¦ При выполнении работ по чистке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тволов после оксидирования и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стрельбы: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1.¦Штамповщик           ¦ При выполнении работ на гидроштам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повке: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ни резиновые 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-+------------------------------------+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рганизаций бытового обслужива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-T--------------------------------T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  Профессия      ¦     Наименование средств       ¦Норма выдачи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или         ¦     индивидуальной защиты      ¦ год (единицы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должность      ¦                                ¦   комплекты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+-------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¦               3                ¦ 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+-------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I. ПРЕДПРИЯТИЯ ХИМИЧЕСКОЙ ЧИСТКИ И КРАШЕНИЯ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¦Аппаратчик химиче- ¦   При выполнении работы п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ой чистки        ¦   обезжириванию растворителями: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мбинезон хлопчатобумаж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кожаные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брезентовые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¦Гладильщик         ¦   При выполнении работы п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влажно-тепловой обработ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ке вещей при помощи утюга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работе на каландрах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¦Комплектовщик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           ¦   При выполнении работы п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упаковке готовых заказов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вмест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а хлопчатобумажного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¦Контролер качества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работки изделий;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емщик заказов;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дистка головных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боров; отделочник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ловных уборов;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ставратор тканей,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беленов и ковров;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ушильщик изделий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¦Красильщик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¦Машинист моечных   ¦   При выполнении работы п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 ¦   стерилизации бритвенны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кистей: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¦Отпарщик-прессов-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, занятый рабо-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й на прессах и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паривающих уста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вках; швея, за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ятая на работах по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метке, подпорке,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шивке, сшивке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¦Пятновыводчик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прорезиненный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с мыльно-содовым раствором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и по чистке ковров дополни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тельно: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¦Транспортировщик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емке, сдаче, разгрузке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и сопровождении грузов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Зимой 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ладке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I. ПРЕДПРИЯТИЯ ИНДИВИДУАЛЬНОГО ПОШИВ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И РЕМОНТА ОДЕЖДЫ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Комплектовщик ма-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иала, кроя и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; модистка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ловных уборов;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тной, занятый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удожественной и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стой текстиль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штопкой и ре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ом одежды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Контролер сырья и  ¦   При работе в скорняжном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 ¦   производстве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Красильщик меха и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убной овчины    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Плиссировщик-      ¦Халат хлопчатобумажный с вод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фрировщик        ¦отталкивающей пропитко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Правщик меховых 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курок и скроев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; скорняк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кройщик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Приемщик материа-  ¦   При выполнении работы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в, полуфабрика-  ¦   по приемке шкурок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 и готовых из-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лий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Рабочий, занятый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сткой сухих за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язнений (чист-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 карманов, швов)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Термоотделочник    ¦   При влажно-тепловой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вейных изделий    ¦   обработке вещей при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омощи утюга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работе на прессах: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Чистильщик венти-  ¦Комбинезон хлопчатобумаж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яционных устано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к; чистильщик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Швея            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ошиву меховых изделий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и ремонту одежды, а также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работе вручную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III. ПРЕДПРИЯТИЯ ПО РЕМОНТУ БЫТОВОЙ ТЕХНИКИ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И РАДИОТЕЛЕВИЗИОННОЙ АППАРАТУРЫ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Заточник           ¦   При выполнении работы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о заточке режущего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инструмента: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Очки защитные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Приемщик заказов   ¦   При выполнении работы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о приему и ремонту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бытовых машин и приборов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Радиомеханик по    ¦Фартук хлопчатобумаж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и ре- ¦Перчатки диэлектрические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у радиотеле-   ¦Маска предохранительная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изионной аппара-  ¦   При работе в сельс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ры               ¦   местности, пригородах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и рабочих поселка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дополнительно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лащ непромокаемый с капюшоном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кирзовые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на 2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Радиомонтер прием- ¦Плащ непромокаемый с капюшоном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телевизионных  ¦Ботинки кожаные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нтенн, занятый  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наружных рабо-  ¦Галош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х                ¦Перчатки диэлектрические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работе в сельс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естности, пригородах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и рабочих поселках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кирзовые вместо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ок кожаных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Зимой 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ладке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ладке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¦Реставратор духовых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струментов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¦Реставратор кла-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ишных инструмен-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; реставратор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ычковых и щипко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х инструментов;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ставратор языч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вых инструментов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¦Слесарь по конт-   ¦   При выполнении работ по ре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льно-измери-     ¦   монту фотоаппаратов, элект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ным приборам   ¦   росчетчиков, весов и др.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автоматике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¦Слесарь по ремон-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автомобилей     ¦   ремонту и техническому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обслуживанию автомобилей,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отоциклов, мопедов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мбинезон хлопчатобумаж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а мойке автомобиле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дополнительно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¦Слесарь по топлив-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аппаратуре     ¦   регулировке и ремонту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карбюраторов автомобилей,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отоколясок, мотоциклов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олукомбинезон хлопчатобумажный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диэлектрические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¦Слесарь-ремонтник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ремонту сейфов, желез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шкафов, весов и др.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мбинезон хлопчатобумаж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ремонту весов автомобильных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ладке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по ре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онту предметов домашнего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обихода (керосинки, коляски,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мусы и др.), счетных и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ишущих машинок, патефонов,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швейных машин и др.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ремонту бытовых электро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боров (холодильников,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ылесосов, электробритв,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электроплиток и др.):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олукомбинезон хлопчатобумажный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врик диэлектрический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¦Сторож             ¦   При выполнении работ на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открытых платных стоянка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автомобилей и други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транспортных средств: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лащ хлопчатобумажный с вод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отталкивающей пропиткой  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Зимой 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Тулуп в особом и IV поясах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олушубок в III поясе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ладке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 особом, IV, III поясах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ладк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 особом, IV, III поясах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лавсано-вискозная на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утепляющей прокладке во II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и I поясах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лавсано-вискозные на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утепляющей прокладке во II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и I поясах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в особом, IV, III, II,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I поясах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¦Часовщик по ремон-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механических ча-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в; часовщик по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электронных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варцевых часов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¦Электромонтер по   ¦Полукомбинезон хлопчатобумажный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и обслужи- ¦Перчатки диэлектрические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ю электрообо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ования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IV. ПРЕДПРИЯТИЯ ПО ИНДИВИДУАЛЬНОМУ ПОШИВУ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И РЕМОНТУ ОБУВИ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¦Вырубщик деталей;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тяжчик обуви;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стильщик материа-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в; отделочник из-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лий; раскройщик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; ремон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ировщик кожгалан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ейных изделий;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борщик верха обу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и; съемщик обуви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 колодок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¦Обработчик дета-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й, полуфабрикатов¦Очки защитные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изделий; шлифов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 изделий, полу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абрикатов и мате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алов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¦Обувщик по индиви- ¦Костюм хлопчатобумаж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уальному пошиву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уви; обувщик по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шиву ортопедиче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ой обуви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¦Обувщик по ремонту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уви; приемщик    ¦нагрудником из плотной ткани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казов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¦Ремонтировщик      ¦   При выполнении работы п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увных колодок;   ¦   чистке обуви и колодок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стильщик изде-   ¦Фартук хлопчатобумаж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й, полуфабрика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 и материалов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¦Сборщик деталей и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    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работе с клеем и раст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ворителями дополнительно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¦Сборщик низа обуви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¦Фрезеровщик обуви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V. ФОТО- И КИНОПРЕДПРИЯТИЯ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¦Окантовщик фотоот-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атков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рукавники хлопчатобумажны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¦Оконтуровщик ори-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иналов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¦Приемщик заказов,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приемкой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сортировкой ки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пленки; фотограф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¦Ретушер   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рукавники хлопчатобумажны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раскраске позитивов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¦Фотолаборант       ¦Фартук прорезинен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акатке фотоотпечатков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промывке фотоотпечатков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утепленные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сортировке-отбраковк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фотоотпечатков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о фиксированию: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прорезиненный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VI. НЕПРОИЗВОДСТВЕННЫЕ ВИДЫ УСЛУГ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¦Грузчик            ¦   При выполнении работ по пог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рузке, доставке и перевозке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мебели, топлива и т.п.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омбинезон хлопчатобумаж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Зимой 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ладке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ладке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¦Дровокол           ¦Комбинезон хлопчатобумаж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Зимой 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ладке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¦Кладовщик, товаро- ¦   При выполнении работ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д и приемщик     ¦   по приемке вещей на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хранение в ломбарде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¦Няня               ¦Халат хлопчатобумаж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¦Паркетчик          ¦Полукомбинезон хлопчатобумажный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¦Приемщик пункта    ¦Фартук хлопчатобумаж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ката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¦Рабочий, занятый   ¦Фартук хлопчатобумажный из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полнением работ  ¦плотной ткани с нагрудником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заготовке дре-  ¦Рукавицы комбинирова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сной коры и мо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ала, сушке, вязке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 пучки, укладке,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ртировке, прием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е; рабочий, заня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й работой по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ройству мочищ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¦Рабочий, занятый   ¦Фартук прорезиненный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полнением работ  ¦Сапоги резинов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загрузке и вы-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ке дублов на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чищах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¦Рабочий, занятый   ¦Куртка на утепляющей прокладке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работах по      ¦Брюки на утепляющей прокладке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брасыванию снега  ¦Валенки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 крыш и набивкой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гребов снегом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¦Рабочий, занятый   ¦Полукомбинезон хлопчатобумажный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боркой квартир    ¦Перчатки резиновые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¦Стеклопротирщик    ¦Полукомбинезон хлопчатобумажный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VII. СЕЛЬХОЗУСЛУГ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¦Пастух             ¦Плащ хлопчатобумажный с водоот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талкивающей пропитко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.¦Рабочий, занятый   ¦Фартук хлопчатобумаж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готовкой мочала ¦Рукавицы комбинирова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ля рогоже-куле-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кацкого производс-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ва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.¦Рабочий, занятый   ¦Фартук хлопчатобумаж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работах по из-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товлению кулей,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гож, по вязке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ел и веников,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плетению корзин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.¦Рабочий, занятый   ¦Фартук хлопчатобумаж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работах по за-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товке прута для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рзиноплетения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VIII. ПРЕДПРИЯТИЯ РЕМОНТА МЕБЕЛИ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.¦Обойщик мебели   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еспиратор 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ри выполнении работ п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перетяжке матрацев, кресел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и другой мягкой мебели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олукомбинезон хлопчатобумажный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Очки защитные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.¦Отделочник изделий ¦Фартук хлопчатобумаж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 древесины       ¦Перчатки резиновые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.¦Плетельщик мебели; ¦Фартук хлопчатобумаж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чие, занятые в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агетном производ-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ве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.¦Подготовщик наби-  ¦Фартук хлопчатобумажный с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чных материалов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еспиратор 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.¦Станочник дерево-  ¦   При работе на стружечном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рабатывающих     ¦   станке: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ков            ¦Фартук хлопчатобумаж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IX. ИЗГОТОВЛЕНИЕ ПАМЯТНИКОВ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.¦Камнетес           ¦Фартук брезентовый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кожаные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Очки защитные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На наружных работах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зимой дополнительно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Куртка на утепляющей прокладке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на утепляющей прокладке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Валенки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.¦Полировщик худо-   ¦   При выполнении работы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ственных изделий ¦   по шлифовке по камню: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Сапоги резинов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Перчатки резиновые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.¦Резчик по камню    ¦Фартук прорезиненный 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нагрудником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.¦Цементатор         ¦Куртка брезентовая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рюки хлопчатобумажные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Рукавицы комбинирова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¦Ботинки кожаные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+--------------------------------+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жилищно-коммунального хозяйств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17.03.2009 N 118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4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лесозаготовительных, лесосплавных,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лесоперевалочных, лесохозяйственных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рганизаций и химлесхоз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T------------------------------T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  Профессия     ¦    Наименование средств      ¦Норма выдач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или должность   ¦    индивидуальной защиты     ¦на год (количе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ство единиц ил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комплектов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 ¦              3 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I. ЛЕСОЗАГОТОВИТЕЛЬНЫЕ РАБОТЫ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¦Вальщик леса; во- ¦Костюм хлопчатобумажный с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итель погрузчика,¦водоотталкивающей пропиткой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вождением ¦Сапоги кирзовые с защит-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моходного погру-¦ным подноском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чика; возчик ле- ¦Рукавицы комбинированные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; дорожный рабо-¦Комплект одежды "Лес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й, занятый на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стве ле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возных дорог и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ов; лебедчик на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елевке леса;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бедчик на шта-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елевке и погрузке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а, занятый на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рхнем складе;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руб; машинист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елевочной маши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; монтажник тре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вочного и пог-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зочного оборудо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, занятый на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секах и лесо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ных дорогах;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вальщик-свальщик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материалов,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лесосе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х и верхнем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е; обрубщик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учьев, занятый на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секах и верх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м складе; под-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бный рабочий на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заготовках,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подго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ке лесосек и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рхнем складе;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метчик хлыстов,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лесосе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х и верхнем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е; раскряжев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, занятый на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секах и верх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м складе; тесчик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сортиментов,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лесосе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х и верхнем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е; тракторист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подготовке ле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сек, трелевке и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возе леса, заня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й на подготовке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сек к рубке,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строительстве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возных дорог,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ов и на верхнем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е; тракторист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грузчик, занятые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трелевке и вы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ке живицы и ос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ла; штабелевщик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ревесины, занятый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верхнем складе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 в ред. Постановления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¦Водитель автомо-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ля, занятый на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возке леса, жи-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ицы и осмола;  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елевщик; чоке-  ¦Костюм зимний "Тайга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щик         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¦Грузчик; дорожный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чий, занятый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обслуживании   ¦Сапоги кирзовые с защитным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возных дорог  ¦подноском     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усов; контролер ¦Рукавицы комбинированные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ревообрабатыва- ¦Костюм зимний "Тайга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ющего производст-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; лебедчик на   ¦    Машинисту-крановщику,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табелевке и по-  ¦    занятому на погрузке,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ке леса, за-  ¦    разгрузке и штабелевке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ятый на нижнем   ¦    древесины на лесовозных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е; машинист -¦    дорогах, обрубщику сучьев,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рановщик, занятый¦    занятому на нижнем складе,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погрузке, раз- ¦    раскряжевщику, занятому на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ке и штабе-   ¦    нижнем складе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вке древесины   ¦Комплект одежды "Лес" вместо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лесовозных до- ¦костюма зимнего "Тайга"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гах; навальщик 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альщик лесомате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алов, занятый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нижнем складе,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перевалочных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азах и биржах;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рубщик сучьев,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нижнем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е; оператор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кряжевочной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; опера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 сучкорезной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; опера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 автоматизиро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ного лесотранс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тера; подсобный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чий на лесоза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товках, занятый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нижнем складе;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метчик хлыс-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, занятый на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жнем складе;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кряжевщик, за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ятый на нижнем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е; слесарь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лесо-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готовительного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анспортерщик;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табелевщик дре-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сины, занятый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нижнем складе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¦Заготовщик      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плект одежды "Лес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¦Окорщик; дровокол;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кряжевщик    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с защитным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носком     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зимний "Тайга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¦Плотник, занятый  ¦Костюм зимний "Тайга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наружных рабо-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х;  слесарь по 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лесозаго-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ительного обо- ¦    Навальщику-свальщику ле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ования; станоч-¦    соматериалов, занятому у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шпалорезного  ¦    шпалорезного станка,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ка; наваль-   ¦    слесарю по ремонту лесо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-свальщик ле-  ¦    заготовительного обору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материалов, за- ¦    дования и станочнику шпа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ятый у шпалорез- ¦    лорезного станка дополни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го станка       ¦    тельно: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Навальщику-свальщику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лесоматериалов, занятому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у шпалорезного станка: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с защитным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носком вместо сапог кирз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ых           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II. ЛЕСОСПЛАВ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¦Исключен. - Постановление Минтруда РФ от 17.12.2001 N 85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¦Выгрузчик древеси-¦Костюм брезентовый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 из воды; под-  ¦Сапоги кирзовые с защит-      ¦1 пара н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бный рабочий на ¦ным подноском                 ¦2 год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сплаве; сплав-¦Рукавицы брезентовые или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; сплотчик;  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ормировщик плотов¦Жилет спасательный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Сплавщику и сплотчику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зимой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доотталкивающей пропит-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й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7 в ред. Постановления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¦Лебедчик на лесо- ¦Костюм хлопчатобумажный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лаве; лебедчик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штабелевке и   ¦  Лебедчику на лесосплаве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грузке леса, за-¦  дополнительно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ятый на сплавных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; машинист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рановщик, занятый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сплавных рабо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х; машинист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лоточной (сорти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очной) машины;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акторист на под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товке лесосек,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елевке и вывозе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а, занятый на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лавных работах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8 в ред. Постановления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¦Сортировщик древе-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ины на воде    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брезентовый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Такелажник        ¦Костюм брезентовый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III. ПОДСОЧКА ЛЕСА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Аппаратчик лесохи-¦Ботинки кожан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ической установ-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; выжигальщик   ¦    Выжигальщику и аппаратчи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ревесного угля   ¦    ку, работающим на открытом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воздухе, дополнительно: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отталкивающей пропиткой на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тепляющей прокладке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Вздымщик; подсоб-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й рабочий на    ¦доотталкивающей пропиткой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сочке леса;    ¦Сапоги кирзовые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борщик живицы    ¦Ботинки резинотекстильные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Вздымщику и сборщику жи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вицы, постоянно работа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ющим на подрумянивании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деревьев,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плект одежды "Лес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Вздымщику, занятому на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работе с химическим воз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действием, дополнительно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нитрон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резинотекстильные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ислотозащит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При   работе    в    заболоченных   местах   рабочи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фессии которых предусмотрены в пунктах  12  и  13  настоящих  Нор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место  сапог  кирзовых  могут  выдаваться  сапоги резиновые со срок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ски 1 год.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IV. ЛЕСОХОЗЯЙСТВЕННЫЕ РАБОТЫ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Бондарь           ¦Фартук хлопчатобумажный с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Заготовщик, заня-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й на заготовке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епы и драни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Рабочий, занятый  ¦Фартук хлопчатобумажный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поливе питомни-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в               ¦Сапоги резиновые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Рабочий, занятый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разделке топоч-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дров в лесу,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площадках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Рабочий, занятый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очистке и сор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ировке семян, на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одотерочных ма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нах при горячей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работке, на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патологичес-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х обследованиях,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соустройстве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Рабочий, занятый  ¦Фартук хлопчатобумажный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готовкой коры 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Рабочий, занятый  ¦Фартук хлопчатобумажный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изготовлении 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дьев, колес,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ег, саней,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дного полуфаб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ката и клепки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Рабочий, занятый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замочке и выем-¦Сапоги резиновые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е луба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Рабочий, занятый  ¦Фартук хлопчатобумажный с кис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консервировании¦лотозащитной пропиткой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одов с использо-¦Перчатки резиновые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ем сернистого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нгидрида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Рабочий, занятый  ¦Фартук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шпаркой плодов 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Рабочий, занятый  ¦Перчатки резиновые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лодной обработ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й плодов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¦Рабочий, занятый  ¦Рукавицы комбинированные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шишкосемяносу- ¦Очки защитные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лке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¦Рабочий, занятый  ¦Костюм хлопчатобумажный с кис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рьбой с вредите-¦лотозащитной пропиткой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ями леса ручным  ¦Шлем суконный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особом        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¦Рабочий, занятый  ¦Фартук прорезиненный с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лесокультурных ¦нагрудником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           ¦Нарукавники прорезиненные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¦Рабочий, занятый  ¦Фартук прорезиненный с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лесных пожаро- ¦нагрудником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ических стан-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ях              ¦Сапоги резиновые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¦Рабочий, занятый 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тушении лесных ¦Сапоги кирз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жаров           ¦Очки защитные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8 в ред. Постановления Минтруда РФ от 17.12.2001 N 85)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¦Радиотехник и ра- ¦Фартук хлопчатобумажный с кис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иооператор, об-  ¦лотозащитной пропиткой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уживающие радио-¦Сапоги резиновые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и с аккуму- ¦Перчатки резиновые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яторными установ-¦Очки защитные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ми на предпри-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ятиях лесного хо-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яйства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V. ПРОЧИЕ РАБОТЫ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¦Мастер, занятый 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лесосеках,     ¦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рхних и нижних 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ах, лесоспла-¦Рукавицы комбинированные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, ремонте и со-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ржании лесовоз- ¦доотталкивающей пропиткой на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дорог, подсоч-¦утепляющей прокладке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е леса, лесопере-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лочных базах и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ржах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¦Подсобный рабочий ¦Рукавицы комбинированные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зимний "Тайга"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.   1.   Сезонным    рабочим,    занятым    на   работах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еречисленных  в  пунктах  1  и  3 настоящих Норм, на время их  работ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    организациях,  предусмотренных   в   настоящих   Нормах,   должн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   следующие   спецодежда,   спецобувь  и   другие  средст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защиты: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Зимой: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доотталкивающей пропиткой на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утепляющей прокладке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Рукавицы комбинированные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    Летом: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доотталкивающей пропиткой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Сапоги кирзовые с защитным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подноском     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Рукавицы комбинированные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Сезонным   рабочим,  занятым   на   работах,   перечисленных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унктах 8 и 10 настоящих Норм, на  время  их  работы  в  организациях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х  в  настоящих  Нормах,  должны   выдаваться  следующ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дежда, спецобувь и другие средства индивидуальной защиты: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доотталкивающей пропиткой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Сапоги резиновые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 Сезонным рабочим, работающим  на  лесозаготовке,  лесосплаве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еревалке  леса  сроком  до  3  месяцев,  выдаются   только   рукавиц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бинированные сроком носки 3 месяца.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4.  Рабочим    на    лесосплаве,   постоянно   выполняющим   работу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посредственно   в   воде,  кирзовые   сапоги   могут  быть  заменен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зиновыми со сроком носки 12 месяцев.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5.  При   работе  в   районах,   где   наблюдается   массовый   л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овососущих  насекомых,  или  в   районах,  зараженных   энцефалитны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лещом,   рабочим   должен    выдаваться    дополнительно    следующ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мплект защитной одежды: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Рубашка верхняя из тонкого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защитного полотна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Рубашка нижняя из толстого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защитного полотна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Головная накидка, пропи-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танная диэтилтолуамидом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6.  Работникам,   занятым   на   работах,  где   имеется  опасност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равмирования     головы,     работодатель     по     согласованию  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осударственным   инспектором   по   охране  труда  и  соответствующи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фсоюзным    органом   или    иным    уполномоченным     работника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ставительным    органом    должен   выдавать   следующие  средст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защиты: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Каска   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¦Подшлемник хлопчатобумажный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7.  Работникам,  занятым  на  лесозаготовительных,  лесосплавных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ругих   работах,    предусмотренных   настоящими    Нормами,   вмест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стюма   хлопчатобумажного    с   водоотталкивающей  пропиткой  мож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 костюм летний для лесозаготовителей.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8.  Рабочим,  профессии которых предусмотрены  в  пунктах 7   и   8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стоящих     Норм,     вместо     костюма     хлопчатобумажного    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доотталкивающей    пропиткой    на    утепляющей   прокладке   мож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 костюм зимний универсальный для лесозаготовителей.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9.  Мастерам,  занятым на  лесосеках,  верхних  и  нижних  складах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есосплаве,  ремонте  и  содержании  лесовозных  дорог, подсочке леса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есоперевалочных  базах  и  биржах,  вместо  костюма хлопчатобумажн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   водоотталкивающей   пропиткой   может   выдаваться  костюм  лет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"Мастер     леса"    и     вместо     костюма    хлопчатобумажного  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доотталкивающей   пропиткой    на    утепляющей   прокладке    мож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 костюм зимний "Мастер леса".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0.  Рабочим,  профессии   которых   предусмотрены    в   осталь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унктах   настоящих   Норм,   вместо   костюма   хлопчатобумажного  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доотталкивающей   пропиткой    на   утепляющей    прокладке    мож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 костюм зимний "Тайга".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11.   Работникам,  занятым  на   лесозаготовительных,  лесосплав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ах  и  подсочке  леса,  вместо  предусмотренных по нормам валенок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гут выдаваться валенки армейские.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¦Механик, занятый  ¦Костюм хлопчатобумажный с в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 лесопунктах, на ¦доотталкивающей пропиткой на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йдах и сплавных ¦утепляющей прокладке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х          ¦Рукавицы комбинированные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+------------------------------+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5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нятым на эксплуатации метрополитен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T--------------------------------T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 Профессия    ¦      Наименование средств      ¦Норма выдач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 или       ¦     индивидуальной защиты      ¦на год (количе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ь    ¦                                ¦ство единиц ил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комплектов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2        ¦               3  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 ¦Бандажник;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тамповщик        ¦  съему и насадке колесных пар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с метал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ическим носком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нагрудником 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 в ред. Постановления Минтруда РФ от 17.12.2001 N 85)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 ¦Бригадир (освобож-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ный) по текуще-¦  погрузке и замене шпал,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у содержанию и   ¦  пропитанных антисептиками,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пути и ис-¦  замене и промывке щебня: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усственных соору-¦Костюм брезентовый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й; монтер пути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из плащ-палатки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ннеле зимой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занятости на работе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о шпалоподбойками: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виброзащитные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ннеле зимой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производстве работ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о водоборьбе и очистке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лотков: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кладке             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ннеле зимой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производстве других работ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о текущему содержанию, ремон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у и реконструкции пути и кон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актного рельса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с метал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ическим носком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работе с электроин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трументом дополнительно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кладке             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ннеле зимой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изготовлению клееболто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ых стыков дополнительно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овной убор хлопчатобумажный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 в ред. Постановления Минтруда РФ от 17.12.2001 N 85)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 ¦Водитель дрезины;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автомот- ¦Рукавицы комбинированные  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сы; машинист мо-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оза;   помощник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ителя  дрезины;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ощник машиниста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отрисы; по-  ¦   На открытых участках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щник машиниста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овоза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 ¦Дежурный локомо-  ¦   При выполнении работы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го депо; по- ¦   в депо, пункте оборот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щник дежурного  ¦   локомотивов и мотор-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омотивного депо¦   вагонных электросетей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мощнику дежурного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комотивного депо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 ¦Дежурный по стан- ¦   На наземных станциях и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метрополитена;¦   холодных станциях мелкого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журный по при-  ¦   залегания зимой: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ему и отправлению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ездов метрополи-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на; контролер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ических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ускных пунктов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трополитена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а.¦Дежурный по парку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на железнодорож- ¦  тоннелях и на открытых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м транспорте)   ¦  линиях метрополитена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бетонном покрытии и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опитанных креозотом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шпалах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ннеле зимой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5а введен Постановлением Минтруда РФ от 17.12.2001 N 85)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 ¦Дежурный стрелоч- ¦   На работе в тоннелях и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поста        ¦   на открытых линиях мет-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политена: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бетонном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крытии  и пропитанных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еозотом шпалах дополнитель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: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 ¦Дефектоскопист по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гнитному и уль- ¦  осмотру колесных пар и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звуковому конт-¦  других частей (деталей)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ю              ¦  подвижного состава: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утях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ельсосварочных поездах: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7 в ред. Постановления Минтруда РФ от 17.12.2001 N 85)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а.¦Инженер по охране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да             ¦Ботинки кожаные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7а введен Постановлением Минтруда РФ от 17.12.2001 N 85)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 ¦Краскотер; маляр,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краской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вижного соста-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; отделочник из-¦Шлем хлопчатобумажный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из древесины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Краскотеру дополнительно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работе пульвериза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ром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аляру, занятому окрас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кой подвижного состава,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ополнительно: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8 в ред. Постановления Минтруда РФ от 17.12.2001 N 85)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 ¦Мастер и старший  ¦Костюм хлопчатобумажный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, занятые на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плуатационных  ¦Рукавицы комбинированные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дприятиях мет-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политена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дзору сооружений мет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ополитена: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емонту эскалаторов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9 в ред. Постановления Минтруда РФ от 17.12.2001 N 85)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0.¦Машинист железно-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рожно-строитель-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; помощ-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машиниста же- ¦Полуплащ брезентовый  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знодорожно-стро-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тельных машин;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адчик железно-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рожно-строитель-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 и меха- ¦Теплозащитный костюм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змов; слесарь по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путевых   ¦  обслуживанию уборочных,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и механизмов¦  звеносборочных машин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ополнительно: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пециальная зимняя шапка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приспособлением, обеспечиваю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м нормальную слышимость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служиванию снегоубо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очной машины: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кладке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0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1.¦Машинист зумпфово-¦Костюм хлопчатобумажный с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агрегата; дре- ¦во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жник; слесарь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умпфового агрега-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на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рикотажной основе        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ннеле зимой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ренажнику в промерзае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ых тоннелях и на открытых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участках зимой дополнительно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глубоких водостоках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с высо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ими голенищами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1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2.¦Машинист компрес-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; ¦  ремонту, реконструкции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электро- ¦  и текущему содержанию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арочного пере-  ¦  пути и тоннельных сооружений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вижного агрегата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 двигателем внут-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него сгорания  ¦Рукавицы комбинированные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2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3.¦Машинист моечной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ки; маши-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моечных ма-  ¦Перчатки резиновые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, занятый про- ¦Нарукавники прорезиненные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вкой и выщелачи-¦Фартук прорезиненный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ем состава в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нах и моечных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ах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чистке и мойке ролико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ых подшипников подвиж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ого состава: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ислотощелочестойкие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юфтевые с по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ышенными берцами нефте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асложирозащитн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женские облегчен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е нефтемасложирозащитные      ¦ 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3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4.¦Машинист электро- ¦  Машинисту электропоез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езда, работающий¦  да, работающему на гру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грузовом элект-¦  зовом электропоезде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поезде; маши-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-инструктор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омотивных бри-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д; машинист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поезда, ра-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ающий на мотор-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гонном электро-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езде            ¦  Машинисту электропоез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а, работающему на мо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рвагонном электропо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езде и машинисту-инс-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руктору локомотивных бригад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4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5.¦Машинист эскала-  ¦   При промывке водой наклонных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; ремонтиров- ¦   ходов эскалаторов: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резиновых из- ¦Костюм прорезиненный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занятый ре-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ом, обслужива-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ем и ревизионны-¦Перчатки резиновые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 работами эска-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торных машин;   ¦Шлем хлопчатобумажный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электрик  ¦   На остальных работах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обслуживанию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монту эскала-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ов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и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6.¦Мойщик-уборщик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вижного состава¦  протирке механических частей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од вагонами (в канавах)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чистке и обмывке мотор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агонных электросекций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   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(при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ытье полов)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6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7.¦Наладчик контроль-¦   При работе в путеизмери-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измерительных  ¦   тельных, путеобследова-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гонов           ¦   тельских и дефектоскопных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гонах: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плащ брезентовый с капюшоном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8.¦Облицовщик-мра-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рщик; облицовщик¦  обслуживанию и ремонту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-плиточник; обли- ¦  тоннельных сооружений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овщик-полировщик ¦  В сухих условиях: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 мокрых условиях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резиновые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8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9.¦Обрубщик; термист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установках ТВЧ;¦  обработке рельсов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лифовщик         ¦Костюм брезентовый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на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рудником     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9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0.¦Обходчик пути и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кусственных со- ¦Плащ из плащ-палатки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ружений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щебне и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питанных креозотом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шпалах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1.¦Оператор дефекто-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пной тележки;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по путе- ¦Сапоги резиновые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м измерениям;   ¦Перчатки трикотажные с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ощник оператора¦точечным латексным покрытием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фектоскопной те-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жки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щебеночных участках до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олнительно: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до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олнительно: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1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а.¦Нарядчик локомо-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ых (поездных)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ригад; оператор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 дежурном по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омотивному де-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; оператор пунк-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 по обслуживанию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монту вагонов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контейнеров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1а введен Постановлением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2.¦Оператор разменных¦   При работе на станциях: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ов; опера-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электронно-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числительных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и вычисли-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х машин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3.¦Осмотрщик вагонов;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ригадир (освобож-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ный) предприя-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й железнодорож-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транспорта и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трополитенов;   ¦Каска 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монту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вижного состава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одувке подвагонного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орудования дополнительно: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ушники противошумные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евизии токоприемнико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ополнительно: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омывке подвагонного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орудования машиной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ысокого давления до-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олнительно: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прорезиненный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ушники противошумные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оточке коллекторов тяговых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вигателей дополнительно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защитный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3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4.¦Отделочник        ¦   При выполнении работы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олировке эскала-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рных балюстрад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5.¦Подсобный рабочий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ранспортировке колесных пар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5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а.¦Приемосдатчик гру-¦Плащ непромокаемый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 и багажа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5а введен Постановлением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б.¦Приемщик поездов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5б введен Постановлением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6.¦Рабочий, занятый  ¦  При работе на скорой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корой техни-  ¦  технической помощи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й помощи;    ¦  служб метрополитена и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, занятый на¦  на восстановительных базах: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рой технической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ощи            ¦Плащ непромокаемый    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защитный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защитный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6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7.¦Ремонтник искус-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сооруже-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               ¦Чуни войлочные или веревочные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    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(при работе на высоте)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7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а.¦Руководители и    ¦  При выполнении работ в конт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исты       ¦  рольно-измерительных вагонах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обс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луживанию, ремонту и техничес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кому надзору за объектами, ус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ройствами и оборудованием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етрополитена, а также при ра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боте по подготовке производст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а: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в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крых условиях дополнительно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тоннеле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и на наземных участках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в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крых условиях дополнительно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дзору за содержанием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ооружений метрополитена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7а введен Постановлением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8.¦Слесарь-ремонтник;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 по ре-    ¦  ремонту стрелок, стре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и обслужива-¦  лочных замков, шлагбау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ю перегрузочных ¦  мов и по ремонту обору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дования пневмообдувки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брезентовы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(на вате) 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ысоте: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шарошению абразивных камней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емонту грузоподъемног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орудования: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8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9.¦Слесарь-электрик  ¦Костюм брезентовый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обслуживанию и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металло-  ¦Рукавицы брезентовые 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струкций метро-¦Плащ из плащ-палатки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тена         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на-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рудником     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ысоте: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тволах и коллектора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ентиляционных шахт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9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0.¦Слесарь-электрик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обслуживанию и ¦  очистке и ремонту водо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оборудова-¦  стоков, канализации и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метрополитена ¦  фекальных перекачек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               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служиванию и ремонту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орудования вентиляции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 тоннелях и на станц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ях метрополитена: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электрифицированных аг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егатах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емонту кранов на высоте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и в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тволах линейной вент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ляции зимой дополнительно: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0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1.¦Слесарь-электрик  ¦Костюм 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обслуживанию и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станцион- ¦Рукавицы брезентовые 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и тоннельного¦Плащ из плащ-палатки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мет-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политена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тволах и коллектора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ентиляционных шахт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служиванию и ремонту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автокасс, уборочных и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раморомоечных машин,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электронагревательны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боров и другого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электрооборудования на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танциях и в тоннелях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1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а.¦Слесарь-электрик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обслуживанию и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эскалато- ¦Рукавицы комбинированные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ов             ¦Рукавицы брезентовые    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1а введен Постановлением Минтруда РФ от 17.12.2001 N 85)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2.¦Старший инженер;  ¦   При выполнении работ по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женер           ¦   обслуживанию и ремонту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тройств освещения, защиты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автотелеуправления (по ис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ытанию и ремонту электропри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оров и электрооборудования)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мокрых условиях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3.¦Старший электроме-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; электроме- ¦  обслуживанию и ремонту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; электромон-¦  устройств автоматики,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по обслужива- ¦  телемеханики и связи,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ю и ремонту уст-¦  расположенных на открытом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йств сигнализа- ¦  воздухе, на станциях, под-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, централизации¦  вижном составе и перегонах: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блокировки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 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одувке блоков дополнительно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еплозащитный костюм         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3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4.¦Столяр            ¦  При выполнении работ по со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ержанию и ремонту вести-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бюльных наружных дверей, эс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калаторных балюстрад и других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абот в метрополитене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ушники противошумные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4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5.¦Техник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амеру бандажей и дета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лей подвижного состава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д под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ижным составом дополнительно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5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6.¦Токарь; фрезеров- ¦  При выполнении работ по об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точке бандажей без выкатки ко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лесных пар из-под подвижного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остава: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защитный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ушники противошумные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бточке колесных пар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дополнительно: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ежурна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дополнительно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6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7.¦Тоннельный рабочий¦   При выполнении работ по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держанию тоннельных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оружений: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уходу и содержанию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мерзаемых тоннелей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открытых станций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чистке витражей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ремонту тоннельных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оружений: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зим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летни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геодезическо 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ркшейдерских работ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стволах и кол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екторах вентиляционных шахт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8.¦Уборщик производс-¦  При выполнении работ по уборке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и служеб- ¦  станций метрополитена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; ма-¦Халат хлопчатобумажный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уборочных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Жилет сигнальный   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Уборщику производственных и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лужебных помещений на наруж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ых работах зимой дополнитель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о: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8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9.¦Электромеханик    ¦   При работе на скорой техни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еской помощи служб метроп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тена и на восстановительных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азах: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чистке и ремонту водо-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оков, канализации  и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екальных перекачек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служиванию и ремонту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орудования вентиляции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тоннелях и на станциях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трополитена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электрифи-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рованных агрегата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и при работе в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волах линейной вентиляции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служиванию и ремонту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втокасс, уборочных и мрамо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моечных машин, электронаг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вательных приборов и друго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о электрооборудования на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анциях и в тоннелях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лектромонтажу и обслуживанию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яговых трансформаторных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низительных подстанций: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мокрых условиях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монту маслонаполненной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уры и обработке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форматорного масла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ловиях дополнительно: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кладке кабеля, ремонту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обслуживанию кабельной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ети в тоннелях,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ентиляционных шахтах,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лодцах, кабельных кол-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екторах и по метромосту: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сухих условиях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мокрых условиях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окраске кабеля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, а также в кабельных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ллекторах и колодцах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по обслуживанию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ремонту устройств освеще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я, защиты и автотелеуп-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вления (по испытанию и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монту электроприборов и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лектрооборудования)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мокры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ловиях дополнительно: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по ремонту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ревизии эскалаторных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шин: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и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0.¦Электромонтажник  ¦   При прокладке кабеля, ре-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кабельным сетям¦   монте и обслуживании ка-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ельной сети в тоннелях,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ентиляционных шахтах, ко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дцах, кабельных коллек-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рах и по метромосту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сухих условиях: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мокрых условиях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окраске кабеля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,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 также при работе в кабель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коллекторах и колодцах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1.¦Электромонтер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актной сети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2.¦Электромонтер по  ¦  При выполнении работ по ре-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  монту маслонаполненной аппара-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  туры и обработке трансформа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; элект- ¦  торного масла: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монтер-релейщик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крых условиях дополнительно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по обс-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луживанию и ремонту устройств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свещения, защиты и автотеле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управления (по испытанию и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ремонту электроприборов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и электрооборудования)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мокрых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условиях дополнительно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наружных работах з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ой дополнительно: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в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оннеле зимой дополнительно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42 в ред. Постановления Минтруда РФ от 17.12.2001 N 85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3.¦Электромонтер тя- ¦   На электромонтаже и обслужи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вой подстанции  ¦   вании тяговых трансформатор-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понизительных подстанций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1 пара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на валенки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тоннеле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в мокрых условиях: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лащ-палатки или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прорезиненной ткани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+--------------------------------+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Работникам текущего содержания и ремонта санитарно-технического оборудования, кабельного и осветительного хозяйства (слесари, электрики) и уборщикам производственных и служебных помещений станций выдается дополнительно халат хлопчатобумажный (дежурный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6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целлюлозно-бумажного, гидролизн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лесохимического производст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T--------------------------------T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    Профессия    ¦      Наименование средств      ¦Норма выдач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или        ¦      индивидуальной защиты     ¦на год (ко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ь    ¦                                ¦личество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единиц ил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комплектов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2        ¦               3                ¦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. ЦЕЛЛЮЛОЗНО-БУМАЖНОЕ ПРОИЗВОДСТВО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1. Производство целлюлозы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1.¦Аппаратчик пере-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   по производству скипидара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пидарной уста- ¦   и канифоли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ки; аппаратчик 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овой установки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роизводству талловог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сла: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2.¦Варщик химической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евесной массы;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щик целлюлозы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рке сульфитной целлюлозы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или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кислотозащитной пропитко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3.¦Выпарщик щелоков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4.¦Диффузорщик целлю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зы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5.¦Дробильщик колче-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на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6.¦Загрузчик колче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нных, серных пе-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й и турм        ¦Полусапоги мужские с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нутренними защитными носками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твозке огарков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япа войлочная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7.¦Загрузчик сульфата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8.¦Кислотчик         ¦   При выполнении работ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турмах: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с металлическим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ом     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других работ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грубошерстный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9.¦Миксовщик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0.¦Отбельщик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1.¦Промывщик целлю-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зы   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с во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2.¦Регенераторщик    ¦Костюм суконный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рнистой кислоты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3.¦Слесарь-ремонт-   ¦   При выполнении работ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по обслуживанию и ремонту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ислотных, хлорных, регенер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онных и варочных цехов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у целлюлоз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лочным способом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вместо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суконного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4.¦Содовщик          ¦Костюм хлопчатобумажный с ог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езащитной пропитко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наголовный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5.¦Хлорщик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6.¦Электромонтер по  ¦   При выполнении работы в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   кислотных, варочных, хлорных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   и регенерационных цехах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2. Производство древесной массы и картон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7.¦Дефибрерщик     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с металлическим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ом     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8.¦Древопар          ¦Фартук резиновый с нагрудником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9.¦Загрузчик балансов¦Полукомбинезон хлопчатобумажны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дефибреры       ¦с водоотталкивающей пропиткой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или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с металлическим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ом     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0.¦Оператор очистного¦Полукомбинезон хлопчатобумажны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с водоотталкивающей пропиткой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с нагрудником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1.¦Прессовщик картона¦Полукомбинезон хлопчатобумажны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фибры           ¦с водоотталкивающей пропиткой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с нагрудником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2.¦Сушильщик бумаги, ¦   При выполнении работ п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, фибры и  ¦   производству картона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них  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3.¦Съемщик целлюлозы,¦   При выполнении работ п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маги, картона и ¦   производству картона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них    ¦Полукомбинезон хлопчатобумажны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водоотталкивающей пропиткой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с нагрудником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3. Производство бумаги и пергамент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4.¦Аппаратчик приго-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5.¦Варщик тряпья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6.¦Колорист          ¦Полукомбинезон хлопчатобумажны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водоотталкивающей пропиткой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7.¦Машинист моечных  ¦Фартук резинов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8.¦Машинист перга-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нтной машины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9.¦Сушильщик перга-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нтной машины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4. Производство бумаги "Велюр"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0.¦Кочегар технологи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печей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1.¦Машинист агрегата ¦   На проклейке, намотке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кусственного    ¦   и сушке ниток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рхата         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окраске ворса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5. Производство фибры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2.¦Аппаратчик выпари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3.¦Аппаратчик по вы-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лачиванию фибры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4.¦Вальцовщик фибро-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трубок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5.¦Клейщик фибры и   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тых бумажных    ¦Перчатки резиновые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6.¦Лакировщик фибро-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изделий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7.¦Мойщик фибры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8.¦Окрасчик картона  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фибры           ¦Перчатки резиновые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9.¦Опиловщик фибры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0.¦Прессовщик картона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фибры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1.¦Сушильщик бумаги, ¦   При выполнении работ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, фибры и  ¦   по сушке фибры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них 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2.¦Фибровщик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6. Производство технических бумаг и обоев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3.¦Закройщик картона,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бры и других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4.¦Машинист битумиро-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ой машины     ¦Сапоги резиновые или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на маслобензостой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дошве     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5.¦Машинист бумаго-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сильной машины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асильщик)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6.¦Машинист обойно-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чатной машины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7.¦Машинист сшиваль- 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   изготовлению ящиков из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итумированного картона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8.¦Перемотчик бумаги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бумажной пряжи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9.¦Подсобный рабочий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производстве лент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0.¦Приготовитель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мульсии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1.¦Пропитчик бумаги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бумажных изделий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2.¦Размотчик лент  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3.¦Слесарь-ремонт-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7. Производство литых бумажных издели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4.¦Клейщик фибры и 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тых бумажных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(лаборатор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е)       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5.¦Комплектовщик де-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и изделий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бумаги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6.¦Машинист машины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изготовлению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льз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7.¦Отделочник литых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мажных изделий  ¦Нарукавники прорезиненн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(медицинские)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анговый противогаз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8.¦Отливщик литых бу-¦   При выполнении работ п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жных изделий    ¦   изготовлению бумажны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оляционных труб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6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других работ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9.¦Прессовщик литых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мажных изделий  ¦Нарукавники прорезиненн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0.¦Пропитчик бумаги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бумажных изделий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(медицинские)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1.¦Резчик бумаги, 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 и целлю-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зы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2.¦Сборщик бумажных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Нарукавники прорезиненн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(медицинские)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3.¦Сушильщик бумаги, ¦   При выполнении работ по суш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, фибры и  ¦   ке литых бумажных изделий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них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для сушильщиков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ливного и сушильно-раскр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ечного цехов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4.¦Токарь            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работке литых бумажных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делий и фибры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8. Общие профессии целлюлозно-бумажного производств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5.¦Аппаратчик очистки¦Полукомбинезон хлопчатобумажны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очных вод       ¦с водоотталкивающей пропиткой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6.¦Каландровщик цел-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юлозно-бумажно-  ¦Полуботинки кожаны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производства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7.¦Машинист бумагоде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тельной (карто- ¦Перчатки хлопчатобумажн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делательной) ма-¦Полуботинки кожаны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ы (сеточник);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папочной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машинист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-пата (се-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ник)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8.¦Машинист рубитель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9.¦Накатчик бумагоде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тельной (карто- ¦Полуботинки кожаны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делательной) ма-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ы; накатчик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-пата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0.¦Оператор очистного¦Комбинезон хлопчатобумажный с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водоотталкивающей пропитко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1.¦Паяльщик          ¦Костюм хлопчатобумажный с ог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езащитной пропитко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2.¦Прессовщик бумаго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ательной (кар-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оделательной)  ¦Полуботинки кожаны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прессовщик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-пата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3.¦Промывальщик во-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нистых мате-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4.¦Рабочий, занятый  ¦Фартук резинов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промывке машин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5.¦Рабочий на подаче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катов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6.¦Размольщик      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7.¦Раскатчик-сорти-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бумаги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8.¦Резчик бумаги, 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 и целлю-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зы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9.¦Сгустительщик   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0.¦Сортировщик бумаж-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производства ¦   сортировке бумаги, картона,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ибры и изделий из них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пальчники резиновые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сортировке сырья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1.¦Сушильщик бумаго-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ательной (кар- ¦Полуботинки кожаны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оделательной)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сушильщик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-пата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2.¦Увлажнительщик  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маги и картона  ¦доотталкивающей пропиткой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3.¦Укладчик-упаков-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Перчатки хлопчатобумажн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II. ГИДРОЛИЗНОЕ И СУЛЬФИТНО-СПИРТОВОЕ ПРОИЗВОДСТВ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4.¦Аппаратчик абсорб-¦   При выполнении работ п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              ¦   производству глюкозы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5.¦Аппаратчик бисуль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тирования вани-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на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6.¦Аппаратчик гашения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ести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7.¦Аппаратчик дегид-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ации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8.¦Аппаратчик крис-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9.¦Аппаратчик окис-  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0.¦Аппаратчик пере-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1.¦Аппаратчик сушки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карбонизации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гнина и целло-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гнина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2.¦Аппаратчик фильт-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3.¦Аппаратчик экстра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4.¦Варщик волокнисто-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сырья; варщик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сковой, клеевой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ы и пропиточ-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смеси; варщик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япья; варщик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пка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5.¦Выпарщик щелоков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6.¦Диффузорщик целлю-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зы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7.¦Кислотчик         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8.¦Литейщик катализа-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9.¦Мастер; механик;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женер-технолог  ¦   в гидролизно-сульфитн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пиртовых цехах и цеха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роизводству глюкозы,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лина, ксилозы, три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ксиглутаровой кислоты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Машинист моечных  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 мытью фильтрополотен и сеток: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Нейтрализаторщик  ¦Комбинезон хлопчатобумажный или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Оператор выращива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дрожжей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Оператор ионооб-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на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Оператор отстаива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и теплообмена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Оператор приготов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растворов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тательной среды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олей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Промывщик целлю-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зы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Реакторщик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Сепараторщик      ¦Полукомбинезон хлопчатобумажный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омассы          ¦с водоотталкивающей пропиткой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Слесарь-ремонт-   ¦   При выполнении работы в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производстве гидролизног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пирта, фурфурола и ег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ных, глюкозы, ксил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ы, коллактивита, лигнина,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иоксиглутаровой кислоты,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лина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Сушильщик         ¦   При выполнении работы в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изводстве коллактевита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Сушильщик ванили-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; сушильщик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ожжей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Футеровщик (кисло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упорщик)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Чистильщик       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II. ЛЕСОХИМИЧЕСКОЕ ПРОИЗВОДСТВО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1. Пиролиз древесины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Аппаратчик пиро-  ¦Костюм хлопчатобумажный с ог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              ¦незащитной пропитко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Выжигальщик дре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сного угля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Загрузчик-выг-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Кочегар технологи-¦Костюм хлопчатобумажный с ог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печей      ¦незащитной пропитко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учной загрузке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вердого топлива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2. Производство уксусной кислоты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Аппаратчик очистки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за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Аппаратчик пере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Аппаратчик разло-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Аппаратчик экстра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Загрузчик-выг-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Машинист моечных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 по промывке флаконов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ксусной кислоты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(медицинские)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Сливщик-разлив-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Укладчик-упаков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кис-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щелочестойкие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Чистильщик        ¦Костюм суконный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3.  Производство ацетатных растворителей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Аппаратчик очистки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за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Аппаратчик этери- ¦Костюм хлопчатобумажный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4. Производство древесно-уксусного порошк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Аппаратчик нейтра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Аппаратчик очистки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за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5. Производство формалин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Аппаратчик дегид-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рования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6. Производство карбюризатор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Аппаратчик варки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Аппаратчик выпари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Аппаратчик сушки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Машинист мельниц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7. Производство антиокислителя, антиполимеризатора,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древесно-смоляных, флотационных, дегтярных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масел и литейного крепителя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Аппаратчик варки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Аппаратчик выпари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Аппаратчик пере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Загрузчик-выг-  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8. Канифольно-экстракционное производство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.¦Аппаратчик экстра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.¦Загрузчик-выг-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.¦Машинист моечных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.¦Машинист рубитель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9. Канифольно-терпентинное производство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.¦Аппаратчик охлаж-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ия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етры шерстя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.¦Аппаратчик пере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.¦Аппаратчик плав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.¦Аппаратчик фильт- ¦Фартук брезентовый с нагрудником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етры шерстя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.¦Загрузчик-выг-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            ¦Сапоги кирзов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.¦Машинист моечных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Рукавицы КР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.¦Чистильщик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10. Производство абиетиновой смолы из еловой серки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.¦Аппаратчик окис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; аппаратчик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.¦Аппаратчик экстра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.¦Загрузчик-выг-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11. Производство хвойного экстракта,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оляно-хвойного брикета и хвойной муки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.¦Аппаратчик сепари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аппа-  ¦   Аппаратчику сушки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Костюм хлопчатобумажный вместо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полукомбинезона хлопчатобумажно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.¦Дробильщик; рабо-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, занятый на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дирочных бараба-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х; укладчик-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12. Производство камфоры (синтетической и медицинской)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.¦Аппаратчик выпари-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.¦Аппаратчик дегид- ¦Костюм хлопчатобумажный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рования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.¦Аппаратчик изоме-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и; аппарат-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ерегонки; ап-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этерифи-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и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чику этерификации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вместо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.¦Аппаратчик крис-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.¦Аппаратчик нейтра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.¦Аппаратчик омыле- ¦Костюм хлопчатобумажный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чику омыления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.¦Аппаратчик про-   ¦Костюм хлопчатобумажный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вки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.¦Аппаратчик приго-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катали-  ¦лотозащитной пропиткой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тора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.¦Аппаратчик разло-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.¦Аппаратчик раство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ия             ¦лотозащитной пропиткой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.¦Аппаратчик смеши- ¦   При работе по производству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   медицинской камфоры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.¦Аппаратчик сушки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.¦Мастер; начальник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механик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.¦Подсобный рабочий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.¦Слесарь-ремонт- 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.¦Укладчик-упаков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13. Производство окситерпеновой смолы,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окситерпенового растворителя и мебельных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терпеноколоксилиновых лаков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.¦Аппаратчик окис-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.¦Аппаратчик получе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лаков и эма-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 на полимериза-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ых смолах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14. Производство эфиров канифоли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.¦Аппаратчик дегид- ¦   При работе по производству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рования         ¦   соснового масла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.¦Аппаратчик этери-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15. Общие профессии лесохимического производств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.¦Аппаратчик нагрева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плоносителей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.¦Аппаратчик нейтра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.¦Мастер; механик   ¦   При работе в пиролизны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ксусно-кислотных, смол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ерерабатывающих-дре-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есных смол, ацетатных,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нифольно-скипидарных,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мфорных производства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цехах по производству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торичных продуктов на ос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ве канифоли и скипидара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.¦Машинист насосных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.¦Слесарь-ремонт-   ¦   При выполнении работ в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пиролизном, уксусно-кис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тном, ацетатном,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молоперерабатывающем,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нифольно-скипидарном,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мфорном производствах и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ехах по производству вт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чных продуктов канифоли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.¦Транспортировщик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.¦Футеровщик (кисло-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упорщик)        ¦лотозащитной пропитко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V. ИЗГОТОВЛЕНИЕ ДЕФИБРЕРНЫХ КАМНЕ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.¦Арматурщик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.¦Камнетес          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.¦Оператор заготови-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го отделения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.¦Подсобный рабочий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.¦Стропальщик       ¦Фартук брезентов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8.¦Сушильщик запол-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елей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9.¦Формовщик железо-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тонных изделий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конструкций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нагрудником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V. КАРТОНАЖНОЕ ПРОИЗВОДСТВО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0.¦Закройщик картона,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бры и других ма-¦Напальчники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1.¦Клеильщик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пальчники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2.¦Машинист высекаль-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штамповочной   ¦Напальчники      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3.¦Подсобный рабочий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4.¦Сборщик бумажных  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сборке коробочек из картона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VI. ПРОИЗВОДСТВО ДВУОКИСИ ХЛОРА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5.¦Аппаратчик конден-¦Костюм полушерстяно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полипропиленом        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¦Костюм хлопчатобумажный с кис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вуокиси хлора    ¦лотозащитной пропиткой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6.¦Кислотчик         ¦Костюм полушерстяно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ипропиленом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7.¦Слесарь-ремонт-   ¦Костюм полушерстяно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, занятый в ос-¦полипропиленом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ных производст-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ых цехах      ¦Рукавицы суконные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8.¦Футеровщик (кис-  ¦Костюм полушерстяно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тоупорщик)      ¦полипропиленом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9.¦Хлорщик           ¦Костюм полушерстяно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ипропиленом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0.¦Электромонтер по  ¦Костюм полушерстяно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полипропиленом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, за- ¦Перчатки диэлектрические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в основных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енных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х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VII. ПРОИЗВОДСТВО ХЛОРАТА НАТРИЯ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1.¦Аппаратчик крис-  ¦Костюм полушерстяно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полипропиленом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Белье нательное                 ¦1 комплек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Сапоги резиновые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Рукавицы суконные  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ап-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центрифу-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аппара-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 электролиза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VIII. ОБЩИЕ ПРОФЕССИИ ЦЕЛЛЮЛОЗНО-БУМАЖНОГО,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ГИДРОЛИЗНОГО, ЛЕСОХИМИЧЕСКОГО И КАРТОНАЖНОГО ПРОИЗВОДСТВ,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ПРОИЗВОДСТВА ДВУОКИСИ ХЛОРА И ХЛОРАТА НАТРИЯ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2.¦Аппаратчик очист-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газа; аппарат-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чистки жид-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сти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3.¦Варщик битума;    ¦Комбинезон хлопчатобумажный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кой смолы   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4.¦Водитель автомоби-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; водитель пог-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а; машинист ¦   При работе на кранах и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на (крановщик) ¦   машинах с открытыми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бинами дополнительно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с капюшоном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кран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машинах с неотапли-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емыми кабинами зи-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дополнительно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5.¦Выгрузчик древе-  ¦Костюм из плащ-палатки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ы из воды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ылову топлива вручную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вмест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6.¦Грузчик; подсоб-  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й рабочий       ¦   подготовке и погрузке лес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и целлюлозно-бумажных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зов на судах в морских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ртах и у морских прича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в предприятий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из ткани "Шахтерка"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из ткани "Шахтер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" 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плечники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плащ непромокаемый с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пюшоном         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7.¦Дробильщик      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дроблении химикатов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стекла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8.¦Изолировщик на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дроизоляции;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олировщик на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плоизоляции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9.¦Контролер дерево-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атывающего   ¦Плащ непромокаемый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0.¦Лебедчик        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биржах сырья: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1.¦Машинист моечных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 по мойке технологи-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еской посуды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2.¦Машинист рубитель-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3.¦Обмуровщик кислот-¦   При выполнении работы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езервуаров   ¦   обмуровке резервуаров для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грессивной среды и дета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ей оборудования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4.¦Окорщик           ¦Фартук прорезиненны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5.¦Плотник           ¦Фартук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6.¦Подсобный рабочий ¦Полукомбинезон хлопчатобумажный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7.¦Прессовщик коры   ¦Фартук прорезиненный с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8.¦Приемосдатчик гру-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 и багажа; сдат-¦   на речном транспорте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портных ма-¦   и нефтеналивных судах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         ¦   в морских портах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йтузы (женщинам) вместо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 на утепляющей прокладке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9.¦Сортировщик древе-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ы на воде      ¦   по подаче древесины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производств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ловиях дополнительно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ейде и бирже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с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других работ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из плащ-палатки         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0.¦Станочник-распи-  ¦Полукомбинезон хлопчатобумажный ¦1 на 2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щик            ¦Сапог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1.¦Стивидор 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III поя-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х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2.¦Транспортировщик  ¦   При выполнении работы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транспортировке шлама,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лины и химикатов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других работ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в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собом, IV и III поясах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V и III поясах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+--------------------------------+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торговл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--T----------------------------T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     Профессия      ¦    Наименование средств    ¦Норма выдачи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 или         ¦    индивидуальной защиты   ¦ год (единицы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должность      ¦                            ¦   комплекты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3             ¦ 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. ТОРГОВО-СКЛАДСКИЕ ОРГАНИЗАЦИИ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¦Комплектовщик това- ¦  При выполнении работ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                 ¦  на складах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на складах москательн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химических и посудо-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хозяйственных товаров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дополнительно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хлопчатобумаж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¦Подсобный рабочий   ¦  При выполнении работ на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складах и в магазинах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е москательно-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химических и строитель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материалов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хлопчатобумаж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работе с кислотами 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химикатами дополнительно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Перчатки резиновы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Очки защитные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еспиратор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¦Продавец непродо-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льственных товаров¦  продаже нефтепродуктов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Халат хлопчатобумажный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с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грудником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е москательны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товаров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Халат хлопчатобумажный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е посудо-хозяйст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венных товаров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е стройматериалов,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угля и на лесоторгов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базах и складах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остюм хлопчатобумажный или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остюм хлопчатобумажный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водоотталкивающей пропиткой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Ботинки кожаные или сапог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ирзов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работе зимой в неотап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ливаемых помещениях и на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открытом воздухе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уртка на утепляющей пр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ладке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Брюки на утепляющей про-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ладке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Валенки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е семян, рассады,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цветочной земли, цветов: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¦Продавец продоволь- ¦  При 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венных товаров;   ¦  по  продаже  мясных 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фетчик            ¦  рыбных товаров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е картофеля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и овощей: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постоянной работе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неотапливаемых палатках,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киосках, ларьках или пр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разносной и развозн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торговле на наружны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работах зимой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уртка на утепляющей пр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ладке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Валенки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непосредственном об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служивании населения в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осенне-зимний период на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открытом воздухе или в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неотапливаемых помещени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ях на ярмарках, уличных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базарах, выставках-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ах: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уртка на утепляющей пр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ладке                  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Валенки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алоши на валенки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аже пищевого льда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¦Товаровед           ¦  При выполнении работ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о разбраковке метизных,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силикатных товаров и стро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ительных материалов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хлопчатобумаж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хлопчатобумаж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ые 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II. ПРЕДПРИЯТИЯ ОБЩЕСТВЕННОГО ПИТАНИЯ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¦Изготовитель пищевых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  ¦  чистке корнеплодов: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с на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рудником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мойке картофеля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дополнительно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алош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¦Кухонный рабочий    ¦Рукавицы комбинированны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¦Мойщик посуды       ¦Фартук прорезиненный с на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рудником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мойке котлов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дополнительно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Перчатки резиновы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¦Рабочий             ¦  При выполнении работ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о мойке котлов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с на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рудником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Перчатки резиновы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III. РЫНКИ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Разрубщик мяса на   ¦Фартук прорезиненный с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ынке               ¦нагрудником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Уборщик производ-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венных и служеб-  ¦  мойке столов: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помещений       ¦Фартук прорезиненный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алоши резиновые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IV. ПЛОДООВОЩНЫЕ И ПЛОДОПЕРЕРАБАТЫВАЮЩИЕ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ОРГАНИЗАЦИИ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Аппаратчик сульфи-  ¦Фартук прорезиненный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ции овощей и      ¦Рукавицы комбинированны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руктов             ¦Противогаз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Бланшировщик        ¦Фартук прорезиненный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Варщик пищевого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ырья и продуктов   ¦  варке плодоовощн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одукции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хлопчатобумажный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грудником с водоотталки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вающей пропиткой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Перчатки хлопчатобумаж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работе с открытыми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котлами дополнительно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Засольщик овощей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засолке и замочке овощей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Машинист протирочных¦Фартук прорезиненный с на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  ¦грудником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Мойщик посуды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мойке бочек и другой дере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вянной тары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с на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рудником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Подготовитель пи-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евого сырья и ма-  ¦  мойке плодов и овощей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иалов            ¦Фартук хлопчатобумажный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водоотталкивающей пропиткой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Перчатки хлопчатобумаж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чистке овощей, плодов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и ягод: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Рабочий             ¦  При выполнении работ у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волчков и финишеров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с на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рудником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в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крахмальных (картофеле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терочных) цехах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Сортировщик в про-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водстве пищевой   ¦  переборке и сортировке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          ¦  солений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в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ледниках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уртка на утепляющей пр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кладке                  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Валенки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алоши на валенки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в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одвалах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ереборке картофеля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овощей и фруктов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Укладчик-упаковщик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фасовке готовой продукции: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Фартук прорезиненный с на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грудником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Нарукавники прорезинен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фасовке соленых, марин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ванных овощей, фруктов 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томатов дополнительно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Сапоги резинов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V. ОБЩИЕ ПРОФЕССИИ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Машинист холодиль-  ¦Перчатки резиновы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установок       ¦Респиратор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Слесарь-ремонтник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ремонту кассовых аппаратов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и весоизмерительных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боров: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укавицы комбинированные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При выполнении работ по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ремонту холодильных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установок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Полукомбинезон хлопчатобу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мажный   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Перчатки резиновы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Респиратор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+----------------------------+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8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нятым на геологических, топографо-геодезически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зыскательских, землеустроительных работ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в картографическом производстве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T------------------------------------T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   Профессия или  ¦ Наименование средств индивидуальной¦Нормы выдач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должность    ¦              защиты                ¦на год (кол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чество единиц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или 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тов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 ¦                 3    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I. СЕЗОННЫЕ И КРУГЛОГОДИЧНЫЕ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ГЕОЛОГО-РАЗВЕДОЧНЫЕ, ГЕОЛОГО-СЪЕМОЧНЫЕ,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ПОИСКОВЫЕ, ГИДРОГЕОЛОГИЧЕСКИЕ, ИНЖЕНЕРНО-ГЕОЛОГИЧЕСКИЕ,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ТОПОГРАФО-ГЕОДЕЗИЧЕСКИЕ, АЭРОГЕОЛОГИЧЕСКИЕ, ГЕОФИЗИЧЕСКИЕ,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ЗЫСКАТЕЛЬСКИЕ, ЗЕМЛЕУСТРОИТЕЛЬНЫЕ И ДРУГИЕ РАБОТЫ В ПОЛЕВЫХ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УСЛОВИЯХ - В ОТРЯДАХ, ПАРТИЯХ, НЕФТЕРАЗВЕДКАХ, ЭКСПЕДИЦИЯХ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И ГЕОКОНТОРАХ, ВКЛЮЧАЯ ОТРЯДЫ, ПАРТИИ И ЭКСПЕДИЦИИ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НАУЧНО-ИССЛЕДОВАТЕЛЬСКИХ ИНСТИТУТОВ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И ИЗЫСКАТЕЛЬСКИХ ОРГАНИЗАЦИЙ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¦Бурильщик плавуче-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 бурильного аг- ¦Ботинки кожаные или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гата в море; ди-¦Сапоги кирзов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елист плавучего  ¦                                    ¦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рильного агрега-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 в море; маши-  ¦Куртка на утепляющей прокладке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буровых уста-¦Брюки на утепляющей прокладке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вок на нефть и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аз, занятый на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вучем бурильном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грегате; помощник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рильщика плаву-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го бурильного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грегата в море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¦Бурильщик шпуров 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сухих работах: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           ¦2 комплект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мокрых работах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верхностных работах: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доотталкивающей пропитко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работе с электросверлом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роходке поверхностных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горных выработок дополнительно: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IV поясе: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Омской, Новосибирской, Сахалинс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кой, Оренбургской, Иркутской и Чи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тинской областях, Красноярском и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Хабаровском краях, в Республике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Башкортостан, в Республике Бурятия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и в Республике Татарстан, располо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женных в III поясе: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¦Бурильщик эксплу- ¦Костюм хлопчатобумажный с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тационного и     ¦водоотталкивающей пропиткой и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ведочного бу-  ¦костюм брезентовый или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ния скважин на  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фть и газ; ма-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нист буровой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, заня-  ¦Портянки суконные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й на структур-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-поисковом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рении; машинист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ровых установок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нефть и газ;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торист буровой  ¦Полушубок в IV поясе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; помощ- ¦Полушубок в Омской, Новосибирской,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бурильщика    ¦Сахалинской, Оренбургской, Томской,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ксплуатационного ¦Пермской и Тюменской областях, в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разведочного    ¦Красноярском крае, в Республике Баш-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рения скважин на¦кортостан и в Республике Татарстан,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фть и газ; сле- ¦расположенных в III поясе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рь по обслужива-¦ Помощнику бурильщика эксплуатаци-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ю буровых; элек-¦ онного и разведочного бурения сква-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омонтер по об-  ¦ жин на нефть и газ при выполнении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уживанию буро-  ¦ верховых работ в зимнее время в IV,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х, занятый в со-¦ III и II поясах дополнительно (если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ве буровой бри-¦ правом на получение полушубка он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ады при электро- ¦ не пользуется):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рении           ¦Полушубок         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работе на катушках: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вигоневые вместо рукавиц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езентовых           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¦Взрывник         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или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вигоневые  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работе в мокрых выработках: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сапог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ирзовых       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верхностных работах: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или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вигоневые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роходке поверхностных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горных выработок дополнительно: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IV поясе: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Омской, Новосибирской, Сахалинс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кой, Оренбургской, Иркутской и Чи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тинской областях, Красноярском и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Хабаровском краях, в Республике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Башкортостан, в Республике Бурятия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и в Республике Татарстан, располо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женных в III поясе: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¦Водитель автомо-  ¦ При обслуживании спецмашин и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ля              ¦ других автомобилей (кроме легковых)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экспедиции, партии, отряде и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геоконторе: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или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Зимой дополнительно: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в IV, III и II поясах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¦Возчик            ¦ При работе в экспедиции, партии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и отряде: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прорезиненн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тепл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IV, III и II поясах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улуп             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¦Вышкомонтажник;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шкомонтажник-   ¦отталкивающей пропиткой и костюм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арщик; вышко-   ¦брезентовый или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ажник-        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    ¦Ботинки кожаные или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яс предохранительный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Зимой в IV и III поясах (в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Самарской, Саратовской областях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и в Республике Татарстан)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ышкомонтажнику-сварщику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с огнезащитной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питкой вместо костюма хлопча-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обумажного с водоотталкивающей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питкой         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Щиток защитный    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¦Гелиотропист; за- ¦ При работе в полевых отрядах,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рщик на топогра-¦ партиях и экспедициях: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о-геодезических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маркшейдерских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; монтаж-  ¦Плащ непромокаемый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геодезических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наков; рабочий 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геолого-съе-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чных и поисковых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; рабочий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геофизических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; рабочий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гидрогеологи-  ¦ Рабочему геофизических и то-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их работах;   ¦ пографо-геодезических отрядов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диометрист; ре- ¦ и партий в IV и III поясах: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щик            ¦Полушубок вместо куртки на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тепляющей прокладке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работе в заболоченных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местностях: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 кирзовых 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Рабочим на геофизических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работах, занятым на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экспедиционных судах,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¦Гидромониторщик;  ¦Костюм прорезиненный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рнорабочий рос-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ыпных месторож-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ний             ¦Рукавицы брезентовые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Горнорабочий;     ¦ При выполнении горно-разве-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рнорабочий под- ¦ дочных работ: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емный; мастер 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горный)          ¦отталкивающей пропиткой или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сапоги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зиновые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роходке поверхностных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горных выработок, дополнительно: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IV поясе: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Омской, Новосибирской, Сахалинс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кой, Оренбургской, Иркутской и Чи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тинской областях, Красноярском и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Хабаровском краях, в Республике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Башкортостан, в Республике Бурятия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и в Республике Татарстан, располо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женных в III поясе: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сухих работах: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мокрых работах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проходке стволов шахт,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шурфов и околоствольных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ыработок дополнительно: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работах в канавах и траншеях: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Зимой дополнительно: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Грохотовщик; дро- ¦Комбинезон хлопчатобумажный из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льщик; загруз-  ¦пыленепроницаемой ткани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; сепараторщик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Грохотовщику на мокрых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работах: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ок кожаных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Дорожно-путевой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чий         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или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Каротажник; маши- ¦Костюм хлопчатобумажны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подъемника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ротажной стан-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и; моторист са-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ходной каротаж-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станции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Каюр              ¦Костюм хлопчатобумажны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Зимой дополнительно: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Контролер матери- ¦Костюм хлопчатобумажны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лов, металлов,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и  ¦Рукавицы брезентовые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; опрес-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вщик труб; ус-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новщик буриль-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замков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Концентраторщик;  ¦Костюм прорезиненный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мывальщик гео-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ических проб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омывальщику геологических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об на наружных работах зимой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Крепильщик        ¦ На работе в подземных выработках: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сухих работах: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           ¦2 комплект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мокрых работах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или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           ¦2 комплект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креплении стволов шахт,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шурфов и околоствольных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ыработок дополнительно: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Лаборант-кол-     ¦ При работе по замеру глинистого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ктор            ¦ раствора: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Машинист авто-    ¦ При работе в экспедиции,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ейдера; машинист¦ партии и отряде: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льдозера; маши- ¦Комбинезон хлопчатобумажны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грейдера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цепного; трак- ¦                                    ¦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ист          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работе на машинах без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кабин дополнительно: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IV, III и II поясах зимой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в IV поясе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в III и II поясах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Машинист буровой  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; маши-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бурильно-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рановой самоход-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машины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в IV поясе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в Омской, Новосибир-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кой, Сахалинской, Оренбургской,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омской, Пермской и Тюменской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ластях, в Красноярском крае,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 Республике Башкортостан и Рес-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ублике Татарстан, расположен-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ых в III поясе; во II поясе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мокрых участках подземных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работ дополнительно: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     ¦2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вместо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 брезентовых и куртки бре-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ентовой          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Машинисту буровой установки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           ¦2 комплект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Машинист буровых  ¦ В экспедиции, партии и отряде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на      ¦ при выезде на ремонт бурового,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фть и газ; мо-  ¦ горного и энергетического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ист буровой    ¦ оборудования: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; сле-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рь по обслужи-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ю буровых;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по  ¦Рукавицы комбинированные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бу-  ¦                                    ¦на 1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ых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Электромонтеру по обслуживанию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буровых дополнительно: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Машинист (кочегар)¦ При обслуживании установки на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тельной         ¦ буровых: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огне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ой пропитко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Машинист по це-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нтажу скважин;  ¦отталкивающей пропиткой и костюм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подъем-  ¦брезентовый или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а по опробова- 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ю скважин; ма-  ¦Ботинки кожаные или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нист электро-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и передвиж- ¦                                    ¦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; моторист це-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нтировочного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грегата; мото-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ст цементопес-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смесительного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грегата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работе с кислотой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с кислото-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ой пропитко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¦Машинист электро-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а; машинист    ¦Комбинезон хлопчатобумажны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рессорных ус-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новок; машинист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сосных устано-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к; машинист па-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ой машины и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комобиля; маши- ¦ При проходке горных выработок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подъемной    ¦ в условиях капежа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ы; машинист  ¦Костюм прорезиненный вместо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реперной лебедки¦комбинезона хлопчатобумажного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ок кожаных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верхностных работах: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с водо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на 1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¦Наладчик геофизи- ¦ При работе на геофизических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ой аппаратуры ¦ исследованиях в скважинах: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¦Обмотчик элемен-  ¦ При работе на каротажных базах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 электрических ¦ и в экспедициях: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Халат хлопчатобумажный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¦Оператор перед-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ижной сейсмичес-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й установки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из винилискожи с на-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рудником         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IV поясе дополнительно: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¦Оператор по це-   ¦ Приготовителю бурового раствора: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нтажу скважин;  ¦Костюм брезентовый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готовитель бу-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ого раствора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Оператору по цементажу скважин: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талкивающей пропиткой или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вместо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 резиновых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¦Подсобный рабочий ¦ При работе на трубной и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инструментальной базах: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¦Пробоотборщик     ¦ При выполнении работ на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сортировке породы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из пыле-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проницаемой ткани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дземных мокрых работах: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вместо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а хлопчатобумажного из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ок кожаных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¦Проводник на гео- ¦Костюм хлопчатобумажны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ических поис-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х и съемке     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¦Проходчик        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сухих работах: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мокрых работах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           ¦1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проходке стволов шахт,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шурфов и околоствольных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ыработок дополнительно: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работах в канавах и траншеях: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талкивающей прокладкой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роходке поверхностных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горных выработок дополнительно: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IV поясе: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Омской, Новосибирской, Сахалинс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кой, Оренбургской, Иркутской и Чи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тинской областях, Красноярском и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Хабаровском краях, в Республике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Башкортостан, в Республике Бурятия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и в Республике Татарстан, располо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женных в III поясе: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выполнении работ на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ородопогрузочной машине: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и проходке горных выработок: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условиях капежа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вместо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а хлопчатобумажного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ботинок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жаных        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верхностных работах: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с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доотталкивающей пропитко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1,5 месяц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Зимой дополнительно: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¦Радиооператор     ¦Костюм хлопчатобумажный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геологические или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(с увелич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нием срок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носки 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1,5 раза)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¦Слесарь по конт-  ¦ При работе по ремонту бурового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льно-измери-    ¦ оборудования, приборов и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ным приборам  ¦ агрегатов: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автоматике;     ¦Комбинезон хлопчатобумажны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-ремонт-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; электромон-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 по ремонту и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оборудова-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¦Слесарь по обслу- ¦ На подземных горных работах: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иванию буровых;  ¦ На сухих работах: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по  ¦Комбинезон хлопчатобумажны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и обслу-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иванию электро-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лесарь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слесарь) дежур-  ¦ На мокрых работах: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й и по ремонту  ¦Костюм прорезиненный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Сапоги резиновые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9 месяцев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верхностных горных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работах: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Электрослесарю (слесарю)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ежурному и по ремонту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оборудования и электромонтеру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о ремонту и обслуживанию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электрооборудования дополнительно: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¦Сортировщик       ¦ При выполнении работ на сортировке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ороды: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из пыле-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проницаемой ткани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подземных мокрых работах: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вместо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а хлопчатобумажного из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ок кожаных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¦Сортировщик изде- ¦ При выполнении работ на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й, сырья и ма-  ¦ сортировке пьезокварцевого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иалов          ¦ сырья: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из пыле-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проницаемой ткани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или ботинки кожаные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пальчники кожаные 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хлопчатобумажные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¦Стволовой         ¦ При выполнении горно-разве-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чных работ: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талкивающей пропиткой или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сапоги резиновые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¦Электромонтер по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бу-  ¦отталкивающей пропиткой и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ых             ¦костюм брезентовый или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12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яс предохранительный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¦Электромонтер     ¦ При работе по обслуживанию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язи             ¦ и ремонту линий связи полевых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геолого-разведочных организаций: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В заболоченной местности на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монтаже и демонтаже опор линий: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вместо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ок кожаных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II. СЕЗОННЫЕ ГЕОЛОГО-СЪЕМОЧНЫЕ,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ПОИСКОВЫЕ, ГИДРОГЕОЛОГИЧЕСКИЕ, ИНЖЕНЕРНО-ГЕОЛОГИЧЕСКИЕ,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ТОПОГРАФО-ГЕОДЕЗИЧЕСКИЕ, АЭРОГЕОЛОГИЧЕСКИЕ, ГЕОФИЗИЧЕСКИЕ,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ЗЕМЛЕУСТРОИТЕЛЬНЫЕ И ДРУГИЕ СЕЗОННЫЕ РАБОТЫ В ПОЛЕВЫХ УСЛОВИЯХ -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В ОТРЯДАХ, ПАРТИЯХ, НЕФТЕРАЗВЕДКАХ И ЭКСПЕДИЦИЯХ, ВКЛЮЧАЯ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ОТРЯДЫ, ПАРТИИ И ЭКСПЕДИЦИИ НАУЧНО-ИССЛЕДОВАТЕЛЬСКИХ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ИНСТИТУТОВ И ИЗЫСКАТЕЛЬСКИХ ОРГАНИЗАЦ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¦Астроном; геобо-  ¦Костюм хлопчатобумажный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ник; географ;   ¦Плащ непромокаемый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лавный геолог;   ¦Сапоги геологические или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лавный геофизик; ¦                                    ¦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лавный гидрогео- ¦Сапоги кирзов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; главный гид-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лог; главный  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женер; началь-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экспедиции и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его заместители;  ¦Брюки на утепляющей прокладке       ¦(с увелич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чвовед; техни-  ¦Валенки                             ¦нием срок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ий руководи-  ¦                                    ¦носки 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              ¦                                    ¦1,5 раза)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¦Аэролог; аэрофо-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геодезист; гео-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; геофизик;    ¦Плащ непромокаемый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идрогеолог; гид- ¦Сапоги геологические или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граф; инженер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землеустройс-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ву; мастер; ме-  ¦ Геологу и геофизику при работе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аник; коллектор; ¦ на экспедиционных судах или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нефте-  ¦ плавучих буровых установках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азоразведки; на-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альник отряда;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партии; ¦Портянки суконные 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итель ра- ¦  На наружных работах зимой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т; топограф;    ¦  дополнительно: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нергетик (веду-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е специалисты 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сех должностей,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численных в   ¦ Инженеру по землеустройству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. 42); инженеры  ¦ на время выполнения полевых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техники всех    ¦ работ, работающему вне отряда,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ьностей,   ¦ партии и экспедиции: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е непос-    ¦Сапоги кирзовые 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дственно на по- ¦                                    ¦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вых работах    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 Аэрофотогеодезист      на       время        выполнени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эрофотосъемочных    работ    на    борту    самолета      обеспечивае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деждой  и  спецобувью  в  соответствии  с  п.  1  Типовых отраслев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рм   бесплатной   выдачи   спецодежды,  спецобуви   и   других  средст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  защиты   работникам  гражданской  авиации  (п.  2),  как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ортовой оператор.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II. КРУГЛОГОДИЧНЫЕ ГЕОЛОГО-РАЗВЕДОЧНЫЕ,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ГИДРОГЕОЛОГИЧЕСКИЕ, ИНЖЕНЕРНО-ГЕОЛОГИЧЕСКИЕ,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ГЕОФИЗИЧЕСКИЕ, ТОПОГРАФО-ГЕОДЕЗИЧЕСКИЕ И ИЗЫСКАТЕЛЬСКИ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РАБОТЫ В ПОЛЕВЫХ УСЛОВИЯХ В ОТРЯДАХ, ПАРТИЯХ,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КОНТОРАХ, ЭКСПЕДИЦИЯХ И ГИДРОГЕОЛОГИЧЕСКИЕ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ОПОЛЗНЕВЫЕ СТАНЦИ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Руководители и специалисты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¦Географ; гидро-   ¦Костюм хлопчатобумажный или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; главный гео- ¦костюм прорезиненный (только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; главный гео- ¦на подземных работах)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изик; главный    ¦Сапоги кирзов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идрогеолог;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лавный инженер; 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обога- 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ительной уста-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вки; начальник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ряда; начальник ¦Брюки на утепляющей прокладке       ¦(с увели-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ртии, конторы,  ¦Валенки                             ¦чением сро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кспедиции и его  ¦                                    ¦ка носки 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и       ¦                                    ¦1,5 раза)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¦Геодезист; гео-   ¦Костюм хлопчатобумажный с водо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; геофизик;   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идрогеолог; гид- ¦Сапоги кирзовые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граф; коллек-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; маркшейдер;  ¦Плащ непромокаемый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буровой;   ¦ На подземных работах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к; произво- ¦Костюм прорезиненный вместо кос-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итель работ;     ¦тюма хлопчатобумажного с водо-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нергетик; топог- ¦отталкивающей пропиткой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ф (ведущие      ¦ Мастеру буровому на экспедици-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       ¦ онных судах или плавучих буровых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сех должностей,  ¦ установках дополнительно: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численных в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. 44); руководи- ¦ На наружных работах зимой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и и специалис-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, занятые не-   ¦Куртка на утепляющей прокладке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средственно на  ¦Брюки на утепляющей прокладке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е      ¦Валенки                             ¦по пояса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Старшему мастеру буровому и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мастеру буровому на наружных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работах зимой дополнительно: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в IV поясе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в Омской, Новосибир-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кой, Сахалинской, Оренбургской,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омской, Пермской и Тюменской об-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астях, Красноярском крае, в Рес-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ублике Башкортостан и в Республи-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е Татарстан, расположенных в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III поясе                           ¦1 на 5 ле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IV. ТОПОГРАФО-ГЕОДЕЗИЧЕСКИЕ И ГЕОЛОГИЧЕСКИЕ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ЭКСПЕДИЦИИ, ПАРТИИ И ОТРЯДЫ, ВЫПОЛНЯЮЩИЕ РАБОТ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В АРКТИЧЕСКИХ И АНТАРКТИЧЕСКИХ РАЙОНАХ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¦Работникам, заня- ¦ Дополнительно (если настоящими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м на полевых ра-¦ Нормами не предусмотрена их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тах в Арктиче-  ¦ выдача):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их и Антарктиче-¦Полушубок                           ¦1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их районах      ¦Куртка на утепляющей прокладке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    ¦1 пара н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на валенки     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мех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шерстяные       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           ¦1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шерстяной                ¦1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мокрых участках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V. ПОЛЕВЫЕ ТОПОГРАФО-ГЕОДЕЗИЧЕСКИЕ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И ГЕОЛОГИЧЕСКИЕ РАБОТЫ НА КОНТИНЕНТАЛЬНОМ ШЕЛЬФЕ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МОРЕЙ И МОРСКИЕ ГРАВИМЕТРИЧЕСКИЕ РАБОТЫ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T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¦  Наименование    ¦   Вид спецодежды   ¦    Сроки носки по морски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профессий и     ¦    и спецобуви     ¦      районам (в годах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должностей      ¦                    +----T------T-----T-----T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¦ I  ¦  II  ¦ III ¦ IV  ¦  V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+----+------+-----+-----+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ники экспе-  ¦Полупальто кирзовое ¦    ¦      ¦     ¦     ¦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иций, партий и   ¦на меху             ¦ -  ¦  -   ¦  4  ¦  3  ¦  3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рядов, непос-   ¦Полушубок           ¦ -  ¦  -   ¦  -  ¦  3  ¦  3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дственно заня-  ¦Куртка на           ¦    ¦      ¦     ¦     ¦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е на полевых    ¦утепляющей прокладке¦ 3  ¦  3   ¦  2,5¦  2  ¦  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еологических ра- ¦Брюки на утепляющей ¦    ¦      ¦     ¦     ¦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тах, топогра-   ¦прокладке           ¦ -  ¦  3   ¦  2,5¦  2  ¦  1,5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о-геодезичес-    ¦Валенки             ¦ -  ¦  4   ¦  3  ¦  2  ¦  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х работах по    ¦Шапка-ушанка        ¦ -  ¦  -   ¦  -  ¦  -  ¦  3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ртографированию ¦Рукавицы теплые     ¦ -  ¦  -   ¦  2  ¦  2  ¦  2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инентального  ¦                    ¦    ¦      ¦     ¦     ¦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ельфа морей и    ¦                    ¦    ¦      ¦     ¦     ¦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рским гравимет- ¦                    ¦    ¦      ¦     ¦     ¦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ческим съемкам  ¦                    ¦    ¦      ¦     ¦     ¦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+----+------+-----+-----+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Морские районы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 морской район:       Черное море южнее 44 град. северной широты и пор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Ялта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Каспийское море южнее 40 град. северной широты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 морской район:      Азовское море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Черное море севернее 44 град. северной широт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Бассейн низовья реки Дунай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Каспийское море севернее 40 град. северной широт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Аральское море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Балтийское море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II морской район:     Японское море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IV  морской район:     Амурский лима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Баренцево море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Белое море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Охотское море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Пролив Лаперуза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Татарский пролив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V морской район:       Северный Ледовитый океан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Карское море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Море Лаптевых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Восточно-Сибирское море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Чукотское море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Берингово море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Воды Антарктики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V. КАМЕРАЛЬНЫЕ ТОПОГРАФО-ГЕОДЕЗИЧЕСКИЕ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РАБОТЫ И КАРТОГРАФИЧЕСКОЕ ПРОИЗВОДСТВО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¦Копировщик филь-  ¦ При занятости на копировании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вых материалов; ¦ фотоснимков: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альванотипист;   ¦Халат хлопчатобумажный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отолаборант      ¦Перчатки резиновые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¦Лаборант-сенси-   ¦Халат хлопчатобумажный с кислото-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метрист         ¦защитной пропитко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или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едицинские  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¦Монтажник позитива¦Халат хлопчатобумажный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хлопчатобумажные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¦Подсобный рабочий ¦ При выполнении работ на доставке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химикатов, материалов, полуфаб-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рикатов, фильмокопий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с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           ¦6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    ¦4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а наружных работах зимой в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особом, IV, III, II и I поясах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    ¦дежурная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¦Работники, занятые¦Халат хлопчатобумажный     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черчиванием и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авированием на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стиках топо-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афических, гео-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афических, гео-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гических, морс-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х и специальных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нов и карт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¦Работники, непос- ¦Халат хлопчатобумажный     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дственно заня-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ые на обработке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пографо-геоде-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ических материа-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в на фотограмме-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ических приборах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¦Рабочий           ¦ Занятый обработкой пленки (на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процессах печати, проявки, контро-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ля, реставрации и подготовки к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ним):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хлопчатобумажные  или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¦Руководители и    ¦Халат хлопчатобумажный              ¦1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, за-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ятые хранением,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готовкой и вы-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ачей топографо-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еодезических ма-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иалов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¦Составитель хими- ¦Халат хлопчатобумажный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их растворов; ¦Фартук прорезиненный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лизерщик,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регенера- ¦Перчатки резиновые      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ей серебра      ¦Очки защитные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¦Техник, лаборант, ¦Халат хлопчатобумажный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емщик приборов ¦ При работе с кислотами и ще-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механик-юсти-   ¦ лочами дополнительно: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щик, работаю-  ¦Перчатки резиновые    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е в стационар-  ¦Халат хлопчатобумажный с кис-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и передвижных ¦лотозащитной пропиткой вместо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бораториях:     ¦халата хлопчатобумажного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измери-    ¦ При работе по проверке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ных и приемки ¦ приборов высокой частоты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ов          ¦ дополнительно: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    ¦дежу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Технику, занятому копированием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фотоснимков: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хлопчатобумажные           ¦2 пары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¦Травильщик        ¦ При выполнении работ на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травлении металла или стекла: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кислото-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ой пропиткой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    ¦дежурны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    ¦1 пар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ислотозащитные            ¦6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    ¦до износ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+------------------------------------+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. 1. Рабочим всех профессий, занятым на подземных работах в условиях вечной мерзлоты, выдаются (если настоящими Нормами им не предусмотрена выдача теплой спецодежды и теплой спецобуви):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¦Куртка на утепляющей прокладке     ¦1 на 2 года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¦Брюки на утепляющей прокладке      ¦1 на 2 года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¦Валенки                            ¦1 пара н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¦                                   ¦2 го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абочим всех профессий, которым настоящими Нормами предусматривается выдача каски, выдается шлем под каску с тем же сроком носки, что и кас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Работникам, профессии и должности которых перечислены в пунктах 43 и 44 настоящих Норм и работающим постоянно в полевых условиях севернее 62 град. северной широты (за исключением работников стационарных отрядов, партий, контор и экспедиций), выдается дополнительно полушубок со сроком носки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аботникам геологических, топографо-геодезических и землеустроительных партий, экспедиций или отрядов, работающим на территории природных очагов энцефалита, дополнительно выдается противоэнцефалитный костюм со сроком носки 3 года, а в районах массового лета гнуса и комаров - накомарник со сроком носки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Работникам геологических, топографо-геодезических, изыскательских и землеустроительных партий, экспедиций или отрядов, занятым на работах в полевых условиях в областях, краях и республиках, не отнесенных к климатическим поясам, бесплатно выдается куртка на утепляющей прокладке со сроком носки 3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При работе в высокогорных районах (с отметкой свыше 2000 м над уровнем моря) всем работникам, непосредственно выполняющим полевые топографо-геодезические работы, выдаются: полушубок со сроком носки 5 лет, валенки со сроком носки 3 года и очки светозащитные со сроком носки "до износа", если правом на получение этих средств индивидуальной защиты они не пользу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При работе в горных районах вместо сапог выдаются специальные горные ботин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Рабочим всех профессий, поименованных в пунктах 1 и 3 настоящих Норм, которым предусмотрена выдача валенок, в случае необходимости по условиям работы могут выдаваться галоши на вален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Работникам геологических и топографо-геодезических отрядов, партий и экспедиций, занятым на полевых работах в особом и IV климатических поясах, могут выдаваться сапоги резиновые (рыбацкие) с высокими голенищами вместо сапог резиновых, кирзовых или геологических со сроком носки 1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Работникам геологических и топографо-геодезических партий, экспедиций или отрядов, занятым на летних полевых работах в особом и IV климатических поясах, дополнительно выдаются куртка на утепляющей прокладке и брюки на утепляющей прокладке со сроком носки 2 года, портянки суконные на сезон, если их выдача не предусмотрена настоя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Работникам геологических и топографо-геодезических партий, экспедиций или отрядов (каждой маршрутной паре (бригаде)), занятым на полевых работах в малонаселенной местности, дополнительно выдается жилет сигнальный на два сез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Работникам геологических и топографо-геодезических партий, экспедиций или отрядов предусмотренные настоящими Нормами костюм хлопчатобумажный и сапоги кирзовые или резиновые выдаются: при продолжительности полевого сезона более 3,5 месяцев на 1 сезон, от 2 до 3,5 месяцев - на 2 сезона, а при продолжительности полевого сезона меньше 2 месяцев указанные виды спецодежды и спецобуви выдаются на 3 сез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Работникам, выполняющим геолого-разведочные и поисковые работы на нефть и газ в районах IV климатического пояса Тюменской области (если правом на получение меховой спецодежды они не пользуются), выдаются: полушубок со сроком носки 4 года, шапка-ушанка со сроком носки 3 года, меховые рукавицы со сроком носки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Работникам, которым настоящими Нормами предусмотрена бесплатная выдача полушубков, допускается замена их на полупальто меховое или овчинно-шубное с тем же сроком носки, что и полушубок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9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8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оизводств медикаментов, медицинских и биолог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епаратов и материал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T-------------------------------T-----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   Профессия     ¦     Наименование средств      ¦Нормы выдачи на год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или        ¦     индивидуальной защиты     ¦      (единицы,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должность     ¦                               ¦     комплекты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+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¦               3               ¦         4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+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I. ХИМИКО-ФАРМАЦЕВТИЧЕСКИЕ ПРЕПАРАТЫ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1. ПРЕПАРАТЫ АКРИДИНОВОГО РЯД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Ацетоуксусный эфир, этилацетат абсолютированны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1.¦Аппаратчик абсо-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ютирования; ап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гидри-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нейтрализа-   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-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2.¦Аппаратчик конден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, занятый на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пылении метал-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ческого натрия  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конденсации его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 этилацетатом;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участка,  ¦Рукавицы комбинированные       ¦3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,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частка,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в отделе-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 металлического¦    Слесарю-ремонтнику, за-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трия            ¦    нятому ремонтом аппаратур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ого оборудования в отде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лении металлического нат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ия дополнительно: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хлопчатобумажная       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3.¦Аппаратчик нагрева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плоносителей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Бромид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4.¦Аппаратчик броми-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ислотозащит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5.¦Аппаратчик нейтра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аппа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Риванол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6.¦Аппаратчик амини-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восстановле-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-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ия; аппаратчик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жидкости;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су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ки; аппаратчик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вления; мастер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Трипафлавин, котарнин (стиптицин),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опиановая кислота, тибон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7.¦Аппаратчик алкили-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лотозащитной пропитко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цетилирова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-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омыления;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итрохлорантраниловая кислота, нитрохлоракредин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8.¦Аппаратчик гидро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-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ильтра-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клизации; мас-  ¦Рукавицы суконные 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-  ¦Берет суконный 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Для схем циклизации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конденсации, гидро-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за и фильтрации: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9.¦Аппаратчик сушки 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2. АЛКАЛОИДЫ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Апоморфина хлоргидрат, дионин, кодеин,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наркотин очищенный, омнопон, тебаин,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кодеин-фосфат, кодеин-основание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0.¦Аппаратчик получе-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лотозащитной пропитко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ас-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-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ник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1.¦Начальник участка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Лютенурин, мелликтин, кондельфин,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элатин (разные алкалоиды)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2.¦Аппаратчик получе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сле-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Электромонтеру по ремонту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обслуживанию электрообо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удования дополнительно: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вместо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Р и перчаток резиновых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Морфин, морфин из маковой головки,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побочные алкалоиды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3.¦Аппаратчик выпари-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лотозащитной пропитко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сильно-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йствующих алка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идов и кристал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ческих гликози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; аппаратчик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аппаратч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ации; ап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экстра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стер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Соласодин, секуринин, дигиланиды А В С и С,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эхинопс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4.¦Аппаратчик получе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ас-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-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ник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5.¦Аппаратчик сушки 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апаверин синтетический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6.¦Аппаратчик алкили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,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,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, заня-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очистке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ого пиро-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ехина, вератро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; аппаратчик    ¦    На наружных работах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минирования, ап- ¦    зимой в IV, III, II,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конденса-¦    поясах дополнительно: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, аппаратчик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, аппара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 этерификации,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на получе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 параформа, ве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ролового альде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да, аминокарбо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ой кислоты и ее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фира, папаверин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гидрокарбоновой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слоты и папаве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на; слесарь-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мастер,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,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на очистке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ого пиро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ехина, вератро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, на получении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форма, верат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ового альдег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, амидокарбоно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кислоты и ее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фира,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павериндиандро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боновой кислоты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апаверина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7.¦Аппаратчик синте-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, занятый на по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учении гиппуро-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кислоты, аз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тона и верат-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ль гиппуровой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слоты; сле-     ¦поглощающий      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Анабазина сульфат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8.¦Аппаратчик диффу- ¦   При выполнении работ на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и, аппаратчик   ¦   стадии диффузии и экст-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сильно- ¦   ракции: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йствующих алка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идов и кристал- ¦Фарту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ческих гликози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, аппаратчик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IV, III, II, I поясах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9.¦Аппаратчик получе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, апп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центрифуги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, занятые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получении ан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зина сульфата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ивщик-разлив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0.¦Загрузчик-выг-  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чик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1.¦Транспортировщик;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Рукавицы комбинированные или  ¦ 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укавицы КР       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портировщику и сле-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арю-ремонтнику, заня-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му ремонтом аппаратурно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о оборудования на наруж-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работах зимой в IV, III,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I, I поясах дополнительно: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Атропина сульфат и его производные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(тропин, гоматропин, аэрон, гиосциамин,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диплацин, скополамин)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2.¦Аппаратчик получе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ас-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начальник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латифиллин, антифебрин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3.¦Аппаратчик получе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ас-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-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ник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Сальсолина и сальсолидина хлоргидраты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4.¦Аппаратчик крис- 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-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Скополамина бромгидрат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5.¦Аппаратчик получе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аппа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мастер; ме-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ча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ик смены; сле- ¦   Аппаратчикам получения силь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нодействующих алкалоидов и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исталлических гликозидов и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кстрагирования, занятым на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лучении бромгидрата, до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лнительно: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Эфедрина хлоргидрат, питизин,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сферофизин, пахикарпи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6.¦Аппаратчик выпари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,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омеризации, ап-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кристал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, аппарат-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,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   Слесарю-ремонтнику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сильно-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йствующих алка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идов и кристал- ¦   На наружных работах зимой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ческих гликози- ¦   в IV, III, II и I поясах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; аппаратчик  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,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, занятые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получении кар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ната, бензоата,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ферофизина, суль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та, основания и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огидрата пах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пина; мастер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7.¦Аппаратчик приго- ¦    При выполнении работ в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    производстве эфедрина: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8.¦Резчик сырья      ¦  При выполнении работ на резке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ырья эфедрина и пахикарпина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Эфедрин (синтетический)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9.¦Аппаратчик гидро- ¦Костюм хлопчатобумажный или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метокси- ¦Нарукавники прорезинен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регенера-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хлорирования;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3. БАРБИТУРАТЫ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Люминал, барбамил (аминал натрия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0.¦Аппаратчик алкили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Костюм асбестовый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бромирования;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онден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мыле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    На сушке люминала, щавеле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    вой кислоты и дицианиамида: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аппаратчик ¦ Тапочки кожаные вместо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анирования; ап- ¦ сапог резиновых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этериф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и; мастер; ме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1.¦Аппаратчик приго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 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чик металличес-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натрия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3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еталлическим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трием дополнительно: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2.¦Слесарь-ре-       ¦   При выполнении работ в отде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лении металлического натрия: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хлопчатобумажная       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Барбитал натрия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3.¦Аппаратчик пере-  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лотозащитной пропитко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Фартук резиновый или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терификации; ¦Фартук полиэтиленовый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; началь-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участка; сле-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на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ружных работах зимой в IV,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II, II, I поясах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Гексенал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4.¦Аппаратчик синте-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, аппаратчик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, за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е на получении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фиров и гексенал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слоты;  мастер;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участка;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5.¦Аппаратчик нейтра-¦   При выполнении работ на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   получении гексенала натрия: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ап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дозировщик ме-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х препара-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              ¦Рукавицы комбинированные       ¦3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еталлическим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трием дополнительно: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Бензонал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6.¦Аппаратчик абсолю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ания; аппара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 конденсации;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Ботинки кожаные   или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механик це-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сме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; начальник     ¦   Слесарю-ремонтнику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; рабочий,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   зимой в IV, III, II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   и I поясах дополнительно: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Квиэтал, тиопентал, этаминал натрия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7.¦Аппаратчик броми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ейтра-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ап-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терификации; ¦   При работе с металлическим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   натрием дополнительно: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Кислота фенилуксусная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8.¦Аппаратчик кристал-¦Костюм хлопчатобумажный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 ¦Фартук резиновый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мыления; мас- ¦Ботинки кожан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-   ¦Нарукавники прорезиненные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     ¦Колпак хлопчатобумажный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 ¦    На наружных работах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 ¦    зимой в IV, III, II, I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поясах дополнительно: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уртка на утепляющей прокладке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Эфир малоновый и бутилмалоновый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9.¦Аппаратчик конден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цианирования;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тери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мастер;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- 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ник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4. ПРЕПАРАТЫ БРОМА И ЙОДА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Адамин, бромурал, билиграфин, нейротраст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0.¦Аппаратчик солеоб-¦Костюм суконный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аппа- 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мас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начальник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рабочий,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-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ник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Билигност, билитраст, йодгиперсол, совкаин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1.¦Аппаратчик йодиро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Костюм суконный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ап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стер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Йодолипол, йодогност, сайодин (кальциойодин)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2.¦Аппаратчик йодиро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ра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 перегонки;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ча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ик смены; меха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сле-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Йодоформ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3.¦Аппаратчик йодиро-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лотозащитной пропитко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просеиваль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мастер; меха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Йодинол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4.¦Аппаратчик приго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олеоб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Соли йода и брома, камфора однобромистая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5.¦Аппаратчик броми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ристаллиза-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леобразования;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рабочий,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   На стадии бромирования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-    ¦   камфоры однобромистой: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ник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Пропилйодо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6.¦Аппаратчик этери-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Триомбр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7.¦Аппаратчик ацети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восстанов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; аппаратчик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йодирования; аппа-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-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Кардиотраст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8.¦Аппаратчик гидро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йодирования; ап-  ¦Фартук резиновый 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карбокси-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онденса-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Костюм суконный  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;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    На наружных работах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зимой в IV, III, II,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поясах дополнительно: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Сергозин, кордиамин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9.¦Аппаратчик конден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5. ПРЕПАРАТЫ ВИСМУТА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Висмоверол, бийохинол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0.¦Аппаратчик солеоб-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мастер;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син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зом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Ксероформ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1.¦Аппаратчик синте- 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лотозащитной пропитко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Соли висмута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2.¦Аппаратчик окисле-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леобразования;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Аппаратчикам окисления,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солеобразования и слесарю 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емонтнику при работе с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кислотами: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а хлопчатобумажного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Дерматол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3.¦Аппаратчик солеоб-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рабо-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, занятый од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стадийным син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зом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6. ГВАЯКОЛОВЫЕ ПРЕПАРАТЫ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Гваякол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4.¦Аппаратчик диазо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ания; аппа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ли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разложения;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При работе с кислотами: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чикам диазотирования,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исталлизации, перегонки,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ложения и синтеза, заня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ым на регенерации медного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упороса, на наружных рабо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х зимой в IV, III, II,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 поясах дополнительно: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Ванилин, фенилацетамид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5.¦Аппаратчик конден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Дуотал, прегнантол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6.¦Аппаратчик крис- 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леобразования;  ¦Рукавицы суконные 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осге- 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рования; сле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7.¦Аппаратчик осажде-¦Халат хлопчатобумажный (2)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           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7. ГОРМОНЫ СИНТЕТИЧЕСКИЕ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8.¦Аппаратчик получе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нтетических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рмонов; сле-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Рукавицы КР       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суконный или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ами: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Синэстрол, диэтифен, диэтилстильбэстрол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9.¦Аппаратчик алкили-¦Костюм суконный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бромирования;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онден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олуче-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нтетических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рмонов; механик ¦   Слесарю-ремонтнику на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   наружных работах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зимой в IV, II, II, I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Никелевый катализатор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0.¦Аппаратчик плавле-¦   При выполнении работ на при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готовлении сплава катализа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каливания      ¦   тора: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япа войлочная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1.¦Аппаратчик приго- ¦    При выполнении работ на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катализа-¦    травлении катализатора: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              ¦Костюм хлопчатобумажный        ¦ 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 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 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8. ПРЕПАРАТЫ КОФЕИНА, ТЕОБРОМИН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Диурет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2.¦Аппаратчик выпари-¦Комбинезон хлопчатобумажный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йтрализации;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меши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мастер; ра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чий, занятый од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стадийным синте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м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Кофеин (из растительного сырья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3.¦Аппаратчик крис-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мастер; 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-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ник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ля аппаратчиков кристалли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ции и экстрагирования, за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ятых на диффузии и хлорофо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мной экстракции, дополни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Кофеин (синтетический), кофеин салицилат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и бензоат натрия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4.¦Аппаратчик алки-  ¦  На всех стадиях, кроме стадии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  хлорирования метилкофеина: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гидролиза;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- 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осажде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мешивания;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-  ¦  Аппаратчику сушки, про-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гирования; ма-  ¦  сеивальщику, укладчику-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; механик це- ¦  упаковщику, занятому на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    ¦  фасовке, дополнительно: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просеиваль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слесарь-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уклад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,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фасовке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5.¦Аппаратчик хлори- ¦   На стадии хлориро-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слесарь -¦   вания метилкофеина: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6.¦Начальник участка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Теальб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7.¦Аппаратчик осажде-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аппаратчик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;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Теобром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8.¦Аппаратчик алкили-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цетилирова-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Перчатки резиновые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сстановления;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выпари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омеризации; ап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конден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х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раство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аппаратчик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цианирования;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икл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мастер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9.¦Начальник участка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Теофиллин, атофан, абсолютный спирт,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эфир щавелевой кислоты, эуфиллин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0.¦Аппаратчик гидро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Костюм асбестовый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мешивания;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мастер;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1.¦Начальник участка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Эфир цианоуксусный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2.¦Аппаратчик перего-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ки; аппаратч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йтрализации; ап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олеобра-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вания; аппарат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терификации;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3.¦Начальник участка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9. ПРЕПАРАТЫ МЫШЬЯК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Кислота нитрооксифениларсоновая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4.¦Аппаратчик синте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¦дежурно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Миарсенол, новарсенол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5.¦Аппаратчик синте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¦дежурно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Осарсол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6.¦Аппаратчик ацети-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восстанов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; аппаратчик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ра-¦Нарукавники хлопчатобумажные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 синтеза; ма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; механик це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сме-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; слесарь-ре-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7.¦Аппаратчик сушки  ¦  При выполнении работ на сушке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ышьяковистых препаратов: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Фасовка мышьяковистых препаратов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8.¦Дозировщик медици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ских препаратов;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пиллярщик; за-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йщик ампул      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10. НЕОРГАНИЧЕСКИЕ ПРЕПАРАТЫ-РАЗНЫЕ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Азота закись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9.¦Аппаратчик плавле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ложения; мас-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0.¦Аппаратчик получе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закиси азота; ¦Куртка на утепляющей прокладке ¦1 на 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рюки на утепляющей прокладке  ¦1 на 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1.¦Электромонтер по  ¦Комбинезон хлопчатобумажный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Колпак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Бария сульфат для рентгеноскопии,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бария сульфат реактивный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2.¦Аппаратчик синте-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мастер;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Рукавицы комбинированные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Гидроперит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3.¦Аппаратчик конден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механик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Глина белая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4.¦Аппаратчик промыв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машинист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льниц; просеи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щик; мастер;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Слесарю-ремонтнику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Железо, сульфат железа, железо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восстановленное, железа лактат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5.¦Аппаратчик выпари-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ра-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 промывки; ап-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олеобра-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вания; аппарат-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аппа-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лектрол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Карбонаты и бикарбонаты кальция и натрия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6.¦Аппаратчик крис- 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меши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Рукавицы брезентовые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леобразования;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рабочий,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Глицерофосфат желез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7.¦Аппаратчик промыв-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со-¦Сапоги резиновые или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образования; ап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ушки;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т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Кислота борная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8.¦Аппаратчик разло- ¦   При выполнении работ на раз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             ¦   ложении боратовой руды: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9.¦Аппаратчик фильт- ¦   При выполнении работ на фи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аппаратчик ¦   льтрации, кристаллизации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    ¦   борной кислоты: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0.¦Дробильщик; про-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ивальщик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1.¦Слесарь-ремонт- 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мастер;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Карбонат магния, перекись магния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2.¦Аппаратчик синте-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сле- 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11. ОРГАНИЧЕСКИЕ ПРЕПАРАТЫ-РАЗНЫЕ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Натриевая соль аденозинтрифосфорной кислоты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3.¦Аппаратчик выпари-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Костюм из асбестовой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дролиза; аппа-  ¦ткани со шлемом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стериль-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створов; ап-¦Рукавицы суконные 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центрифу-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аппара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 экстрагирова-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астер; меха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Амилнитрит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4.¦Аппаратчик конден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ма- ¦Фартук резиновый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; механик це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сме-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; слесарь-ре-   ¦Рукавицы суконные 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Парацетамол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5.¦Аппаратчик сушки;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центрифуги-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мастер;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Слесарю-ремонтнику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Производство карбоновых кислот: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хлорнитробензойной, дихлорнитробензойной,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дихлорбензойной, паранитробензойной, бензойно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и бензоат натрия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6.¦Аппаратчик карбок-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лирования; аппа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онденса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итро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аппа- 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мыления;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жидкости;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; ап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циклиз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слесарь-ре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Хлорэтон-ингалянт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7.¦Аппаратчик приго-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Аминокапроновая кислота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8.¦Аппаратчик гидро- 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9.¦Аппаратчик приго- 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стериль- 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створов     ¦Фартук клеенчатый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Билигност-кислот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Аппаратчик конден-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хлорирования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Аппаратчик осажде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Диэтаноламин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Аппаратчик солеоб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Аппаратчик хлори-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Диазол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Аппаратчик восста-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нитрозирова-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циклизации ¦Рукавицы хлопчатобумаж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Этимизол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Аппаратчик алкили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ристаллизации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Глюкам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Аппаратчик восста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ристаллизации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Этилендиаминтетрауксусная кислот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Аппаратчик крис- 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за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Сульсе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Аппаратчик синтеза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Сахар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Аппаратчик синтеза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4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Ацефен, фенилин, коразол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Аппаратчик синтеза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или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Циазид, циазон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Аппаратчик синтеза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Целновока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Аппаратчик синтеза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Дилуд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Аппаратчик синтеза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или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Дифрил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Аппаратчик синтеза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на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интезе нипагина, сульфо-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мфарной кислоты, миданта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, циклофосфана, реманта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иона, дифенацина: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или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Бета-фенилизопропиламин, бромадамантан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Аппаратчик броми- ¦Костюм суконный или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Цистеин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Аппаратчик восста-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        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зиновой подошве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Гексилтеобромин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Аппаратчик подго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Ботинки кожаные или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,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подготов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й сырья; аппа-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слесарь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На наружных работах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зимой в IV, III, II, I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оясах дополнительно: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Механик цеха (уча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ка); начальник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¦Ботинки кожаные или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в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V, III, II, I поясах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Салазодиметоксин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Аппаратчик подго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,  ¦Ботинки кожаные или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подготов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й сырья; аппа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 (участка);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частка;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зимой в IV, III, II,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Аппаратчик амини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меток-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лирования; аппа-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мыления;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аппаратчик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клизации; меха- ¦  На стадии сушки: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Халат хлопчатобумажный вместо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слесарь-ре-  ¦костюма хлопчатобумажного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; уклад-   ¦  На наружных работах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,    ¦  зимой в IV, III, II и I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фасовкой  ¦  поясах дополнительно: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Аппаратчик хлори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рабочий,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бработкой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очников произ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а  сульфа-  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ометоксина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IV, III, II и I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Ратинда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Аппаратчик солеоб-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         ¦Ботин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Фтазин, нитазол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Аппаратчик ацети- 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лотозащитной пропитко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онденса-  ¦Куртка суконная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итро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ации       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Этамид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Аппаратчик конден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мастер;¦Ботинки кожаные или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Оксибутират натрия, лития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Аппаратчик синте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ч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ик смены; под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бный рабочий;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старший мас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Аппаратчик сушки  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Сильван, фурфурол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Аппаратчик гидри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Ботин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Дихлортолуол, 2-хлорфенитидин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Аппаратчик диазо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ания; аппа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иготовле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катализатора;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механик  ¦Рукавицы КР или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слесарь-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Концентрат-1, хлор-2 нафтол детойль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Аппаратчик синте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подсобный р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чий             ¦Фартук резиновый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собному рабочему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Аминаз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Аппаратчик диазо- ¦Комбинезон хлопчатобумажный    ¦4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ания; аппа-  ¦Белье нательное                ¦4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арбоксили-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Перчатки резиновые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Портянки хлопчатобумаж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нейтрали-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аппа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к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изатора; апп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циклизации;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уборщик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ужебных и произ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енных поме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ний; укладчик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, заня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фасовкой;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Хлорацетобутиролактон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Аппаратчик хлори-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Анестезин, новокаин, новокаиновые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основания, дикаин, метилтиоурацил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Аппаратчик восста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   На производстве новокаина и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   анестезина дополнительно: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хлорирования;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стер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Начальник участка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Тримека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Аппаратчик алкили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Берет суконный 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 начальник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Слесарю-ремонтнику и аппа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тчикам алкилирования, кон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нсации, синтеза, этерифи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ции на наружных работах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поя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ах дополнительно: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Начальник участка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Новокаинамид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Аппаратчик конден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астер; на-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па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тчикам конденсации, кр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ллизации и осаждения на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ружных работах зимой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IV, III, II и I поясах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Антиформ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Аппаратчик хлори-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Тетурам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Аппаратчик алкили-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Сапоги резиновые или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мастер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Ацетилхолинхлорид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Аппаратчик амини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Фартук резиновый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цетилирова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зировщик меди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препара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слесарь-ре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; мастер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Бензонафтол, салол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.¦Аппаратчик крис- 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терифика-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мастер; ме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ча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ик смены; сле-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Цетазол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.¦Аппаратчик синте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слесарь-ре-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; началь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      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па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тчику синтеза на наружных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ботах зимой в IV, III, II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I поясах дополнительно: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Бигумаль, фенотиази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.¦Аппаратчик диазо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ания; аппа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изомериза-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-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интеза; ап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ушки;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Гексахлорэтан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.¦Аппаратчик крис-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па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тчикам кристаллизации и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ерегонки на наружных рабо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х зимой в IV, III, II и I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Бутадио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Отделение гидразобензола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.¦Аппаратчик конден-¦Комбинезон хлопчатобу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мажный                         ¦4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лаборант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ого анали-¦Белье нательное                ¦4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рабо- ¦Портянки хлопчатобумаж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 по стирке и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монту спец-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жды; уборщик   ¦Колпак хлопчатобумажный        ¦4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ен-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 служебных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, занятый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уборке произ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енных поме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ний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Цианбензил, бензоин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.¦Аппаратчик пере- 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анирования; ап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этерифи-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и; начальник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Аппаратчикам перегонки,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цианирования, этерификации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слесарю-ремонтнику допо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нительно: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па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тчикам перегонки, циани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вания и этерификации зимой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IV, III, II и I поясах до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лнительно: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Общее отделение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.¦Аппаратчик пере- 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анирования; ап-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этерифи- ¦Портянки хлопчатобумаж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и; мастер;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сле-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Отделение бутиломалонового эфир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.¦Аппаратчик конден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терификации;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Колпак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частка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Дикете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.¦Аппаратчик конден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окалива- 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началь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   Аппаратчикам конденсации,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перегонки, прокаливания,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интеза и слесарю-ремонт-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ку дополнительно: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Фартук прорезиненный          ¦ 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Рукавицы комбинированные      ¦ 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ерчатки резиновые            ¦ 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олпак хлопчатобумажный       ¦ 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Слесарю-ремонтнику и ап-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аратчикам конденсации, пе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егонки, прокаливания, син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теза зимой в IV, III, II и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I поясах дополнительно: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уртка на утепляющей прокладке¦ 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Валидол, изафенин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.¦Аппаратчик пере-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мас-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начальник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Гептилрезорцин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.¦Аппаратчик восста-¦Комбинезон хлопчатобумажный    ¦1 на 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Ботин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мыления;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слесарь-ре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Дипрофилл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.¦Аппаратчик конден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Очки защитные     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ме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Слесарю-ремонтнику и аппа-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ратчикам конденсации, осаж-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дения, перегонки, синтеза,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этерификации зимой в IV, III,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II и I поясах дополнительно: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.¦Аппаратчик синте-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   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Нафтизин-порошок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.¦Аппаратчик конден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Гемоспоридин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.¦Аппаратчик восста-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лотозащитной пропитко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нитрования;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сле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Гистид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.¦Аппаратчик выпари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шения извести;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гидро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йтрализации; ап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риготов-¦Костюм суконный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химических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ов; аппа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фильтрации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.¦Подсобный рабочий;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отин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.¦Мастер; механик 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Глюкоза медицинская и реактивная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.¦Аппаратчик крис-  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мас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противопылевой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Дибазол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.¦Аппаратчик восста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    ¦Респиратор противопылевой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Корвалол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.¦Аппаратчик пере-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Фартук резиновый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хи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раство-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аппаратчик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Диметиламинопропанол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.¦Аппаратчик алкили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гидрирования;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онден-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латунных гвоздях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трагирова- ¦Колпак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Метиловый эфир дихлоруксусной кислоты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.¦Аппаратчик конден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Дисульформин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.¦Аппаратчик синте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-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Дифе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.¦Аппаратчик синте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слесарь-ре-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Тионилхлорид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.¦Аппаратчик хлори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омбинированные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Этиловый спирт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.¦Аппаратчик этери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началь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Фартук резиновый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Карбонат с сахаром, железо закиси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.¦Аппаратчик солеоб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мастер;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Кальцекс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.¦Аппаратчик выпари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Перчатки резиновые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мас-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Нарукавники резиновые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Кальция глицерофосфат, кальция фруктозодифосфат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.¦Аппаратчик выпари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мыления; аппарат-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ап-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олеобра-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вания; аппарат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аппа-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фильтрации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тер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слесарь 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Кальция глюконат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.¦Аппаратчик выпари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жидкости;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лект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иза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.¦Мастер; механик 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Кислота адениловая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.¦Аппаратчик выпари-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дролиза; аппа-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омывки;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азло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.¦Механик цеха; на-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   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.¦Подсобный рабочий;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Кислота глютаминовая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.¦Аппаратчик выпари-¦Костюм хлопчатобумажный с кис-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лотозащитной пропитко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дролиза; аппа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ли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мастер; на-¦Ботин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на-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;  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поя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ах дополнительно: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Кислота молочная и ее соли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.¦Аппаратчик выпари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шения извести;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ейтра-¦Нарукавники резиновые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ап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олеобра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вания; аппарат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фильтрации;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Кислота стеариновая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.¦Аппаратчик плавле-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слесарь-ре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Кислота трихлоруксусная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.¦Аппаратчик пере-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мастер;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част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; слесарь-ре-   ¦Костюм суконный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Ланолин (фармакопейный)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.¦Аппаратчик экстра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стер;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Линетол, линол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.¦Аппаратчик экстра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аппа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терифика-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начальник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; слесарь-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Слесарю на наружных рабо-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х зимой в IV, III, II и I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Ларусан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.¦Аппаратчик осажде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мастер;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латунных гвоздях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Литий бензойнокислый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.¦Аппаратчик соле-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зования; ра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чий, занятый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сле-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Мезатон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.¦Аппаратчик синте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еханик цеха;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Ментол кристаллический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.¦Аппаратчик крис-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мыления;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тери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мастер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Наганин, прозерин, карбохолин,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диэтилкарбинолхлорид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.¦Аппаратчик алкили-¦   Производство техни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ческих препаратов: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минирования;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онден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лавле-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льфирования;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осге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рования; аппа-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хлорирова- ¦   зимой в IV, III, II и I поя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еханик це-  ¦   сах дополнительно: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сме-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; слесарь-ре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Производство фармакопейных препаратов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.¦Аппаратчик крис- 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Натрий нуклеиново-кислый, нуклеиновая кислот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.¦Аппаратчик гидро-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фильтра-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;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рабочий,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Пантоцид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8.¦Аппаратчик сушки;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;   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слесарь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Полиглюк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9.¦Аппаратчик приго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стериль-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створов; ап-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редова-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ия; аппаратчик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илизации; ап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ермента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препаратов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осинтеза; ап-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ильт-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мастер;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Промедол, гексамиди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0.¦Аппаратчик алкили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гидратации;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дегид-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ации; аппарат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Колпак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нейтрализа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   При выполнении работ в лити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мыления; аппарат-¦   евом отделении на наружных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ап-¦   работах зимой в IV, III, II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   и I поясах дополнительно: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аппа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циклизации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еханик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слесарь-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1.¦Мастер; начальник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Резорцин чистый и медицинский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2.¦Аппаратчик крис-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мас- 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Сантонин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3.¦Аппаратчик выщела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вания; аппарат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ристаллиза-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IV, III, II и I поясах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4.¦Аппаратчик гашения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ести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5.¦Аппаратчик нейтра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мешивания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6.¦Аппаратчик экстра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  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7.¦Слесарь-ремонт- 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мастер; меха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Солюсурьм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8.¦Аппаратчик омыле-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олуче-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комплексных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единений; апп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разложения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мас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начальник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Таннин, таннальбин, галловая кислот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9.¦Аппаратчик выпари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Ботинки кожаные или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укавицы комбинированные или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жидкости;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аство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ия; аппаратчик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олеобразов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аппаратч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ации; апп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рабочий,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0.¦Мастер; механик 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Терпингидрат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1.¦Аппаратчик гидра- ¦   При выполнении работ на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ции; аппаратчик ¦   гидратации: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2.¦Аппаратчик крис-  ¦  При выполнении работ на раст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, аппа- ¦  ворении и кристаллизации тер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-  ¦  пингидрата: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3.¦Мастер; начальник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Фенолфтале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4.¦Аппаратчик конден-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астер; сле-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Фитин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5.¦Аппаратчик осажде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Перчатки резиновые       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Цинкунда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6.¦Аппаратчик приго-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медицинс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масс и мазей;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за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7.¦Слесарь-ремонт- 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Фтивазид, метазид, тубазид, солюзид растворимый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Схема начальная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8.¦Аппаратчик конден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азло-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; аппаратчик ¦Рукавицы суконные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олеобразова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; ап-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центрифу-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аппа-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ме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рабо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, занятый одно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дийным синте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м; слесарь-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Схема фармакопейная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9.¦Аппаратчик сушки; ¦Халат хлопчатобумажный         ¦2 на 1,5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0.¦Начальник смены  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Солютизо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1.¦Аппаратчик ацети- ¦Халат хлопчатобумажный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восстанов-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; аппаратчик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кисления;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слесарь-ре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2.¦Мастер; начальник ¦Халат хлопчатобумажный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Этоксид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3.¦Аппаратчик крис- 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латунных гвоздях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начальник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-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аратчикам кристаллизации,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саждения, синтеза на наруж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работах зимой в IV, III,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I и I поясах дополнительно: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Фурамо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4.¦Аппаратчик алкили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минирования;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йодиро-¦Ботинки кожаные или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ча- ¦Берет суконный 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ик смены; сле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Фурацилл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5.¦Аппаратчик ацети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гидролиза;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итро-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Перчатки резиновые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комп-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ксных соедине-  ¦поглощающего типа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; аппаратчик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мастер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Хинозол, хлоралгидрат, ятрен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6.¦Аппаратчик восста-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хлорирования; ¦Костюм суконный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7.¦Аппаратчик испаре-¦    При выполнении работ на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    хлорной станции: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8.¦Аппаратчик крис-  ¦Костюм хлопчатобумажный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  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Хлороформ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9.¦Аппаратчик пере-  ¦Костюм суконный 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мастер; ме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чику перегонки, заня-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му на очистке хлороформа: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Хлорэтил, хлорэтан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0.¦Аппаратчик конден-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иготов-  ¦Перчатки резиновые             ¦дежурные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химических  ¦Нарукавники прорезиненные      ¦3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ов; мас-  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слесарь-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Этиловый эфир альфа-бромизовалериановой кислоты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1.¦Аппаратчик этери- ¦Костюм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       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Азафе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2.¦Аппаратчик нейтра-¦Халат хлопчатобумажный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           ¦Тапоч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3.¦Аппаратчик синтеза¦Костюм хлопчатобумажный или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Препараты пиперазинового ряда: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дитразиноснование, дитразин цитрат этаперазин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4.¦Аппаратчик синте- ¦Костюм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Ботинки кожаные 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слесарь-ре-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техно-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               ¦Фартук прорезиненный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ами: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Пиперазин и его производные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5.¦Аппаратчик конден-¦Костюм суконный 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ейтра-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Рукавицы комбинированные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ерегонки; ап-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олучения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мплексных соеди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ний; аппаратчик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ложения; апп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Дитразин-фосфат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6.¦Аппаратчик синте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Ботинки кожаные на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латунных гвоздях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Кислота изоникотиновая, кислота никотиновая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(из бетаникотина), цетазол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7.¦Аппаратчик крис- 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кисления; ¦Фартук резиновый               ¦1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жидкости;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комплек-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ных соединений;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азло-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; аппаратчик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Куртка на утепляющей прокладке ¦по поясам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аппа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центрифуги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трагирова-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еханик це-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сме-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; просеивальщик;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Никод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8.¦Аппаратчик амини- 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Сапоги резиновые               ¦1 пара на 9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мето-  ¦Перчатки резиновые      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силирования; ап- ¦Рукавицы комбинированные       ¦6 пар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интеза;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тери-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мастер;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Слесарю-ремонтнику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Кислота никотиновая из анабазина и никотина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9.¦Аппаратчик выпари-¦Костюм хлопчатобумажный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¦дежурный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аппа-  ¦Ботинки кожаные                ¦1 пара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Перчатки резиновые             ¦4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; мас- ¦Колпак хлопчатобумажный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Кислота пропиновая, этилпропионат,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хлористый пропионил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0.¦Аппаратчик омыле- ¦Костюм суконный                ¦1 на 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елье нательное                ¦2 комплект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жидкости; ¦Фартук резиновый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Сапоги резиновые         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механик    ¦Перчатки резиновые             ¦12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Нарукавники прорезиненные      ¦2 пары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Колпак суконный                ¦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еспиратор фильтрующе-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¦до износ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¦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дежурная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12. ПРЕПАРАТЫ РЯДА СИНТОМИЦИНА И ЛЕВОМИЦЕТИН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И ИХ ПОЛУПРОДУКТЫ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Паранитроацетофено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1.¦Аппаратчик гидро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    стадиях получения пара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хи- ¦    нитроальфаметоксистирола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раство-  ¦    паранитроацетофенона, ре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слесарь-ре-  ¦    генерации метанола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; электро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ер по ремонту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обслуживанию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ва- ¦Рукавицы КР  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Аппаратчикам гидролиза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готовления химически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астворов на наружных рабо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тах зимой в IV, III, II и I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оясах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2.¦Аппаратчик испаре-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 стадиях получения мет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    лового эфира  хлоргидрина,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    стирола и его нитровании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слесарь 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3.¦Мастер; механик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Оксиметильное соединение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4.¦Аппаратчик амини- ¦   При выполнении работ на ста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диях аминирования окиси па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цетилирова-  ¦   ранитростирола, ацетилир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вания "оксиамина", окисле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сле-   ¦   ния "оксиацетильного", ок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симетилирования "оцетильн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о" и получения "оксиметиль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го" соединения"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5.¦Аппаратчик ацети- ¦   При выполнении работ на ста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   диях приготовления раствора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онденса-  ¦   гипохлорита кальция и полу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   чения хлоргидрина стирола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ения; ап- 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хлориро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;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6.¦Аппаратчик конден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   стадиях получения бромке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сле-   ¦   тона, хлоргидрата, амино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кетона, ацетильного соеди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ения и получения "оксиме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ильного" соединения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7.¦Аппаратчик нитро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стадиях получения окиси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мыления; аппарат-¦   паранитростирола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ап-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сле-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8.¦Мастер; механик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ения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Синтомицин, эусинтомицин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9.¦Аппаратчик ацети-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восстанов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; аппаратчик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паривания; аппа-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онденса-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токсилирования;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ейтра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нитрования;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кисле-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мыления; аппар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тчик осаждения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комп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ксных соедин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; аппаратч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центрифугиро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;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0.¦Аппаратчик конден-¦   При выполнении работ на ста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   дии получения хлоргидрата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рования; аппа- ¦   альфа, 1-треомина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бромирования;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мыления;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-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ия; аппарат-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мешива-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зимой 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ерификации, сле-¦  поясах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1.¦Аппаратчик конден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   стадии получения альфа,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ения; аппа-¦   1-треомина, синтомицина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хлорирова- ¦   абсолютирования изопр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слесарь-ре-  ¦   пилового спирта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2.¦Мастер; механик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3.¦Рабочие      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зке алюминиевой стружки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Левомицетин, эулевомицетин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4.¦Аппаратчик амини- ¦   За исключением работ п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получению бромкетон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цетилирова-  ¦Халат хлопчатобумажный с кис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лотозащитной пропитко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сстановления;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онден-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мето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силирования; ап-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нитрова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аппа-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мыления;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-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ия; аппаратчик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комп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ксных соеди-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ний; аппаратчик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ложения; апп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тери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механик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син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зом; слесарь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5.¦Аппаратчик броми- ¦   При выполнении работ п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получению бромкетон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гидролиза; ап-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риготов-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химических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ов; аппа-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Рукавицы суконные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слесарь-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13. ПРЕПАРАТЫ ПИРАМИДОНА-ФЕНАЦЕТИН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Анальгин, антипири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6.¦Аппаратчик алкили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гидролиза; ап-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кристал-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Нарукавники прорезиненные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интеза; аппа-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центрифуги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; мастер; ¦   Аппаратчикам алкилирования,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гидролиза, кристаллизации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синтеза, центрифугирования и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слесарю-ремонтнику на р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ботах по получению антипири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и динатриевой соли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чикам алкилирования,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идролиза, кристаллизации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интеза и центрифугирования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Амидопирин (пирамидон)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7.¦Аппаратчик алкили-¦   При выполнении работ в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цехе технического пира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восстановле-  ¦   мидона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сыщения; аппа-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нитрозиро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Фартук резиновый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с-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-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; начальник     ¦   Аппаратчикам алкилирования,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восстановления, насыщения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нитрозирования, осаждения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интеза, экстрагирования на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ружных работах зимой д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лнительно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8.¦Аппаратчик восста-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гидролиза; ап-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диазоти-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Колпак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9.¦Аппаратчик крис-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   стадии получения пирам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   дона-фабриката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икли-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   ¦Нарукавники хлопчатобумажные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Салипир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0.¦Аппаратчики, заня-¦Костюм хлопчатобумажный         ¦1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в производс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; мастер; меха-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рабо-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, занятый од-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стадийным синте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м; слесарь-р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Фенацети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1.¦Аппаратчик алкили-¦   При выполнении работ на ста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диях получения нитрофенетола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цетилирования¦   и фенацитина на водно-спир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восста-¦   товой кристаллизации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арбоксилиро-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ли- 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сыщения; аппа-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мастер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2.¦Аппаратчик алкили-¦   При выполнении работы п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получению фенацетин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клизации;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Эфир метиловый бензолсульфокислоты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3.¦Аппаратчик этери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мастер;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тадии подготовки сырья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ензосульфохлорида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вместо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суконного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14. ПРЕПАРАТЫ РТУТ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Каломель и сулема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4.¦Аппаратчик солеоб-¦Костюм хлопчатобумажный с кисло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мастер;¦тозащитной пропиткой с капюшоном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Моносепт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5.¦Аппаратчик диазо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ания; аппа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азло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; аппаратчик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мастер;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Диоцид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6.¦Аппаратчик броми-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хи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раство-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аппаратчик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мастер;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Слесарю-ремонтнику и апп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ратчикам бромирования, кон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нсации, осаждения, приг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вления химических раств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в, синтеза на наружных ра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отах зимой в IV, III, II и I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Разные препараты ртути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7.¦Рабочий, занятый  ¦Халат хлопчатобумажный с кис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лотозащитной пропитко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мастер;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Фартук прорезиненный            ¦3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15. САЛИЦИЛОВЫЕ ПРЕПАРАТЫ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Аспирин (кислота ацетилсалициловая)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из уксусного ангидрида, ацесол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8.¦Аппаратчик ацети-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возгонки;  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арбо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силирования; ап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;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Аспирин (ацетилсалициловая кислота)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из уксусной кислоты и треххлористого фосфора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9.¦Аппаратчик ацети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возгонки;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арбо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силирования; ап-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Колпак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;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Кислота салициловая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0.¦Аппаратчик возгон-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боксилирования;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онден-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подсобный  ¦Рукавицы суконные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; мастер;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Оксафенамид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1.¦Аппаратчик крис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онденса-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мас-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начальник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п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тчикам кристаллизации, кон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нсации, перегонки на наруж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работах зимой в IV, III,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I и I поясах дополнительно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Натрия салицилат, бензойнокислый натрий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2.¦Аппаратчик соле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зования; ап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ушки; 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Перчатки резиновые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рабочий,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Эфиры салициловой кислоты и производство бепаск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3.¦Аппаратчик этери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мастер;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16. ПРЕПАРАТЫ СЕРЕБРА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Альбаргин, колларгол, проторгол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4.¦Аппаратчик гидро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мас-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Нарукавники резиновые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Рукавицы суконные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17. СУЛЬФАНИЛАМИДНЫЕ ПРЕПАРАТЫ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Мета-фенилендиамин, амид, натрий, сульфохлорид,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амино-пиридин, белый стрептоцид, стрептоцид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растворимый, сульфоцил натрия, уросульфан,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этазол, сульфодимизин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5.¦Аппаратчик амини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цетилирова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сстановления;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гидро- ¦Рукавицы суконные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Берет суконн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омеризации; ап-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конденса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мыле-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лавл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ложения; апп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олеоб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аппа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льфиров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; ап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тчик центрифу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аппа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терифик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мастер; м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Кристаллизация, фильтрация, сушк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6.¦Аппаратчик крис-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мас-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слесарь-ре-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Сульгин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7.¦Аппаратчик крис-  ¦Костюм хлопчатобумажный или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Сульфапиридазин натрия, мефенаминовая кислот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8.¦Аппаратчик восста-¦ 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    на получении мефена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    миновой кислоты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нитро- ¦Костюм хлопчатобумажный с кис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лотозащитной пропитко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суконная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9.¦Аппаратчик син-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за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18. ПРОИЗВОДСТВО НОРСУЛЬФАЗОЛ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0.¦Аппаратчик восста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гашения извес-¦Рукавицы суконные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; аппаратчик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Противогаз    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нейтрализа-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мыления; аппарат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ап-¦   На стадиях хлорирования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риготов-¦   1 и 2 конденсации, омы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химических  ¦   ления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ов; аппа- 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олеоб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аппа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хлориров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астер; м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ч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ик смены; сл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19. ПРЕПАРАТЫ СУЛЬФОТИНОВОГО РЯД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Сульфотин, сулюсульфон, сульфодиамин,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диаминдифенилсульфо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1.¦Аппаратчик синте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меха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; началь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сле-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ПРОИЗВОДСТВО ЭПИЛИН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2.¦Аппаратчик восста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ления; аппарат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диазотирова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ли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мыления; аппарат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трагиров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астер; м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сле-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Фталазол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3.¦Аппаратчик конден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начальник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п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тчику конденсации на н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ужных работах зимой в IV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II, II и I поясах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Мадрибон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4.¦Аппаратчик конден-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мыле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Колпак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   Слесарю-ремонтнику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ап-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интеза;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тери-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;  мастер;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5.¦Аппаратчик крис-  ¦   При выполнении работ на ста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   диях кристаллизации, фильт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ап- ¦   рации и сушки мадрибон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ильтра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мастер; на-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тадии сушки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вместо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6.¦Механик участка;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21. ЭКРАНЫ РЕНТГЕНОВСКИЕ (ПРОСВЕЧИВАЮЩИЕ И УСИЛИВАЮЩИЕ)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7.¦Аппаратчик изго-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нтге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ских экранов;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составов¦  Аппаратчику получения соста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ля рентгеновских ¦  вов для рентгеновских экранов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ранов; аппарат- ¦Рукавицы брезентовые вмест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ромывки; мас-¦перчаток резиновых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еханик цеха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22. ПРОИЗВОДСТВО ТРИФТАЗИНА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8.¦Аппаратчик ацети- ¦   При выполнении работ на ста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   диях хлорирования, восстанов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восстанов- ¦   ления, ацетилирования, кон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; аппаратчик ¦   денсации с бромбензолом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нитрования;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мыле-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укавицы суконные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; под-¦Берет суконн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бный рабочий,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9.¦Аппаратчик крис-  ¦   При выполнении работы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под-  ¦   на стадии получения г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бный рабочий;   ¦   тового продукта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0.¦Мастер; механик   ¦Костюм хлопчатобумажный с кис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лотозащитной пропитко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1.¦Слесарь по конт-  ¦Костюм хлопчатобумажный с кис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лотозащитной пропитко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и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ике; элек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монтер по р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у и обслужи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оборудо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II. РЕАКТИВЫ И ФАРМАКОПЕЙНЫЕ ОРГАНИЧЕСКИЕ КРАСИТЕЛИ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Азур 1, азур-эозин, азур 2, азарин,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антрахинон, амидоазобензол, бриллиантовая зелень,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гимза сухая, диазоамидобензол, диметиламидоазобензол,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диметиламидабензольдегид, инригокармин, иодэозин, кислот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антраниловая, кислота сульфаниловая, кристаллвиолет, конго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красный, лейшман сухой, майгрюнвальд сухой, метиловая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голубая медицинская, метиловый зеленый, метиловый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красный, метиловый оранжевый, нитрозодиметиламин,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нитрозодиметиланилин, нитрозобетанафтол, судан 1,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удан III, тимолфталеин, тионин, тропеолин ОО,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тропеолин ООО, феноловый красный, эозин-К,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эозин-натрий, эритрозин, тропеолин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2.¦Аппаратчик возгон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хи-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раство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аппаратчик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хими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реактивов;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олеоб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мастер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сле-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Ацетаты аммония, бария, калия;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сульфаты калия, кальция, натрия, кадмия;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хлориды бария, кальция, натрия, аммония;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барий едкий, роданистые соли, соль Мора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3.¦Аппаратчик крис-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олеоб-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ования; мастер;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При работе с кислотам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Костюм суконный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костюма хлопчатобумажного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сле-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Кислота виннокаменная, кислота лимонная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реактивная, виннокислые соли, лимоннокислые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соли, щавелевые соли, нафталин для внутреннего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употребления, молочный сахар, крахмал растворимый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4.¦Аппаратчик крис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саждения;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ап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роизвод-¦   Аппаратчикам кристаллизации,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а химических   ¦   осаждения, приготовления хи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активов; аппа-  ¦   мических растворов, производ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   ства химических реактивов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рабочий,  ¦   синтеза, занятым на подсобных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   работах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Тапочки кожаные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сапог резиновых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Квасцы, нитрат натрия, тиосульфат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натрия (гипосульфит), ферроцианид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калия (желтая кровяная соль), формиат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натрия, фосфаты, цинковые соли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5.¦Аппаратчик алкили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мастер;  ¦   Аппаратчикам алкилирования,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конденсации, кристаллизации,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синтеза, сушки, хлорирования,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нятым на подсобных работах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оль карлсбадская, детская присыпка, гальманин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6.¦Аппаратчик смеши- ¦Комбинезон хлопчатобумажный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слесарь-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Уротропин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7.¦Аппаратчик сушки;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Фартук резиновый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рабочий,   ¦Перчатки резиновые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Нарукавники хлопчатобумажные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;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роизводство малотоннажных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препаратов методом многостадийного синтеза: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апрессин, апрофен, армин, бензамон, гексоний,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гидрокодеинон, димедрол, дипрофен, допан, изадрин,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лейкоген, мезаконин, миелосан, пантамин, пентоксил,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пиральдин, сарколизин, спазмолитин, тетридин, триметин,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тропацин, унитиол, фенадон, феназол, тифен, фенамин,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фенатин, фосфакол, этамид, азидин, диколин, димеколин,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трихомонацид, фепранон, аминохинол, нафтамон, хлоракон-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циклозилин, бета-фенилизопропиламин, амизил, циклодол,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рединол, дифенин, метилурацил, азлактон, бензил,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бензиловая кислота, дифенилуксусная кислота,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цистамин, амиказол, хлорбутин, аминокапроновая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кислота, диазолин, димекарбин, никотиновая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кислота, никотинамид, ментол рацемический,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пирофос, нибуфин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8.¦Аппаратчик алкили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аминирования;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броми- ¦Ботинки кожаные или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восстановле-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ли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   При работе с кислотам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кисления; аппа-  ¦Костюм суконный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егонки; ¦костюма хлопчатобумажного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-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ления хими-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растворов;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со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образования; ап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хлориро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мастер; н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р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чий, занятый од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стадийным синт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м; слесарь-р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III. СИНТЕТИЧЕСКИЕ ВИТАМИНЫ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Метилвинилкетон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9.¦Аппаратчик разло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я; слесарь-   ¦    получении хлоргидрата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диэтиламина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0.¦Аппаратчик синте- ¦  При выполнении работ на сушке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сле-  ¦  и разливе метилвинилектона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зливе дополнительно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п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учению хлоргидрата основания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нниха и пиролиза, на стадии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генерации диэтиламин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 взрывобезопасные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Витамин А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1.¦Аппаратчик ацет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   получении А-ацетата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дегидрата- ¦   экстракта витамина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  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2.¦Аппаратчик бром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   получении бромистовод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дной кислоты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3.¦Аппаратчик гидр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   получении диола С20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4.¦Аппаратчик изоме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и           ¦   получении первичног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цетиленового карбинол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5.¦Аппаратчик конден-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             ¦    получении диолина С20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6.¦Аппаратчик конден-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мастер; ме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сле-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латунных гвоздях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7.¦Аппаратчик приго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катализа-¦   получении палладиевого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              ¦   катализатора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8.¦Аппаратчик приго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, ап-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этерифи-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и, занятые на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и этилово-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эфира монохлор-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сусной кислоты;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тери-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, занятый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подготовительном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ении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9.¦Аппаратчик синте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, занятый на по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учении альдегида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14; мастер; на-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     ¦латунных гвоздях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Витамин А (французская технология)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Реакционное отделение синтеза (получение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ацеталей, оксиацеталей, ретиненгидрохинона,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кетона, витамина А, ацетилметиониноктила)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0.¦Аппаратчик гидро- ¦Костюм суконный или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аппаратчик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одготовки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отпуска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; аппа-  ¦Рукавицы комбинированные или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Рукавицы КР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аппа-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терифика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мастер; на-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Отделение получения этилата натрия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1.¦Аппаратчик синте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слесарь-ре-   ¦Костюм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Отделение ректификации растворителей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2.¦Аппаратчик пере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начальник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прорезиненный с капюшоном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3.¦Кладовщик  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4.¦Лаборант химичес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; хи-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              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5.¦Подсобный рабочий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6.¦Слесарь по конт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      ¦Рукавицы хлопчатобумаж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7.¦Слесарь-ре-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Ботин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8.¦Электромонтер по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Ботин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Рукавицы хлопчатобумажные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Микровит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9.¦Аппаратчик грану- ¦Комбинезон хлопчатобумажный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ания; аппа-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одготовки ¦Полусапоги резиновые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отпуска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; аппа-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иготовле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эмульсии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0.¦Аппаратчик пере-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, занятый на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лекулярной дис- ¦Ботин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ляции кетона,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цеталя, ретинена,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тамина; аппарат-¦Фартук хлопчатобумажный с в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установки     ¦доотталкивающей пропиткой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ытного производ-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а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 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1.¦Инженер-техно-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; механик цеха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участка); началь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началь-¦Химику дополнительно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участка; стар-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й химик; химик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2.¦Кладовщик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3.¦Лаборант химичес-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      ¦Тапоч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4.¦Мастер по ремонту;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частка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П и автоматики;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нергетик цеха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5.¦Подсобный рабочий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6.¦Слесарь по конт-  ¦Комбинезон хлопчатобумажный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;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Галоши диэлектрические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Перчатки диэлектрически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зимой в IV, III, II и I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оясах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7.¦Слесарь-ре-       ¦Комбинезон хлопчатобумажный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Витамин В1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8.¦Аппаратчик амин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   получении формамида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9.¦Аппаратчик амин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, аппарат- ¦   получении хлоргидрата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фильтрации    ¦   ацетиленового эфира 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лоргидрата ацетамидин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0.¦Аппаратчик бром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   стадии бромацепропила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етата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1.¦Аппаратчик броми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 получении бромаминопир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интеза; ап-  ¦    дина, хлористого и бр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ильтра- ¦    мистого водорода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слесарь-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2.¦Аппаратчик броми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, аппарат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интеза, аппа-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фильтрации,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, занятые¦Рукавицы КР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тадии выделе-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аминопиридина;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егене-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, занятый на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генерации раст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рителей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3.¦Аппаратчик выпари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получении медицинского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   витамина В1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Халат хлопчатобумажный белый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; мас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              ¦Фартук хлопчатобумажный с в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4.¦Аппаратчик конден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, занятый на ¦   получении бета-этокси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и бета-   ¦   пропионитрила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токсипропионит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ла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5.¦Аппаратчик конден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   получении технического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   витамина В1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ап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центрифу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6.¦Аппаратчик пере-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; аппаратчик ¦    разгонке тиазола и отгон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ации        ¦    ке хлороформа стадии т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азола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7.¦Аппаратчик синте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   получении тиазола и омы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мыления; аппарат-¦   лении тиазола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фильтрации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8.¦Аппаратчик синте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, занятый на по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учении спиртового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а аминопи- 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дина; мастер;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9.¦Аппаратчик этер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          ¦   получении этилформиата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0.¦Рабочий, занятый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получении ацетонитрила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      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лучении этилата натрия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взрывобезопасные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1.¦Резчик металли-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го натрия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Витамин В2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2.¦Аппаратчик броми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получении бромксилидин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ерегонки;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подсобный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; слесарь -¦Фартук резиновый с нагрудником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и ап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аратчикам бромирования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ерегонки на наружных раб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х зимой в IV, III, II и I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3.¦Аппаратчик выпари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получении Д-арабоната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денсации; аппа-¦   калия: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окисления  ¦Комбинезон хлопчатобумажный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4.¦Аппаратчик выпари-¦     При выполнении работ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  получении рибоновой кис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омеризации; ап- ¦     лоты, упарке ее и полу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кристал- ¦     чении рибонолактона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аппарат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осаждения;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 смены      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5.¦Аппаратчик гидри-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, занятые на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и 3, 4-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силидин-NД-рибо-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ранозида, 3, 4 -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силил-NД-риботи-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мина, регенера-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спирта, азори-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тиламина, барби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ровой кислоты,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ческого рибо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лавина; мастер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6.¦Аппаратчик конден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   получении медицинского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   рибофлавина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взрывобезопасные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7.¦Аппаратчик приго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    приготовлении едкого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    калия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выполнении работ на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готовлении раствора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серной кислоты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8.¦Аппаратчик регене-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    переработке отходов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9.¦Рабочий, занятый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 получении ксилидина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наружных работах зимой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в IV, III, II и I пояса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0.¦Рабочий, занятый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 получении Д-рибозы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подсоб- ¦ Костюм хлопчатобумажный с в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й рабочий; сле- ¦ доотталкивающей пропиткой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 Белье нательное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 Сапоги резиновые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-  ¦ Перчатки комбинированные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электро-  ¦ Нарукавники прорезиненные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; ме- ¦ Фартук прорезиненный           ¦4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 Берет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   ¦ Очки защитные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ротивогаз фильтрующе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оглощающего типа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Слесарю-ремонтнику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зимой в IV, III, II и I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оясах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уртка на утепляющей прокладке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Электромонтеру по ремонту и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обслуживанию электрообору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ования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ерчатки диэлектрические вместо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ерчаток комбинированных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Витамин В3 (пантотенат кальция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1.¦Аппаратчик амини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слесарь -¦    стадии получения фталимида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2.¦Аппаратчик ваку-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мирования        ¦   стадии вакуумразгонк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актона, регенерации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танола, ацетона и п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учения спиртового раст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ра пантотената кальция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брезентовые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3.¦Аппаратчик гаше-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извести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4.¦Аппаратчик крис-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        ¦   получении пантотената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льция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Р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5.¦Аппаратчик нейтра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           ¦   получении кальциевой с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 бета-аланина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6.¦Аппаратчик омыле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   получении фталимидопр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ионитрила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7.¦Рабочий, занятый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получении фталимидопро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сле-    ¦   пионитрила и на примен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нии цианистых соединений и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ругих аналогичных веществ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остюм хлопчатобумажный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Белье нательное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Ботинки кожан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ерчатки резиновые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Нарукавники прорезиненные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Рукавицы комбинирован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олпак хлопчатобумажный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Фартук резиновый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ротивогаз фильтрующе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оглощающего типа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При работе с кислотами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остюм суконн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Сапоги резиновые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Очки защитные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Витамин В3 (оптически активный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8.¦Аппаратчик гидро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, занятый на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диях перекрис-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 (+) -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еоамина, получе-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натриевой соли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-пантоевой кисло-¦Берет суконный 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, расщепления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триевой соли;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онден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, занятый на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дии получения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ого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тамина В3 опти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 активного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мы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, занятый на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и панто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тона и рацем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пантолактона;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Витамин В6 (пиридоксин)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9.¦Аппаратчик гидро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, аппаратчик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,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на получе-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 технического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ридоксина; аппа-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ристалли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, занятый на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кристаллиза-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пиридоксина;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0.¦Аппаратчик конден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, аппаратчик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, аппаратч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клизации, заня-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получении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аноксипиридона;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иани-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, аппарат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терификации,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на получе-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 циануксусного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фира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1.¦Аппаратчик крис-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   получении нитроцианокс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нитрования;¦   пиридона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2.¦Аппаратчик меток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лирования, аппа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конденса-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, аппаратчик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, аппа-  ¦Костюм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терифи-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ции, занятые на ¦Перчатки брезентовые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и метило- ¦Рукавицы брезентовые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го эфира ме-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ксиуксусной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слоты; резчик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таллического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трия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3.¦Аппаратчик регене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аппаратч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рабочий,  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4.¦Аппаратчик синте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                ¦    гидрировании хлорида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готовлении катализа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тора, диазотировании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егенерации катализатора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выпаривании и сушке эфира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иридоксина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Витамин Е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5.¦Аппаратчик пере-  ¦     При выполнении работ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     счистке альфа-токофер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лацитата методом молеку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лярной дистилляции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белый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6.¦Механик цеха; на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на-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7.¦Рабочий, занятый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получении альфатокофе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сле-    ¦   рилацетата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наружных работах зимой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Витамин С (аскорбиновая кислота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8.¦Автоклавщик, аппа-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гидрирова- ¦    стадии гидрирования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, начальник    ¦    глюкозы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, занятые на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дии гидрирова-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глюкозы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9.¦Аппаратчик выпари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; маши-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мельниц, за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на размоле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бозы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0.¦Аппаратчик еноли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, аппаратчик ¦Белье нательное                 ¦1 комплект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ирования,¦                                ¦9 месяцев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на получе-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 технической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скорбиновой кис-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ты, на регенера-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дихлорэтана;  ¦Рукавицы комбинированные или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Рукавицы КР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защитный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1.¦Аппаратчик конден-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, аппаратч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,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на ацето-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ровании сорбозы ¦Рукавицы комбинированные  или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экстракции ди-  ¦Рукавицы КР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цетонсорбозы;   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мастер;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2.¦Аппаратчик нейтра-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, занятый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очистке диаце-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сорбозы, ректи-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ацетона;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ере-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защитный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3.¦Аппаратчик окисле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, занятый на   ¦   получении диацетонсорбозы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и диаце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сорбозы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4.¦Аппаратчик приго-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катализа-¦   приготовлении алюмо-ни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              ¦   келевого катализатора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с нагрудником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5.¦Аппаратчик синте- ¦     При выполнении работ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ре-¦     получении медицинской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енерации активи- ¦     аскорбиновой кислоты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ного угля;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; мас- ¦Нарукавники прорезиненные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6.¦Аппаратчик хлори- ¦     При выполнении работ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     получении хлористого во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дорода и на насыщении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этилового спирта хлорис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тым водородом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защитный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7.¦Рабочий, занятый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 выделении гидрата ДКГК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          ¦    промывке, центрифугиро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вании и сушке гидрата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иток защитный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Холинхлорид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8.¦Мастер; начальник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; рабочий, ¦    получении холинхлорид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дноста-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йным синтезом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Витамины, получаемые методом молекулярной дистилляции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Витамины А, Д2, Е, Р, дрожжевой биостимулятор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9.¦Мастер; начальник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0.¦Рабочий, занятый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получении витаминов А, Д2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          ¦   Е, Р методом молекулярн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истилляции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белый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ах на облучательных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тановках дополнительно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темные защитные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Витамины и пищевые красители из растительного сырья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Пищевые красител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1.¦Аппаратчик экстра-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    получении пищевых крас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телей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омбинезон хлопчатобумажный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Фартук прорезиненный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Перчатки резиновые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Тапочки кожан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Колпак хлопчатобумажный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ля мойки оборудо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вания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Сапоги резиновые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Производство  сиропа с витаминами С и Р из шиповник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2.¦Аппаратчик экстра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Производство масла с витамином Е из шиповник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3.¦Аппаратчик экстра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   получении масла с вита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ином Е методом экстрак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и дихлорэтаном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унных гвоздях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Витамин В12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4.¦Аппаратчик ионооб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нной очистки хи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о-фармацевти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препара-   ¦Сапоги резиновые или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аппаратчик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иль-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створов; ап-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епариро-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оварения; ап-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терили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; аппаратчик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ерментации преп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в биосинтеза;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т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аппаратчик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ой очистки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в биосин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за; мастер; м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сл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Витамины, получаемые в результате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микробиологических процессов витамина В12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5.¦Аппаратчик сепари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, аппарат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, занятые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сепарации и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е биомассы ви-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мина В12; сле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,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обслу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и и ремонте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; мас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6.¦Механик цеха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Витамин Д3, видеин Д3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7.¦Рабочий, занятый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ностадийным     ¦   получении холекальциферола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ом; сле-    ¦   и витамина Д3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1 на 3 год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8.¦Механик цеха; на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    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Витамин Д2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9.¦Аппаратчик выпари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растворения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0.¦Аппаратчик подго-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   ¦Рукавицы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1.¦Аппаратчик получе-¦    При выполнении работ п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    фитохимическому синтезу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2.¦Аппаратчик приго-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нспортировщик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транспортировке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вместо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ок резиновых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3.¦Аппаратчик синтеза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4.¦Аппаратчик хлори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5.¦Аппаратчик экстра-¦    При выполнении работ п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    экстрагированию эргосте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ина: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6.¦Аппаратчик этери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7.¦Контролер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8.¦Машинист компрес- ¦    При выполнении работ в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  ¦    основном производстве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диэлектрические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9.¦Приемщик сырья,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ой продукции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0.¦Слесарь-ремонт-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 резиновые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Фолиевая кислота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1.¦Аппаратчик гидри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интеза, заня-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получении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розодиаминоок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пиримидина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2.¦Аппаратчик конден-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; аппаратчик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жидкости;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т-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3.¦Аппаратчик конден-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             ¦    получении нитробензоил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глутаминовой кислоты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4.¦Аппаратчик приго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5.¦Аппаратчик хлори- ¦Костюм хлопчатобумажный или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суконн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6.¦Машинист мельниц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ушники противошумные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7.¦Подсобный рабочий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Малотоннажные витамины, витаминные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препараты и полупродукты для витаминов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Изофитол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8.¦Аппаратчик синте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-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севдоинон, бета-ионон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9.¦Аппаратчик синте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-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отинки кожаные или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ами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Липоевая кислота, липамид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0.¦Аппаратчик синте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-  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латунных гвоздях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Витамин В-15 (пангамат кальция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1.¦Аппаратчик синте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-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Рукавицы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Нарукавники прорезиненные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Витамин "И" (метилметионинсульфония хлорид)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2.¦Аппаратчик синте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мастер; на-  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Производство водорода (электролизом воды)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3.¦Аппаратчик элект- ¦Полукомбинезон хлопчатобумажный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иза; машинист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мпрессорных ус- ¦латунных гвоздях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овок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Компримирование и очистка азот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4.¦Машинист компрес- ¦Полукомбинезон хлопчатобумажный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Производство поливинилпирролидин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и метилпирролидина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5.¦Аппаратчик амини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дегидрирова-  ¦латунных гвоздях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олимериза-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; аппарат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трагирова- ¦    Слесарю и аппаратчику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слесарь-ре-  ¦    наружных работах зимой в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    IV, III, II и I поясах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ополнительно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6.¦Аппаратчик нагре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 теплоносителей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шерстяно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7.¦Аппаратчик сушки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IV. АНТИБИОТИКИ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Отделение штаммов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8.¦Препаратор произ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а биосинте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их лечебных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ств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Отделение средоварки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9.¦Аппаратчик средо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ения; аппарат- ¦Фартук резиновый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риготовления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их раство-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мастер; сле-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,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обслужива-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ем оборудования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Отделение глубинной ферментации, коагуляции и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редварительной очистки культуральной жидкости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0.¦Аппаратчик очист- ¦      При выполнении работ на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жидкости; аппа-¦      подготовке нативного ра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иготовле-¦      створа, на осаждении ще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химических    ¦      лочно-земельных метал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ов; аппа-  ¦      лов, на обработке готового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регенера-  ¦      концентрата активированным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      углем и на приготовлении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илизации; ап- ¦      активированного угля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химичес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й очистки препа-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в биосинтеза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1.¦Аппаратчик приго- ¦      При выполнении работ на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стериль- ¦      стерильной фильтрации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створов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2.¦Аппаратчик фермен-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ции препаратов  ¦    ферментации, на посевны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осинтеза; мас-  ¦    аппаратах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сменный мас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слесарь-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Перчатки резиновые             ¦ 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ля отделения мясной воды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в производстве пиоцида и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 очистке ферментеров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вме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то халата хлопчатобумажного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ек кожаных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 зарядке воздушных фильт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ов стеклянной ватой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прорезиненный вместо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а хлопчатобумажного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ек кожаных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3.¦Аппаратчик фильт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    фильтрации препаратов би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осинтеза: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ппаратчику на коагуляции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4.¦Слесарь-ре-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Отделение химочистки и регенерации растворителей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5.¦Аппаратчик ионооб-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нной очистки хи-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о-фармацевти-  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препаратов;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бессо-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ания воды; ап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химводо-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ки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6.¦Аппаратчик крис-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регенера-  ¦Ботинки кожаные на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латунных гвоздях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ой очистки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в биосин-¦Нарукавники прорезиненные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за; мастер; на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;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7.¦Аппаратчик пропит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¦   приготовлении антибакт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альных дисков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упарке элюатов, кон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ентрата и промывны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 дополнительно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олучении новоциллина и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амицидина дополнительно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8.¦Аппаратчик хими-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й очистки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в био-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теза           ¦    На упарке элюатов, кон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центрата и промывных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вод дополнительно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получении новоциллина и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грамицидина дополнительно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олучении дигидростреп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томицина: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 загрузке боргид-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иднатрия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Отделение разлива и укупорки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9.¦Аппаратчик сушки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замораживании и сушке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епаратов (лиофильная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и распылительная сушка)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На замораживании дополнительно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ка-ушанка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меховые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 выполнении работ п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обслуживанию вакуумдифуз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ого агрегата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0.¦Дозировщик меди-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препара-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закатчик ме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ой продук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просмоторщик ¦   Стерилизаторщику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медицин-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го назначения;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илизаторщ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и пр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в; уклад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чик продук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медицинского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значения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1.¦Мастер; начальник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2.¦Машинист моечных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ке фильтрополотен и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еток от антибиотиков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3.¦Механик цеха;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4.¦Мойщик посуды и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мпул             ¦Фартук резиновый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5.¦Просеивальщик;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чик-упа-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, занятый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совкой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Лекарственные формы антибиотиков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6.¦Аппаратчик химиче-¦    При выполнении работ в про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й очистки пре- ¦    изводстве лекарственных форм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в биосинте- ¦    антибиотиков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или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7.¦Мастер; слесарь-  ¦Халат хлопчатобумажный или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8.¦Механик цеха (ос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ного); началь-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участка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V. ГАЛЕНОВЫЕ И ФАРМАЦЕВТИЧЕСКИЕ ПРЕПАРА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Настойки, экстракты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(жидкие, густые, сухие, галеновые и неогаленовые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препараты), спирты (камфорный, мыльный, гебры и др.)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Адонизид, кристаллические гликозиды, хологон, холосас,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эризид, сок подорожника, бумага бактерицидная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9.¦Аппаратчик выпари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Перчатки резиновые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коляции; аппа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олучения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льнодействующих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калоидов и крис-¦    При производстве бакт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ческих глико-¦    рицидной бумаги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дов; аппаратчик ¦Галоши резиновые вместо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ме- ¦ботинок кожаных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х масс и  ¦    Слесарю-ремонтнику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зей; аппаратчик ¦ 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хи- ¦ 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раство-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; аппаратч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итки; аппарат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сушки; аппа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фильтрации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центри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угирования; апп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мастер; м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, занятый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обслужи-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и и ремонте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Производство антрогликозидов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Экстракт марены красильной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0.¦Аппаратчик выпари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1.¦Дробильщик      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роблении сырья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2.¦Слесарь-ремонт-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Полиспонин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3.¦Аппаратчик получе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еха-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начальник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4.¦Аппаратчик этери- ¦   При выполнении работ с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кации           ¦   этиловым эфиром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Абицин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5.¦Аппаратчик получе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еха-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начальник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Целанид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6.¦Аппаратчик полу-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ния сильно-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йствующих ал-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лоидов и кри-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ллических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еха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начальник 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На наружных работах зим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в IV, III, II, и I поясах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Глауцин гидрохлорид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7.¦Аппаратчик получе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еха-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Колпак хлопчатобумажный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начальник 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На наружных работах зим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IV, III, II и I поясах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Гиндарин гидрохлорид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8.¦Аппаратчик получе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еха-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начальник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На наружных работах зим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IV, III, II и I поясах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Анабазина гидрохлорид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9.¦Аппаратчик получе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еха-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начальник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На наружных работах зим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IV, III, II и I поясах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Гипсофилин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0.¦Аппаратчик получе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меха-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(участ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начальник 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На наружных работах зим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VI, III, II и I поясах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Тауремизин, келлин-порошок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1.¦Аппаратчик крис-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Алкалоиды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Колхамин-порошок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2.¦Аппаратчик получе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, заня-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в производстве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калоидов; апп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мастер; м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 (участ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); старший мас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Бревиколин, берберинбисульфат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3.¦Аппаратчик получе-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ильнодейству-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х алкалоидов и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ческих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икозидов; аппа-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центрифуги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трагиров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астер; м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 (уча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ка); старший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слесарь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4.¦Дробильщик      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роблении сырья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  1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  2 комплект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  1 пар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  4 пары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  до износ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Рутин, фламин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5.¦Аппаратчик выпари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ап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ильтр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Флицид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6.¦Аппаратчик выпари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отинки кожаные на латун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исталлизации;   ¦ных гвоздях    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осажде-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; аппа- 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ап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ильтр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собный рабочий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Зоокумарин, неодикумарин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7.¦Аппаратчик алкили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аппарат-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конденсации;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крис-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лизации; аппа-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интеза;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ушки;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лори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; мастер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Препараты фитохимические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Ависан, анетин, даукарин, коргликон, кордигит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плантаклюцид, раунатин, строфантин и др.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8.¦Аппаратчик выпари-¦Костюм хлопчатобумажный с кис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лотозащитной пропитко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коляции;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ап-¦Очки защитные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ушки;   ¦Противогаз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т-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аппаратчик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поглощающего типа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9.¦Начальник участка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0.¦Слесарь-ремонт-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обслуживании и ремонте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орудования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Галеновые препараты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Бальзам Шостаковского (винилин)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1.¦Аппаратчик выпари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ерколяции;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ап-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фильтр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аппаратч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механ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Мыло К (препарат К)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2.¦Аппаратчик перко-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ции; аппаратч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ме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х масс и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зей; мастер; ме-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Дезинсекталь, лизоформ, паста гексахлорановая,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паста мыльно-сольвентная, пиретрум,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эмульсия гексахлорана и ДДТ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3.¦Аппаратчик перко-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ции; аппаратчик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ме- 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х масс и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зей; мастер; ме-¦Перчатки резиновые (кроме н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чальника смены и механика цеха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Линименты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4.¦Аппаратчик приго-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медицинс-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масс и мазей;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т- ¦Нарукавники резиновые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ами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щелочами дополнительно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5.¦Мастер; механик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; начальник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6.¦Слесарь-ремонт-   ¦   При выполнении работ п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обслуживанию и ремонту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хнологического обору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вания: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Дусты аэрозольные, инсектициды, ДДТ, ДФА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7.¦Аппаратчик перк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ции; аппаратчик ¦Белье нательное                 ¦1 комплект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мастер;    ¦                                ¦9 месяцев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Гидроксал, жидкость Бурова (электролизом)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8.¦Аппаратчик приго-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;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-  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смены;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Мази, пластыри, пасты и растирания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9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медицинс-¦Фартук резиновый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масс и мазей;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Масла медицинские: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беленое, камфарное, нейтральное и др.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Смеси: парафино-масляная и др.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(кроме мыльно-крезоловой смеси)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0.¦Аппаратчик выпари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коляции; аппа-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иготовле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медицинских   ¦Респиратор фильтрующе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 и мазей; ап- ¦поглощающего типа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сушки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экстр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стер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укладчик-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Масса БЛО, масса липкая для мух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1.¦Аппаратчик осажде-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шивания; аппа-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олеобразо-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2.¦Мастер; начальник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Тапоч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Мыло гексахлорановое, мыло ДДТ,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смесь мыльно-крезоловая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3.¦Аппаратчик приго-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медицинс-¦Белье нательное                 ¦1 комплект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масс и мазей;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лесарю-ремонтнику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Горчичники и лейкопластыри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4.¦Аппаратчик приго-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медицинс-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масс и мазей; ¦Ботинки кожаные на латун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екупе-¦ных гвоздях    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аппаратчик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гирования;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цовщик; намот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материал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чик полуфабри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зделий м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ого назн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ния; слесарь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шпре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нгист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5.¦Машинист расфасо-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о-упаковоч-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; мастер;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,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фасовкой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Желатоза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6.¦Аппаратчик гидро- ¦Халат хлопчатобумажный с кис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              ¦лотозащитной пропитко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Ингаляторы карманные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7.¦Аппаратчик йодиро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опитки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рядчик ингалято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Капсулы желатиновые мягкие и жесткие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8.¦Формовщик медицин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препаратов, 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мастер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Карандаши медицинские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9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медицинс-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масс и мазей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Облатки крахмальные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0.¦Приготовитель сме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й и масс меди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ого назначе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мастер; сл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рмовщик медицин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препаратов,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Свечи, шарики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1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медицинс-¦Фартук резиновый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масс и мазей;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слесарь-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фор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вщик медицинс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препаратов,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Производство готовых лекарственных форм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(таблетки, драже, капсулы, суспензии,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инъекционные формы)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2.¦Аппаратчик приго-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стериль-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створов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3.¦Аппаратчик приго-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   группы 4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сех групп на наружных р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отах зимой дополнительно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4.¦Аппаратчик произ-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а ферментов;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щик сиропов,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ков, экстрак-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лазмоза-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няющих препара-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гранулиров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дражировщик;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мельниц;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-табле-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; просеи-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щик; таблети-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т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умажные  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т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умажные  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трикотажные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5.¦Аппаратчик смеши-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   группы 4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3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хлопчатобумажные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хлопчатобумажные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6.¦Аппаратчик стери-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наполни-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 ампул; стери-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торщик матери-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 и препаратов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 2, 1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7.¦Аппаратчик сушки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4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3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фильтрующий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я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хлопчатобумажные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хлопчатобумажные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сех групп на заморажи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и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меховые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ка-ушанка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8.¦Дозировщик меди-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препара- 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закатчик ме-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ой продук-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укладчик-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9.¦Запайщик ампул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       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0.¦Капиллярщик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4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3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1.¦Контролер продук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медицинского  ¦    браковке ампул: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значения   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пальчники резиновые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2.¦Мастер; старший   ¦Костюм хлопчатобумажный или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Ботинки кожаные или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; началь-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цеха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3.¦Машинист моечных  ¦Костюм хлопчатобумажный или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; мойщик по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ды и ампул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или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щику посуды и ампул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2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4.¦Механик цеха;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на 1,5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защитная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сех групп на наружных ра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отах зимой дополнительно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летучими,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ахучими, раздражающи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и и удушающими вещест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ми дополнительно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5.¦Наполнитель ампул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6.¦Оплавщик стекла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клеенчатый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7.¦Печатник флексо-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афской печати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8.¦Подсобный рабочий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9.¦Приемщик сырья,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Ботинки кожаные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ой продукции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0.¦Просмоторщик ампул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 инъекционными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ами; прос-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орщик продукции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ого наз-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ения; контролер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медицин-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го назначения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1.¦Рабочий         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езке заусенцев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сильнодейст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ующими и ядовитыми ве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ствами дополнительно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трикотажные или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ьфы трикотажн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2.¦Разливщик стериль-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астворов    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3.¦Резчик ампул и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бок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пальчники резиновые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4.¦Уборщик производ- ¦   В производстве препара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-   ¦   тов групп 4, 3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бных помещений  ¦Костюм хлопчатобумажный или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производстве препара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в групп 2, 1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или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5.¦Укладчик продук-  ¦Костюм хлопчатобумажный ил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медицинского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значения; прос-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орщик продук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медицинского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значения, заня- ¦Перчатки трикотажные хлопчат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просмотр-  ¦бумажные  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 тары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6.¦Укладчик-упа-  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            ¦Чувяки кожаные 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упаковке в крупную тару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ов кожаных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вместо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ок резиновых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7.¦Укладчик-упа-     ¦   При выполнении работ по фа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 и распре-  ¦   совке сыпучих материалов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тель работ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хлопчатобумажные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хлопчатобумажный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хлопчатобумажные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шлем или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маска                   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асовке жидких и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устых препаратов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 4, 3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2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репаратам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ппы 1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кожаные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хлопч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бумажные 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хлопчатобумажные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фасовке препаратов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крупную тару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вместо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ов кожаных 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вместо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ок резиновых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.   К   1    группе   препаратов    относятся:    ядовитые 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ильнодействующие   медицинские   препараты  групп   А  и   Б,   проникающ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ерез     неповрежденную    кожу;    медицинские     препараты,    способ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звать       отдаленные      эффекты       (мутагенный,      канцерогенный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вреждающий    репродуктивную     функцию);     медицинские      препарат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ладающие  резко   раздражающим,   либо   прижигающим    действием,    либ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фотосенсибилизирующим     действием,    либо   вызывающие   пигментацию 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есцвечивание кожи, красящие.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Ко   2   группе    препаратов    относятся:    медицинские     препарат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ладающие   сенсибилизирующим     эффектом;    малотоксичные    медицинск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параты, обладающие раздражающими свойствами.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К   3   группе  препаратов   относятся:   ядовитые   и  сильнодействующ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дицинские   препараты   (группа   А   и   Б),   не    проникающие    через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поврежденную кожу.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К    4    группе   препаратов   относятся:   малотоксичные    медицинск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параты   (не   относящиеся  к   группам   А  и   Б), не проникающие через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поврежденную кожу и не действующие на нее.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Эндокринные препараты (гормональные)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8.¦Аппаратчик выпари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аждения; аппа-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приготов-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стерильных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ов; аппа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сушки;     ¦   Аппаратчикам  выпаривания,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филь-  ¦   осаждения, приготовления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ции; аппа-     ¦   стерильных растворов, сушки,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экстрагиро-¦   фильтрации, экстрагирова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резчик     ¦   ния и слесарю-ремонтнику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;  мастер;   ¦   на наружных работах зимой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; на-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на-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Галаскорбин, иманин, спленин, желудочный сок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9.¦Аппаратчик экстра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; мас-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начальник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слесарь-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0.¦Механик цеха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VI. ПЕРЕВЯЗОЧНЫЕ МАТЕРИАЛЫ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Бинты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1.¦Аппаратчик сушки;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отовщик полу-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брикатов перевя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чных материалов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расфасо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о-упаковоч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; намот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материал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сырья,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ой продукции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овщик перевя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чных материалов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чик полуфабри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зделий м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ого назн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ния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2.¦Мастер; начальник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начальник  ¦Тапоч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          ¦Колпак хлопчатобумажный или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3.¦Слесарь-ремонт-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Перевязочные пакеты, салфетки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4.¦Аппаратчик пропит-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вальцовщик;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отовщик полу-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брикатов перевя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чных материалов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смоторщик про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ции медицинско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назначения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щик перевязоч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териалов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арщик пластмасс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илизаторщ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и пр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в; уклад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5.¦Мастер       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частке изготовления п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евязочных пакетов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6.¦Мастер; начальник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 изготовле-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алфеток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7.¦Слесарь-ремонт-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Кетгут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8.¦Аппаратчик промыв-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аппаратчик    ¦Фартук резиновый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итки; заклад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хирургического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овного материала;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пайщик ампул;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готовитель кет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ута; мастер; сл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рь-ремонтник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илизаторщик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и пр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в; фиксатор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шлифовщик м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х изделий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VII. ЗУБОВРАЧЕБНЫЕ МАТЕРИАЛЫ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Зубы стальные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9.¦Модельщик выплав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емых моделей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0.¦Плавильщик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1.¦Шлифовщик меди-   ¦Полукомбинезон хлопчатобумажный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изделий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Зубы из пластмасс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2.¦Комплектовщик п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уфабрикатов меди-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изделий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ировщик; мод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щик искус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зубов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ировщик искус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зубов;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сырья,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ой продукции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тировщик; фор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вщик искусствен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зубов; уклад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лифовщик медицин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изделий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3.¦Подборщик расцве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к искусственных ¦Перчатки резиновые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убов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Зубы фарфоровые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4.¦Автоматчик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5.¦Дробильщик   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бивке вручную крупных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усков сырья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6.¦Калибровщик изде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медицинского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значения; мод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щик искусс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зубов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итель см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й и масс меди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ого назнач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подборщик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цветок искусс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зубов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сырья,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ой продукции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тировщик; фор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вщик искусствен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зубов; шлифов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медицинских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7.¦Обжигальщик фарфо-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ых и фаянсовых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Зуболечебные материалы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8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зубовра-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бных материалов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Восковые и термопластические массы,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воск технический и оттискные массы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9.¦Аппаратчик варки;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иго-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зубовра-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бных материалов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цовщик; фор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вщик медицинских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в, полу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брикатов и изд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Лейкоплавкий металл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0.¦Плавильщик        ¦Халат хлопчатобумажный с кис-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Полиметилакрилаты и полистирол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1.¦Аппаратчик дозиро-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аппаратчик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изации; ап-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ромывки;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расс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; аппаратчик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комплектов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Медицинские изделия из пластмасс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2.¦Литейщик пласт-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; прессовщик  ¦Рукавицы комбинированные или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пласт- ¦Перчатки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           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3.¦Обработчик изделий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пластмасс; шли-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вщик медицинских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Препараты для зубопротезирования: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АКР, ЭГ-массы 12, гипс зуботехнический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для слепков и др.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4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зубовра-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бных материалов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-табле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; прессов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изделий из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стмасс; шли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вщик медицинских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Амальгамы медные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5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зубовра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бных материалов;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лавле-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Медицинский цемент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6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7.¦Приготовитель сме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й и масс медици-¦Рукавицы хлопчатобумажные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ского назначения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8.¦Укладчик-упа-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            ¦   фасовке и упаковке цемен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ной жидкости и порошка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Производство карборундовых изделий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9.¦Аппаратчик при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зубовра-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бных материалов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ок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ания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0.¦Формовщик медицин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препаратов,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Карборундовые сепарационные диски н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вулканитовой связке и на металлической основе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1.¦Аппаратчик приго-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зубовра- ¦Фартук брезентовый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бных материалов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2.¦Аппаратчик смеши-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вальцовщик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льцовщику дополнительно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3.¦Накатчик полиро-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ных кругов;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рмовщик образив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зделий на ке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мической связке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рмовщик абразив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зделий на ба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литовой и эпок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дной связках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4.¦Мастер цеха; на-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  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Круги для бормашин, шлифмашин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и карборундовые головки на металлическом стержне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5.¦Приготовитель сме-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й и масс медици-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ского назначения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6.¦Формовщик медицин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препаратов,  ¦   При выполнении работы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по формовке эластичных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кругов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Лед искусственный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7.¦Машинист крана    ¦Куртка на утепляющей прокладке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ановщик)       ¦Брюки на утепляющей прокладке   ¦1 на 1,5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тянки суконные 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8.¦Машинист холодиль-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становок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VIII. ПРОИЗВОДСТВО СИСТЕМ ПЕРЕЛИВАНИЯ И ВЗЯТИЯ КРОВИ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9.¦Аппаратчик приго- ¦   При выполнении работ с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   растворами перекиси водорода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Комбинезон хлопчатобумажный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0.¦Дробильщик; маши- ¦Халат шелков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экструдера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шелков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1.¦Комплектовщик по- ¦Халат шелков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уфабрикатов меди-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изделий;  ¦Колпак шелковый или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тейщик пласт-   ¦Косынка шелковая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; мастер; м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гранулиро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пластических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;  начальник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ны; подсобный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; приемщик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, полуфабри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готовой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; сборщик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пласт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с; сборщик инъ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екционных игл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арщик пластмасс;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-технолог;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кач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2.¦Машинист моечных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3.¦Машинист расфасо-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о-упаковоч-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; инже-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р-технолог;     ¦   При работе на расфасо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      ¦   вочно-упаковочных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участка); на-    ¦   машинах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участка;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смоторщик про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ции медицинско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назначения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рший мастер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4.¦Прессовщик изде-  ¦Халат шелков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пластмасс  ¦   При работе на штангпрессах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5.¦Резчик заготовок  ¦Халат шелковый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из плас-¦Тапоч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их масс     ¦Перчатки резиновые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шелков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6.¦Слесарь-ремонт-   ¦Костюм хлопчатобумажный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7.¦Стеклодув         ¦Халат шелковый 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8.¦Укладчик-упа-   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, занятый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совкой          ¦Колпак шелковый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IX. УЧАСТОК СТЕРИЛИЗАЦИИ ИЗДЕЛИЙ ИЗ ПЛАСТМАСС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МЕДИЦИНСКОГО НАЗНАЧЕНИЯ НА ГАММА-УСТАНОВКАХ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9.¦Аппаратчик стери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; дозимет-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ст              ¦Перчатки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0.¦Слесарь-ремонт-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мастер; ме-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        ¦Перчатки хлопчатобумажные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участка);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   При работе в камере об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   лучения дополнительно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 Халат хлопчатобумажный         ¦ 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X. ПРОИЗВОДСТВО ОПРАВ ДЛЯ ОЧКОВ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1.¦Изготовитель очко-¦Фартук хлопчатобумажный с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оправ; прес-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вщик изделий из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стмасс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2.¦Протяжчик    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тяжке целлулоида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3.¦Рабочий           ¦   При выполнении работ п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готовке материалов для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прав: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XI. ПРОИЗВОДСТВО ПЛАСТИЧЕСКИХ МАСС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4.¦Аппаратчик подго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ки сырья и от- ¦Рукавицы хлопчатобумажные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а полуфабрика-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продукции  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XII. БАЛЛОНЫ СТЕКЛЯННЫЕ АЭРОЗОЛЬНЫЕ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С ЗАЩИТНЫМ ПОЛИЭТИЛЕНОВЫМ ПОКРЫТИЕМ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5.¦Градуировщик      ¦Фарту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6.¦Изготовитель тра-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ретов,  шкал и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т; оператор ус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овки вымерения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ъема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7.¦Печатник флексо-  ¦Халат хлопчатобумажный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афской печати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8.¦Рабочий           ¦   При выполнении работ п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плавке пластмассы на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екло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XIII. ОБЩИЕ ПРОФЕССИ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9.¦Антикоррозийщик;  ¦Костюм хлопчатобумажный или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0.¦Аппаратчик обессо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вания воды; ап- ¦   получении дистиллирован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чик перегон- ¦   ной воды: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¦Халат хлопчатобумажный с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ислотозащитной пропиткой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1.¦Аппаратчик пере-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нки             ¦   регенерации растворителей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тун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х гвоздях    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2.¦Водитель электро-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тележки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3.¦Газогенераторщик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латун-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х гвоздях    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4.¦Кладовщик; подсоб-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й рабочий       ¦   складе горючих и смазочных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териалов: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на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кладе кислот, щелочей и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ругих химических матери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лов: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ислотозащитной пропиткой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5.¦Освинцевальщик    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6.¦Подсобный рабочий;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пределитель ра-¦    транспортировке сырья, г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               ¦    товой продукции (кроме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кислот и щелочей), на убор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ке отходов и тары из цехов: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наружных работах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зимой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7.¦Пошивщик шорно-   ¦Полукомбинезон хлопчатобумажный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дельных изде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; смазчик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8.¦Промывальщик-     ¦     При выполнении работ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арщик цис-    ¦     на промывке и очистке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н              ¦     цистерн, резервуаров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из-под нефтепродуктов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кислот и других едких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химических веществ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9.¦Рабочий по благо- ¦Костюм брезентовый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ройству (на ра-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ах по удалению ¦Рукавицы брезентовые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чистот вручную)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0.¦Рабочий по стир-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и ремонту спец-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жды            ¦Галош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1.¦Сатураторщик      ¦Куртка хлопчатобумажная         ¦1 на 1,5 год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2.¦Слесарь-сан-      ¦Костюм брезентовый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3.¦Стерилизаторщик 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и пре- ¦    стерилизации в автоклаве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в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4.¦Такелажник        ¦    При выполнении работ в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действующих цехах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или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5.¦Транспортировщик  ¦   При выполнении работ п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ставке кислот и едких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лочей в цеха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или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6.¦Уборщик производ- ¦    Занятый на уборке цеха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помеще-  ¦    душевой, уборной, бани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               ¦    умывальных комнат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уборке цеха дополнительно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7.¦Футеровщик (кисло-¦Костюм суконный 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упорщик)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8.¦Электромонтер по 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Галоши диэлектрические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Перчатки диэлектрически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(кроме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дусмотренных по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ьным произ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ам)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К И П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9.¦Слесарь механо-   ¦    При выполнении работ п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очных работ   ¦    сборке медицинских пр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боров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0.¦Слесарь по конт- 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Рукавицы комбинированные или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Рукавицы КР   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;     ¦   Слесарю-ремонтнику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слесарь-  ¦   дополнительно: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онтер по  ¦   Слесарю-ремонтнику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лектромонтеру дополнительно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1.¦Слесарь по конт-  ¦    При выполнении работ в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льно-измери-    ¦    цехах, производящих пре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м приборам  ¦    параты с сильнодействую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автоматике;     ¦    щими ядовитыми веществами: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цеха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2.¦Слесарь-элек-     ¦    При выполнении работ по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монтажник      ¦    ремонту и наладке элект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омедицинских приборов и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аппаратуры: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астительное сырье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3.¦Аппаратчик сушки;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сырья,   ¦Рукавицы комбинированные или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ой продукции;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чик сырья; сор-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4.¦Дробильщик; мас- 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; машинист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льниц; просеи-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щик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5.¦Машинист моечных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  промывке растительного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сырья: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6.¦Подсобный рабочий ¦Комбинезон хлопчатобумажный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в IV, III, II и I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ясах дополнительно: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дежур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егенерация активированного угля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7.¦Аппаратчик регене-¦Костюм суконный       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           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или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Фасовка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8.¦Контролер продук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медицинского  ¦    участке фасовки медицин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значения; под-  ¦    ских препаратов: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бный рабочий;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(кро-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е контролера)          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9.¦Начальник смены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0.¦Укладчик-упаков-  ¦    При фасовке сыпучих лекарст-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мастер; расп-¦    венных препаратов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делитель работ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фасовке жидких и гус-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ых препаратов в мелкое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екло и в мелкую тару: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фасовке жидких и густых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епаратов в крупную тару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фасовке сильно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йствующих и ядови-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ых химфармпрепаратов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2 комплект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фасовке реакти-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в, индикаторов и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асящих препаратов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 ¦1 комплект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на 9 месяцев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3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фасовке бийохинола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1.¦Сортировщик       ¦ 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сортировке таблеток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медицинские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Цехи и склады готовой продукции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2.¦Заведующий скла-  ¦    При выполнении работ с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м; кладовщик    ¦    сильнодействующими и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ядовитыми веществами: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12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Кладовщику на наружных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работах зимой дополнительно: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3.¦Укладчик-упа-    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            ¦    упаковке в крупную тару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На наружных работах зи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мой дополнительно: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При выполнении работ на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упаковке в мелкую тару: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4.¦Штемпелевщик эти- ¦    При выполнении работ на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ток             ¦    упаковке в мелкую тару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на 9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Подготовка стеклянной и другой тары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5.¦Контролер, прием- ¦    Занятые на подготовке стек-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сырья, полу-  ¦    лянной тары: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брикатов и гото-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продукции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6.¦Машинист моечных  ¦    Занятый на мойке бочек,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  стеклянной и другой тары: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7.¦Мойщик посуды и  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мпул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XIV. КОНТРОЛЬНО-АНАЛИТИЧЕСКАЯ ГРУППА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И ОПЫТНО-ПРОИЗВОДСТВЕННЫЕ УСТАНОВКИ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8.¦Аппаратчик ионооб-¦Костюм суконный или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нной очистки хи-¦хлопчатобумажный      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о-фармацевти-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препаратов;¦Ботинки кожаные или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синте-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; аппаратчик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и; аппаратчик ¦Рукавицы комбинированные или    ¦4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ерментации препа-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в биосинтеза;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хими-  ¦    При работе с сильнодей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й очистки    ¦    ствующими ядовитыми ве-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в биосин-¦    ществами дополнительно: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за; мастер; ме- ¦ Белье нательное                ¦ 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цеха; на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мены;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-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9.¦Виварщик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0.¦Контролер продук- ¦Костюм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медицинского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значения; пробо-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борщик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Р             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1.¦Лаборант-микро-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олог; лаборант  ¦Тапочки кожаные                 ¦2 пары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ого ана-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; начальник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ологической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тории;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мик-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биологической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тории; пре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р производ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а биосинтети-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лечебных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ств; препара-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производства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кловидного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а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2.¦Лаборант химичес- ¦   При выполнении работ в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      ¦   цеховой лаборатории: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3.¦Лаборант химичес- ¦   При выполнении работ в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го анализа; хи- ¦   химической и аналитиче-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               ¦   ской лабораториях: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  ¦2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4.¦Подсобный рабочий ¦    При выполнении работ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в лаборатории: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XV. ЛАБОРАТОРИИ НАУЧНО-ИССЛЕДОВАТЕЛЬСКИХ ИНСТИТУТОВ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5.¦Лаборант; инже-   ¦Халат хлопчатобумажный 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р; младший на-  ¦Фартук прорезиненный с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ный сотрудник;  ¦нагрудником                     ¦дежурны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р про-   ¦Перчатки резиновые              ¦дежурны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 биосин- ¦Нарукавники прорезиненные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тических лечеб- ¦Очки защитные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средств; пре- ¦Колпак хлопчатобумажный         ¦1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р стекло-   ¦Противогаз                      ¦до износ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дного тела;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к             ¦                                ¦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  к    настоящим   Нормам.    1.    Средства    индивидуаль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щиты   (предохранительный    пояс,   диэлектрический   резиновый   коврик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щитные    очки,    респиратор,     противогаз     и    скафандр)    должн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 как дежурные всем  работникам  в  зависимости   от   характера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словий выполняемых работ.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 Выдача      белья      нательного       работникам      производств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х   в  настоящих  Нормах,  осуществляется   при   условии   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язательного прохождения через санпропускник.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0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кробиологической промышлен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T--------------------------------T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     Профессия    ¦       Наименование средств     ¦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или должность  ¦      индивидуальной защиты     ¦на год (кол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чество единиц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или комплек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тов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 ¦              3                 ¦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I. ПРОИЗВОДСТВО БЕЛКОВО-ВИТАМИННЫХ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КОНЦЕНТРАТОВ И КОРМОВЫХ ДРОЖЖЕЙ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¦Аппаратчик выпари-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¦Мастер; механик;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¦Оператор выращива-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дрожжей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¦Оператор выращива-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чистой культу-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ы дрожжей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¦Оператор отстаива-¦Полукомбинезон хлопчатобумажный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и теплообмена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¦Оператор приготов-¦Костюм хлопчатобумажный с во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ния растворов   ¦доотталкивающей пропиткой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итательной среды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солей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¦Рабочий, обслужи- ¦Полукомбинезон хлопчатобумажный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ющий  озонатор-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ую установку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¦Сепараторщик био- ¦Полукомбинезон хлопчатобумажный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сы             ¦с водоотталкивающей пропиткой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йке сепараторов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¦Слесарь-ремонт-   ¦Костюм хлопчатобумажный с кис-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              ¦лотозащитной пропитко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Сушильщик дрожжей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Укладчик-упаков-  ¦Полукомбинезон хлопчатобумажный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II. ПРОИЗВОДСТВО ФУРФУРОЛА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Аппаратчик пере-  ¦Полукомбинезон хлопчатобумажный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нки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 по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обслуживанию фурфурольной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установки: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юфтевые взрывобезопасные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III. ПРОИЗВОДСТВО ПОЛИЭФИРОВ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Аппаратчик гидри-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ания; аппарат-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 перегонки; ап-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ратчик сушки;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насосных ¦Респиратор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поглощающего типа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Аппаратчик охлаж-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ния; машинист   ¦Ботинки кожаные на латунных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лодильных уста- ¦гвоздях        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вок             ¦Противогаз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ющего типа       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Аппаратчик очист- ¦Комбинезон хлопчатобумажный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 газа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Аппаратчик полиме-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изации           ¦Ботинки кожаные на латун-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ых гвоздях    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резиновый 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Слесарь-ремонт-   ¦Костюм хлопчатобумажный         ¦1 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              ¦Костюм суконный                 ¦1 на 2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IV. ПРОИЗВОДСТВО ФУРИЛОВОГО И ТЕТРАГИДРАФУРИЛОВОГО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СПИРТА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Аппаратчик гидри-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ания; аппарат-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 переработки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ходов химическо-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 производства   ¦Респиратор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Машинист компрес- ¦Полукомбинезон хлопчатобумажный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рных установок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Слесарь-ремонт-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Сливщик-разлив-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               ¦Ботинки кожаные на латунных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воздях        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V. ПРОИЗВОДСТВО КОЛЛАКТИВИТ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Аппаратчик фильт- ¦Костюм суконный                 ¦1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ции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рет шерстяной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Реакторщик        ¦Костюм суконный                 ¦1 на 9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       ¦12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рет шерстяной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резиновый 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¦Слесарь-ремонт-   ¦Костюм суконный                 ¦2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       ¦12 пар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рет шерстяной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¦Сушильщик         ¦Костюм суконный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рет шерстяной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VI. ПРОИЗВОДСТВО АНТИБИОТИКОВ НЕМЕДИЦИНСКОГО НАЗНАЧЕНИЯ,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БАКТЕРИАЛЬНЫХ ПРЕПАРАТОВ, СРЕДСТВ ЗАЩИТЫ РАСТЕНИЙ,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КОРМОВЫХ ВИТАМИНОВ И АМИНОКИСЛОТ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¦Аппаратчик ваку-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мирования; аппа- ¦Белье нательное                 ¦2 комплект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тчик сушки 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чистке сушилок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из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хлопчатобумажный из пыле-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проницаемой ткани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е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глощающего типа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¦Аппаратчик выпари-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; аппаратчик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аждения; аппа-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тчик фильтрации;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чик химиче-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ой очистки пре- ¦   При выполнении работ по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ратов биосинтеза¦   мойке салфеток, рам и плит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фильтра дополнительно: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¦Аппаратчик дозиро-¦Комбинезон хлопчатобумажный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; дробильщик;¦Белье нательное                 ¦2 комплект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мельниц;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расфасо-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чно-упаковоч-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машин; просеи-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льщик; размоль-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; укладчик-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аковщик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¦Аппаратчик ионооб-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нной очистки хи-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ико-фармацевти-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их препаратов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¦Аппаратчик приго- ¦   При выполнении работ по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вления химичес- ¦   обслуживанию щелочных и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х растворов     ¦   кислотных установок: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кис-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отозащитной пропитко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с кис-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отозащитной пропиткой с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       ¦2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ющего типа       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¦Аппаратчик сепари-¦Полукомбинезон хлопчатобумажный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ания           ¦с водоотталкивающей пропиткой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¦Аппаратчик средо-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рения; аппарат-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 стерилизации;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-ремонт-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; стерилизатор-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 материалов и  ¦Респиратор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епаратов        ¦ющего типа   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в IV, III, II 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I поясах дополнительно: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дежурная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¦Аппаратчик фермен-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ции препаратов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осинтеза; иноку-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яторщик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чистке ферментов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¦Аппаратчик центри-¦Халат хлопчатобумажный с во-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угирования       ¦доотталкивающей пропиткой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¦Лаборант-микро-  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олог; препаратор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био-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интетических ле-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бных средств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¦Мастер; механик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а; начальник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ны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¦Машинист перегру-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ателей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¦Машинист холодиль-¦Комбинезон хлопчатобумажный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установок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дежурная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ющего типа       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VII. ПРОИЗВОДСТВО РАСТВОРИТЕЛЕЙ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¦Аппаратчик варки;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чик смеши-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; оператор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готовления за-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а; стерилиза-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щик питательных¦Респиратор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ред              ¦ющего типа   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¦Аппаратчик пере- 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нки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бслуживанию бутиловых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колонн: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вместо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а хлопчатобумажного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¦Аппаратчик рекупе-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ции; машинист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рессорных ус-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новок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¦Аппаратчик фермен-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ции затора; сле-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рь-ремонтник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¦Инокуляторщик     ¦Полукомбинезон хлопчатобумажный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¦Мастер; механик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а; начальник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ны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¦Машинист насосных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¦Приготовитель ме-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ссного сусла;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готовитель пи-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тельных раство- ¦Фартук прорезиненный            ¦2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VIII. ПРОИЗВОДСТВО ПЕКАРСКИХ ДРОЖЖЕЙ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¦Аппаратчик фильт-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ции; машинист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фасовочно-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аковочных машин;¦Фартук прорезиненный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ессовщик-от-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имщик пищевой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¦Маркировщик; ук-  ¦Фартук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дчик-упаковщик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¦Мастер; механик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а; начальник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ны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¦Машинист газодув-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машин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¦Машинист холодиль-¦Полукомбинезон хлопчатобумажный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установок     ¦Куртка на утепляющей прокладке  ¦дежурная      ¦</w:t>
      </w:r>
    </w:p>
    <w:p>
      <w:pPr>
        <w:pStyle w:val="3"/>
        <w:widowControl/>
        <w:ind w:right="-339" w:hanging="0"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ющего типа       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¦Оператор выращива-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дрожжей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¦Оператор выращива-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 культуры дрож-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й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¦Оператор приготов-¦Костюм хлопчатобумажный с во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ения растворов   ¦доотталкивающей пропиткой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итательной среды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солей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¦Сборщик изделий   ¦Фартук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 древесины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¦Сепараторщик био-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сы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с во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отталкивающей пропиткой с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X. ПРОИЗВОДСТВО ТОВАРНОГО СОЛОД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¦Аппаратчик сушки;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ушильщик    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.¦Выбивальщик мягкой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ры; машинист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гружателей;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льник; размоль-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.¦Мастер; механик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а; начальник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ны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.¦Машинист дробиль- ¦Фартук хлопчатобумажный с во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установок; со-¦доотталкивающей пропиткой с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довщик          ¦нагрудником    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.¦Сепараторщик био- ¦Фартук хлопчатобумажный с во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сы             ¦доотталкивающей пропиткой с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 по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обслуживанию зерноочисти-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тельных машин: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из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.¦Слесарь-ремонт- 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.¦Транспортерщик    ¦Комбинезон хлопчатобумажный из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X. ПРОИЗВОДСТВО ПРЕМИКСОВ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.¦Аппаратчик смеши-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; рабочий,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загруз-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е антибиотиков и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онина, смешива-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и и дроблении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итаминов, перера-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тке минеральных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бавок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.¦Аппаратчик сушки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.¦Дробильщик        ¦Комбинезон хлопчатобумажный из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.¦Маркировщик; ук-  ¦Халат хлопчатобумажный из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дчик-упаковщик  ¦пыленепроницаемой ткани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2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.¦Мастер; начальник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ны        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.¦Оператор главного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ульта управления;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собный рабочий;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-ремонт-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XI. ПРОИЗВОДСТВО ФЕРМЕНТНЫХ ПРЕПАРАТОВ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.¦Аппаратчик выпари-¦Комбинезон хлопчатобумажный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  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.¦Аппаратчик регене-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ции             ¦Ботинки кожаные на латун-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ых гвоздях    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.¦Аппаратчик сепари-¦Костюм хлопчатобумажный с во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вания; аппарат- ¦доотталкивающей пропиткой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 центрифугиро-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.¦Аппаратчик средо- ¦Халат хлопчатобумажный          ¦2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рения          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.¦Аппаратчик стери-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зации; аппарат-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 ферментации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епаратов биосин-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за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ющего типа   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чистке и мойке ферментов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резиновый    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.¦Аппаратчик сушки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ющего типа   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.¦Аппаратчик фильт-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ции; аппаратчик ¦Ботинки кожаные                 ¦1 пар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ической очистки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епаратов биосин-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за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епоглоща-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ющего типа   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.¦Весовщик; транс-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терщик         ¦Рукавицы комбинированные        ¦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.¦Дробильщик; уклад-¦Комбинезон хлопчатобумажный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-упаковщик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.¦Лаборант-микро-  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иолог; оператор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ращивания чистой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ультуры дрожжей; ¦Фартук прорезиненный            ¦дежурны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борант; химик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.¦Начальник смены   ¦Халат хлопчатобумажный 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.¦Растильщик гриб-  ¦Костюм хлопчатобумажный       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цы              ¦Белье нательное                 ¦2 комплект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                ¦2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ловной убор хлопчатобумажный  ¦1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       ¦дежур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фильтрующий          ¦до износ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+--------------------------------+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организаций здравоохранения и со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населения, медицинских научно-исследователь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рганизаций и учебных заведений, производств бактерий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биологических препаратов, материалов, учеб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глядных пособий, по заготовке, выращива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обработке медицинских пияв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T------------------------------T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 Профессия    ¦     Наименование средств     ¦Норма выдачи н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или должность  ¦     индивидуальной защиты    ¦год (количество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единиц или комп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лектов)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+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¦             3                ¦        4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+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I. ЛЕЧЕБНО-ПРОФИЛАКТИЧЕСКИЕ УЧРЕЖДЕНИЯ, УЧРЕЖДЕНИЯ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СУДЕБНО-МЕДИЦИНСКОЙ ЭКСПЕРТИЗЫ И СОЦИАЛЬНОЙ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ЗАЩИТЫ НАСЕЛЕНИЯ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 ¦Врач и средний ме-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нал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ционных, пе- ¦   При работе в операцион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вязочных и гип- ¦   ных с электроинструмен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вальных комнат, ¦   тарием дополнительно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довых и пос-    ¦Галош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родовых палат;  ¦   При работе кварцевых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ний медицинс- ¦   ламп дополнительно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 фель-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шерско-акушер-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пунктов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 ¦Врач, средний и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 фель-¦Костюм меховой                ¦1 на 4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шерско-акушер-   ¦Унты меховые                  ¦1 пара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пунктов, вы- ¦Рукавицы мех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езжающие на места ¦Шапка-ушанка                  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ля обслуживания  ¦   При работе в операцион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селения в райо- ¦   ных с электроинструмен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х Крайнего Севе-¦   тарием дополнительно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 и приравненных ¦Галош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 ним местностях  ¦   При работе кварцевых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амп дополнительно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 ¦Врач, средний ме-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нал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цедурных каби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тов, хирургиче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, гинекологи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, урологиче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, стоматологи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и кожно-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ерологических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ений и каби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тов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 ¦Врач, средний и   ¦Платье хлопчатобумажное или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Костюм хлопчатобумажный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кас-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янша, сестра-  ¦Тапочки кожаные на рези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зяйка, обслужи- ¦новой подошве или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ющие инфекцион- ¦Тапочки кожаные на кожа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, туберкулезных¦ной подошве  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лепрозных боль- ¦Чулки хлопчатобумажные или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в стационарах ¦Носки хлопчатобумажные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марлевый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Административно-хозяйственному персоналу противолепроз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реждений   для  работы   на   клиническом  дворе   должны   выдаваться: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халат    хлопчатобумажный,   колпак   или   косынка     хлопчатобумажные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алоши,  куртка    на    утепляющей    прокладке,   перчатки    резинов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ехнические,   рукавицы   комбинированные.   Указанный  комплект   должен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ходиться  в  проходной  клинического   двора  лепрозория  и не подлежи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носу на хозяйственный двор.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 ¦Врач и средний ме-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обслуживающие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льных трахомой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 ¦Врач-отоларинго-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 ¦Врач, средний и   ¦Костюм хлопчатобумажный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-  ¦Сапоги кирзов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й персонал,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на работах¦Каска   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шахтах          ¦   На участках мокрых работ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с подшлемником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 ¦Врач и средний ме-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-  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занятые на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е с трупами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трупным мате-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м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 ¦Врач; средний и   ¦  При выездах и выходах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  на участки и линии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      ¦Плащ из ткани "плащ-па-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атка" с капюшоном или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ткани "дрилл-саржа"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ботинки (ботинки) кожаные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зимние кожаные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обслуживании работников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участков отгонного животн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одства дополнительно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 зимнее время в сельской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местности дополнительно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луп в особом, IV и III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ах    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шубок во II поясе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кладке в I поясе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, III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 II поясах                   ¦1 пара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 районах Крайнего Севера и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равненных к ним местнос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тях: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Унты меховые вместо валенок   ¦1 пара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мех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ка-ушанка                  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 время полетов в самолетах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(вертолетах), связанных с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оказанием медицинской помощи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населению: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меховой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Унты с галошами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ожаные на меху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дшлемник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кожаный на меху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9 в ред. Постановления Минтруда РФ от 17.12.2001 N 85)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0.¦Врач и средний ме-¦Костюм меховой                ¦1 на 4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-  ¦Унты меховые                  ¦1 пара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обслуживаю-  ¦Рукавицы мех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е оленеводов,   ¦Шапка-ушанка                  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хотников и ры-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ков в районах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йнего Севера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риравненных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 ним местностях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1.¦Врач и средний ме-¦Костюм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-  ¦Сапоги кирзовые               ¦1 пара на 1,5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обслуживающие¦Плащ из непромокаемой ткани с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гистральные тру-¦капюшоном 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проводы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2.¦Врач и средний ме-¦Комбинезон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-  ¦Ботинки кожаные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обслуживающие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и металлургиче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х и химических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дприятий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3.¦Врач и средний ме-¦Костюм хлопчатобумажный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-  ¦Плащ из ткани "плащ-палатка"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обслуживающие¦с капюшон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еолого-съемоч-   ¦Сапоги кирзовые               ¦1 пара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е, поисковые,   ¦Накомарник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пографо-геоде-  ¦   При работе на террито-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ческие, гидро-  ¦   рии природных очагов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еологические,    ¦   клещевого энцефалита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еофизические и   ¦Костюм противоэнцефалитный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угие разведыва- ¦хлопчатобумажный вместо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е экспеди-  ¦костюма хлопчатобумажного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, партии и от- ¦   На время выезда в поле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яды в полевых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ловиях          ¦Полушубок в особом и IV поясах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III, II и I поясах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V, III и II поясах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4.¦Врач, средний и   ¦Фартук из просвинцованной ре-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зины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ра- ¦Юбка из просвинцованной резины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ающие в рентге-¦Перчатки из просвинцованной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ских кабинетах ¦резины   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для адаптации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роявлении рентгенов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ких пленок дополнительно: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5.¦Врач, средний и   ¦Халат хлопчатобумажный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ру- ¦Шапочка хлопчатобумажная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одители и спе- ¦   При работе с бета-излу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алисты, работа- ¦   чателями дополнительно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е с закрытыми  ¦Очки из органического стекла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диоактивными ис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никами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6.¦Врач, средний и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ру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одители  и спе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алисты, работа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е с открытыми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диоактивными ве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ствами: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) суммарной ак-  ¦Халат хлопчатобумажный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стью до 1 кБк¦Фартук пленочный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илобеккерель)   ¦Перчатки хирургические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леночные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1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) суммарной ак-  ¦Халат хлопчатобумажный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стью от 10   ¦Фартук пленочный или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 100 кБк (кило- ¦Полукомбинезон пленочный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ккерель)        ¦Нарукавники пленочные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ирургические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1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) суммарной ак-  ¦Комбинезон хлопчатобумажный   ¦4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стью от 1 до ¦Белье нательное хлопчатобумаж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10 МБк (мегабек-  ¦ное            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рель)           ¦Фартук пленочный или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пленочный или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костюм ЛГ-2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или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или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  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ирургические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хлопчатобумаж-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е неокрашенные      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¦4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1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7.¦Врач, средний и   ¦Халат хлопчатобумажный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Фартук прорезиненн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 лабо-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рий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ойке посуды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химических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биохимических лабора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риях дополнительно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8.¦Врач и средний ме-¦Перчатки диэлектрически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нал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етоэлектролечеб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кабинетов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9.¦Врач, занятый от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ом грязелечеб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роцедур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0.¦Зубной техник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1.¦Лифтер            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ационарах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2.¦Младший медицинс- ¦Комбинезон хлопчатобумажный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за- 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на работе с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пами и трупным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м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3.¦Младший медицинс- ¦Платье хлопчатобумажное или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за- ¦Костюм хлопчатобумажный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отпуском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язелечебных про-¦Сандалии кожан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дур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транспортировке гря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 внутри грязелечебниц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вытруске брезентов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ндалий кожаных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4.¦Младший медицинс-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за- 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мойкой су-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, плевательниц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другого медицин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го инвентаря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5.¦Механик; слесарь -¦   При выполнении работ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       ¦   на смесителях и насосах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¦   по ремонту, перекачке и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огреву сероводородной,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доновой и других мине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льных вод и подаче их в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ны и душевые и по обс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уживанию штольни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6.¦Парикмахер жен-   ¦   При обслуживании больных в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й; парикмахер  ¦   инфекционных, противотубер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ужской           ¦   кулезных и противолепрозных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чреждениях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тье хлопчатобумажное или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марлевый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7.¦Рабочие, занятые  ¦Костюм хлопчатобумажный с ог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 мусоросжигатель-¦незащитной пропиткой или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ечей и печей ¦Костюм хлопчатобумажный с в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кипячению ос-  ¦доотталкивающей пропитко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тков пищи из ту-¦Ботин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ркулезных и ин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екционных учреж- ¦Рукавицы брезентовые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ий             ¦   На наружных работа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8.¦Рабочий, занятый  ¦Костюм брезентовый или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бычей, обработ- ¦Костюм хлопчатобумажный с в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й грязи и ее    ¦доотталкивающей пропиткой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нспортировкой  ¦Фартук прорезиненный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 грязелечебницам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в особом, IV, III, II и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I поясах дополнительно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9.¦Рабочий, занятый  ¦Костюм хлопчатобумажный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вытруске и мой-¦Фартук прорезиненный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брезентов в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язелечебнице    ¦Перчатки резиновые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0.¦Рабочий, занятый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дачей минераль-¦Фартук клеенчатый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воды на источ-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ах             ¦Колпак хлопчатобумажный или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1.¦Средний медицинс- ¦Сандалии кожан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за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отпуском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язелечебных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цедур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2.¦Средний и младший ¦Фартук непромокаем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ий персо-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занятый от-  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ском водолечеб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роцедур      ¦   При приготовлении раствора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ля сероводородных ванн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галош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зиновых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При приготовлении раст-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вора для радоновых ванн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ластикатовый вмест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а непромокаемого с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ластикатов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3.¦Средний и младший ¦   На наружных работа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ий персо-¦   в особом, IV, III, II и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обслуживающий¦   I поясах зимой: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сихически больных¦Куртка на утепляющей прокладке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больных туберку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зом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4.¦Слесарь-ремонт-   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грязелечебнице: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II. САНИТАРНО-ПРОФИЛАКТИЧЕСКИЕ УЧРЕЖДЕНИЯ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5.¦Врач, средний и   ¦   При выездах и выходах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   на участки и линии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 са-  ¦Плащ из ткани "плащ-палатка"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арно-эпидеми-  ¦с капюшон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логических и дез-¦Галоши резиновые или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фекционных стан-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й               ¦   При обслуживании персонала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частков отгонного живот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водства дополнительно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зимнее время в сельской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стности дополнительно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улуп в особом, IV и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шубок во II поясе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I поясе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, III и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 поясах                     ¦1 пара на 3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районах Крайнего Севера и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равненных к ним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стностях: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Унты меховые                  ¦1 пара на 4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мех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ка-ушанка                  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6.¦Врач и средний ме-¦Комбинезон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ий персонал¦Ботин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нитарно-эпиде-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ологических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й, обслужи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ющие цехи метал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ургических и хи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ческих предприя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й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7.¦Врач, средний и   ¦Платье хлопчатобумажное или   ¦дежурно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Костюм хлопчатобумажный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ра-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ающие по профи-¦Перчатки резиновые анатом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тической дезин-¦ческие или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екции        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газовой дезинфек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и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полевых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ловиях дополнительно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марник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бследовании и обработ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е территории природных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чагов клещевого энцефали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а: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противоэнцефалитный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место костюма хлопчатобумаж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го или платья хлопчатобумаж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го             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или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место сапог резиновых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 и III поясах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8.¦Врач, средний и   ¦Платье хлопчатобумажное или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Костюм хлопчатобумажный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за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е эвакуацией  ¦Тапоч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фекционных боль-¦Чулки хлопчатобумажные или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, в т.ч. на    ¦Носки хлопчатобумажные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ях (отделе-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х) скорой и не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ложной медицинс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й помощи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9.¦Врач (в т.ч. ле-  ¦   При выездах в очаги инфек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бно-профилак-   ¦   ционных заболеваний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ческих учрежде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), выезжающий  ¦Респиратор марлевый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очаги инфекцион-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заболеваний   ¦   При газовой дезинфек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и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0.¦Врач, средний и   ¦Комбинезон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Ботинки кожаные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об- ¦Перчатки резиновые анатомиче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уживающие дезин-¦ские    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екционные камеры ¦Нарукавники из непромокаемой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грязные отделе- ¦ткани    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санпропускника¦Чулки хлопчатобумажные или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хлопчатобумажные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помещении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зинфекционной камеры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дезинфекцион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камерах на открытом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здухе зимой дополнитель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: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 и III поясах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1.¦Врач, средний и   ¦Халат хлопчатобумажный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Фартук прорезиненн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 лабо-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рий           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ойке посуды дополн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химических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биохимических лабора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риях дополнительно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2.¦Врач, средний и   ¦Халат противочумного образца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Пижама хлопчатобумажная или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ве- ¦Платье хлопчатобумажное для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нарный врач,  ¦женщин                 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олог, энтомолог,¦Тапоч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олог, научный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трудник, вивар-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, занятые в от-¦Косынка противочумного образца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ах, лаборатори-¦Чулки хлопчатобумажные или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ях и боксах особо ¦Носки хлопчатобумажные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асной инфекции  ¦Респиратор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езде в очаги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собо опасных инфекций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тье хлопчатобумажное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 и III поясах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, III и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 поясах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3.¦Инженер и техник  ¦Комбинезон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нитарно-эпиде-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ологических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ций, контроли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ющие эффектив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сть работы вен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яционных уста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ок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4.¦Работник, выполня-¦Комбинезон хлопчатобумажный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й лабораторные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ы, связанные ¦Носки хлопчатобумажные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 возможностью    ¦неокрашенные          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ступления радио-¦Тапочки кожаные или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ктивных аэрозолей¦Ботинки кожан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воздух рабочего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я (работы ¦Шапоч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 радиоактивными  ¦Респиратор ШБ-1 "Лепесток"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ошками, прием, ¦Полотенце                     ¦1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тировка и де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ктивация спец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жды, загрязнен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радиоактивными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ществами, выпа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вание радиоак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ых растворов и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.д.) вне зависи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сти от общей ак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сти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5.¦Средний медицинс- ¦   При выезде на места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, за- ¦Платье хлопчатобумажное или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дезинфекцией¦Костюм хлопчатобумажный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очагах инфекци-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нных заболеваний ¦Фартук непромокаем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анатомиче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кие    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лки хлопчатобумажные или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хлопчатобумажные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рет или шлем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газовой дезинфек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и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ильтрующий промышленный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с патроном марки А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 и III поясах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6.¦Средний и младший ¦   На время уборки помещения: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ий персо-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обслуживающие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стое отделение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нпропускника    ¦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Противочумные учреждения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7.¦Врач санитарно-   ¦Плащ непромокаемый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антинной службы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тдела, отделения¦   На наружных работа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ли пункта)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IV, II, II,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эропортах на время выхода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тарт: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ированная с меховым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ротником вместо куртки на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утепляющей прокладке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на валенки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8.¦Врач; средний и   ¦Халат противочумного образца  ¦6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ладший медицинс- ¦Комбинезон из ткани "плащ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;     ¦палатка"               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олог; зоолог    ¦Пижама   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хлопчатобумажные или    ¦2 пары на 4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лки хлопчатобумажные        ¦2 пары на 4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противочумного образца¦6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марлевый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время выезда дополн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противочумного образца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из ткани "плащ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алатка"        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¦1 комплект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с капюшоном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лки хлопчатобумажные или    ¦3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хлопчатобумажные        ¦3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противочумного образца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условиях работы на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пизоотиях и вспышках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шубок 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 Для    зоологов,    принимающих   участие   только 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анитарно-профилактической     работе,    нормы    бесплатной      выдач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дежды,    спецобуви  и   других    средств  индивидуальной    защит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станавливаются в соответствии с пунктом 53 настоящих Норм.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9.¦Водитель автомоби-¦Комбинезон из ткани "плащ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, занятый на    ¦палатка"        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овой и специ- ¦Сапоги кирзовые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изированной ма- ¦Рукавицы комбинированные с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е; кучер       ¦двумя пальцами 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(водителям автомоби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ей, занятым на машинах с нео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ливаемыми кабинами)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0.¦Рабочий, занятый  ¦Комбинезон из ткани "плащ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истребительных ¦палатка"         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ах в свежих  ¦Сапоги кирзовые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пизоотических    ¦Рукавицы комбинированные      ¦3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ках            ¦Полотенце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1.¦Работник, занятый ¦Халат противочумного образца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работах по им- ¦Халат хлопчатобумажный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унизации животных¦Комбинезон из ткани "плащ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алатка" 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клеенчатый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противочумного образца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  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2.¦Средний медицинс- ¦Комбинезон хлопчатобумажный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й персонал сани-¦Плащ непромокаемый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рно-карантин-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службы (отде- ¦   На наружных работах в ос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, отделения или ¦   бом, IV, III, II и I поясах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нкта)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в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аэропортах на время выхода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старт: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ированная с меховым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ротником вместо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и на утепляющей прокладке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на валенки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3.¦Средний и младший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ий персо-¦Колпак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занятый на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ах по уничто-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ию грызунов    ¦Полотенце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время выезда дополн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из ткани "плащ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алатка" 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ткани "плащ-палатка"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капюшоном     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условиях работы на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эпизоотиях и вспышках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 кирзовых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шубок 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1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4.¦Средний и младший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ий персо-¦Комбинезон из ткани "плащ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, занятый при- ¦палатка" 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лением отрав-¦Перчатки резиновые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ных приманок   ¦Рукавицы комбинированные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от пылевидных ядов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III. АПТЕЧНЫЕ УЧРЕЖДЕНИЯ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5.¦Кладовщик; подсоб-¦   При выполнении работ на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й рабочий       ¦   приеме лекарственного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стительного сырья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6.¦Младший медицин-  ¦   При выполнении работ на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ий персонал     ¦   мойке: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  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(при мытье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суды из-под кислот)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7.¦Подсобный рабочий ¦Фартук хлопчатобумажный с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8.¦Работник, занятый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ом очков    ¦Напальчники резиновые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9.¦Фармацевтический  ¦Фартук хлопчатобумажный с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сонал, непо-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ственно заня- ¦   При работе с ядовитыми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изготовлением,¦   веществами, оказывающими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ем и фасов-¦   раздражающее действие на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й лекарств      ¦   кожу,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вмест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а хлопчатобумажного с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(при работе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кислотами и щелочами)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резиновые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V. МЕДИЦИНСКИЕ НАУЧНО-ИССЛЕДОВАТЕЛЬСКИЕ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УЧРЕЖДЕНИЯ И УЧЕБНЫЕ ЗАВЕДЕНИЯ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0.¦Научный сотрудник,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дагогический ра-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ник и лаборант,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ающие в про-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екторских и мор-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х с трупами и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пным материалом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1.¦Научный сотрудник ¦   На время полетов в само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едагогический  ¦   летах (вертолетах), свя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ник          ¦   занных с оказанием мед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инской помощи населению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меховой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Унты с галошами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ожаные на меху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дшлемник хлопчатобумажный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кожаный на меху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2.¦Научный сотрудник,¦Фартук из просвинцованной ре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дагогический ра-¦зины      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ник, лаборант, ¦Юбка из просвинцованной резины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ководители и    ¦Перчатки из просвинцован-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исты, заня-¦ной резины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работе в   ¦Перчатки хлопчатобумажн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тгеновских ка- ¦Очки для адаптации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нетах           ¦   При проявлении рентгеновс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их пленок дополнительно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3.¦Научный сотрудник,¦Халат хлопчатобумажный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дагогический ра-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ник, лаборант, ¦Шапочка хлопчатобумажная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ководители и    ¦   При работе с бета-излу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исты, рабо-¦   чателями дополнительно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ющие с закрыты- ¦Очки из органического стекла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 радиоактивными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точниками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4.¦Научный сотрудник,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дагогический ра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ник, лаборант,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ководители и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исты, рабо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ющие с открытыми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диоактивными ве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ствами: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) суммарной ак-  ¦Халат хлопчатобумажный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стью до 1 кБк¦Фартук пленочный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илобеккерель)   ¦Нарукавники пленочные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ирургические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1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) суммарной ак-  ¦Халат хлопчатобумажный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стью от 10 до¦Фартук пленочный или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100 кБк (килобек- ¦Полукомбинезон пленочный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рель)           ¦Нарукавники пленочные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ирургические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1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) суммарной ак-  ¦Комбинезон хлопчатобумажный   ¦4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вностью от 1 до ¦Белье нательное хлопчатобумаж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10 МБк (мегабекке-¦ное            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ль)             ¦Фартук пленочный или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пленочный или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невмокостюм ЛГ-2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леночные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ирургические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апочки кожаные или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или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  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ски хлопчатобумажные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еокрашенные          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апочка хлопчатобумажная      ¦4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12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5.¦Научный сотрудник;¦Халат хлопчатобумажный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нт; руково- ¦Фартук прорезиненн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тели и специ-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исты лаборатории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ойке посуды дополн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V. ПРОИЗВОДСТВО БАКТЕРИЙНЫХ И БИОЛОГИЧЕСКИХ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ПРЕПАРАТОВ И МАТЕРИАЛОВ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6.¦Аппаратчик произ- 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а бактерий- ¦   холодильных камерах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репаратов;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нт; мастер  ¦Чувяки хромов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хромовые утепленные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или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валян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шерстяные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7.¦Аппаратчик стери-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зации и рабочие,¦Фартук клеенчатый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е в авто-   ¦Чувяки хромов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авной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8.¦Бактериолог; био-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; биохимик; ин-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ер; контролер; ¦Косынка хлопчатобумажная или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нт; препара-¦Колпак хлопчатобумажный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; пробоотбор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просмоторщик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мпул с инъекцион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ми растворами;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собный рабочий,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в отделе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, лаборатории,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е; слесарь-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; техник;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чик-упаков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электромонтер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ремонту и об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уживанию элек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оборудования;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; начальник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боратории; на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отделения;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мены;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участка;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цеха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9.¦Дозировщик меди-  ¦   При выполнении работ в сте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препара-  ¦   рильных боксах: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закатчик ме- ¦Халат хлопчатобумажный  или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ой продук- ¦Костюм хирургический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запайщик ам- ¦Белье нательное               ¦1 комплект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л; наполнитель  ¦Чувяки хромов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мпул; укладчик-  ¦Бахилы         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; лабо-  ¦Перчатки резиновые    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нт; биолог;     ¦Колпак хлопчатобумажный или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робиолог и  ма-¦Косынка хлопчатобумажная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сублимаци-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нных установок   ¦Респиратор марлевый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апайщику ампул дополн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 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0.¦Кладовщик, рабо-  ¦Халат хлопчатобумажный 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ющий в холодиль-¦Фартук клеенчатый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камере для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ранения полуфаб- ¦Косынка хлопчатобумажная или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катов и готовых ¦Колпак хлопчатобумажный       ¦3 на 3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в        ¦Куртка на утепляющей прокладке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1.¦Лаборант и аппара-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чики всех наиме- ¦   производстве бактерийных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           ¦   препаратов: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или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ирургический  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2.¦Мойщик посуды и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мпул             ¦Косынка хлопчатобумажная или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клеенчатый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3.¦Печатник флексо- 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афской печати   ¦   маркировке ампул с гото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й продукцией: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Чувяки хромов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24 пары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4.¦Работник, непо-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ственно рабо- ¦Костюм хирургический          ¦5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ющий с возбуди- ¦Халат противочумного образца  ¦4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ями инфекцион- ¦Галоши резиновые              ¦3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заболеваний   ¦Чувяки хромов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I и II групп      ¦Носки хлопчатобумаж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6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6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5.¦Работники пункта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а крови и сы- ¦Чувяки хромов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роток           ¦Перчатки резин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ахилы                        ¦2 пары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6.¦Стерилизаторщик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и пре-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в           ¦Тапочки кожаные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VI. ОБСЛУЖИВАНИЕ ЖИВОТНЫХ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7.¦Виварщик          ¦   При выполнении работы в пи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омнике и виварии по неп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редственному обслуживанию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абораторных животных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клеенчатый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ходу за крупными подопыт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ми животными и обслужива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ем иммунизационных живот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: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8.¦Работники иммуни- ¦Халат хлопчатобумажный 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онных отде-   ¦Фартук клеенчатый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й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VII. ПРОИЗВОДСТВО УЧЕБНО-НАГЛЯДНЫХ ПОСОБИЙ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9.¦Виварщик          ¦   При выполнении работ в ви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рии и террариуме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клеенчатый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, II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 поясах        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0.¦Возчик            ¦Фартук прорезиненн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из ткани "плащ-палатка"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капюшон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ват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ацерационном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делении дополнительно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1.¦Контролер нагляд-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собий; окан-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щик отпечатков;¦   При работе во влажных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паратор; рас-  ¦   условиях дополнительно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счик диапозити-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в и фотоотпечат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; мастер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2.¦Мацератор         ¦   При выполнении работы п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работке костей челове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 и крупных животных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тье хлопчатобумажное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медицинские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работке костей мелких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животных, птиц и рыб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медицинские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3.¦Модельщик нагляд-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собий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о влажных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ловиях дополнительно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непромокаем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4.¦Монтировщик влаж-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репаратов    ¦   изготовлению влажных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(натуральных) препаратов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непромокаем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арке замазки и раст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ра дополнительно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5.¦Монтировщик кост-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репаратов;   ¦Фартук непромокаем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ировщик остео-¦нагрудником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ческих коллек-¦   При выполнении работы п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й; монтировщик  ¦   распиловке и сверлению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елетов мелких   ¦   костей дополнительно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отных          ¦Косынка хлопчатобумажная или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6.¦Муляжист          ¦   При выполнении работы п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готовлению муляжей и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стновосковых препаратов,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скусственных скелетов и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делей: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ами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щелочами дополнительно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пластмассой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7.¦Обрезчик анатоми- ¦   При выполнении  работ п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го материала ¦   обработке костей человека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крупных животных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тье хлопчатобумажное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медицинские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работке костей мелких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животных, птиц и рыб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медицинские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8.¦Отборщик анатоми- ¦Костюм хлопчатобумажный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ого материала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аботник, заня-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сбором, эваку-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цией и захороне- ¦Плащ непромокаемый с капюшоном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ем трупов и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пных органов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ловека и живот-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при выезде на линию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выше 50 км дополнительно: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шубок 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с галошами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9.¦Подсобный рабочий ¦   При выполнении работы в ма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уборщик произ-  ¦   церационном отделении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енных и слу-¦Костюм хлопчатобумажный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бных помещений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цехах, кроме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церационного отделения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мытье полов дополни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собному рабочему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0.¦Препаратор биоло- ¦   При выполнении работы п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их объектов ¦   обработке биосырья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лаборант  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1.¦Препаратор по мик-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зоологии; заго- ¦Колпак хлопчатобумажный или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итель блоков по¦Косынка хлопчатобумажная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стологии, цито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ии, эмбриологии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2.¦Препаратор скеле- ¦Халат хлопчатобумажный 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мелких живот-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              ¦Перчатки резиновые медицинские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3.¦Препаратор срезов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анатомии       ¦   обработке костей человека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крупных животных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тье хлопчатобумажное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¦2 комплект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медицинские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отенце  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4.¦Приемщик биологи-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материалов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5.¦Слесарь-ремонт-   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мацерационном отделении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6.¦Таксидермист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непромокаемый с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7.¦Укладчик-упаков-  ¦Фартук хлопчатобумажный с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нагрудником      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8.¦Электромонтер по  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   мацерационном отделении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обо- ¦Комбинезон хлопчатобумажный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VIII. ЗАГОТОВКА, ВЫРАЩИВАНИЕ И ОБРАБОТКА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МЕДИЦИНСКИХ ПИЯВОК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9.¦Заведующий загото-¦Костюм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тельным пунктом;¦Плащ непромокаемый с капюшоном¦1 на 4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спетчер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Лаборант по выра-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ванию медицинс- ¦разведению и выращиванию меди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пиявок        ¦цинских пиявок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на ба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е летнего и зимнего хране-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я пиявок: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ведению и выращиванию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иявок в прудах и водоемах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¦1 на 4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с длинными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оленищами вместо галош рези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вых        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Научный сотрудник;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ведующий лабо-  ¦   разведению и выращиванию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рией          ¦   медицинских пиявок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Товаровед; уклад- ¦   При выполнении работ на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-упаковщик     ¦   базе летнего и зимнего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ранения пиявок: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прорезиненные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или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Уборщик производ- 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- ¦   помещениях: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ных  помещений;  ¦Халат хлопчатобумажный        ¦2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собный рабо-  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й               ¦Галош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или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     ¦3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IX. ПРАЧЕЧНЫЕ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Аппаратчик белье-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ушильных ус- ¦Косынка хлопчатобумажная или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овок, гладиль- ¦Колпак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, контролер,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ркировщик, за-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е в сушильно 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адильных цехах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тделениях);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заказов,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выдаче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стого белья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Аппаратчик мылова-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ия      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Комплектовщик     ¦   При выполнении работ в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лья; контролер  ¦   отделениях приемки и сор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чества обработки¦   тировки грязного белья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жды и белья;   ¦Халат хлопчатобумажный      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заказов; ¦Фартук прорезиненн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собный рабочий;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етчик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Лаборант химико-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ктериологическо-¦Колпак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анализа; химик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Оператор стираль- ¦   При выполнении работ на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         ¦   ручной и механизированной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тирке, на замочке белья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тянки       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Отжимщик белья на ¦Халат хлопчатобумажный      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нтрифугах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тянки       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 хлопчатобумажный      ¦2 на 1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Подсобный рабочий ¦   При выполнении работ на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сех участках (кроме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частка приемки белья)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непромокаемый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 особом, IV, III и II поясах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Слесарь-ремонт-   ¦   При выполнении работ п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электромонтер¦   ремонту и обслуживанию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ремонту и об-  ¦   прачечного оборудования,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уживанию элек-  ¦   водопровода и канализации: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оборудования   ¦Комбинезон хлопчатобумажный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Уборщик производ-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-   ¦Галош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бных помещений  ¦Перчатки резиновые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или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X. ПРОТЕЗНОЕ ПРОИЗВОДСТВО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Комплектовщик     ¦   При выполнении работы по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   ¦   подбору металлических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их из-   ¦   полуфабрикатов для проте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зов: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Ординатор-орто-   ¦Халат хлопчатобумажный 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д-протезист;    ¦Колпа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женер-проте-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ст; младшая ме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цинская сестра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уходу за боль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ми; техник-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тезист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Пошивщик шорно-   ¦Фартук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дельных изделий ¦Нарукавники хлопчатобумажные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Рабочий           ¦   При выполнении работ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блоковке деталей из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жесткой кожи: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клеенчатые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изготовлению и подгонке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лазопротезов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изготовлению гипсовых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делей для протезно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ртопедических изделий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лпа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изготовлению, ремонту и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гонке деревопротезов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XI. ОБЩИЕ ПРОФЕССИИ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Водитель автомоби-¦   При работе на санитарном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                ¦   автомобиле: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при работе на авто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биле с неотапливаемой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биной дополнительно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¦1 на 2,5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Полотер           ¦   При выполнении работ неме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анизированным способом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Электромеханик по ¦Костюм хлопчатобумажный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Рукавицы комбинированные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медицинского¦   При выходе и выезде в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;     ¦   другие организации допол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еханик по ¦   нительно: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Плащ непромокаемый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медицинского¦   При выезде в другие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тгеновского    ¦   населенные пункты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;     ¦Тулуп в особом, IV и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еханик по ¦III поясах        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и обслужи-¦Полушубок во II поясе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ю электронной ¦Куртка на утепляющей прокладке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дицинской аппа- ¦в других районах              ¦дежурна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уры; электроме-¦Валенки в особом, IV, III и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аник по ремонту и¦II поясах           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ю меди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нских оптических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боров; электро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по ремонту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обслуживанию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ркозно-дыха-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й аппарату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; руководители и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ециалисты, непо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редственно заня-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е на монтаже,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монтаже и ремон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 медицинского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и ап-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уры          ¦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Работникам,   должности    которых    предусмотрены 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унктах 13  и  37   настоящих  Норм,  а  также  работникам  противочум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реждений  при   работе  в  районах,   где   наблюдается  массовый   ле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овососущих    насекомых    или    зараженных    энцефалитным    клещо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  Республике  Башкортостан,  Республике   Бурятия,  Республике  Карел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спублике   Коми,   Республике   Татарстан,    Удмуртской    республике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лтайском   крае,   Краснодарском   крае,  Приморском   крае, Хабаровск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ае,    Амурской    области,    Архангельской    области,    Вологодск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ласти,    Иркутской    области,    Кемеровской    области,    Кировск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ласти,   Курганской    области,  Нижегородской   области, Новосибирск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ласти,  Омской   области,  Пермской    области,   Самарской    области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вердловской   области,  Тверской  области,  Томской  области,  Тюменск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ласти,   Челябинской    области,     Читинской     области     выдае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ополнительно следующий комплект защитной одежды: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Рубашка верхняя из тонког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трикотажного полотна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Рубашка нижняя из толстого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трикотажного полотна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Головная накидка, пропитан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¦ная диэтилтолуамидом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+------------------------------+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ельского и водного хозяйст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17.03.2009 N 118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13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 рыбной промышлен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---T----------------------------------T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 Профессия       ¦      Наименование средств        ¦ 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 или          ¦      индивидуальной защиты       ¦   (единицы,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ь       ¦                                  ¦   комплекты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 2          ¦                3                 ¦ 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I. СУДА ПРОИЗВОДСТВЕННОГО ФЛОТА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И ОБСЛУЖИВАЮЩИЕ СУДА, ПРИ РАБОТЕ НА ДОБЫЧЕ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РЫБЫ В ПРОМЫСЛОВЫХ РАЙОНАХ БАРЕНЦЕВА, ГРЕНЛАНДСКОГО,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НОРВЕЖСКОГО, СЕВЕРНОГО, ОХОТСКОГО И БЕРИНГОВА МОРЕЙ,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В СЕВЕРНОЙ И СЕВЕРО-ЗАПАДНОЙ ЧАСТЯХ АТЛАНТИЧЕСКОГО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ОКЕАНА, А ТАКЖЕ В ТИХОМ ОКЕАНЕ СЕВЕРНЕЕ 42 ГРАД.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ЕВЕРНОЙ ШИРОТЫ И В АНТАРКТИКЕ ЮЖНЕЕ 40 ГРАД.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ЮЖНОЙ ШИРОТЫ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 ¦Бондарь; матрос      ¦    При выполнении бондарных работ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и ремонте тары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рыбацкий                   ¦1 н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5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полушерстяной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теплое            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на 8 месяце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шерстяные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 ¦Боцман; мастер по до-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ыче рыбы; мастер по ¦Костюм рыбацкий                   ¦1 на 3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отке рыбы; мат-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с всех наименова-  ¦Свитер полушерстяной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, кроме матроса-  ¦Белье нательное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олаза, матроса    ¦Сапоги кожаные 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бработчика), матро-¦Нарукавники прорезиненные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 (уборщика), матро-¦Перчатки 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 (официанта); плот-¦трикотажные          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; приемщик-сдат-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ищевой продук-  ¦Портянки шерстяные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столяр          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полнении работ на пр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мысловых судах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жиростойкие вместо сапог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жаных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 ¦Буфетчик; матрос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фициант)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 ¦Бухгалтер; инженер   ¦Костюм хлопчатобумажный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экономист); инспек- ¦или халат хлопчатобумажный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; переводчик; сче-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од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 ¦Водолаз всех наимено-¦Комбинезон хлопчатобумажный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; матрос-водо-  ¦Плащ прорезиненный с капюшоном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з                  ¦Сапоги кожаные высокие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жаные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с кожаным верхом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Шерстяное белье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йтузы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еска 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  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меховые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   к    пункту  5.   1.   Шерстяное  белье  выдается  в  личн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льзование  каждому  водолазу  и  надевается  только  на  время   спуска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ду.   При    работах   на    больших   глубинах   в  особо  холодное  врем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шерстяное белье выдается в двойном размере.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Водолазным   специалистам  на  время спуска  в  воду  шерстяное  бель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ется как дежурное по нормам водолазов.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 Водолазам   легкого  снаряжения  при  спуске в  воду  выдается  тольк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шерстяное белье: свитер, рейтузы, подшлемник, чулки, кеды  -  на  срок  -  д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зноса.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 ¦Врач; медицинская    ¦Халат медицинский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стра; фельдшер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полушерстяной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-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умажные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 ¦Гидроакустик; началь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радиостанции; на-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удового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нкта радиоконтроля;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диооператор всех   ¦Свитер полушерстяной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; радио-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; электрорадио-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вигатор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 вязаная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 ¦Главный технолог; ин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ер по нормированию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да; инженер-      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ик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 ¦Заведующий продоволь-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ием; начальник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набжения; подшкипер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 ¦Инженер по добыче ры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ы; инженер-техно- 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                  ¦Брюки на утепляющей прокладке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полушерстяной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 ¦Инспектор безопаснос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 мореплавания и  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тового надзора;   ¦Плащ прорезиненный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питан-наставник;   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промысловой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педиции (флоти-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и); начальник про-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ыслового района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 ¦Камбузник    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 ¦Капитан-директор;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питан; помощник ка-¦Костюм утепленный для рыбаков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тана всех наимено- ¦Плащ прорезиненн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                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 ¦Кастелянша; санитар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 ¦Кладовщик; подсобный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 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 ¦Матрос (обработчик)  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рыбацкий                   ¦1 на 5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полушерстяной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лье теплое                      ¦3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шерстяные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 ¦Матрос (уборщик);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борщик производс-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и служебных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уборке мест общего пользо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ания дополнительно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 ¦Машинист печатной ма-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ы; наборщик на на-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ных строкоотливных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ах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 ¦Машинист и кочегар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оме рабочего по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ирке и ремонту спе-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одежды, машиниста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мпрессорных устано-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)                 ¦Козырьковые очки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 ¦Машинист компрессор- ¦Полуплащ из плащ-палатки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становок (водо- ¦Брюки на утепляющей прокладке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зной помпы)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тепл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 ¦Механик всех наимено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 (кроме электро-¦Костюм утепленный для рыбаков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а); механик-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ставник; машинист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повый (донкерман)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 ¦Моторист всех наиме-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; электрик и  ¦Сорочка хлопчатобумажная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еханик всех  ¦Костюм утепленный для рыбаков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 ¦Пекарь всех наимено-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; повар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хлопчатобумажный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 ¦Рабочий по стирке и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спецодежды   ¦Фартук прорезиненный с нагрудником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 ¦Работник лаборатории ¦Хала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начальник, бактерио-¦Сапоги кирзов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, дозиметрист, ла-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ант, техник, хи-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); учетчик; та-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льщик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 ¦Слесарь всех наимено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           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 ¦Токарь          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орочка хлопчатобумажная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 ¦Электрогазосварщик   ¦Костюм хлопчатобумажный с огне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ащитной пропитко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I. КИТОБОЙНЫЕ ФЛОТИЛИИ, ЗВЕРОБОЙНЫЕ СУДА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АНТАРКТИЧЕСКОГО И ДАЛЬНЕВОСТОЧНОГО БАССЕЙНОВ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1. Китобойные и зверобойные суда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 ¦Боцман; гарпунер всех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, кроме 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роса-водолаза,    ¦Костюм утепленный для рыбаков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роса (официанта),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роса (уборщика),  ¦Белье нательное шерстяное         ¦2 комплекта 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рсового матроса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жиростойки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суконные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шерстяные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Боцману и матросу дополни-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ельн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еплый вкладыш к рыбацкому костюму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Гарпунеру дополнительно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Жилет меховой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период перехода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место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 жиростойких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 ¦Буфетчик; матрос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фициант)  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 ¦Камбузник    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 ¦Капитан; инженер по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рганизации, эксплуа-¦Костюм утепленный для рыбаков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ции и ремонту судо-¦Плащ прорезиненный с капюшоном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приборов; помощ-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капитана всех на-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менований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Жилет меховой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 ¦Кочегар судна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зырьковые очки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 ¦Матрос (уборщик)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уборке мест общего поль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зования дополнительно: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 ¦Машинист и моторист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;   ¦Костюм утепленный для рыбаков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рсовый матрос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 ¦Механик всех наимено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 (кроме электро-¦Костюм утепленный для рыбаков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а)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ремонте палубных механизмов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прорезиненн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место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ок кожаных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 ¦Пекарь; повар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хлопчатобумажный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 ¦Радиооператор; элект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радионавигатор   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 ¦Электромеханик и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ик всех наиме- 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              ¦Брюки на утепляющей прокладке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Работающим     на     бое    морского    зверя    бесплат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дежда,    спецобувь    и    другие   средства   индивидуальной    защит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ются   по   нормам,    предусмотренным   в    настоящем     разделе   д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оответствующих специальностей.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Кроме того им выдаются допол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нительно: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остюм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Тулуп (2 шт.) на каждое судно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олушубок вместо куртки на утеп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ляющей прокладке  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Сапоги резиновые с высокими голе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нищами вместо сапог кожаных ил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ботинок кожаных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2. Китообрабатывающие базы и транспортные суда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 ¦Боцман; матрос всех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(кроме 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х на выработке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уки, китового жира и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очистке танков)   ¦Белье нательное шерстяное         ¦3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 ¦Буфетчик; матрос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фициант)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 ¦Водолаз; матрос-во-  ¦Комбинезон хлопчатобумажный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лаз                ¦Плащ прорезиненный с капюшоном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ысокие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жаные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с кожаным верхом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Шерстяное белье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йтузы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еска 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  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меховые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одолазу дополнительно: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Жилет меховой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 Шерстяное    белье     выдается   в    личное   пользован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ждому  водолазу   и   надевается  только  на  время  спуска  в  воду.   Пр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ах   на  больших  глубинах   и   в  особо   холодное   время   шерстян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елье выдается в двойном размере.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 ¦Врач; медицинская    ¦Халат медицинский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стра; фельдшер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 ¦Главный механик фло-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ии; заместитель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авного механика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лотилии; капитан;   ¦тажные         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питан-директор;    ¦Плащ прорезиненный с капюшоном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ощник капитана- 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ректора (капитана)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 ¦Главный технолог; ин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ер-теплотехник; 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цеха (кроме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 разделки)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 ¦Делопроизводитель;   ¦Костюм хлопчатобумажный или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ка; перевод- ¦халат хлопчатобумаж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; стенографистка;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кретарь; бухгалтер;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четовод; кассир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 ¦Заведующий складом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мыслового снаряже-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подшкипер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 ¦Заведующий складом;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снабжения;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авец в ларьке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 ¦Инженер по добыче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 ¦Инспектор по кадрам; ¦Костюм хлопчатобумажны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рмировщик; табель-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экономист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 ¦Камбузник    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 ¦Кастелянша; санитар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 ¦Киномеханик; научный ¦Костюм хлопчатобумажны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трудник; редактор;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етчик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 ¦Кладовщик           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 ¦Машинист и моторист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    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зырьковые очки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 ¦Наборщик на наборных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рокоотливных маши-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х; печатник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 ¦Мастер на разделочной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лубе; матрос, заня-¦Жилет меховой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разделке ки-  ¦Белье нательное трикотажное       ¦2 комплекта 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машинист котлов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из плащ-палатки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жиростойки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хлопчатобумаж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. ¦Мастер               ¦    При выполнении работ на выра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ботке муки и китового жира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. ¦Мастер на мойке тан- ¦Костюм хлопчатобумажный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; матрос, занятый 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мойке танков; ра- ¦Сапоги кожаные 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чий, занятый на  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йке, очистке котлов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жировых танков от  ¦тажные            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аксы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отенце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хлопчатобумажные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. ¦Матрос               ¦    При выполнении кузнечны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работ: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. ¦Матрос (уборщик)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уборке мест общего поль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зования: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. ¦Матрос, машинист, за-¦Костюм хлопчатобумажный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е на выработке   ¦Сапоги кожаные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уки и китового жира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. ¦Машинист компрессор- ¦Полуплащ из плащ-палатки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становок (водо-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зной помпы)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тепл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. ¦Механик всех наимено-¦Костюм хлопчатобумажный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 (кроме электро-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ов); машинист ¦Брюки на утепляющей прокладке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повый (донкерман) ¦(только донкерману)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ере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. ¦Начальник радиостан-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радиотехник; ра-¦Свитер полушерстяной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ооператор; техник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телефонной стан-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электрорадиона-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гатор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 вязаная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. ¦Начальник цеха; учет-¦Костюм хлопчатобумажны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                 ¦Костюм рыбацкий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жиростойки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. ¦Обувщик по ремонту  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уви               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резентовый с нагрудником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. ¦Плотник      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. ¦Пекарь; повар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(3 шт.)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. ¦Работник лаборатории ¦Куртка на утепляющей прокладке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начальник, бактерио-¦Хала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, дозиметрист, ла-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ант, техник, хи-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)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. ¦Рабочий по стирке и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спецодежды   ¦Фартук прорезиненный с нагрудником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. ¦Слесарь всех наимено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; электрогазо-  ¦Костюм утепленный для рыбаков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варщик              ¦Свитер шерстяной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Электрогазосварщику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огнеза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щитной пропиткой вместо костюма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лопчатобумажного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. ¦Токарь              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орочка хлопчатобумажная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. ¦Электромеханик и    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ик всех наиме- 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              ¦Брюки на утепляющей прокладке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 к  разделам  I  и  II.  1.  Членам   судовых  команд,  несущи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ружную вахту, выдаются: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олушубок      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Валенки   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Галоши на валенки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 Ученикам    китобойной   флотилии   спецодежда,  спецобувь  и  друг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редства    индивидуальной    защиты    выдаются   по  нормам,   указанным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анных разделах, в зависимости от места их обучения (работы).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  Для    команд    зверобойных   судов   (шхун)   по   добыче  морск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веря   в   северных   бассейнах,   практикантам,   специалистам,  работник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учно-исследовательских   институтов    на   период   экспедиции,   экипаж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удов   перспективной   разведки  и   научно-исследовательских     институто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ются     бесплатно    спецодежда,    спецобувь    и    другие    средст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 защиты  по  нормам,  предусмотренным   в  настоящих  раздела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ля соответствующих специальностей.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III. КРАБОЛОВНЫЕ ФЛОТИЛИИ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1. Добывающий флот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. ¦Матрос-ловец крабо-  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ного мотобота   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жиростойки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коленники    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. ¦Моторист краболовного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обота             ¦Костюм рыбацкий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. ¦Старшина краболовного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тобота             ¦Костюм утепленный для рыбаков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жиростойки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2. Обработка крабов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. ¦Аппаратчик стерилиза-¦Фартук прорезиненный с нагрудником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консервов; весов-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машинист зака-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ных машин; контро-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р; слесарь-ре-  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ник, занятый на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и техноло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ого оборудова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. ¦Варщик, занятый на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ке крабов; лебед-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; машинист крана  ¦Плащ прорезиненны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ановщик)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. ¦Мастер       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. ¦Машинист моечных ма- ¦Хала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, занятый на мойке¦Фартук прорезиненный с нагрудником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ры; обработчик кра-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в, занятый на сор-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ке и укладке   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бового мяса; при- 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емщик; сортировщик-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борщик, занятый на¦Напальчники резиновые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тировке банок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2. ¦Обработчик крабов,   ¦Костюм рыбацкий                   ¦1 на 5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мойке кра-¦Фартук прорезиненный с нагрудником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вого сырья (мяса)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пальчники резиновые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3. ¦Обработчик крабов,   ¦Костюм рыбацкий                   ¦1 на 5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отцепке 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бов и их разноске,¦Фартук прорезиненный с нагрудником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разделке и разнос-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крабовых ножек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4. ¦Обработчик крабов,   ¦Костюм рыбацкий                   ¦1 на 5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разделке  ¦Костюм утепленный для рыбаков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резке) крабов       ¦Фартук прорезиненный с нагрудником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пальчники резиновые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срыве панциря дополни-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ельн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5. ¦Приемщик-сдатчик    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щевой продукции, 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приемке   ¦Брюки на утепляющей прокладке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бов               ¦Фартук прорезиненный с нагрудником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клеенчатые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6. ¦Рабочий, занятый на  ¦Фартук прорезиненный с нагрудником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кладке банок пер-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ментом, протирке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нок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7. ¦Уборщик производс-  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и служебных  ¦Куртка на утепляющей прокладке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            ¦Брюки на утепляющей прокладке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    к    разделу   III.   Членам   экипажей   судов  краболов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флотилий,   не   указанных   в   настоящем  разделе,  спецодежда,   спецобув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  другие   средства   индивидуальной   защиты    выдаются    по     норма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м   для   соответствующих   специальностей   разделов  I  и  IV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 зависимости от районов промысла.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IV. СУДА ПРОИЗВОДСТВЕННОГО ФЛОТ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И ОБСЛУЖИВАЮЩИЕ СУДА ПРИ РАБОТЕ НА ДОБЫЧЕ РЫБЫ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В МОРСКИХ РАЙОНАХ, НЕ УКАЗАННЫХ В РАЗДЕЛЕ I, И НА ДОБЫЧ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ЗВЕРЯ, ЗА ИСКЛЮЧЕНИЕМ ДАЛЬНЕВОСТОЧНОГО БАССЕЙН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1. Добывающие, поисковые и экспериментальные суд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8. ¦Боцман, мастер по до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ыче рыбы; матрос    ¦Костюм рыбацкий                   ¦4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    ¦Сапоги жиростойкие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оме матроса по об-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ке рыбы; матроса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фицианта); матро-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-водолаза; матро-  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 (уборщика); матро-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, занятого на добы-¦    На наружных работах зимой до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 морского зверя);  ¦    полнительно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отник; старшина;   ¦Костюм утепленный для рыбаков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оляр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9. ¦Бондарь; матрос, за- 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на бондарных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ах и ремонте та-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                   ¦Нарукавники прорезиненные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0. ¦Буфетчик, матрос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фициант)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1. ¦Водолаз; матрос-во-  ¦Комбинезон хлопчатобумажный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лаз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прорезиненный с капюшоном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ысокие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жаные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с кожаным верхом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32 месяц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Шерстяное белье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йтузы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еска 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  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меховые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.  1.   Шерстяное    белье   выдается   в   личное   пользован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ждому   водолазу   и   надевается  только  на  время  спуска  в  воду.  Пр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ах   на   больших  глубинах  и   в  особо   холодное   время   шерстян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елье выдается в двойном размере.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Водолазным  специалистам  на  время спуска  в  воду   шерстяное  бель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ется как дежурное по норме водолаза.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 Водолазам   легкого    снаряжения    при   спуске   в   воду  выдае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олько шерстяное белье:  свитер,  рейтузы, подшлемник, чулки, кеды со  срок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ски - до износа.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2. ¦Врач; медицинская    ¦Халат медицинский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стра; фельдшер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3. ¦Гидроакустик; началь-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радиостанции; на-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 судового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ункта радиоконтроля;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диооператор всех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; радио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ик; электрорадио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вигатор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4. ¦Заведующий продоволь-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ием; начальник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набжения; подшкипер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5. ¦Инженер-технолог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6. ¦Камбузник            ¦Хала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7. ¦Капитан-директор;   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питан (шкипер); по-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щник капитана всех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        ¦тажные         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8. ¦Капитан-наставник,   ¦Костюм хлопчатобумажный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питан-флагман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9. ¦Кастелянша; санитар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Кладовщик; подсобный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     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прорезиненные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Кочегар судна; маши-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и моторист всех ¦Костюм рыбацкий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; механик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;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; токарь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ретьему механику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место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ок кожаных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Мастер по обработке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бы; матрос по обра-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ке рыбы           ¦Сапоги жиростойки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4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Матрос, занятый на   ¦Тулуп на бригаду (2 шт.)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быче морского зверя¦Полушубок         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с высокими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оленищами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Матрос (уборщик)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уборке мест обще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льзования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Машинист рыбомучной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ки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й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Механик-наставник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рыбацкий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Пекарь всех наимено- ¦Хала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; повар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хлопчатобумажный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Приемщик плавсредств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рыбацкие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Рабочий по стирке и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спецодежды   ¦Фартук прорезиненный с нагрудником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Электрогазосварщик   ¦Костюм хлопчатобумажный с огнеза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щитной пропиткой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 к   подразделу   1   раздела   IV.  1.   Для   южных   районо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место   сапог   кожаных  и   сапог  жиростойких  выдаются  сапоги  резинов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ыбацкие - на 12 месяцев, портянки хлопчатобумажные - на 9 месяцев.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 Члены   береговых   бригад,   занятые   обслуживанием     промыслов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удов    в    период    междурейсовых     стоянок,    получают    спецодежду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бувь   и    другие   средства   индивидуальной   защиты   по     норма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усмотренным в данном разделе для соответствующих специальностей.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2. Плавучие заводы (базы);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ранспортно-буксирный, приемный, рефрижераторный,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учебный, технический, ледокольный, нефтеналивной флот;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портовый флот; плавучие холодильники; плавучи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краны; рыболовно-надзорный флот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Багермейстер; помощ-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багермейстера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;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цман; капитан (шки-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, старшина); по-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щник капитана всех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Бондарь; матрос, за- ¦Костюм брезентовый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на бондарных   ¦Сапоги кирзовые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ах и ремонте та-¦Рукавицы брезентовые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; плотник; столяр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Буфетчик; матрос   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фициант)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Бухгалтер; инспектор;¦Костюм хлопчатобумажный или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женер (экономист); ¦халат хлопчатобумаж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водчик; счетовод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Водолаз; матрос-во-  ¦Комбинезон хлопчатобумажный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лаз                ¦Плащ прорезиненный с капюшоном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высокие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кожаные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с кожаным верхом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Шерстяное белье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йтузы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еска     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         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меховые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.  1.   Шерстяное   белье   выдается   в   личное    пользован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ждому   водолазу   и   надевается   только  на  время  спуска  в  воду. Пр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тах  на  больших  глубинах  и    в   особо   холодное   время   шерстян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елье выдается в двойном размере.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Водолазным   специалистам   на   время   спуска   в   воду   шерстяно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елье выдается как дежурное по норме водолазов.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3.  Водолазам   легкого   снаряжения   при   спуске   в   воду    выдае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олько шерстяное белье:  свитер,  рейтузы, подшлемник, чулки, кеды  на срок 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о износа.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Врач; медицинская    ¦Халат медицинский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стра; фельдшер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Главный технолог; ин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ер по нормированию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да; инженер-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ик; начальник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еха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Девиатор             ¦    При выполнении работ в порту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непромокаемый с капюшоном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ртянки байковые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с галошами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  При    работе    в     Балтийском,     Баренцевом,    Бело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хотском,    Японском,    Беринговом   морях    и    северо-западной    част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ихого  океана  вместо  куртки  на  утепляющей  прокладке выдается полупальт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меху как дежурное.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Дневальный   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белый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Заведующий продоволь-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ием; начальник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набжения; подшкипер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Инженер-технолог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Камбузник    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Кастелянша; санитар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Кладовщик; подсобный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 склада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Кочегар судна    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етка кочегарская      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зырьковые очки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Лебедчик; рулевой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Матрос всех наимено- ¦Костюм рыбацкий                   ¦1 на 3,5 месяц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, кроме матроса 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уборщика), матроса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официанта), матро-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-водолаза; мастер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обработке рыбы;   ¦    При работе на рыбоприемных 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рыбы        ¦    рыбообрабатывающих судах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ыбацкие резиновые вмест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 кирзовых 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Матрос (уборщик);  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борщик производс-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и служебных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мещений            ¦    При уборке мест общего поль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зования дополнительно: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Машинист и моторист 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    ¦Сорочка хлопчатобумажная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Механик всех наимено-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 (кроме электро-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ов)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Пекарь всех наимено- ¦Хала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; повар         ¦Передник хлопчатобумажный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хлопчатобумажный           ¦3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Приемщик плавсредств ¦Костюм рыбацкий       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рыбацки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Работник лаборатории ¦Халат хлопчатобумажны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начальник, бактерио-¦Сапоги кирзов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г, дозиметрист, ла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рант, техник, хи-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к); учетчик; та-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льщик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Рабочий, занятый на  ¦Полуплащ из плащ-палатки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луживании компрес-¦Сапоги кирзов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ных установок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16 месяце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на валенки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32 месяц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тепл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6 месяцев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Рабочий по стирке и  ¦Халат хлопчатобумажный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у спецодежды   ¦Фартук прорезиненный с нагрудником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Радиооператор       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орочка хлопчатобумажная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Электрик всех наиме- ¦Полукомбинезон хлопчатобумажный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; электрора-  ¦Сорочка хлопчатобумажная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онавигатор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Электрогазосварщик   ¦Костюм хлопчатобумажный с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гнезащитной пропиткой 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Электромеханик всех  ¦Костюм хлопчатобумажный   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        ¦Ботинки кожаные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месяц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 к  подразделам 1 и 2 раздела IV.  1.  Членам  судовых  команд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сущим наружную вахту, выдаются: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лащ непромокаемы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олушубок      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Валенки   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Галоши на валенки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 Членам     экипажей    судов,    работающим      на     промысле 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кваториальных   и   тропических   водах,   выдаются   спецодежда,  спецобув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   другие    средства    индивидуальной   защиты   по   предусмотренным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анных   подразделах   нормам  с   удвоенным  сроком   носки  и,  кроме того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ополнительно: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Брюки из облегченной ткани        ¦1 на 8 месяце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Майка трикотажная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олуботинки текстильные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                              ¦8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анама                       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3. Прибрежный лов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.¦Рыбак прибрежного ло-¦Костюм рыбацкий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                   ¦Сапоги резиновые рыбацкие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обработке рыбы дополни-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ельн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   к   пункту   140.  В   зависимости  от  условий  труда вмест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стюма     рыбацкого,   зюйдвестки    и     фартука   прорезиненного   могу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: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лащ непромокаемый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Фартук прорезиненный с нагрудником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.¦Рыбак прибрежного ло-¦Полушубок                    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, занятый на под-  ¦Брюки на утепляющей прокладке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дном лове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3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режки        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  к  пункту  141.  В  зависимости  от   условий   труда   вмест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лушубка,    валенок,   сапог    резиновых   и   галош   резиновых     могу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даваться: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уртка на утепляющей прокладке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Плащ непромокаемый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Сапоги кожаные рыбацкие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      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Рукавицы брезентовые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Фартук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.¦Рыбак прибрежного ло-¦Костюм рыбацкий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, занятый на под-  ¦Плащ прорезиненный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дном и прибрежном  ¦Полушубок         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е в районах Край- ¦Фартук прорезиненный (при обра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го Севера и мест-  ¦ботке рыбы)  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стях, приравненных ¦Нарукавники прорезиненн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 районам Крайнего   ¦Сапог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вера               ¦Рукавицы комбинированные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1,5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мех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комарник                 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.¦Мастер; техник, заня-¦Плащ прорезиненный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добыче рыбы;  ¦Сапоги резиновые рыбацки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чальник тони, ры-  ¦      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приемного пункта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.¦Машинист промысловых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и механизмов   ¦Сапоги кирзов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4. Обработка рыбы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.¦Аппаратчик витамини- ¦    На жировых заводах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ции жира; аппарат-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гидролиза жира и 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чени; аппаратчик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лучения жира; аппа-¦тажные       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 рафинации жи- ¦Перчатки резиновые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 и масел; аппарат-¦    В витаминных цехах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трагирования; ¦Халат хлопчатобумаж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дробильных  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, занятый на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облении печени; ма-¦тажные       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насосных уста-¦Перчатки резиновые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ок, занятый на пе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качке жира; пла-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льщик пищевого жи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; размольщик, заня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измельчении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бной муки; сепара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щик, занятый на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парировании жира;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ильщик, занятый на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ке рыбной муки;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овальщик (филь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вщик), занятый на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ации жира; хо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дильщик пищевой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.¦Аппаратчик стерилиза-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; обработчик рыбы,¦Ботинки на деревянной подошве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переноске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ов с помощью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фера; термостат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.¦Бланшировщик; обра-  ¦Халат хлопчатобумаж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чик рыбы, занятый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морозкой рыбы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.¦Бондарь-укупорщик  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.¦Грузчик              ¦    При выполнении работ в базовых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ртпунктах, рыбных портах 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предприятиях при обработке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судов: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брезентовая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хлопчатобумажные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спинники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плечники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лем хлопчатобумажный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.¦Маркировщик          ¦Фартук хлопчатобумажный с нагруд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иком        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.¦Машинист закаточных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; обработчик ры-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ы, занятый на накол-¦                                  ¦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, нанизке, посоле,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разливе масла и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мата, разборке- 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тировке, разделке;¦    В зимнее время дополнительно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готовитель пищево-¦Куртка на утепляющей прокладке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сырья и материа-  ¦Брюки на утепляющей прокладке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укладчик-упа-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, занятый на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ке и упаковке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сованной рыбопро-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ции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.¦Обработчик рыбы      ¦    При выполнении работ на раз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елке-резке рыбы вручную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полнении работ на вылив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ке (выкидке рыбы)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рыбацкий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рыбацкие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юйдвестка        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ливке рыбонасосным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установками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рыбацкий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полнении работ на раз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елке-резке рыбы на машинах: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полнении работ на вяле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ии-сушке рыбы, рыбной пр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укции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.¦Обработчик рыбы, за- ¦    На мокрых работах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на укладке про-¦Фартук прорезиненный с нагрудником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ции в бочки, ящики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другую тару; сорти-¦                                  ¦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в производстве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щевой продукции;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чик продуктов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сервирования      ¦    На сухих работах: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сем в зимнее время допол-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ительно: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.¦Оператор коптильной 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ки; механик;  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есарь-ремонтник,   ¦Рукавицы комбинированные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в витаминном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жировом производс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ах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.¦Подсобный рабочий    ¦    При выполнении работ по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кладке крышек на банки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арукавники прорезиненные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полнении работ на пр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ирке банок и прокладке банок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ергаментом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клеенчатый с нагрудником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.¦Приемщик-сдатчик     ¦Плащ брезентовый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щевой продукции,   ¦Рукавицы комбинированные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автотранс-¦    В зимнее время в IV, III,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тировке и сдаче   ¦    II поясах дополнительно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бы и рыбопродуктов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ля гужевого транспорта в зим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ее время в IV, III, II поясах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.¦Рабочий, занятый на  ¦Костюм рыбацкий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грузке-разгрузке   ¦Фартук прорезиненный с нагрудником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ой рыбы; рабочий, ¦Сапоги резиновые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живорыбных¦Рукавицы брезентовые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зах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5. Обработка морского зверя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.¦Плавильщик пищевого  ¦Костюм хлопчатобумажны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ра; машинист дроби-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; обработчик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рского зверя, заня-¦Нарукавники прорезиненные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засолкой; обра-  ¦Рукавицы брезентовые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чик морского зве- ¦    На съемке, посоле шкур, строж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я, занятый мездрени-¦    ке сала и отжимке: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ем шкур морского зве-¦Костюм прорезиненный вместо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я; обработчик мор-  ¦костюма хлопчатобумажного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кого зверя, занятый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разделке (резке)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рского зверя; под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бный рабочий, заня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сборке и пода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 отходов; прессов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-отжимщик пище-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продукции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6. Обработка морских продуктов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.¦Аппаратчик варки же- ¦Костюм прорезиненный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тина; гасильщик из-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сти; резчик, заня- ¦                                  ¦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резке агарово-¦Перчатки резинов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студня            ¦Рукавицы комбинированные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.¦Аппаратчик выпарива- ¦Халат хлопчатобумаж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сушильщик пище-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продукции, заня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сушке агара,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гароидного раствора,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гарового студня; об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чик морепродук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, занятый на чист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агара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.¦Варщик пищевого сырья¦    При выполнении работ на варке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родуктов          ¦    морепродуктов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.¦Обработчик морепро-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тов               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химической обработке мор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ской капусты только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прорезиненный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спиратор   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полнении работ на сорти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ровке морепродуктов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ажные        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выполнении работ на раз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ливе агарового бульона, на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отжимке морских водорослей на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ессах с их загрузкой и вы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грузкой: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прорезиненный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9 месяцев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.¦Отбельщик агарового  ¦Костюм прорезиненный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удня               ¦Фартук прорезиненный с нагрудником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.¦Подсобный рабочий  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7. Утилизация отходов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.¦Аппаратчик выпарива-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аппаратчик полу-¦Ботинки кожа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ния пата; аппарат-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трагирования, ¦тажные          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экстракции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ра; варщик пищевого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продуктов,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варке кле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евого бульона; обра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чик рыбы, занятый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готовлением сухого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бьего клея; подго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итель пищевого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материалов,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сепариро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и рыбной муки;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овщик-отжимщик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щевой продукции;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овщик рыбной му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размольщик, заня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ый на измельчении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бной муки; сепара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щик, занятый на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парировании жира;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ливщик-разливщик;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овальщик (филь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вщик), занятый на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льтрации жира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.¦Варщик пищевого сырья¦Костюм прорезиненный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родуктов, занятый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варке рыбной муки;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вильщик пищевого  ¦Перчатки хлопчатобумажные трик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ра                 ¦тажные       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или косынка хлопчатобум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ые              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.¦Подсобный рабочий,   ¦Костюм хлопчатобумажны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ый на уборке    ¦Фартук прорезиненный с нагрудником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енных по- 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щений и сборке от- ¦Нарукавники прорезиненные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дов; транспортиров-¦Рукавицы брезентовые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.¦Слесарь-ремонтник   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  к  подразделам  1,   2,   3,   4,   5,   6,   7  раздела  IV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  Всем   работающим  на   обработке   рыбы  в   холодное   время  года 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ткрытом воздухе выдаются: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Куртка на утепляющей прокладке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¦Брюки на утепляющей прокладке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 Работающим   в   профессиях   и     должностях,    перечисленных  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унктах  88,  97,  102,   108,   111,  126,  127,  132 и 140  настоящих Нор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  рыбных  промыслах   в   Каспийском,  Черном,  Азовском  морях,  а  такж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еках,   озерах   и   водоемах   в   районах,  не  вошедших  в  климатическ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яса,  куртка   на   утепляющей   прокладке    и    брюки    на   утепляюще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кладке (костюмы утепленные для рыбаков) выдаются на срок носки 3 года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8. Рыбоводно-мелиоративные работы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.¦Государственный инс- ¦Плащ прорезиненны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ктор рыбоохраны    ¦Сапоги кирзовые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IV поясе и на озере Байкал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.¦Ихтиолог; рыбовод    ¦Костюм прорезиненный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лащ прорезиненны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рыбацки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IV, III и II поясах дополни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ельн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на валенки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IV поясе и на озере Байкал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шубок      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.¦Работник промерных   ¦Плащ прорезиненны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тий; рабочий на   ¦Сапоги резиновые рыбацки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лиоративных работах¦Рукавицы комбинированные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на эксплуатационных¦    На наружных работах зимой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астках мелиоратив- ¦    IV, III и II поясах дополни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систем           ¦    тельн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резиновые на валенки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 год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обкосе жесткой раститель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ости прудов и площадок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ольк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рыбацкие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.¦Сигналист; смотритель¦Плащ прорезиненны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гней                ¦    На наружных работах зимой до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лнительно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.¦Сторож               ¦Плащ прорезиненны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ирзовые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до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лнительно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Тулуп в особом, IV, III,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II поясах         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V. СЕТЕВЯЗАЛЬНОЕ ПРОИЗВОДСТВО, ИЗГОТОВЛЕНИЕ И РЕМОНТ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ОРУДИЙ ЛОВА, ТАКЕЛАЖА И ПАРУСНОГО СНАРЯЖЕНИЯ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.¦Варщик аппрета; заго-¦Костюм хлопчатобумажный с кисл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щик химических    ¦тозащитной пропиткой или халат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воров и красок;  ¦хлопчатобумажный с кислотозащит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сильщик; отжимщик ¦ной пропиткой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с нагрудником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.¦Возчик, занятый пере-¦Фартук хлопчатобумажный с нагруд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зкой сетематериа-  ¦ником        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подготовщик се- 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материалов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.¦Выгребальщик костры; ¦Халат хлопчатобумажный из пылене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на  ¦проницаемой ткани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руске пакли      ¦Респиратор   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.¦Изготовитель подбор и¦Костюм брезентовый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ужиков; изготовитель¦Сапоги кирзов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рудий лова          ¦Рукавицы брезентовые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20 дне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рюки на утепляющей прокладке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аленки                      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.¦Красильщик, занятый  ¦Костюм брезентовый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крашении и пропит-¦Сапог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е сетематериалов и  ¦Перчатки резиновые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ей консервирующими¦Рукавицы комбинированные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ставами            ¦Респиратор   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.¦Оператор чесального  ¦Халат хлопчатобумажный из пыле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; рабочий¦непроницаемой ткани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ого цеха; ре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нтировщик сетеизде-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; укладчик-упа-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щик; чистильщик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, занятый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чистке оборудова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чесальных, кру-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ьных и приготови-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ых машин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.¦Отварщик             ¦Костюм хлопчатобумажный с водо-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тталкивающей пропитко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.¦Очесывальщик бараба-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; оператор разрых-¦Респиратор   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тельно-трепальной  ¦Очки защитные      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.¦Подсобный рабочий    ¦Полукомбинезон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брезентовые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уртка на утепляющей прокладке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.¦Сетевязальщик        ¦Фартук хлопчатобумажный с нагруд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иком               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.¦Сушильщик, занятый на¦Фартук хлопчатобумажный с нагруд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яных и сетевязаль-¦ником        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роизводствах    ¦Туфли на войлочной подошве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   к   разделу   V.  1.  Работникам   предприятий   Министерств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ельского   хозяйства    и    продовольствия    Российской    Федерации,   н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казанным    в    отраслевых    нормах    данного     раздела,    спецодежда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обувь и другие средства индивидуальной защиты выдаются при работе: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  судоремонтных   предприятиях   -  по    нормам,   установленным   дл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бочих     и     служащих    судоремонтных     предприятий    соответственн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рского и речного флота;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в    морских  рыбных   портах  -  по  нормам,  установленным  для  рабоч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служащих портов морского транспорта;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    жестянобаночных     заводах     (фабриках)     -     по      норм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жестянобаночного производства;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     береговых      холодильниках     -    по     нормам    холодиль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мышленности;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на      изготовлении      и      ремонте     тары      -     по     норма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еревообрабатывающего производства.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Работникам,   перечисленным   в   пунктах   149,  151,  153  настоящ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рм,   а    также    весовщикам,    кладовщикам    холодильных    камер 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розилок,   грузчикам   холодильника,   морозилки    рефрижератора,   камер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едварительного    охлаждения,   дефростера,   рабочим     скороморозильн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ппарата   и   льдохранилища     (водного   льда)    раздела     "Холодильна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мышленность"     Типовых     отраслевых     норм     бесплатной     выдач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иальной    одежды,    специальной    обуви      и      других     средст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дивидуальной    защиты    работникам   организаций    пищевой,   мясной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олочной   промышленности,    кроме   работников   береговых   рыбоконсерв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водов,  вместо куртки  и  брюк  на  утепляющей  прокладке  может выдавать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стюм утепленный для рыбаков с тем же сроком носки.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VI. ПОДВОДНЫЕ АППАРАТЫ И ЛАБОРАТОРИИ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1. Подводные аппараты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.¦Капитан (командир); 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 всех наимено-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й (кроме электро-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ка); подводный ¦Свитер шерстяной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блюдатель (инженер ¦Рейтузы шерстяные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,   ¦Феска шерстяная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учный сотрудник    ¦Перчатки шерстяные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)   ¦Чулки шерстя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утепленный для рыбаков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 экваториальных и тропических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одах дополнительно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плект для рыбаков, работающих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 условиях тропиков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ботинки с текстильным верхом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техническом обслуживани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дводных аппаратов дополни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ельн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кислото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ащитной пропитко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2. Подводные лаборатории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.¦Капитан (коман-     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р); помощник капи- ¦Рукавицы комбинированные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на (командира) всех¦Свитер шерстяной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; механик¦Рейтузы шерстяные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сех наименований;   ¦Феска шерстяная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лектромеханик всех  ¦Перчатки шерстяные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; подвод-¦Чулки шерстя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й наблюдатель (ин- ¦Носки шерстя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ер всех наименова-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, научный сотруд- ¦    На наружных работах зи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всех наименова-  ¦    дополнительно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й)                 ¦Костюм утепленный для рыбаков     ¦по поясам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кожаные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Шапка-ушанка                 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 экваториальных и тропических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одах дополнительно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мплект для рыбаков, работающих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в тропических условиях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олуботинки с текстильным верхом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техническом обслуживани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дводных лабораторий дополни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тельно: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с кислото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защитной пропиткой  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Очки защитные   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диэлектрические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Галоши диэлектрические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ри уборке мест общего пользо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ания дополнительно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апоги резиновые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резиновые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.¦Врач; повар          ¦Комбинезон хлопчатобумаж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Ботинки кожаные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Свитер шерстяной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Рейтузы шерстяные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еска шерстяная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чатки шерстяные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Чулки шерстя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Носки шерстяные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Врачу дополнительно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Халат хлопчатобумаж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хлопчатобумажный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Повару дополнительно: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стюм хлопчатобумажный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Передник хлопчатобумажный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Колпак хлопчатобумажный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Фартук прорезиненный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я.   1.  Шерстяное   белье   выдается    в   личное   пользован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ждому   члену   экипажа   подводного  аппарата  и   подводной   лаборатори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  надевается   только   на   время   погружения   на    борту    подводн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ппарата      или      подводной    лаборатории,    а     также    водолазно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наряжении.  При  работах  на  больших  глубинах  и  в  особо  холодное врем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шерстяное белье выдается в двойном размере.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 Дежурные  средства  индивидуальной   защиты   рекомендуется   выдават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 менее двух комплектов  оптимальных  размеров  на  каждый экипаж подводно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ппарата и подводной лаборатории.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9 декабря 1997 г. N 6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ых отраслевых норм бесплат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дачи рабочим и служащим специальной одежды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ьной обуви и других средств индивидуаль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щиты, утвержденных постановлениями госкомтруда ссс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президиума вцспс, которые не применяютс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принятием настоящего постановл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Типовые отраслевые нормы бесплатной выдачи специальной одежды, специальной обуви и других средств индивидуальной защиты рабочим и служащим, занятым на эксплуатации метрополитена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иповые отраслевые нормы бесплатной выдачи специальной одежды, специальной обуви и других средств индивидуальной защиты работникам государственной торговли, утвержденные Постановлением Госкомтруда СССР и ВЦСПС от 20 февраля 1980 г. N 43/П-2, с дополнениями, изменениями и редакционными уточнениями, утвержденными Постановлениями Госкомтруда СССР и Президиума ВЦСПС от 21 августа 1985 г. N 289/П-8 и от 7 апреля 1987 г. N 215/П-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иповые отраслевые нормы бесплатной выдачи специальной одежды, специальной обуви и других средств индивидуальной защиты рабочим и служащим рыбной промышленности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5 ноября 1987 г. N 671/П-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и организаций авиационной и оборонной промышленности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7 апреля 1987 г. N 215/П-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иповые отраслевые нормы бесплатной выдачи специальной одежды, специальной обуви и других средств индивидуальной защиты рабочим и служащим, занятым на геологических, топографо-геодезических, изыскательских, землеустроительных работах и в картографическом производстве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6 ноября 1986 г. N 476/П-12 и от 3 ноября 1988 г. N 570/П-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Типовые отраслевые нормы бесплатной выдачи специальной одежды, специальной обуви и других средств индивидуальной защиты рабочим и служащим целлюлозно-бумажного, гидролизного и лесохимического производств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Типовые отраслевые нормы бесплатной выдачи специальной одежды, специальной обуви и других средств индивидуальной защиты рабочим и служащим микробиологической промышленности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3 ноября 1988 г. N 570/П-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Типовые отраслевые нормы бесплатной выдачи специальной одежды, специальной обуви и других средств индивидуальной защиты работникам учреждений здравоохранения и социального обеспечения, медицинских научно-исследовательских учреждений и учебных заведений, производств бактерийных и биологических препаратов, материалов, учебных наглядных пособий, по заготовке, выращиванию и обработке медицинских пиявок, утвержденные Постановлением Госкомтруда СССР и Президиума ВЦСПС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Типовые отраслевые нормы бесплатной выдачи специальной одежды, специальной обуви и других средств индивидуальной защиты работникам сельского и водного хозяйств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4 июля 1985 г. N 237/П-7, от 21 августа 1985 г. N 298/П-8 и от 6 ноября 1986 г. N 476/П-1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Типовые отраслевые нормы бесплатной выдачи специальной одежды, специальной обуви и других средств индивидуальной защиты рабочим и служащим жилищно-коммунального хозяйства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20 октября 1987 г. N 635/П-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Типовые отраслевые нормы бесплатной выдачи специальной одежды, специальной обуви и других средств индивидуальной защиты рабочим и служащим лесозаготовительных, лесосплавных, лесоперевалочных, лесохозяйственных предприятий и химлесхозов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Типовые отраслевые нормы бесплатной выдачи специальной одежды, специальной обуви и других средств индивидуальной защиты рабочим и служащим производств медикаментов, медицинских и биологических препаратов и материалов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3 ноября 1988 г. N 570/П-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бытового обслуживания, утвержденные Постановлением Госкомтруда СССР и Президиума ВЦСПС от 23 ноября 1982 г. N 283/П-18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3:23:39Z</dcterms:created>
  <dc:creator/>
  <dc:description/>
  <dc:language>en-US</dc:language>
  <cp:lastModifiedBy/>
  <dcterms:modified xsi:type="dcterms:W3CDTF">2010-12-04T06:24:25Z</dcterms:modified>
  <cp:revision>2</cp:revision>
  <dc:subject/>
  <dc:title/>
</cp:coreProperties>
</file>