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труда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16 декабря 1997 г. N 63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типовых отраслевых нор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работникам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 защит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й Минтруда РФ от 17.12.2001 N 85,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от 26.04.2004 N 54, Приказа Минздравсоцразвития РФ от 16.03.2010 N 150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Положением о Министерстве труда и социального развития Российской Федерации (пункт 8.12), утвержденным Постановлением Правительства Российской Федерации от 23 апреля 1997 г. N 480, Министерство труда и социального развития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Утвердить Типовые отраслевые нормы бесплатной выдачи специальной одежды, специальной обуви и других средств индивидуальной защиты работника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машиностроительных и металлообрабатывающих производств согласно приложению N 1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рганизаций электроэнергетической промышленности согласно приложению N 2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электротехнического производства согласно приложению N 3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вязи согласно приложению N 4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государственных организаций согласно приложению N 5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лиграфического производства и книжной торговли согласно приложению N 6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рганизаций Российской академии наук согласно приложению N 7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автомобильного транспорта и шоссейных дорог согласно приложению N 8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риложение N 8 утратило силу. - Приказ Минздравсоцразвития РФ от 16.03.2010 N 150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речного транспорта согласно приложению N 9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риложение N 9 утратило силу. - Приказ Минздравсоцразвития РФ от 16.03.2010 N 150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занятым на работах с радиоактивными веществами и источниками ионизирующих излучений согласно приложению N 10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морского транспорта согласно приложению N 1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риложение N 11 утратило силу. - Приказ Минздравсоцразвития РФ от 16.03.2010 N 150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С принятием настоящего Постановления на территории Российской Федерации не применяются Типовые отраслевые нормы бесплатной выдачи рабочим и служащим специальной одежды, специальной обуви и других средств индивидуальной защиты, утвержденные постановлениями Госкомтруда СССР и Президиума ВЦСПС, согласно приложению N 12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вый заместитель Министра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Ю.Люблин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 Министер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6 декабря 1997 г. N 6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 обув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других средств индивидуальной защиты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ашиностроительных и металлообрабатывающих производст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я Минтруда РФ от 17.12.2001 N 85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T------------------T-------------------------T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 ¦     Профессия    ¦       Наименование      ¦Норма выдач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      или        ¦          средств        ¦на год (едини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должность    ¦      индивидуальной     ¦цы, комплекты)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защиты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+-------------------------+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2         ¦            3            ¦       4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----+-------------------------+--------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I. ЧУГУНОЛИТЕЙНОЕ ПРОИЗВОДСТВ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И ЛИТЬЕ ЦВЕТНЫХ МЕТАЛ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  Вагранщик          Куртка суконная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рюки суконные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апоги кирз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или вачеги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Шляпа войлочная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  Выбивальщик          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ливок              ручной выбивке опок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тержн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уртка хлопчатобумажная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рюки брезентовые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металлическим 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еханизиров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ешет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из пыленепроницае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ткани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гладким верхом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металлическим 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автоматизирова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ыбив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олу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  Завальщик шихты в  Костюм брезентов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гранки и печи    Ботинки кожа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металлическим 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  Заливщик металла   Костюм сукон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Валенки или боти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жаные с гладким верхом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Шляпа войлочная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заливке метал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кокиль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огнезащитной пропитко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Валенки или боти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жаные с гладким верхом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  Земледел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готовлению формовоч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ой и стержневой смес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абот на автомат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линиях приготовл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емл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олу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 вмес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езона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мажного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.   Изготовитель       Костюм вискоз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ркасов           лавсановы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нагрудником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  Контролер в          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итейном             горячих участках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 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 Копровщик по   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зделке лома и    Ботинки кожа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ходов металла    металлическим 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.   Литейщик           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куумного,        с огнезащитной пропитко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ентробежно-       Валенки или боти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куумного         кожа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центробежного    с гладким верхом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итья              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 Литейщик на        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ах для        с огнезащитной пропитко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итья под          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авлением          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.  Машинист крана      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крановщик)          тельфере по тран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ртировке горяче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еталл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сукон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апоги кирз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.  Модельщик гипсовых 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делей; модельщик вискозно-лавсановый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деревянным      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делям            с нагрудником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е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.  Наждачник      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.  Обрубщик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обрубке, выруб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ефектов в металл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невмоинструментом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ждачными подвес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руг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брезентовый или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металлическим 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тивошумные наушники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обрубке мелкого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реднего литья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ладочных станк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двесных наждач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еталлических круг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пиловке вручную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вискозно-лавсановый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нагрудником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.  Пирометрист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амерам температу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асплавленного металл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гнезащитной пропитко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.  Плавильщик         Костюм суконны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талла и          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лавов            с огнезащитной пропитко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Валенки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Шляпа войлочная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.  Пультовщик         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плавильной  вискозно-лавсановый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чи               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диэлектрические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.  Рабочий цехов и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астков литья по    заготовке моде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плавляемым         состава и обмазок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делям              по плавке воска,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формовке, сборке фор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нанесению керамиче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их покрытий, по выто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е моделей из елок,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бсыпке, прокал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осеиванию песк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аршалита, по отрез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литник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ыщелачиванию детале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бмазке модел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ерчатки резинов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  Сборщик форм;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дельщик по         сборке опок, мод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таллическим        плит, моделе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делям              каркасов, пере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жакетов и грузов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алитых опоках, 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акже пере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пок жакетов и груз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.  Стерженщик   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ной формовки; Перчатки резиновые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ерженщик         сочетании с трикотаж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чной формовки    перчатками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.  Сушильщик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ержней,            сушке формов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орм и формовоч-     материал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ых материалов     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нагрудником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ушке форм и стержн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.  Термист 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тжигу и томлению лить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печ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суконны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огнезащитной пропитко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металлическим 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.  Транспортировщик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литейном           на обрубны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         формовочных, стержне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 выбивных участ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.  Уборщик в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итейных цехах       уборке горелой земли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двалах и тоннел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гладким верхом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.  Формовщик машин-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ой формовки;    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ормовщик          комбинированные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чной формовки      При работе с контакт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етрова, раствор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едкого натра, жид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текла и мылонаф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питкой вместо костюм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ого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учной трамбовк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невмоинструмент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металлическим 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.  Шихтовщик      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металлическим 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.  Шлаковщик          Костюм сукон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гладким верхом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Шляпа войлочная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I. Производства порошковой металлург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.  Аппаратчик в       Костюм сукон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       Ботинки кожа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таллических      гладким верхом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рошков           Гетры асбестовы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Шляпа войлочная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.  Машинист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сеивающих         просеиванию шихт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ок            материалов и металл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ческих порошк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.  Прессовщик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вердых сплавов      прессованию деталей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рошков меди, бронзы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вердых сплав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 индивидуа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асыпкой порошк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.  Электромонтер по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у и обслужи- 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нию электро-     диэлектрические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орудования       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II. ПРОИЗВОДСТВО ЭЛЕКТРОДОВ И ФЛЮС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.  Машинист дробиль-  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о-помольно-       дробилках и мельниц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ртировочных     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измов;        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робильщик       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понентов        комбинированные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мазки            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.  Машинист             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сеивающих         работ по просе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ок            компонентов и флюс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.  Прессовщик         Полу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мазочного        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сса             Фартук клеенчат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нагрудником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Нарукавники клеенчатые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обмазке электро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34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.  Прокальщик на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чах                ручной загруз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ыгрузке из печ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Фартук брезентов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нагрудником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Нарукавники брезентовые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.  Сортировщик        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дов         с нагрудником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трикотажные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.  Составитель       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мазки            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.  Сушильщик          Куртка хлопчатобумажная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понентов        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мазки и флюсов;  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шильщ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д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.  Сушильщик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дов           на конвейер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нагрудником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.  Флюсовщик          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огнезащитной пропитко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40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IV. Кузнечно-прессовые и штамповочные рабо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.  Бандажник      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.  Контролер            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узнечно-            работ на горяч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ссовых работ      участ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.  Кузнец на молотах  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прессах;         с огнезащитной пропитко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узнец-штамповщик  Ботинки кожа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гладким верхом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металлическим 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20 д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  Кузнец ручной      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вки              с огнезащитной пропитко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Фартук брезентов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нагрудником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.  Машинист крана      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крановщик)          тельфере по транспор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ировке горячего м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алл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сукон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апоги кирз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6.  Машинист на          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лотах,             работ на манипулятор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ссах и      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нипуляторах      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диэлектрические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олотах и пресс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7.  Нагревальщик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сварщик) металла    по нагреву метал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 деталей в печ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огнезащитной пропитко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металлическим 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8.  Наладчик             При занятост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узнечно-прессо-     горячих участ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го оборудования   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огне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питко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занятост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холодных участ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9.  Правильщик     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ручную;         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авильщик на      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ах              При работе с горяч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еталл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0.  Пружинщик            При работе по нави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ужин в горяч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остоян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огнезащитной пропитко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1.  Резчик металла на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ожницах и прессах   резке листового метал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гильоти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ожниц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олу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езке горячего металл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огнезащитной пропитко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металлическим 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2.  Резчик на пилах,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ожовках и           резке холод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нках              металл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вискозно-лавсановый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нагрудником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3.  Рессорщик на      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работке          хлопчатобумаж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орячего металла   огнезащитной пропитко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4.  Слесарь 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о-сборочных     сборке рессор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          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5.  Штамповщик           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есс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V. Термическая обработ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6.  Контролер по         При занятост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рмообработке       горячих участках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7.  Рабочий 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агрузке и пос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еталла в нагрев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ельные печ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Фартук брезентов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нагрудником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металлическим носко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8.  Термист 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акалке, нормализаци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тпуску в печ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огнезащитной пропитко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газовой цементации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еч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цементации тверд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арбюризатором в печ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 заготовке карбюриз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ор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азотированию в печ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вискозно-лавсановый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Фартук хлорвинилов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нагрудником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онвейерных печа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ермоколодц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уртка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огнезащитной пропитко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работе на ванн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огнезащитной пропитко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аннах с ядохимикат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тивогаз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9.  Термист на         Куртка хлопчатобумажная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ках ТВЧ     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VI. Электрогазосварочные рабо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0.  Аппаратчик         Полу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здухоразделения  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1.  Газорезчик;        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азосварщик        с огнезащитной пропитко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2.  Генераторщик   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цетиленовой       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ки          Рукавицы брезентовы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3.  Паяльщик по          При постоя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инипласту;          занятости внут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яльщик по свинцу   травильных ванн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свинцовопаяльщик)   кислотных аппара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питко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питкой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Шлем хлопчатобумаж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ислотозащитной пропиткой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4.  Сварщик на машинах Куртка хлопчатобумажная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тактной         огнезащитной пропитко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ессовой) свар-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и; сварщик        комбинированные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рмитной          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арки              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гидромате и свар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двесных установ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давлении 50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70 атм на точеч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варке автомоби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абин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рюки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огнезащитной пропитко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5.  Слесарь 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осборочных      прихватке электросвар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; слесарь по    к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борке         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таллоконструкций Рукавицы брезентовые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6.  Электрогазосварщик Костюм брезентов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диэлектрические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Шлем защитный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7.  Электросварщик на  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атических и   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луавтоматических 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ах            диэлектрические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8.  Электросварщик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чной сварки        сварке и рез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ольтовой дуг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брезентов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диэлектрические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Шлем защитный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электродугово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оздушному строганию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брезентов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Шлем со светофильтром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атомно-водород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вар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Галош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VII. Работы по покрытию метал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9.  Воронильщик;       Халат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рректи-          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овщик ванн        пропитко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оронильщик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орректировщик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анн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Фартук прорезинен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нагрудником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ерчатки резиновые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0.  Гальваник          Халат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питко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Фартук прорезинен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нагрудником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ерчатки резинов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1.  Контролер работ по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таллопокрытиям 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2.  Корректировщик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нн                 на цианистых ванн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питко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3.  Лудильщик горячим  Фартук прорезинен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особом           нагрудником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ерчатки резинов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ерчатки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Нарукавни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питкой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4.  Металлизатор      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Шлем защитный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5.  Оцинковщик горячим Фартук брезентов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особом           нагрудником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6.  Подсобный рабочий    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абот на уча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крытия металл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вискозно-лавсановый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Фартук прорезинен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нагрудником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питкой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7.  Слесарь-           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ик          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питко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8.  Чистильщик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ремонту и очи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гальванически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равильных ванн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питко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VIII. Малярные рабо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9.  Контролер малярных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            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ированные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0.  Краскотер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приготовл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расок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1.  Маляр   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 ручным пульвер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атор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или 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е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Шлем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занятост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учной работе метод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кун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Фартук прорезинен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нагрудником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шпаклевке вручную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грунтовке, окрас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 лакировке вручну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рупных 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хлопчатобумаж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грунтовке, окрас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 лакировке вручну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елких 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Фартук клеенчат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нагрудником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е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конвейере и в окр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очных камер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вискозно-лавсановый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Фартук клеенчат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нагрудником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приготовл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расок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2.  Подсобный рабочий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участке маляр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вискозно-лавсановый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Фартук клеенчат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нагрудником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очистке окрас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амер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вместо фартука клеенч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того с нагруднико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Шлем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X. Механическая обработка метал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механосборочные рабо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3.  Автоматчик;         При занятост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ладчик            работах с масл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атов и       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луавтоматов     вискозно-лавсанов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4.  Токарь на         Куртка хлопчатобумажная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карно-        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авильных         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нках           Подушка защитная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84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5.  Контролер           При занятости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ночных и         автоматном це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есарных работ 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6.  Наждачник           При постоя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нятости на работе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работке детал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(изделий)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агниевого сплав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 огнезащитной пропитко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хром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7.  Рабочий; мастер    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нвейерной и поточ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борке, на окончате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тделке легк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автомобил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олу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баш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ая (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женщин - блузка)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Головной убор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8.  Сборщик             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ансформато-       работ на круп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ов; контролер      габарит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-            трансформатор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нтажных работ   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9.  Сверловщик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 глубокому сверл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обиль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хлаждении масл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искозно-лавсанов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занятост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установке и снят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упногабарит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детале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0.  Слесарь             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осборочных     работ по монтаж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; котельщик;   тяжелого оборуд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есарь-            (турбинного, дизельного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монтажник    прокатного, котельного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ранового, мостового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еталлических крупног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аритных конструкц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 т.д.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тех ж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абот вне помещ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кладке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кладке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аленки в особом, IV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III поясах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1.  Станочник           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ирокого про-       работ с обиль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иля; наладчик      охлажден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сех наименований   скипидар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еросином и масл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искозно-лавсанов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абот по сух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работке детал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(изделий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искозно-лавсанов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хром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обильным охлажден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эмульси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искозно-лавсанов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хром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обработке детал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(изделий) из магниев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плав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 огнезащитной пропитко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хром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е. Указанные в п.  91 нормы  не  распространяются 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таночников,  работающих  на  настольных станках  и на  насто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автоматах (часовая промышленность, приборостроение и т.д.)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X. Производство подшип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2.  Машинист моечных    При занятости на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шин               с подшипник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 резинов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3.  Наладчик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узнечно-прессо-    обслуживанию оборудов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го оборудования   ния по изготовл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ариков и рол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рячим способ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 огнезащитной пропитко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кожа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гладким верхом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4.  Полировщик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ировке и протир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зделий венской извест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 барабанах  и вручную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 резиновые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5.  Укладчик-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аковщик           протирке, подбор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ортировке с применен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еросина и бензин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Фартук клеенчат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грудником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 клеенчатые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занятост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аботах с подшипник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 резинов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6.  Чистильщик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талла, от-        очистке деталей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ивок, изделий и    галтовочных барабан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еталей             с применением абразив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упороса и ве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звест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 резинов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ушники противошумные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7.  Шлифовщик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шлифовке шариков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еросин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XI. Работы по производств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и восстановлению напиль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8.  Вальцовщик        Фартук брезентов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грудником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9.  Заточник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точке зубил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агнезиальных круг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олу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точке напильников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автоматах и вручную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 водоотталкив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питкой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Фартук клеенчат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грудником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апоги резин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0. Насекальщик       Костюм вискоз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пильников,      лавсановы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шпилей        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1. Рабочий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ушке напильник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апоги резин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Фартук прорезинен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грудником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XII. Абразивное производств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2. Дробильщик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лифзерна,          дроблению корунд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лифпорошков и      карборунда, пегмати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ихтовых          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       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ушники противошумные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3. Заготовщик      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бразивной      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сы             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занятости на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применен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акелитовой связк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астворителя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жидкого стекл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урфурол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4. Загрузчик-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грузчик           загрузке и выгруз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бразивных          абразивных издел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            и шамо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периодические   Фартук брезентовы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жигательные     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чи              Нарукавники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5. Ломщик пода;      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провщик по      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зделке лома и 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ходов металла   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опровщику по раздел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лома и отходов метал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кладке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6. Обогатитель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лифзерна и         обогащ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лифпорошков        шлифматериалов в рас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ре кисл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питкой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Фартук прорезинен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грудником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апоги резин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 резиновые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7. Плавильщик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бразивных          выплавке корунд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         карборунда, карбидбор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 сукон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аленки или боти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жан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Шлем войлоч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ачеги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Шляпа войлочная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8. Подинщик          Костюм сукон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аленки или боти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жан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 суконные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9. Постановщик-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грузчик           загрузке абразив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бразивных          изделий и шамот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            вагонетки тунн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ч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 нагрудником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рукавники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0. Прокальщик зерна 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шлифпорошков   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1. Рабочий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арке бакелит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илика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 брезентовые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агрузке и разгруз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рборундовых печ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 огнезащитной пропитко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аленки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 брезентов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истке горячего блок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 сукон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аленки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 суконные          2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льцинации бокси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 брезентов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кладке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кладке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2. Рассевальщик    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лифзерна       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шлифпорошков    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3. Слесарь-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ик           ремонту горячих печ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 сукон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кожаны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жестким подноском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4. Сортировщик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бразивных          сортировке корунд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       Костюм сукон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 суконные          2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5. Токарь по        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работке        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бразивных        из пыленепроницае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          ткани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6. Укладчик-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аковщик           упаковке абразив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ерн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7. Формовщик          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бразивных          бакелитовой связ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на          жидком пульвербакели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акелитовой,        с растворител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улканитовой и      фурфурол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поксидной        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язках         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8. Формовщик          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бразивных          керам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на          связке и графит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ерамической        масс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язке            Наладонники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заменителя кожи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олу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9. Шихтовщик в       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      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бразивов         Рукавицы брезентов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кладке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кладке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XIII. Производство сверхтверд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 инструмента из н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0. Аппаратчик      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чистки алмазного Фартук прорезиненный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центрата       Перчатки резинов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рукавники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апочки кожаные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1. Аппаратчик по   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готовлению      Фартук прорезинен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лифовальной      нагрудником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курки            Перчатки резинов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рукавники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апочки кожаные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2. Дробильщик алма-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ов и сверхтвер-  Тапочки кожаные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ых материалов    Перчатки резиновые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3. Дробильщик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лифзерна,          дроблению литограф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лифпорошков и      камня и графитиров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ихтовых            электро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       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апоги кирзов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кладке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4. Заготовщик        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акелитовой,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улканитовой и  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поксидной массы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апочки кожаные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рукавники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5. Классификаторщик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рошков из       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лмазов и         хлопчатобумаж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ерхтвердых      Тапочки кожаные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       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6. Контролер в     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      Тапочки кожаные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лмазов,          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ерхтвердых      хлопчатобумаж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и      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из н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7. Кочегар-        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жигальщик       Фартук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апочки кожаные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8. Наладчик          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ок для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интеза алмазов 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сверхтвердых    Нарукавники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       Ботинки кожаные  или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апочки кожаные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9. Наполнитель       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тейнеров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кожаные или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апочки кожаные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0. Оператор          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ок син-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за алмазов и  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ерхтвердых      Нарукавники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       Ботинки кожаные или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апочки кожаные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1. Оператор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льтразвуковых      сверл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ок           алмазных волок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2. Полировщик волок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 алмаз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ерхтверд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3. Прессовщик        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трументов из 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лмазных          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рошков и        Тапочки кожаные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ерхтвердых      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клейке алмаз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нструмен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Фартук прорезиненный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апочки кожаные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 резинов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рукавники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ессовке брикетов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интеза алмаз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кожаные или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апочки кожаные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 хлопчатобумаж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133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4. Рассевальщик    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лифзерна         Тапочки кожаные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шлифпорошков    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5. Расфасовщик     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лмазов и         Тапочки кожаные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лмазных порошков 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6. Рекуператорщик  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лмазов           Фартук прорезиненный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 резиновые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апочки кожаные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7. Сортировщик     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лмазов;          Тапочки кожаные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борщик алмаз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трумен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8. Спекальщик      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нструментов      Фартук прорезиненный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 алмазов и      Тапочки кожаные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ерхтвердых      Перчатки резинов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       Нарукавники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9. Токарь по        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работке        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бразивных      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          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0. Транспортировщик  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Фартук прорезиненный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 резиновые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апоги резин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кладке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1. Укладчик-       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аковщик         Тапочки кожаные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рукавники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2. Шихтовщик в       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лмазном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    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Фартук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рукавни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е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3. Шлифовщик алмазов 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сверхтвердых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       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рукавни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е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XIV. Производство шлифовальной шкур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4. Аппаратчик по     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готовлению      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лифовальной      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курки            хлопчатобумаж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Фартук прорезинен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грудником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5. Изготовитель      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бразивных        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исков и          Фартук прорезиненный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лировальных     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          хлопчатобумаж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 резинов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пальчники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6. Контролер         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бразивных        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и      хлопчатобумаж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7. Рабочий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бработке заготово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абразивных 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пальчники резиновые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8. Резчик            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лифовальной      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курки            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Фартук брезентовый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пальчники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9. Сушильщик         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бразивных        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        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0. Сшивальщик-       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клейщик        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е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XV. Разборка, ремонт, сборка и испытание тягаче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автомобилей и тракто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1. Рабочий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азборке, ремонту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бор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кладке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кладке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2. Рабочий;            При непосредствен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дитель-          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спытатель;         стационарных испытан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;          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 конт-     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ольный         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участка, цеха)   комбинированные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Шлемофон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непосредствен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игонных испытан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 пробег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лащ непромокаемый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апоги кирзовые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Шлемофон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 I и II поясах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кладке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аленки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олушубок в III, IV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собом поясах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XVI. Испытание двигателей и силовых установо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3. Рабочий;            При непосредствен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спытатель дви-    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ателей; мастер;    стационарных испытан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ер              двигателей, разборк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трольный         ремонте и сборке и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участка, цеха)  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XVII. Производство мягких ба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4. Вулканизаторщик; 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кройщик рези-  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овых изделий и 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еталей; клейщик  комбинированные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иловой армату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мягких баков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мазчик детал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5. Контролер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борочно-           приемке мягких бак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нтажных и      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ых работ  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Фартук текстовинилов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6. Слесарь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осборочных     сборке мягких бак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т            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азборке каркасов внут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ягких бак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XVIII. Производство мипо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7. Аппаратчик       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иготовления    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лажной мипоры    Фартук прорезинен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грудником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Галоши резин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е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 резиновые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8. Аппаратчик сушки 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9. Мастер              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участке приготовл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ипор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0. Подсобный рабочий 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Фартук прорезинен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грудником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апоги резин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1. Рабочий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тарению перфол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апоги резиновые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аскрою мипор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2. Слесарь-         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ик        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апоги резин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3. Транспортировщик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тправке гот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дукц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Фартук прорезинен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грудником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апоги резиновые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кладке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4. Уборщик          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нных 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служебных       Сапоги резин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ещений       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5. Укладчик-        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аковщик         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 брезентовые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6. Формовщик блоков 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ипоры            хлопчатобумажный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Фартук прорезинен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грудником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апоги резиновые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 резинов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рукавни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резиненные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XIX. Котельные работы и рабо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по металлическим конструкция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7. Гибщик труб;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дник              гибке труб горяч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пособ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Фартук брезентов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грудником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8. Клепальщик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чным пневматиче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нструмент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уртка хлопчатобумажная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рюки брезентовые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 виброзащит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ушники противошумные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кладке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кладке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аленки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греву и передач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рячих заклепок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 огне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 нагрудником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 брезентовые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9. Котельщик           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иб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Фартук прорезинен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грудником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 брезентов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борке котл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0. Кузнец ручной       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вки               гиб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Фартук брезентов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грудником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о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 брезентов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1. Рабочий             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золиров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золиро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текловолокн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 капюшоном вмес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езо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ого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место рукавиц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х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готовлению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менению клея ВИАМ-БЗ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ипа "Изолит"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"Целалит"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"Идитолового"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алат хлопчатобумаж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иратор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оставлении кле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чатки резинов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2. Чеканщик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учным пневматиче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нструмент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уртка хлопчатобумажная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рюки брезентовые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 виброзащит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чки 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ушники противошумные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кладке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кладке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аленки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3. Чистильщик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чистке водогрей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дымогарных труб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стюм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мбинированные            12 пар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----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N 2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к Постановлению Министерств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16 декабря 1997 г. N 6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 обуви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других средств индивидуальной защиты работникам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рганизаций электроэнергетическ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й Минтруда РФ от 17.12.2001 N 85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6.04.2004 N 54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-------T-------------------------T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¦Профессия или должность ¦  Наименование средств   ¦Норма вы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                      ¦  индивидуальной защиты  ¦дачи н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год (еди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ницы,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комплек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ты)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----+-------------------------+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   2           ¦            3 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-----+-------------------------+---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. ТЕПЛОВЫЕ ЭЛЕКТРОСТАНЦИИ (ПАРОТУРБИННЫ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ДИЗЕЛЬНЫЕ, ЛОКОМОБИЛЬНЫЕ И ДРУГИЕ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 Аппаратчик по приготов-  Костюм прорезиненный или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нию химреагентов       костюм суко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суко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 Аппаратчик химводоочист- Костюм хлопчатобумажный с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и                       водоотталкивающей пропи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лорированию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тивогаз вместо респи-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ато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 Бункеровщик              Комбинезон хлопчатобумаж-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 Грузчик       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грузке и разгруз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вердого топлива,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ышленных отход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лчедан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хлопчатобумаж-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еспиратор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грузке и разгруз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гля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 Жестянщик     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бшивке изоляции на г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ячих участках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.  Изолировщик на термоизо-   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яции; огнеупорщик         теплотуннелях и на г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ячи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хлопчатобумаж-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асбестовый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лем защитный хлопчатобу-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жный с огне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 Камеронщик           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мывке конденсато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ям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сапоги резиновы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Котлочист                  Пр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очистке котл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лье нательное           2 ком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ирзовые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18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лем с наплечниками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шлемник трикот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ртянки хлопчатобумажные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еспиратор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 условиях возмож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лучения ожогов допол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 горячей и холод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бмывк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прорезиненный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кислотно-щелоч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истке котл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шерстяно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.  Машинист береговых       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сосных станций         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ртянки суконные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Машинист бульдозера      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. Машинист вагоноопрокиды- 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теля                   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. Машинист вентиляционной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аспирационной устано-  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к                      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. Машинист двигателей      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утреннего сгорания     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. Машинист (кочегар) ко-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ьной                    ручному удалению зол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шлак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огне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лем защитный из хлопча-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обумажной ткани с огн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. Машинист котлов; старший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котельного обо- 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дования                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 загрузке вручну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вердого топлив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. Машинист крана (кранов-  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ик)                     машинном зале и коте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грузке и разгруз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вердого топлив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клад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. Машинист мельниц (по 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молу топлива)         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руши или антифоны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. Исключен. - Постановление Минтруда РФ от 17.12.2001 N 85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. Машинист-обходчик по     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тельному оборудованию  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 обдувке-расшлако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тлов; по обход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олоуловителе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шлакодробилок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шлакоудалител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с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гне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или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лем защит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огне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лем сукон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18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 Машинист-обходчик по 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урбинному оборудованию; 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ератор теплового         Машинисту-обходчик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а                     по турбинному оборуд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нию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Антифоны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. Машинист паровой машины  Комбинезон хлопчатобумаж-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локомобиля             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бслуживанию пар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ашины и локомобиля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ботающих на жид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инеральном топлив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. Машинист паровых турбин;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машинист турбин- 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го отдел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. Машинист сушильной       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ки                цехах пылеприготовл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ия и по размолу топл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. Машинист топливоподачи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бслуживанию транспор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ров, конвейеров, эл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торов, питателей то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лива, трясунов, шнек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креперов, лебедок, к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тной дороги, фуник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леров, скипов, углед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илок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руши или антифоны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борке пыли по трак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опливоподач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хлопчатобумаж-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. Моторист по уборке обо-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дования электростанций   уборке пыли и золы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тельных цех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хлопчатобумаж-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. Обходчик трассы гидрозо- Комбинезон хлопчатобумаж-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удаления и золоотва-   ный с водоотталкив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в                     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. Слесарь по контрольно-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мерительным приборам и 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атике               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занятости на ремо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 приборов теплотех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ческого контроля и 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оматики тепловых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цесс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. Слесарь по ремонту гид-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отурбинного оборудова-    по ремонту основного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я; слесарь по ремонту    вспомогательного обор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арогазотурбинного         дования турбинных и х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           мических цехов, двиг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лей внутреннего сг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емонту трубопровод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арматуры (паровых, в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яных, газовых, кисло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ых, канализационных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брезентов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. Слесарь по ремонту обо-  Костюм сукон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дования котельных и    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ылеприготовительных це- 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в                      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бслуживанию оборудов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я, расположенного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ткрытом воздухе, д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. Слесарь по ремонту обо-  Комбинезон хлопчатобумаж-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дования топливоподачи  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. Шуровщик топлива     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. Электромонтер по         Комплект рабочи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бслуживанию              защиты от воздейств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электрооборудования       электрической ду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электростанций            Костюм летний из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а с постоянными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Номек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-накидка из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ов с постоян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термостойкие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аска термостойкая с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щитным экраном для лиц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термостойкой окантов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шлемник термостойки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летний) 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лье нательное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лопчатобумажно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или полусапоги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жаные летние для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зимний из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а с постоянными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Номек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шлемник термостойки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имний   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ожаные зимние для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щиты от повыш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мператур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ли 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тивогаз или респиратор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словиях повышен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грязнения, не связа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ых с риском возник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ения электрической д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и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для защиты от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грязнений из нетка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ов типа Тайве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ушники противошумные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ли беруш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,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вязанных с ри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озникнов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электрической дуг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шубок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на резиновой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ошве                  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апка-ушанка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меховые или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31 в ред. Постановления Минтруда РФ от 26.04.2004 N 54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. Электромонтер по         Комплект рабочи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и обслуживанию   защиты от воздейств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оборудования      электрической ду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летний из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а с постоянными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Номек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-накидка из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ов с постоян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термостойкие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аска термостойкая с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щитным экраном для лиц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термостойкой окантов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шлемник термостойки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летний) 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лье нательное           2 ком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лопчатобумажное или      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или полусапоги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жаные летние для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зимний из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а с постоянными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Номек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шлемник термостойки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зимний) 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ожаные зимние для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щиты от повыш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мператур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диэлектрические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ли 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емонту трансформато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масляных выключател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для защиты от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грязнений из нетка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ов типа Тайве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, не связа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ой с риском возник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ения электрической д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и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лащ прорезинен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,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вязанных с ри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озникновения электр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ческой дуги,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шубок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на резиновой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ошве                  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апка-ушанка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меховые или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обслуживании во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ушных линий электроп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едачи на подстанц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пряжением 330 к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ыш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Экранирующий комплект     1 на 1,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Эп-1 (летний)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Экранирующий комплект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Эп-3 (зимни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32 в ред. Постановления Минтруда РФ от 26.04.2004 N 54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. Электрослесарь по обслу-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иванию автоматики и     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редств измерений элект- 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останц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II. Серогазоулавливающие установ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на тепловых электростанц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. Лаборант по анализу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азов и пыли             Фартук прорезиненный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. Слесарь по контрольно-   Костюм суконный или кос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мерительным приборам и тюм хлопчатобумаж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атике; электромон-  кислото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р по ремонту и обслу-  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иванию электрооборудо-  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. Слесарь-ремонтник        Костюм суконный или кос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юм хлопчатобумаж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ислото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суконные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. Уборщик производственных Костюм суконный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служебных помещений    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III. Гидроэлектростан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. Машинист гидроагрегатов  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. Моторист водосброса      Костюм хлопчатобумажный с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одоотталкивающей пропи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. Обходчик гидросооруже-   Костюм хлопчатобумажный с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й; машинист рыбоподъ-  водоотталкивающей пропи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мника                   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. Слесарь по ремонту гид-  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отурбинного оборудова-  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я                      Рукавицы комбинированные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емонту трансформато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масляных выключател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IV. Предприятия электрических сет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. Электромонтер            Комплект рабочи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еративно-выездной      защиты от воздейств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ригады                  электрической ду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летний из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а с постоянными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Номек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-накидка из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ов с постоян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термостойкие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аска термостойкая с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щитным экраном для лиц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термостойкой окантов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шлемник термостойки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летний) 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лье нательное           2 ком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лопчатобумажное или      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или полусапоги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жаные летние для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зимний из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а с постоянными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Номек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шлемник термостойки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зимний) 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ожаные зимние для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щиты от повыш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мператур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яс предохранительный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ли 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словиях повышен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грязнения, не связа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ых с риском возник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ения электрической д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и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для защиты от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грязнений из нетка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ов типа Тайве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лащ прорезинен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,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вязанных с риском во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кновения электриче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й дуги, зимой допол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шубок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на резиновой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ошве                  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апка-ушанка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меховые или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обслуживании во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ушных линий электроп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едач на подстанц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пряжением 330 к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ыш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Экранирующий комплект     1 на 1,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Эп-1 (летний)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Экранирующий комплект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Эп-3 (зимни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42 в ред. Постановления Минтруда РФ от 26.04.2004 N 54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. Электромонтер по ремонту Комплект рабочи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здушных линий          защиты от воздейств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передачи;         электрической ду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онтер по         Костюм летний из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ю подстанции; материала с постоянными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онтер по         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сплуатации             типа Номек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пределительных сетей    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рритории природ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агов энцефали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летний   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тивоэнцефалитный из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а с постоян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Номек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-накидка из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ов с постоян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термостойкие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аска термостойкая с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щитным экраном для лиц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термостойкой окантов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шлемник термостойки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летний) 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лье нательное           2 ком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лопчатобумажное или      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или полусапоги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жаные летние для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зимний из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а с постоянными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Номек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шлемник термостойки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зимний) 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ожаные зимние для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щиты от повыш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мператур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яс предохранительный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ли 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ушники противошумные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ли беруш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словиях повышен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грязнения, не связа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ых с риском возник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ения электрической д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и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для защиты от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грязнений из нетка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ов типа Тайве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,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вязанных с риском во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кновения электриче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й дуги, зимой допол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шубок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на резиновой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ошве                  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апка-ушанка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меховые или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болоченной мест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болотные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лащ прорезинен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обслуживании во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ушных линий электроп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едачи на подстанц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пряжением 330 к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ыш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Экранирующий комплект     1 на 1,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Эп-1 (летний)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Экранирующий комплект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Эп-3 (зимни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43 в ред. Постановления Минтруда РФ от 26.04.2004 N 54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 Электромонтер по ремонту Комплект рабочи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монтажу кабельных      защиты от воздейств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ний                    электрической ду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летний из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а с постоянными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Номек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рритории природ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чагов энцефали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летний   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тивоэнцефалитный из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а с постоян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Номек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-накидка из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ов с постоян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термостойкие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аска термостойкая с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щитным экраном для лиц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термостойкой окантов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шлемник термостойки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летний   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лье нательное           2 ком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лопчатобумажное или      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или полусапоги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жаные летние для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зимний из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а с постоянными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Номек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шлемник термостойки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зимний) 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ожаные зимние для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щиты от повыш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мператур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яс предохранительный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ли 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тивогаз или респиратор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словиях повышен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грязнения, не связа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ых с риском возник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ения электрической д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и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для защиты от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грязнений из нетка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ов типа Тайве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,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вязанных с риском во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кновения электриче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й дуги, зимой допол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на резиновой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ошве                  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хлопчатобумажные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емонту кабельных сет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 траншеях, тоннеля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лодц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лащ прорезинен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44 в ред. Постановления Минтруда РФ от 26.04.2004 N 54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. Электромонтер по ремонту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моток и изоляции       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оборудования      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яс предохранительный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емонту трансформато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масляных выключател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е. При  работе  на   деревянных  опорах,  пропит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антисептиками,   выдается     дополнительно     один    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хлопчатобумажный  со  специальной пропиткой на 1 год,  в  связи 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чем срок носки костюма хлопчатобумажного удлиняется до 2-х лет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V. Предприятия тепловых сет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6. Слесарь по обслуживанию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пловых сетей           Куртка на утепляющей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ирз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моспасатель СПИ-20,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ДУ-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яс предохранительный с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лям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7. Слесарь по обслуживанию  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пловых пунктов         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VI. Общие професс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8. Контролер энерго-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быта                      снятию показаний элек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осчетчиков в сель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стност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лащ непромокаем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апюшоном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48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9. Обмотчик элементов       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ических машин      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0. Плотник       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емонту котельного об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удов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хлопчатобумаж-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1. Пропитчик пиломатериалов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изделий из древесины     пропитке леса антисе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ик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брезентов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2. Пропитчик электротехни-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ских изделий             пропитке якорей и кат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шек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3. Регенераторщик отрабо-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нного масла            Фартук клеенчатый с на-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4. Слесарь по контрольно-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мерительным приборам     ремонту электросчетч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автоматике               к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с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5. Электромонтер главного   Комплект рабочи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ита управления          защиты от воздейств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станций           электрической ду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летний из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а с постоянными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Номек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-накидка из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ов с постоян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термостойкие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аска термостойкая с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щитным экраном для лиц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термостойкой окантов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шлемник термостойки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летний) 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лье нательное           2 ком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лопчатобумажное или      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или полусапоги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жаные летние для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зимний из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а с постоянными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Номек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шлемник термостойки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зимний) 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ожаные зимние для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вышенных температур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тивогаз или респиратор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55 в ред. Постановления Минтруда РФ от 26.04.2004 N 54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6. Электромонтер-линейщик     При получ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монтажу воздушных       спецодежды по норма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ний высокого             предусмотренным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пряжения и контактной    работников, занятых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ети                       строительны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роительно-монтаж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емонтно-строит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ботах в районах Ура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Сибир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шубок вместо куртки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утепляющей прокладке  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оне электромагнит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лияния воздушных л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й, находящихся в р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е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Экранирующий комплект     1 на 1,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Эп-4 (0) (летний)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Экранирующий комплект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Эп-4 (0) (зимни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56 в ред. Постановления Минтруда РФ от 26.04.2004 N 54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7. Электромонтер по ремонту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уры релейной за-  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иты и автоматики;       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онтер по ремонту  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торичной коммутации и    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                    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8. Электромонтер по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сплуатации               снятию, установке и з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счетчиков           мене электросчетч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мышленных и комм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льно-бытовых потр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ител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 сель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стности дополните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ирз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лащ непромокаем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апюшоном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58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9. Электрослесарь по        Комплект рабочи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оборудования     защиты от воздейств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пределительных        электрической ду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ройств                Костюм летний из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а с постоянными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Номек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-накидка из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ов с постоян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термостойкие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аска термостойкая с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щитным экраном для лиц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термостойкой окантов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шлемник термостойки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летний) 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лье нательное           2 ком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лопчатобумажное или      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или полусапоги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жаные летние для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т повышенных 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маслобензостой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зимний из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а с постоянными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рмостойкими свойств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Номек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шлемник термостойки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зимний) 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ожаные зимние для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щиты от повыш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мператур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слобензостойко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яс предохранительный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ли 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, не связа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ой с риском возник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ения электрической д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и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лащ прорезиненный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емонту трансформато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масляных выключател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для защиты от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грязнений из нетка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ов типа Тайве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маслостойкие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ска панорамная лицевая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регенерирующим бло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тивогаз или респиратор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,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вязанных с риском во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кновения электриче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й дуги, зимой допол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шубок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апка-ушанка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на резиновой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ошве                  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меховые или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хлопчатобу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утепл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обслужива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борудования распред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лительных устройст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пряжением 330 к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ыше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Экранирующий комплект     1 на 1,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Эп-1 (летний)      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Экранирующий комплект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ипа Эп-3 (зимни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59 в ред. Постановления Минтруда РФ от 26.04.2004 N 54)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----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мечание. Работникам электростанций открытого типа при постоянной работе по обслуживанию и ремонту агрегатов и оборудования на открытом воздухе выдается дополнительно куртка на утепляющей прокладке на 2 года (если она в отраслевых нормах не предусмотрена) по перечню профессий и должностей, поименованных в п. п. 1 - 60 настоящих Норм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N 3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к Постановлению Министерств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16 декабря 1997 г. N 6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 обув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других средств индивидуальной защиты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электротехнического производст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я Минтруда РФ от 17.12.2001 N 85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T----------------T------------------------T-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 ¦   Профессия    ¦  Наименование средств  ¦  Норма выдачи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 или должность ¦  индивидуальной защиты ¦ на год (единицы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¦                        ¦    комплекты)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+------------------------+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2        ¦           3            ¦        4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--+------------------------+-----------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I. Заготовительно-изоляционные, намоточно-обмоточ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работы и производство изоляцион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  Аппаратчик-   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шильщик        Рукавицы брезентовые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  Варщик электро-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оляционных     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аков, смол и    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ик           Сапоги резиновые или б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  Заготовщик       Фартук хлопчатобумажный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оляционных     Рукавицы комбинированные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еталей          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  Изолировщик      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о стеклоизоляционны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и материалами допол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ынка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  Кабестанщик  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.   Клейщик микани-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в              Нарукавники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е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или косынка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  Контролер в про- Фартук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водст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изоляц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н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 Лакировщик 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изоляци-  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нных изделий и  Перчатки резиновые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      Фартук прорезинен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грудником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8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.   Лакоразводчик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или б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инки кожаные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 Намотчик         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тушек для      с нагрудником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прибо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аппаратов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мотчик катуше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секций элек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омашин; намо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ик катуше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ансформаторов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мотчик элек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омагнит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ердеч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.  Подсобный рабо-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ий                 на обработке элект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золяционных матери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л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.  Прессовщик 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изоляци-  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н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.  Пропитчик бумаги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тканей         Фартук клеенчат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грудником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.  Пропитчик  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техниче-  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ких изделий     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.  Регенераторщик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юды           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.  Сортировщик   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изоляци-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нных материалов    по сортировке слю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ерет или косынка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спиратор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чки защитные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.  Укладчик-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аковщик           на упаковке микроле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ы и эмалькрасок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рукавники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.  Штамповщик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штамповке изоляц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нных 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I. Кабельное производств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  Бронировщик ка-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елей           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.  Вальцовщик;      Полукомбинезон хлопча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готовитель     бумажны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ерд; изолиро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щик жил кабеля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олировщик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дов; наладч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таллоткацки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оталь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войных ста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в; намотч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волок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осов; ткач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металлосеток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.  Вальцовщик   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зиновых смесей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.  Варщик     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бельной массы  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.  Варщик электро-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оляционных        по варке эмальлак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аков, смол и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тик           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.  Волочильщик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волоки           на грубом и средн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лочен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умажны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работе с эмульс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ей и керосином допол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тонком и тончайш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лочен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умажны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.  Вулканизаторщик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бельных изде-  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.  Вязальщик прут-  Полукомбинезон хлопча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в и проволоки  бумажны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.  Грузчик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погрузке-выгруз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аж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хлопчатобумажный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.  Изготовитель     Комбинезон хлопчатобу-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ишурной нити;   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ландровщ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.  Испытатель про-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дов и кабелей     на аппаратах сух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спыт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умажны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.  Контролер ка-    Фартук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ельных издел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.  Крутильщик жгу-  Полукомбинезон хлопча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в; перемотчик  бумажны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.  Лакоразводчик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или с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ги резин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.  Лудильщик прово-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оки                по лужению проволо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орячим способ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3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укон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.  Мастер; контро-     При занятости в ре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ер кабельных       ноделательном прои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            водст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.  Машинист стрей-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ера            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.  Монтер кабельно-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о производства  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работах, связ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 лужением, пайко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менением масел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.  Опрессовщик  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белей и прово-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ов пластикатами 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рези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.  Опрессовщик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белей свинцом  Фартук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алюминием      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лем брезентовый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.  Отжигальщик ка-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ельных изделий  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.  Паяльщик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 пайке автоавиа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одов и наконечник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рукавники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.  Плотник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разборке и сбор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абельных барабан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.  Полировщик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полировке катушек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а. Пропитчик  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белей          Фартук клеенчат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проводов       нагрудником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42а введен Постановлением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.  Просевальщик 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ыпучих материа-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ов              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просеивании саж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  Резчик эластоме-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ов и резины    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.  Сборщик токо-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граничивающих      по намотке реактор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акторов  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работе на бето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овке реактор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 чистке и лакиро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еактор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6.  Скрутчик изделий Полукомбинезон хлопча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бельного       бумажны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а;    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крутчик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олировщ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жил и кабе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7.  Составитель на-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сок ингредиен-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в              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8.  Съемщик оболочек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 кабельных      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9.  Термопластика-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рщик          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0.  Укладчик-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аковщик           на упаковке мед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лент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брезентов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грудником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1.  Эмалировщик про-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локи           Перчатки резиновые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II. Производство кислотных аккумулято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2.  Автоклавщик-     Костюм суконны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шильщик        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ккумуляторных   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ластин          пропиткой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производстве   Фартук резиновый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инцовых акку-  Белье нательное          4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уляторов        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рукавни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зиновые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3.  Варщик суспензий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клеенчатый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4.  Варщик       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изоляци-  мажный 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нных лаков,     пропитко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мол и мастик    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5.  Водитель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- и          при перевозке издел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тележки         из свинцовых сплав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сапоги резиновые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6.  Изготовитель     Халат хлопчатобумажный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епараторов      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7.  Инженер по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ормированию        в основных производ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руда               ственных цех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8.  Инженер-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олог;           в производстве сви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хник-технолог     цового порошк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тливке изделий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винцовых сплав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мазочном уча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 участке приготовл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ия активных масс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 формовочном це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(участке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 сборочном це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9.  Испытатель-         При выполнении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ормировщик         По ведению процес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ормирования аккум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ляторов, элемент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атар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суконны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кислотозащитной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иткой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резинов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грудником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электриче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спытании аккумул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торов, элемент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батарей и устра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дефектов неиспр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ост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12 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 сборке и разбор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рупп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4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рукавники резиновые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0.  Кладовщик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складе изделий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винц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или косынка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1.  Контролер в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ккумуляторном      на приготовл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элементном        свинцового порошк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        литья изделий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винцовых сплав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или косынка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 литью изделий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винцовых сплав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2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 приготовл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винцового порош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участках намазоч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ом и приготовл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активных масс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    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брезентов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грудником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 формовочном це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(участке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работе в сбороч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ом цехе (участке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или косынка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2.  Лаборант химиче-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кого анализа       по отбору и анализ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об в основных цех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аккумуляторного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зводств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или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2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3.  Литейщик     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из       мажный с огне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инцовых        пропиткой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лавов          Белье нательное          4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2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4.  Мастер 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намазочном уча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 участке приготовл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ия активных масс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 производстве сви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цового порошк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литья изделий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винцовых сплав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или косынка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формовочном учас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 сборочном це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(участке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5.  Машинист мельни-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ы               мажный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4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6.  Механик цеха,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астка             в основных производ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твенных цех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формовочном учас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кислотозащитной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иткой вместо костюм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ого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7.  Намазчик аккуму-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яторных пластин мажный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4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8.  Паяльщик по         При работе в форм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инцу              вочном це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свинцовопаяль-  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щик)             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резиновый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4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рукавники резиновые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 литейном це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с огне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брезентовый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9.  Плавильщик   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винцовых спла-  мажный с огне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в              пропиткой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4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 асбестов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ладонниками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0.  Подсобный рабо-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ий                 в формовочном це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4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 сборочном це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 участках пригото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ления активных масс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намазочн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4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 производстве п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рошка и литья издел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из свинцовых сплав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ы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4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1.  Пошивщик шорно-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едельных изде-     на сшива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ий                 транспортерных лен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астонамаз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ашин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ы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2.  Прессовщик изде-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ий из пластмасс     по изготовл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аккумуляторных мо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блоков из полиэтил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овой пленк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ы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суконн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3.  Приготовитель    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ктивных масс    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4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4.  Приготовитель    Костюм суконны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створов и      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литов     с кислотозащитной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итко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резинов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грудником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5.  Рабочий по стир-     При работе с оде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е и ремонту         дой, загрязне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одежды           свинц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ы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6.  Разрубщик        Костюм хлопчатобумажный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ккумуляторных   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ластин          Белье нательное          4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7.  Сборщик свинцо-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х аккумулято- 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ов и батарей    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заливке мастик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сборке мор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аккумулятор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суконный вмес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а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ого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зависимости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ыполняемых опер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ц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2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то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ие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8.  Слесарь-ремон-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ник                 в производст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винцового порошк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литья из свинц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плав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4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ированные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участках намазоч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ом и приготовл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активных масс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ы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 рукавицы комбини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нные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формовочном це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(участке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сборочном це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9.  Уборщик 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нных     в производст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служебных          свинцового порошк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ещений            литья изделий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винцовых сплав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4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или косынка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намазочном учас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е и участке приг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овления актив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асс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4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сборочном цех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(участке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или косынка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формовочном це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резинов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грудником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4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рукавни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зиновые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или косынка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0.  Укладчик-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аковщик            на упаковке аккум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лятор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умажны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2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1.  Электромонтер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ремонту           в производст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обслуживанию       свинцового порошк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оборудо-      литья изделий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ния                свинцовых сплав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4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ированные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иэлектрически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иэлектрически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намазочном учас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е и участке приг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овления актив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асс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иэлектрически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иэлектрически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формовочном це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иэлектрически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иэлектрически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сборочном це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иэлектрически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диэлектрически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V. Производство щелочных аккумулято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медноокисных элемен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2.  Аппаратчик   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окислению    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дмия           Фартук брезентовый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3.  Варщик суспен-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ий                  на варке силика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4.  Изготовитель     Халат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епараторов      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5.  Испытатель-  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ормировщик     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резиновый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6.  Кладовщик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складах основ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оизводств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7.  Контролер в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ккумуляторном       в сборочном це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элементном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     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формировоч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це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цехах приготовл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ия активных масс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зготовления элек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ро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8.  Литейщик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таллов и           на литье анода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лавов              медноокисных элеме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сукон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9.  Машинист     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еханического   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ли флотационно- 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о оборудования  Рукавицы брезентовые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химическому об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гащению руды, приг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овлению концентр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а, окиси желез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киси мед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0.  Наладчик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втоматических       на участке изгото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иний и агре-        ления электрод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атных станков       пластин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 комбинезон хлопча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умажны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1.  Обрубщик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обрубке издел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з сплава цинка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тутью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2.  Плотник 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цехах приготовл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ия активной массы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формировочн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сапоги резиновые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3.  Подсобный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чий              в сборочном це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брезентовый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формировоч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це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резиновый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 перчатки резиновые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цехе приготовл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активных масс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брезентовый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электродном це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4.  Приготовитель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ктивных масс    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5.  Приготовитель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створов        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электролитов   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работе с кисл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ами и щелоч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суконный вмес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а хлопчатобумаж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о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6.  Рабочий по стир-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е и ремонту         по стирке спецодеж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одежды           и салфеток для масс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7.  Сборщик щелочных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ккумуляторов    Напальчники резиновы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батарей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сборке малогаб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итных аккумулято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8.  Слесарь-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ик            в цехах приготовл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ия активной массы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формировочн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9.  Сушильщик  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ментного      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а     Рукавицы брезентовые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0. Укладчик-        Фартук брезентовый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аковщик        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1. Фильтрпрессовщик 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2. Электродчик без-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амельных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ккумуляторов        на обжиге электрод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элементов      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3. Электродчик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амельных        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ккумуляторов    Напальчники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элементов      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4. Электромонтер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ремонту           в основных цех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обслуживанию   Полукомбинезон хлопча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оборудо-  бумажны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ния            Галоши диэлектрические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. ПРОИЗВОДСТВО СЕРЕБРЯНО-ЦИНКОВЫХ АККУМУЛЯТО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5. Варщик электро-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оляционных     Перчатки резиновые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аков, смол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маст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6. Изолировщик   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ментного      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а     Рукавицы брезентовые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7. Испытатель-   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ормировщик      Перчатки резин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онкие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8. Намазчик аккуму-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яторных пластин Берет или косынка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9. Подсобный рабо-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ий              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е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0. Приготовитель    Хала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ктивных масс    хлопчатобумажны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рукавники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е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дицинские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или косынка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1. Приготовитель 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створов        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электролитов   Перчатки резиновые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или косынка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2. Сборщик ртутно-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инковых,        Берет или косынка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гниев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ругих источ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в тока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ильтрпрессовщ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3. Слесарь-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ик            в основном производ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т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умажны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4. Уборщик произ-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дственных и    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ужебных пом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щ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5. Фильтрпрессовщик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или косынка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6. Электродчик      Перчатки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езламельных     ные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ккумулятор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мен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VI. Производство гальванических элементов, батар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 других источников то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7. Автоматчик    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ментного      Перчатки трикотажные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а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 применен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электролитов допол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8. Грузчик 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 марганцевой руд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ированные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9. Заварщик пасты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ислотозащитные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0. Заливщик смолкой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механизирова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точной линии и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тделении сбор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элементов и батар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брезентовый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отделении сбор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элементов и батар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1. Изолировщик   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ментного про- Напальчники резиновы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водства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акировщ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изоляц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нных издел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леев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2. Картонажник      Фартук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3. Клеевар;      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акировщик       Напальчники резиновы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изоляц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нных издел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4. Контролер в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ккумуляторном       в производстве агл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элементном         мера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 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е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механизирова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точной линии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зводства батар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ли перчатки резиновые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отделении приг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овления и намаз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биполярного сло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е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отделении приг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овления электроли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 паст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олст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производстве пол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фабрикатов обвязоч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ого и зарядоч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тделен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размольно-смесов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 прессов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тделениях (учас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ах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сортировке гале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ых элемен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дицинские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5. Лаборант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химического          в цеховой экспрес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нализа              лаборатор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6. Мастер  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обвязочном, заряд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ом отделениях 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точной линии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зводства батар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отделениях приг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овления и намаз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биополярного сло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отделениях приг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овления электроли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 паст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или хала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ы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олстые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изготовл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хлорвиниловых изд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лий горячим спос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б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размольно-смесов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 прессов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тделениях (учас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ах), в т.ч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онтрольных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цинкопаяль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тделен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е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7. Машинист мельни-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ы                   с марганцевой руд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8. Механик цеха,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астка              по ремонту оборуд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ания размольного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месового и пресс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ого отделен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ированные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9. Намазчик пасты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0. Намазчик     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провод-  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ого слоя        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рукавни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1. Обвязчик агломе-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тов            Перчатки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ые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2. Оклейщик батарей 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(при оклейке цинк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листов)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3. Подсобный рабо-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ий                  на вскрытии источ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ов ток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олст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отделении намаз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биополярного сло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производстве г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летных элемент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даче агломера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промывке цинк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листов и пластин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электропровод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лое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онкие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размольно-смесов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 прессовом отдел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иях (участках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или косынка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перевозке масс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4. Прессовщик   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гломератов     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или косынка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5. Приготовитель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ктивных масс        с марганцевой руд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6. Приготовитель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створов        мажный 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электролитов   пропитко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или косынка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занятост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двозке электроли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7. Приготовитель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про-     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дного слоя     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рукавни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ые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8. Пропитчик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техни-        в элементном прои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еских изделий       водст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9. Просевальщик         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ыпучих мате-        работ на просе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иалов               вании марганце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уд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0. Рабочий              При занятости ком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лектовкой детал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точной ли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анодных батар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занятости ком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лектовкой элеме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пальчни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зиновы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1. Сборщик галь- 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нических           При выпол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ментов и          работ на заря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атарей              элементов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анатомические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комплекто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еталей поточ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линии анодных бат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е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комплекто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элементов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пальчники резиновы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сборке элемент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батарей, блок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екций дополните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2. Слесарь-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ик            на ремонте оборуд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ания в размоль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месовом и прессов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тделениях (учас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ах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3. Сушильщик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ментного          на сушке марганце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а         руд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4. Уборщик 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н-       в отделен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ых и служебных      приготовления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мещений            намазки биполяр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ло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отделениях сбор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элементов и батар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сапоги резиновые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помещениях, гд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оизводятся рабо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 кремнефтористов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ородной и хлор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ислот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 размольно-смесов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 прессовом отдел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иях (участках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или косынка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5. Укладчик-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аковщик            на укладке цинк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люсов и контак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лопчатобумажный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6. Шприцовщик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изготовл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хлорвиниловых изд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лий горячим спос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б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7. Штамповщик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штамповке детал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 электропровод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лоем и полупаст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иафрагм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умажны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8. Электромонтер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ремонту и         в размольно-смесов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ю         и прессовом отдел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обору-        ниях (участках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ования      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VII.  Производство электрокерамических издел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9. Армировщик    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кер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ических изд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ий; вакуум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ссовщик кер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ической массы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готово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0. Выбивальщик      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из гип-  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вых форм       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1. Глазуровщик      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керами-   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еских изделий   Перчатки резинов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2. Дробильщик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размольщик)         по дроблению керам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ческих материал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из пыленепрониц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емой ткан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размолу керам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ческих материал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3. Заборщик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арфоровых,          на заборке керам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аянсовых и          ческих 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ерамических     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         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4. Заготовщик   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бразивной       мажный 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сы            пропитко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154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5. Заготовщик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          на  заготовке дет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деталей            лей электрокерам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ческих 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пайке сопротивл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6. Контролер-       Фартук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иемщик фар-    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оровых,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аянсовых и          на гидравлическом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ерамических         механическом испы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             таниях электрокер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ических 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укомбинезон хлопча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умажны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7. Красковар  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8. Лепщик электро-  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ерамических     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9. Литейщик гипсо-  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х форм         с нагрудником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0. Литейщик   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керами-   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еских изделий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литье под давл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ие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1. Металлизатор  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керами-   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еских изделий   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2. Мешальщик    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ерамического   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ликера          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3. Модельщик        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ерамического    с нагрудником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а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мотч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зистор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4. Намотчик     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оляционных    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стовов вводов   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5. Обжигальщик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керами-   Рукавицы брезентовые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еских изделий   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6. Оправщик-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истильщик           на чистке керамич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ких 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7. Оправщик   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керами-   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еских издел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8. Подсобный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чий              в керам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цех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сборке масл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полненных ввод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вывозке капсе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ого и фарфоров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бо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хлопчатобумажная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склейке и прома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е капсел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клеенчатый с н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рудником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9. Прессовщик       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кера-     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ических изделий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 пластических      на ручных прес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с;               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ссовщик       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керам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еских издел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 порошк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0. Приготовитель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сс            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хлопчатобумажный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приготовл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апсельной масс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ямным способ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1. Рабочий 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прессовк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отяжке электрок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амических 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2. Сборщик          Фартук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керами-   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еских изделий   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сборке масл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полненных ввод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 разрядник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место фартука хлопч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обумажного с нагруд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3. Сверловщик       Полукомбинезо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керами-   хлопчатобумажный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еских изделий   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4. Склейщик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керами-       с применен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еских изделий       эпоксидных смол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5. Ставильщик-      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борщик         прокладке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из       Фартук хлопчатобумажный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чей            Валенки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Шлем суконный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6. Ставильщик-      Фартук брезентовый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борщик         Рукавицы брезентовые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арфоровы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аянс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керам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гонет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7. Сушильщик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сушке керамич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ких 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8. Фильтрпрессовщик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9. Формовщик  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кера-        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ических изделий     свободной формов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формиро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гнеприпас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0. Шлифовщик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кера-         с охлаждающ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ических изделий     жидкостя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1. Эмалировщик      Халат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огнезащитной пропиткой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VIII. Электроугольное производств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2. Гальваник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омедне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электроугольных и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кислотозащит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рукавники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е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3. Грузчик 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погрузке, ра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грузке и транспорт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овке сажи, графи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 пек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из пыленепрониц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емой ткани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4. Доводчик уголь-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ых шайб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либровщ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уго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; ко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атчик элект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щеточного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водства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тролер мат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иалов, метал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ов, полуфабр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тов и изд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ий; обвязч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уго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; сборщ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уго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5. Дробильщик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угольного     по дроблению кокс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а         и пек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умажный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ртянки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185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6. Загрузчик-       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ыгрузчик пе-    с огнезащитной пропиткой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ей обжига и     Фартук брезентов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рафитации       нагрудником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3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7. Запрессовщик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итилей          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8. Изготовитель  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икрофонных      Белье нательное          3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рошков         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9. Испытатель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угольных      в термобарокамер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   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шерстян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0. Маркировщик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маркиро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электроуго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1. Мастер; технолог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епосредственно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цехах основ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оизводств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2. Мешальщик уголь-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ых масс             на смешивании угл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одистых материал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еталлических порош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ов и фити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асс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брезентовый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3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3. Обжигальщик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-         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гольных изде-   Валенки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ий     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обжиге мед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графитовых 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брезентовый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4. Парафинировщик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парафинирова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электроуго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5. Паяльщик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лужении армату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 кабеля элект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угольных 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пайке арматуры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абеля электроуго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ых 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6. Подсобный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чий              на погрузке, ра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грузке и транспорт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овке сажи, графи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 пек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з пыленепроницае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ткан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7. Прессовщик   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угольных 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         Фартук клеенчатый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8. Прокальщик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угольного     на прокалке кокс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а     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огнезащитной пропиткой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1 пара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прокалке спек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ральных угл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огнезащитной пропиткой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брезентовый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9. Пропитчик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техни-        на пропи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ческих изделий       электроугольных и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елий пеками, лак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и, минераль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аслами и др.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рукавники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е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анатомические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0. Просевальщик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ыпучих              на просеива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          углеродистых матер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алов, металл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рошков и фторид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едких земель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лье нательное          3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1. Рабочий 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 формовке тигл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водоотталкив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клеенчатый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2. Размольщик-   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озировщик       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гольных масс    Белье нательное          3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3. Резчик на пилах,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ожовках             на резке элект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станках            угольных 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трикотажн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4. Сверловщик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обрабо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электроуголь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электрощет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ерет или косынка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5. Сортировщик   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угольных  Перчатки трикотажные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6. Сушильщик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сушке тигл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7. Токарь-револь-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ерщик               на обрабо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электроугольн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электрощеточных и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8. Укладчик-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аковщик            по упаковке элект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угольных 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9. Формовщик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чной формовки      по формовке тигл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водоотталкив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питко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клеенчатый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0. Чистильщик    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угольных  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1. Шлифовщик  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угольных  Берет или косынка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делий          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X. Производство феноло-формальдегидны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анилино-формальдегидных, полиэфирно-эпоксидны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лиэфиримидоэпоксидных лаков, смол и компаунд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2. Варщик     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изоляци-  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нных лаков,     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мол и мастик    Сапоги резинов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3. Мастер; началь-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ик участк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мен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4. Слесарь-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ик            в основном производ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т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5. Сливщик-         Костюм брезентовый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зливщик        Сапоги кирз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тивогаз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6. Электромонтер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ремонту           в основном производ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 обслуживанию       ст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оборудо-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ния            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диэлектрически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X. Производство слоистых пластиков, намоточных издел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и профильных стеклопласт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7. Аппаратчик-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ушильщик            на пропитке стекл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жгутов полиэфир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эпоксидными лак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8. Контролер в   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     Перчатки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изоляци-  н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н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9. Лакировщик           При работе с фенол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изоля-        формальдегид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ионных изделий      лак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0. Лакоразводчик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1. Мастер; началь-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ик участк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мен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2. Машинист крана       При непосредстве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крановщик)          занятости в основ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оизводст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3. Накатчик-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катчик             по изготовлению и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елий из пропит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атериал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4. Намотчик   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изоля-    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ионных изделий  Перчатки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5. Перемотчик    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изоля-    Перчатки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ционных изделий  н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6. Подсобный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бочий              по утилизации жид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 твердых хим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тхо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ленки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7. Прессовщик 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оляционных     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атериалов       Перчатки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8. Пропитчик бума-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и и тканей          на пропитке фенол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формальдегидным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анилино-формальд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гидными, полиэфир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идоэпоксидным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ремнийорганическ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лаками, смолам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омпаунд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клеенчат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грудником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9. Рабочий 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зачистке элект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золяционных изд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брезентовый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0. Резчик на пилах,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ожовках и стан-     в основном производ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ах                  ст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1. Слесарь-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ик            в основном производ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т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2. Сортировщик   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изоляц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н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3. Электромонтер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ремонту и     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ю     Перчатки диэлектрически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оборудо-  Галоши диэлектрические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ния               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XI. Производство миканитов, слюдопласт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людинитов и пленкостеклотканей на кремнийорганически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иэфирноэпоксидных и полиэфиримидоэпоксидных связую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4. Клейщик микани-  Халат хлопчатобумажный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в              Фартук клеенчат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грудником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арукавники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е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5. Клейщик пленко-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картона   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6. Контролер в   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оизводстве     Перчатки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изоляци-  н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нных материа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7. Лакоразводчик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Фартук прорезине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 нагрудником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апоги резинов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брезентовые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чатки резиновые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спиратор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чки защит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8. Мастер; началь-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ик участ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9. Прессовщик     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изоляци-  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нных материалов Перчатки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ные   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0. Регенераторщик   Комбинезон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ажный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1. Слесарь-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монтник            в основном производ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т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Ботинки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укавицы комбинирован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2. Укладчик-        Халат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аковщик        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3. Электромонтер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ремонту и         в основном производ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служиванию         ст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лектрооборудо-  Костюм хлопчатобумажный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ания            Рукавицы комбинирован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Галоши диэлектрические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кладке                По поясам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----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мечания. 1. Перчатки трикотажные со сроком носки 15 дней бесплатно выдаются следующим рабочим электровакуумного производства: монтажнику-вакуумщику, выдувальщику стеклоизделий, заготовщику деталей электровакуумных приборов, контролеру стекольного производства, оператору (машинисту) стеклоформующих машин, укладчику-упаковщику, заливщику цоколей и цоколевщику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Перчатки трикотажные со сроком носки 1 месяц бесплатно выдаются следующим рабочим электровакуумного производства: калибровщику стеклоизделий, картонажнику, лакировщику форм, развальцовщику стекла и тянульщику по выработке стеклянных труб и дрота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4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 Министер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6 декабря 1997 г. N 63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 обув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других средств индивидуальной защиты работникам связ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я Минтруда РФ от 17.12.2001 N 85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-------T-------------------------T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¦Профессия или должность ¦  Наименование средств   ¦Норма вы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                      ¦  индивидуальной защиты  ¦дачи н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год (еди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ницы,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комплек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ты)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----+-------------------------+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   2           ¦            3 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-----+-------------------------+---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 Антеннщик-мачтовик;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бельщик-спайщик;         непосредственно по эк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собный рабочий; элек-   плуатационно-тех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омеханик связи; элек-    ческому обслуживанию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омонтер канализацион-    ремонту, восстановл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х сооружений связи;      и строительству линей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онтер линейных     ных воздушных и кабе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оружений телефонной      ных сооружен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 и радиофикации;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онтер станцион-  Плащ непромокаемый с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го телевизионного обо- капюшо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дования, занятый на    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ружных работах         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пайке кабелей в колод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цах, протяжке подзем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абелей и устано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железобетонных опор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ставок дополните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хлопчатобумаж-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питке столбов ант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ептиками; по погрузк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ыгрузке и устано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олбов, приставок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питанных антисепт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ами, и 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аких столбах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брезентовый специ-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альной пропи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место рукавиц комбини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крых грунтах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ельских местностя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бочих поселках и пр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род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ирзовые вместо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ок кожаных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на антен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ачтовых сооружен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кожаные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 высокогор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ых район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альпинистские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место ботинок кожа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в I поясе      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в особом, IV, III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 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шубок в особом, IV и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III поясах               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шубок во II поясе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на антен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ачтовых сооружен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меховой "Тройка" в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собом, IV и III поясах  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меховой "Тройка"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о II поясе вместо полу- 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убка и брюк на утепляю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я. 1. При  выполнении  работ   по  пропитке   столб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антисептиками и  по  погрузке,  выгрузке  и  установке  столбов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иставок,  пропитанных  антисептиками,  и  при  работе  на  та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толбах вместо куртки и брюк  на утепляющей прокладке  в  I  пояс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может выдаваться костюм с пристегивающейся  утепляющей  проклад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 защитными накладками со сроком носки 3 год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 При   выполнении  работ  по  спайке  кабелей  в  колодц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окладке и  монтаже подземных кабелей вместо куртки  и  брюк  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утепляющей   прокладке  в  I поясе и вместо полушубка или  костюм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мехового   "Тройка"   во   II  поясе   может   выдаваться   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хлопчатобумажный  для  работников кабельных линий связи типа А  с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роком носки 3 год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 Водитель аэросаней   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 том числе занятый     Шлем на байке или на меху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ждением глиссеров)     Перчатки тепл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ождении аэрос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шубок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со светофильтром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 IV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собом пояс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меху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меху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Унты меховые  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к унтам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на меху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2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 Возчик; каюр             Плащ непромокаемый с ка-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юшо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на трак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улуп в особом, IV и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I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шубок во II и I поя-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в особом поясе 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прок-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ладке в особом, II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в особом, IV,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III, II и 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на валенки в осо-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м, IV, III, II и 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теплые в особом,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IV и I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апка-ушанка в особом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ясе                    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 Инженер; радиоопера-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р; электромеханик        ремонту, монтажу и об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; электромонтер       служиванию станцион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ремонту и               оборудования и аппар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ю аппа-         тур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туры и устройств 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                    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 телецен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х, на радиостанция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 ремонтных мастер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асбестовые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ска предохранительная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 автомат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лах, кроссах и рег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лировочных при эксплу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ационном обслужива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апочки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на открытом во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ухе и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мещен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для особо холод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айонов в особом, IV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III поясах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для особо холод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айонов во II поясе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в I поясе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4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 Инспектор по эксплуата-    При постоянном осущес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ионным, производствен-    влении контроля пред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-техническим и орга-    приятий, филиалов и 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зационным вопросам       структурных подраздел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лащ непромокаемый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для особо холодных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айонов в особом, IV и   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I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для особо холодных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айонов во II поясе      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на утепляющей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в I поясе      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.  Механик по ремонту обо-    При занятости на ремо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дования                  те и техническом обсл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живании механизм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борудования почт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вязи и "Роспечати"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 Монтажник оборудования     При занятости на прок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; монтажник связи -   ладке городских и ме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бельщик; монтажник       дугородных кабел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зи - линейщик; мон-   Комбинезон хлопчатобумаж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жник связи - спайщик   ный с водоотталкив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питкой или 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лопчатобумажный с вод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лащ прорезинен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занятости на монт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же городских и междуг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одных кабельных лин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ли комбинезон хлопча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 город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Жилет сигнальн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при проклад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нтаже городски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ждугородных кабел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для особо холодных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айонов в особом, IV и   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I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для особо холодных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айонов во II поясе      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в I поясе      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в I поясе      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Оператор связи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бмену почт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лащ непромокаем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апюшоном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на трак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шубок во II и 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х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улуп в особом, IV и I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ясах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1 на 1,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в особом поясе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ладке в особом, II и 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ясах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в особом, IV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III, II и I пояса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на валенки в ос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м, IV, III, II и 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х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теплые в особ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IV и III поясах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апка-ушанка в особ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ясе (для неполучаю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орменной одежды)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бмену почты с почтовы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и вагонами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Жилет сигнальный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на экспед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ционных (адресопечатаю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щих) машин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погрузке, выгруз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обработке посылок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чати на открытом во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у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лащ непромокаем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апюшоном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в особом, IV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III, II и I поясах д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на валенк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зделке и задел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чт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 на 1,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 бюро кон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оля перевод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ему и выдаче посы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лок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8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.  Подсобный рабочий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борке и мытью каби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лефонов-автомат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становленных на ул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ц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 Почтальон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опровождению и обмен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чты и печат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лащ непромокаем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апюшоном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комбинированные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работе на трак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им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Тулуп в особом, IV и I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оясах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олушубок во II и 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ах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уртка на утепляющей      1 на 1,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кладке в особом поясе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рюки на утепляющей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ладке в особом, II и 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оясах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Валенки в особом, IV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III, II и I поясах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Галоши на валенки в ос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м, IV, III, II и 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ах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теплые в особ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IV и III поясах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Шапка-ушанка в особ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оясе (для неполучаю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форменной одежды)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бмену почты с почтовы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и вагонами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Жилет сигнальный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работе на внутре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ей служб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алат хлопчатобумажный    1 на 1,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оставке почтовых о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авлений, телеграм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ериодической печат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ыемке писем из поч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ых ящиков пешим поряд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лащ непромокаем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апюшоном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 кожаные или пол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ботинки, туфли (летом)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ельской местности, р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бочих поселках и приг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од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апоги кирзовые или сапо-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ги резиновые             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оставке посылок допол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остюм хлопчатобумажный   1 на 1,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рокладке во II и 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ах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олушубок в особом, IV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III поясах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Валенки или сапоги зимн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в особом, IV, III и 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оясах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10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я.  1.  При выполнении  работ  по  доставке  почт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тправлений,  телеграмм,  периодической  печати  и выемке писем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чтовых ящиков пешим порядком вместо  полушубка  может выдавать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куртка с подстежкой из  натурального  меха  и  капюшоном  на  сро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оски, установленный для полушубк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 Женщинам-почтальонам,  выполняющим   работу  по   доста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чтовых  отправлений,  телеграмм, периодической печати  и  выем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исем  из  почтовых  ящиков  пешим   порядком  в  городах,   могу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ыдаваться, с их согласия, вместо валенок сапожки  женские  зимн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о сроком носки 2 год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римечания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. Проводник-электромонтер  Костюм хлопчатобумажны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чтовых вагонов;        или халат хлопчатобумаж- 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ъездной работник      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чтовых вагонов и       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ароходов                  При обслуживании це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ометаллических вагон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зъездному работник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чтовых вагонов и п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оходов зимой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в особом, IV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I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прок-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ладке в особом, IV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I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лавсано-вискозная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о II и 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лавсано-вискозные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о II и 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. Продавец непродоволь-      При работе в киос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венных товаров; киос-    "Роспечати"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ер                      Электрообогревающий комп-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лект типа "Пингвин"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вискозно-лавсано-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ый                      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. Работник                   При занятости почин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разборкой мешкотар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. Сортировщик почтовых     Халат хлопчатобумажный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правлений и произведе-                          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й печати (всех клас-   Перчатки пятипал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в)                       При занятости на п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рузке, выгрузке и об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ботке посылок печа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открытом возду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пятипал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занятости на п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рузке, выгрузке и об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ботке посылок и печ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и на открытом возду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лащ непромокаемый с ка-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юшо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в особом, IV, III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II и I поясах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на валенки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. Фельдъегерь                При работе на тракта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 аэропор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лащ непромокаем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апюшоном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на трак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1 на 1,5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в особом поясе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ладке в особом, II и 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ясах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шубок во II и 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х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улуп в особом, IV и III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ясах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в особом, IV,III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II и I поясах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на валенки в ос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м, IV, III, II и I по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х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апка-ушанка в особ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ясе (для неполучаю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орменной одежды)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на авиацио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ых лин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меховой вмес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улупа или полушубка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Унты меховые вместо вале-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ок                      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к унтам меховым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 город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лащ непромокаем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апюшоном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15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. Экспедитор "Роспечати"   Халат хлопчатобумажный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лавсано-вискозная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утепляющей 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пятипал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. Электромеханик связи       При обслуживании се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участковый)               ских станций телефо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вязи и радиоузл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лащ непромокаемый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. Электромеханик связи;      При выполнении рабо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онтер              по ремонту и техниче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ремонту  и обслу-       кому обслуживанию мех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иванию  электрообо-       низмов и оборуд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дования                  почтовой связи и "Ро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чати"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вискозно-лавса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лавсано-виско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я на утепляющей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ладке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лавсано-вискоз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утепляющей прокладке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18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 Электромеханик связи;      При обслуживании тел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онтер              графной аппаратуры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ремонту и обслу-        оконечных и абонент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иванию аппаратуры         пунктах и городских о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устройств связи          делениях связ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лащ непромокаем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апюшоном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или сапоги зимние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19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. Электромонтер по обслу-    При работе на элект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иванию электроустано-     питающих установ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к; подсобный рабочий;  Костюм хлопчатобумажный с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еханик связи     кислото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ислотозащит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 щел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аккумуляторны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место костюма хлопча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умажного с кислотозащи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Общие професс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. Лакировщик проводов и    Фартук хлопчатобумажный с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белей                  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. Лифтер                     При занятости сопрово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ением скоростных лиф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ов на телебашн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на утепляющей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. Монтажник по монтажу     Костюм хлопчатобумажный   1 на 10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льных и железобетон-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х конструкций          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верхолаз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сапоги кожаные на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ескользящей подошв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для особо холодных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айонов в особом, IV и   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I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для особо холодных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айонов во II поясе      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на утепляющей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в I поясе      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. Моторист электродвигате- Комбинезон хлопчатобумаж-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й; машинист двигателей 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утреннего сгорания     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. Обойщик                  Фартук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. Регенераторщик отрабо-   Фартук клеенчатый с на-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нного масла            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. Слесарь-ремонтник;         На работах по устрой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лотник                    ству и ремонту абонен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ких шкафов, опор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унктов и почтовых ящ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хлопчатобумаж-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----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N 5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к Постановлению Министерств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16 декабря 1997 г. N 6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 обуви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других средств индивидуальной защиты работникам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государственных организац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T------------------------T-------------------------T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¦Профессия или должность ¦  Наименование средств   ¦Норма вы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                      ¦  индивидуальной защиты  ¦дачи н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год (еди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ницы,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комплек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ты)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----+-------------------------+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  2            ¦            3 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-----+-------------------------+---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. Государственные архив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 Библиограф; библиоте-      При работе в хранилищ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рь; научный сотрудник    архив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 Главный хранитель фон-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в; архивист; хранител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онд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 Мастер                     При занятости на ре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аврации кинодокумен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микрофильм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 Палеограф          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хлопчатобумажные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 Переплетчик документов     При занятости на пер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лете уникальных и ос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 ценных докумен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хлопчатобумажные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.  Подсобный рабочий        Фартук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 Реставратор архивных и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иблиотечных материалов    При занятости на монт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же кинодокумент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икрофильмов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замшевые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Фотолаборант       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I. Организации государственного надзо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за стандартами и измерительной техни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.  Инженер по метрологии;     При непосредстве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женер по стандартам;     занятости на государ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аборант; техник; техник   ственной проверке пр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стандартизации; юсти-   боров (электрически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овщик                     радиотехнических, мех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ческих, линей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гловых, теплотехнич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ких, дозиметрически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изико-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змерений), в бюро пр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емки приборов, а такж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их консерваци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еконсервац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занятости на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ерке бензо- и масл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здаточных колонок д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с кислот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щелоч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кислотозащитн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щелочестойк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место хал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лопчатобумаж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занятости на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ерке приборов (до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етрических, электр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ческих, магнитных, р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иотехнических и выс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й частоты)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диэлектрические    Дежурные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----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6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 Министер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6 декабря 1997 г. N 6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уви и других средств индивидуальной защиты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лиграфического производства и книжной торговл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T------------------------T-------------------------T---------¬</w:t>
      </w:r>
    </w:p>
    <w:p>
      <w:pPr>
        <w:pStyle w:val="3"/>
        <w:widowControl/>
        <w:jc w:val="both"/>
        <w:rPr/>
      </w:pPr>
      <w:r>
        <w:rPr>
          <w:lang w:val="ru-RU"/>
        </w:rPr>
        <w:t>¦ N ¦Профессия или должность ¦  Наименование средств   ¦Норма вы-¦</w:t>
      </w:r>
    </w:p>
    <w:p>
      <w:pPr>
        <w:pStyle w:val="3"/>
        <w:widowControl/>
        <w:jc w:val="both"/>
        <w:rPr/>
      </w:pPr>
      <w:r>
        <w:rPr>
          <w:lang w:val="ru-RU"/>
        </w:rPr>
        <w:t>¦п/п¦                        ¦  индивидуальной защиты  ¦дачи н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год (еди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ницы,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комплек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ты)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----+-------------------------+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  2            ¦            3 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-----+-------------------------+---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I. Полиграфическая промышленност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 Акклиматизатор           Фартук хлопчатобумажный с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 Аппаратчик напыления ме-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ллом                     изготовлению фольг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 Бронзировщик       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 Брошюровщик        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 Вулканизаторщик печатных 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орм                     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рукавники хлопчатобу-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.  Гальванотипист           Халат хлопчатобумажный с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ислото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 Гравер печатных форм;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авер шрифта              на свинцовых сплав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Заточник      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 заточке ракле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умагорезальных нож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клеенчатый с на-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.  Картонажник              Фартук хлопчатобумажный с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лорист; краскотер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клеенчатый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. Комплектовщик форм;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плектовщик шрифт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дук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. Конвертчик               Фартук хлопчатобумажный с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. Контролер полуфабрикатов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готовой продук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. Копировщик печатных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орм                     Фартук прорезиненный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трикотажны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. Мастер (старший); мастер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ка (производстве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го); мастер цех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. Машинист автомата для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вертывания книг в с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обложку; машинист а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мата по изготовл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резных обложек; маш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ст автомат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нии по изготовл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ниг; машинист агрега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сшвейного скрепления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алфавитной м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ины; машинист блокооб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атывающего агрегата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вкладоч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вейно-резального аг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гата; машинист выб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очной машины; машинис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рубально-упаковоч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грегата; машинис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енировальной машины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каландра; маш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ст книговставочной м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ины; машинист конвер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й машины; машинис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ытвенной машины; маш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ст крышкоделате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ы; машинист лаки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льно-гуммирова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ы; машинист ли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льной машины; машинис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ы для вкладки книг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футляры; машинис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прессовке пленки; м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инист оклеечно-капта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й машины; машинис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борочно-швейной м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ины; машинист приклееч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й машины; машинист р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льных машин; машинис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традных агрегатов; м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инист упаковочной маш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; машинист фальцева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х машин; машинис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вейных машин и агрег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. Монтажист          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. Наборщик вручную; набор-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ик на машинах; наборщ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наборно-печатаю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ах; наборщик на н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рных строкоотлив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 Накладчик на печатных    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ах                  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цехах глубокой печат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хлопчатобумаж-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 вместо полукомбинез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хлопчатобумаж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. Нотогравер         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. Оператор красочной стан-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ии                      Фартук прорезиненный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. Оператор фотонаборных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атов; оператор      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нных гравирова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х автоматов по изг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влению форм глубо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чати; оператор элек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онных цветоделит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цветокорректирую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а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. Отделывальщик клише      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. Отделывальщик шрифтовой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дукции                Рукавицы комбинированные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. Отливщик      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тливке набора и шриф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овой продукц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. Отливщик валиков   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клеенчатый с на-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. Парафинировщик     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. Переводчик форм глубокой Фартук прорезиненный с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чати                   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. Переплетчик        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. Печатник брайлевской пе- 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ти; печатник высокой   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чати; печатник глубо-    Печатнику глубокой п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й печати; печатник ди-   чат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граммной продукции; пе- Комбинезон хлопчатобумаж-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тник металлографских   ный вместо полукомбинез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тисков; печатник ме-   на хлопчатобумаж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ллографской печати;      Печатнику плоской печ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чатник орловской печа-   т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и; печатник печатно-    Перчатки резиновые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секального автомата;     Печатнику высокой печ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чатник плоской печати;   т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чатник по жести; пе-   Перчатки трикотажны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тник трафаретной печ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и; печатник флексогр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ической печати; печа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к эстамп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. Печатник-тиснильщик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. Плавильщик                 При занятости на пла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ипографского сплав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с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гне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ре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. Подсобный рабочий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доставке полуфабрика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и материалов со склад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в производственные цех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. Препаратор    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рке олиф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. Прессовщик               Фартук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. Прессовщик отходов   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или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ирзовые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. Приемщик на машинах и    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грегатах                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занятости в цех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лубокой печат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хлопчатобумаж-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 вместо полукомбинез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хлопчатобумаж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занятости в цех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фсетной печати допол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емке шрифтовой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укц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место полукомбинезо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лопчатобумаж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. Приемщик-отправитель;    Фартук хлопчатобумажный с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умеровщик               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. Пробист высокой печати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. Пробист плоской печати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. Резчик деревянного шриф-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; юстировщик           Рукавицы комбинированные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. Рабочий       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дкладыванию полуфаб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икатов на переплет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рошюровочные машины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агрегат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хлопчатобумажный с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. Ретушер                  Нарукавники хлопчатобу-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 Сборщик бумажных изделий Фартук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. Сборщик форм для флек-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графической печати     или халат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6. Стереотипер                При занятости на отли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е стереотип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занятости на отдел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е стереотип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занятости на съем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атриц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занятости на съем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атриц с применен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рафи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хлопчатобумаж-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 вместо фартука хло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чатобумажного с нагруд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7. Счетчик                    При выполнении работ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ереплетно-брошюровоч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ых процессах и счет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ашин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8. Травильщик клише; тра-   Костюм хлопчатобумажный с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ильщик глубокой печати  кислото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суконные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9. Трафаретчик        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0. Укладчик-упаковщик 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ли перчатки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1. Фотограф                   При работе по изгото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лению печатных фор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с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2. Фотоцинкограф            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3. Хромолитограф            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4. Чистильщик    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чистке машин, набор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асс и матриц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5. Шлифовщик литоофсетных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орм; полировщик формных Фартук клеенчатый с на-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илиндров глубокой печа- 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и                       Рукавицы комбинированные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II. Книжная торговля (книжные магазины, библиотеч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коллекторы, базы и склады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6. Комплектовщик товаров;   Фартук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ер полуфабрика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готовой продукции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ркировщик; приемщи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варов; укладчик-уп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вщик; киоске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III. Производство полиграфических красо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7. Аппаратчик-вальцевар     Костюм хлопчатобумажный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или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ирз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лье нательное           2 ком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Р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ре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8. Аппаратчик-заварщик      Костюм хлопчатобумажный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или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ирз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лье нательное           2 ком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рет хлопчатобумажный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9. Аппаратчик-индулинов  ар Костюм хлопчатобумажный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лье нательное           2 ком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ре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0. Аппаратчик-краскотер       Женщина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комбинезон хлопчато-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умажный или халат хлоп- 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луза хлопчатобумажная с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роткими рукавами       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луза хлопчатобумажная с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длинными рукавами        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ынка хлопчатобумажная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уфли кожаные (тапочки)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хлопчатобумажный с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грудником              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ужчина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хлопчатобумаж-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 или костюм хлопча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хлопчатобумажный с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грудником              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рет хлопчатобумажный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1. Аппаратчик-лаковар       Костюм  хлопчатобумажный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или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ирз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лье нательное           2 ком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Р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ре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2. Аппаратчик нагрева теп-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носителей              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2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2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3. Аппаратчик напыления ме-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ллом                   или халат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4. Аппаратчик приготовления Костюм суконный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имических растворов     Фартук прорезиненный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лье нательное           2 ком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5. Аппаратчик смесителей    Костюм хлопчатобумажный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или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ирзовые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ре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лье нательное           2 ком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6. Аппаратчик сушки         Комбинезон хлопчатобумаж-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лье нательное           2 ком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лем хлопчатобумажный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7. Аппаратчик-фирнисовар    Костюм хлопчатобумажный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лье нательное           2 ком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хлопчатобумажный с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или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ирзов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ре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Р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8. Аппаратчик шаровых мель- Костюм хлопчатобумажный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ц                      Ботинки кожаные или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уфли кожаные 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ре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лье нательное           2 ком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9. Бондарь-укупорщик        Комбинезон хлопчатобумаж-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лье нательное           2 ком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0. Весовщик                 Костюм хлопчатобумажны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1. Заведующий складом; кла-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вщик                   Рукавицы комбинированные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или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ирзовые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2. Комплектовщик      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ли костюм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3. Контролер-приемщик  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уфли кожаные или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апочки       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4. Мастер; начальник участ-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; начальник смены;     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ригадир                 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5. Машинист-бронзировщик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ли костюм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ре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ли косынка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6. Машинист лакировальных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  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ре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ынка хлопчатобумажная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7. Машинист моечных машин     При занятости на мой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ар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хлопчатобумаж-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 с водоотталкив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8. Механик              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2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9. Перемотчик-сортировщик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ре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0. Подсобный рабочий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нутри цех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ли халат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ре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формлению готовой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укц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ли костюм хлопчатобумаж-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уфли кожаные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апочки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хлопчатобумажный с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ынка хлопчатобумажная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обслужива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кладского хозяйств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ли халат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1. Препараторщик            Комбинезон хлопчатобумаж-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лье нательное           2 комп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брезентовый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2. Приемщик сырья, полуфаб- Халат хлопчатобумажный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икатов и готовой про-   или костюм хлопчатобумаж-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укции                   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уфли кожаные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апочки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ынка хлопчатобумажная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3. Пробоотборщик        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4. Рабочий                    При занятости на склад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асел и растворител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ли халат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или сапо-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и кирз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5. Развесчик химического    Костюм хлопчатобумажны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ырья                    или полукомбинезон хлоп- 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луза хлопчатобумажная с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длинными рукавами        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луза хлопчатобумажная с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роткими рукавами       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брезентовый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хлопчатобумаж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уфли кожаные или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апочки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ынка хлопчатобумажная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6. Слесарь-ремонтник;       Комбинезон хлопчатобумаж-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онтер по ремонту 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обслуживанию электро-  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         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врик диэлектрический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7. Станочник жестянобаноч-    При занятости на лин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го оборудования          изготовления жестя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ар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хлопчатобумажные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рукавники хлопчатобу-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ж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8. Уборщик производственных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служебных помещений    Фартук прорезиненный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9. Футеровщик (кислотоупор- Комбинезон хлопчатобумаж-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ик)                     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или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ирзовые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рет хлопчатобумажный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----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7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 Министер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6 декабря 1997 г. N 6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 обув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других средств индивидуальной защиты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рганизаций российской академии наук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T------------------------T-------------------------T---------¬</w:t>
      </w:r>
    </w:p>
    <w:p>
      <w:pPr>
        <w:pStyle w:val="3"/>
        <w:widowControl/>
        <w:jc w:val="both"/>
        <w:rPr/>
      </w:pPr>
      <w:r>
        <w:rPr>
          <w:lang w:val="ru-RU"/>
        </w:rPr>
        <w:t>¦ N ¦Профессия или должность ¦  Наименование средств   ¦Норма вы-¦</w:t>
      </w:r>
    </w:p>
    <w:p>
      <w:pPr>
        <w:pStyle w:val="3"/>
        <w:widowControl/>
        <w:jc w:val="both"/>
        <w:rPr/>
      </w:pPr>
      <w:r>
        <w:rPr>
          <w:lang w:val="ru-RU"/>
        </w:rPr>
        <w:t>¦п/п¦                        ¦  индивидуальной защиты  ¦дачи н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год (еди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ницы,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комплек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ты)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----+-------------------------+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   2           ¦            3 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-----+-------------------------+---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I. Лаборатории, мастер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 Газосварщик; газорезчик;   При работе непосред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аборант                   ственно на газосварк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зорезке, бензорез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с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гнезащитной пропиткой   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зарядке и разря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ацетиленовых установо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 Лаборант        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епосредственно на у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ановках в гидролабор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ор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с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одоотталкивающей пропи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 Лаборант; инженер; науч-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й сотрудник; рабочий     обслуживанию, ремонт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становок и аппарату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открытом воздух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ашнях высотой свыш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300 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лащ непромокаемый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яс предохранительный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хлопчатобумажная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хлопчатобумажные на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апка-ушанка  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ватные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 Лаборант; монтажник ра-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оэлектронной аппарату-   моделированию и налаж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ы и приборов; настрой-    ванию электровакуумны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ик полупроводниковых      электронно-вычисл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боров; техник           тельных, полупровод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вых установок и апп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тур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хлопчатобумажны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 Лаборант; агроном; озе-    При постоянной работе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нитель                   оранжереях и теплиц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с кактус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брезентовый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место рукавиц комбини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 тропич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ких оранжереях допол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резиновы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зеленителю при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 теплицах дополните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.  Лаборант; техник 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епосредственно в аэ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инамических труб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лем авиационный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непосредстве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анятости на дроблени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змельчении и шлифо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скопаемых и горных п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од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епосредственно на п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лярографах, спектроме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х, спектрографа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электронных микроск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постоянной заня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и исследовательско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экспериментальной раб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ой на котлах на твер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м, жидком и газооб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зном топливе, газог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ераторах, паровых м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шинах, турбинах и пыл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зоулавливающих уст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ов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хлопчатобумаж-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                      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еспиратор или противогаз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 Лаборант; аппаратчик ус-   При постоянной работ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новки опытного произ-    едкими, токсическим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дства; инженер; науч-    взрывчатыми веществ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й сотрудник; техник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с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рукавники прорезиненны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ли нарукавники хлорви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ловые (только для лаб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антов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тивогаз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с огне-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зрывоопасными вещес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с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гне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место халата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ж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хлопчатобумажны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огне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ска защитная или шлем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з огнезащитного матери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с кислот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с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ислото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место халата хлопчатоб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ж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с металлоор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ническими соединени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кожаны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Лаборант; инженер; испы-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тель двигателей; науч-   непосредственно на и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й сотрудник; техник      пытании, эксплуатаци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емонте двигателей, р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ающих на нефте-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пецпродук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хлопчатобумаж-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                      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хлопчатобумажны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спытателю двигател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с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с этили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нным бензин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рукавники прорезиненны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.  Лаборант; инженер; науч-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й сотрудник; регули-     непосредственно на у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овщик радиоэлектронной    тановках ВЧ, УВЧ и р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уры и приборов;     диолокационных устано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к                     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Лаборант; дефектоскопист   Пр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нтгено-гаммаграфиро-     на установках (аппар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ния; инженер; научный    тах), являющихся источ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трудник; техник          никами рентгенов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злуче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из просвинцованной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езин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из просвинцован-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ой резин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апочка хлопчатобумажная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. Лаборант; инженер; науч-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й сотрудник; рабочий;    внутри мерзлотных к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к                     мер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апка-ушанка   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. Лаборант; инженер; маши-   Пр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ст буровой установки;    на открытом воздухе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учный сотрудник; тех-    определению сезон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к                        промерз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водоотталкивающей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лащ из плащ-палатки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ашинисту буровой уст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овки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брезентов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. Лаборант; рабочий; тех-    При постоянной заня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к                        сти на прокатных ст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чеги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Щиток защитный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постоянной заня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и исследователь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эксперимента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ботой на волочи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ан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комбинезон хлопчато-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умажный                 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постоянной заня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и исследовательско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экспериментальной раб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ой на горячей штампо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е и прессовке металл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постоянной заня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и исследовательско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экспериментальной раб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ой по ковке металл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брезентовый с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. Лаборант; рабочий          Пр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полировке и шлифо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волочными, мягким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ойлочными кругами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менением абразив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рошков, паст и ма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ик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хлопчатобумаж-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                      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еспиратор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постоянной заня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и выполнением жест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цких, медницких, л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ильных и паяльных р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резке металла на п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лах, прессах холод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пособ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хлопчатобумажны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нагрудником            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станках с обиль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хлаждением скипидаро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еросином и масл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хлопчатобумаж-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                      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занятости на охл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ении другими эмульси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с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грудником вместо комб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езона хлопчатобумаж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. Лаборант; термист; тех-    Пр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к                        на термической обрабо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е металлов (закалк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тпуск, нормализация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тжиг, цементация, аз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ирование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огнезащитной пропиткой 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. Лаборант; гальваник        Пр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воронении, хроми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нии, оксидировани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келировании, омедн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и, серебрении, оци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овании, на цианисты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елитровых и масля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нн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рорезиненный с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тивогаз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. Лаборант; электрозионист   Пр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электроискр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анках и установк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Электроэрозионисту д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клеенчатый с наг-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. Лаборант; мастер; фото-    Пр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аборант                   на обработке фотоп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приготовлении фо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створ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с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одостойк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с нагрудником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 Машинист холодильных ус-   Пр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новок; лаборант;         на холодильных устано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монтер по ремонту   ках и термобарокамер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обслуживанию электро-  Комбинезон хлопчатобумаж-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рудования             ный                      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тивогаз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нутри хол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ильных установок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рмобарокамер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. Обрубщик; наждачник        Пр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 обдирке, обрубке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чистке лить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хлопчатобумаж-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                      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. Плавильщик металла и       Пр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лавов; лаборант; ли-     на плавке и разли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йщик металлов и спла-    металлов и сплав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в                  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огне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ляпа войлочная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. Работники всех профессий   При постоянном наблюд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должностей               нии за астрономически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бъектами в услов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трицательных темпер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ур (в открытых павиль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нах обсерваторий,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орных станциях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меховой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апка меховая  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меховы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. Стеклодув; кварцедув;      Пр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лифовщик                  по выполнению стекл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увных работ, притир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шлифовке стекл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хлопчатобумажный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. Формовщик ручной формов-   Пр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и; лаборант               на формовке и приготов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лении формовочных см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ей и стержн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изготовлении смес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ля оболочковых фор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. Формовщик по выплавля-     При изготовлении смес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мым моделям; лаборант     для выплавляемых моде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лей и стержн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. Электросварщик; лаборант   Пр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электросварке и рез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е электрической дуг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брезентовый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кожаные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Щиток электросварщика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я. 1.  Научным  сотрудникам,  инженерам,  техникам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аспирантам при  выполнении  работ,  перечисленных в пунктах 1 - 26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астоящих Норм,  выдаются  соответствующая спецодежда, спецобувь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другие  средства   индивидуальной   защиты   как  дежурные   (ес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азванные должности в указанных пунктах не предусмотрены)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Рабочие   опытных   лесничеств  РАН  пользуются  правом 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бесплатное   получение  спецодежды,  спецобуви  и  других  средст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ндивидуальной  защиты  в   соответствии   с  Типовыми отраслев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ормами бесплатной выдачи  спецодежды,  спецобуви и других средст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ндивидуальной     защиты     работникам      лесозаготовительны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лесосплавных,   лесоперевалочных    организаций   и   химлесхоз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утвержденными  Постановлением    Минтруда   России  от  29 декабр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997 г. N 68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II. Научные экспеди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. Работники морских экспе-   Выдается в инвентар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ций                      экспедиц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одоотталкивающей пропи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ожаные рыбацкие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ысокими голенищ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зимо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ткрытом воздухе допол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тельно (по морски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йонам)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шубок с верхом из в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донепроницаемой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ват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на 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я. 1. На случай  штормовой погоды работникам  мор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экспедиций  выдаются  зюйдвестки  и   сапоги резиновые;  шторм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костюмы  из   расчета   25%  от   общего   количества  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экспедиции, а также непромокаемые  плащи  с капюшоном на осталь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75% работников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Палубной  команде  в  индивидуальное  пользование  выдают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дополнительно  ботинки  кожаные  на  1  год,  машинной  команде 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кожаные ботинки на кожаной подошве на 1 год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 Повару    и    пекарю    выдаются:    поварская    куртк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хлопчатобумажный  фартук   с  нагрудником,  клеенчатый  фартук 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колпак (женщинам  -  косынка) на 1 год;  комбинированные  рукавиц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а 3 месяц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 Камбузнику  выдаются:  хлопчатобумажный колпак на 0,5 год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клеенчатый фартук на 1 год. Буфетчику  выдаются:  хлопчато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халат на 1 год,  хлопчатобумажный колпак  и  фартук на  0,5  год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Дневальному,  бортпроводнику выдаются:  халат  хлопчатобумажны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 год, резиновые галоши и резиновые перчатки (дежурные)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5. Плавающему  составу  судов,  принимающему  непосредствен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участие в  работах  морской  экспедиции,  спецодежда  и  спецобув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ыдаются  как  участникам экспедиции,  за исключением спецодежды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пецобуви,   предусмотренных    Типовыми    отраслевыми    норм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бесплатной   выдачи   спецодежды,  спецобуви   и   других  средст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ндивидуальной     защиты    работникам    морского    транспорт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утвержденными  Постановлением   Минтруда   России   от  16 декабр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997 г. N 63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. Работники речных экспе-    Выдается в инвентар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ций и плавсостав         экспедиц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 с водоотталкив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лащ непромокаемый с к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юшо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ирз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брезент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я. 1.  Членам  палубной  команды   в   индивидуаль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ользование  выдаются  дополнительно  ботинки  кожаные  на  1 год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членам  машинной команды -  ботинки  кожаные на кожаной подошв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 год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 Плавсоставу,  работающему  на  ремонтных  работах в зимне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ремя, выдаются валенк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 Повару,   пекарю,   камбузнику,   буфетчику,   кастелянш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дневальному,   уборщику  производственных  и  служебных  помещ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ыдается спецодежда  как  для работников соответствующих професс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морских   экспедиций    по    нормам,   предусмотренным   Типов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траслевыми нормами  бесплатной  выдачи  спецодежды,  спецобуви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других   средств   индивидуальной    защиты   работникам  мор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транспорта,   утвержденными  Постановлением  Минтруда  России  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16 декабря 1997 г. N 63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. Работники воздушных экс-   При работе на открыт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диций                    самоле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хлопчатобумажная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меху с меховым воро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хлопчатобумажные на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ех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Унты меховые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лем кожаный на меху с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шлем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меховы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. Работники отрядов и экс-   При работе в поле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диций                    условиях в инвентар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экспедиции выдаетс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стюм хлопчатобумаж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одоотталкивающей пропит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ожаные или боти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и кожа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лащ или полуплащ не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окаем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зимой в ос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бом, IV и III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я. 1.  Для   работников   отрядов    и    экспедици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аботающих в высокогорных районах, дополнительно,  как  инвентарь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ыдаются горные ботинки на триконях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Для работников отрядов и экспедиций, работающих на  бур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аботах   и   горных  выработках,  дополнительно,  как  инвентарь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ыдается брезентовый костюм вместо костюма хлопчатобумажного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Для   работников   отрядов   и  экспедиций,   работающих 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заболоченных   местах    и    на    гидрогеологических    работ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дополнительно, как инвентарь, выдаются резиновые сапог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 Работникам  отрядов  и  экспедиций,  работающим  в  поле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условиях    на    территории    природных    очагов    энцефалит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дополнительно  выдается   противоэнцефалитный  костюм  со   сро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оски 3 год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. Работники экспедиций и     При работе на открыт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ярных станций в райо-   воздух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х Крайнего Севера      Полупальто меховое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апка-ушанка    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мех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я. 1.  Спецодежда,   спецобувь  и   другие   средств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ндивидуальной защиты,  перечисленные  в пункте 31 настоящих Норм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е  выдаются  работникам,  основные  функции  которых  не вызываю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еобходимости пребывания на открытом воздух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 Для   работников,   постоянно   работающих   в    закрыт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тапливаемых  помещениях,  разрешается  иметь  в  инвентаре  набо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пецодежды,  спецобуви и других средств  индивидуальной  защиты 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азмере  10%  от  количества  работников  на  случай  их  выезда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лужебные   командировки   в   районы   Арктики   или   выполн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оизводственных работ  на  открытом воздухе. Круг этих работни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пределяется  согласованным  решением работодателя и  профсоюз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ргана  или  иного уполномоченного  работниками  представите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рган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III. Круглогодичные (зимовочные) экспеди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(кроме стационарных), отряды, партии и группы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а также экспедиции, партии и группы, выполняю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работы в зимне-весеннее и осенне-зимнее врем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. Работники экспедиций,    Плащ непромокаемый с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рядов, партий и групп  капюшо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Унты меховые  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кожаные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Чулки меховые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ртянки суконные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идрологу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ыбацкие с высоки-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и голенищами вместо са-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г кожа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полнительно по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фессия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дитель автомобиля  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меховые   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режки шерстяные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к                  Костюм хлопчатобумажный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меховые   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ханик вездехода; трак-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рист                   Брюки меховые   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жан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режки шерстяные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ьник экспедиции,    Брюки меховые   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ряда, партии; инженер                           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шерстяные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чий экспедиции, от-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яда, партии и группы    Брюки меховые   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режки шерстяные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ик всех наименований Брюки меховые             1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шерстяные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инвентаре зимовочных экспедиций необходимо иметь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 Малицы или кухлянки (из расчета не  более  30%  от   обще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числа участников экспедиции)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Тулупы овчинные (из расчета не  более 10%  от общего  чис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участников экспедиции)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Мешки спальные (на каждого участника экспедиции)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 Сапоги  резиновые  с  длинными  голенищами  (из  расчета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более 50% от числа участников экспедиции)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IV. Общие профессии и долж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. Библиотекарь               При занятости на раб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ах в книгохранилищ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. Машинист холодильных ус- 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новок                  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диэлектрические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лоши диэлектрические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тивогаз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. Модельщик по деревянным  Фартук хлопчатобумажный с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делям                  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. Оператор заправочной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ции                  Рукавицы комбинированные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с этили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анным бензином допол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резиновый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. Подсобный рабочий          При занятости убор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рыш высотных здан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яс предохранительный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 з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мой в особом, IV, III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II и I поясах допол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. Рабочий                    При занятости на мели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тивных и ирригацион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ых 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непромокаемый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. Слесарь-ремонтник          При занятости ремонт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холодильного оборудов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ия в камер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аленки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тивогаз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занятости ремонт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зопроводов, газов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оборудования и аппар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ур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укомбинезон хлопчато-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умаж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тивогаз                Дежурный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----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8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 Министер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6 декабря 1997 г. N 6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уви и других средств индивидуальной защиты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автомобильного транспорта и шоссейных дорог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тратили силу. - Приказ Минздравсоцразвития РФ от 16.03.2010 N 150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N 9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к Постановлению Министерств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16 декабря 1997 г. N 6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 обуви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других средств индивидуальной защиты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аботникам речного транспорта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тратили силу. - Приказ Минздравсоцразвития РФ от 16.03.2010 N 150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10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 Министер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6 декабря 1997 г. N 6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защиты работникам, занятым на работах с радиоактив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веществами и источниками ионизирующих излучен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я Минтруда РФ от 17.12.2001 N 85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-------T-------------------------T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¦Профессия или должность ¦  Наименование средств   ¦Норма вы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                      ¦  индивидуальной защиты  ¦дачи н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год (еди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ницы,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комплек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                ¦ты)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----+-------------------------+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  2            ¦            3 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-----+-------------------------+---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 Водитель автомобиля        При вождении спецмашин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одновременном испол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ении обязанност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дозиметрист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ый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лье нательное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отенце                 1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рет хлопчатобумажный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оски хлопчатобумажные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тинки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пластикатовый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рукавники пластикат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ые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утепляющей прокладке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хлопчатобумажны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утепленные в ос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м, III и IV поясах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утепленные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1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 Кладовщик                  При занятости в цехо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ладов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ре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апочки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 Работники, непос-        Костюм хлопчатобумажный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дственно занятые       Бере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переносных уста-      Рукавицы хлопчатобумажные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вках по гамма-         Ручной захват для ампул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фектоскопии              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утепляющей прокладке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хлопчатобумажны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апка зимняя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утепленные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3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 Работники, непосред-    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венно занятые на ста-  Бере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ионарных установках по  Рукавицы хлопчатобумажные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амма-дефектоскопии      Ручной захват для ампул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 Работники, непос-        Халат хлопчатобумажный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дственно занятые       Берет хлопчатобумажный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полнением лабора-      Полотенце                 1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рных или промыш-       Фартук пластикатовый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нных работ с при-      Нарукавники пластикатовы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нением открытых        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диоактивных ве-        Перчатки хлопчатобумажны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еств третьего           Тапочки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ласса в соответс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вии с ОСПОРБ-9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5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.  Работники, непос-        Костюм хлопчатобумажный   1 на 8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дственно занятые                                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полнением лабора-      Белье нательное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рных или промыш-       Берет хлопчатобумажный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нных работ с при-      Носки хлопчатобумажные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нением открытых        Полотенце                 1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диоактивных ве-        Полукомбинезон пластик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еств первого и          товый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торого класса в         Фартук пластикатовый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ответствии с           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ПОРБ-99; работни-      Перчатки хлопчатобумажны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и вивариев, заня-       Ботинки или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е непосредственно      Спецобувь дезактивируем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работах с экспе-      с лавсановым верхом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иментальными жи-        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тными, загрязнен-        Работникам вивариев д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ми радиоактивными        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ществами, а также      Перчатки хлопчатобумажные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 лица независимо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должностей и          Рукавицы брезентовые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фессий, проходя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ие санитарный пр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скник с пол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одеван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6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 Работники, непос-        Костюм хлопчатобумажный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дственно занятые       Белье нательное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ом загрязнен-      Берет хлопчатобумажный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го радиоактивными      Носки хлопчатобумажные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ществами оборудо-      Полотенце                 1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ния вытяжных шка-      Сапоги резиновые или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ов, боксов, спец-                                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нтиляции, спецка-      Ботинки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зации, а также       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посредственно за-      Полукомбинезон пластика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ятые на аварийных       товый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ах                  Фартук пластикатовый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рукавники пластикатовы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хлопчатобумажные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на утепля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кладке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апка зимняя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утепленные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7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Работники, непос-        Костюм хлопчатобумажный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дственно занятые       Белье нательное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работах с радио-      Берет хлопчатобумажный    4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ктивными вещества-      Полотенце                 1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 и источниками         Рукавицы брезентовые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онизирующих излу-       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ний на ядерных         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акторах, спец-         Фартук пластикатовый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кладах; работники       Нарукавники пластикатовы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зиметрических          Перчатки хлопчатобумажны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ужб                    Ботинки или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пецобувь дезактивируем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лавсановым верхом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8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.  Работники, непосред-     Халат хлопчатобумажный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венно занятые на уско- Полотенце                 1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ительных установках     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рукавники пластикатовы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чки защит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Работники спецпрачечной  Костюм хлопчатобумажный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рет хлопчатобумажный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оски хлопчатобумажные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отенце                 1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Фартук пластикатовый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рукавники пластикатовы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. Рабочие, занятые на      Комбинезон хлопчатобумаж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хоронении радио-       ный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ктивных веществ         Белье нательное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отенце                 1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оски хлопчатобумажные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ерет хлопчатобумажный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комбинированные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невмокостюм ЛГ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мбинезон пластикатовый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наружных работ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уртка хлопчатобумаж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утепляющей прокладке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рюки хлопчатобумажны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поги утепленные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укавицы утепленные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Шапка зимняя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11 в ред. Постановления Минтруда РФ от 17.12.2001 N 85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. Табельщик; лифтер и все, Хала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ающие в производ-   Берет хлопчатобумажный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венных помещениях, где Тапочки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ают с радиоактивны- 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 веществами и источн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ми ионизирующих излу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. Уборщик производс-       Халат хлопчатобумажный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венных и служебных      Полотенце                 1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ещений, занятый       Ботинки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боркой помещений,       Сапоги резиновые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де производятся         Перчатки резиновые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ы с радиоак-        Перчатки хлопчатобумажны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ивными веществами,      Фартук пластикатовый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зависимо от их         Нарукавники пластикатовые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щей актив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(п. 13 в ред. Постановления Минтруда РФ от 17.12.2001 N 85)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----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мечания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Спецодежду, спецобувь и другие средства индивидуальной защиты, предусмотренные для работы с радиоактивными веществами и источниками ионизирующих излучений, выносить с территории организации не разрешается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Работникам, временно привлекаемым к работе с радиоактивными веществами и источниками ионизирующих излучений, а также посетителям производственных помещений, в которых применяются радиоактивные вещества, должны выдаваться на время работы и на время пребывания в указанных производственных помещениях специальная одежда, специальная обувь и другие средства индивидуальной защиты по нормам, предусмотренным для постоянно работающих в этих помещениях, для чего в организациях должны быть в наличии дежурные комплекты специальной одежды, специальной обуви и других средств индивидуальн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уководители и контролирующие работники, непосредственно присутствующие при проведении работ с радиоактивными веществами, обеспечиваются специальной одеждой, специальной обувью и другими средствами индивидуальной защиты по нормам, предусмотренным для работников, непосредственно выполняющих указанные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. 2 в ред. Постановления Минтруда РФ от 17.12.2001 N 8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В случае невозможности дезактивировать специальную одежду, специальную обувь и другие средства индивидуальной защиты они должны быть немедленно заменены новыми вне зависимости от сроков нос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рма выдачи средств индивидуальной защиты на год (количество единиц или комплектов) рассчитана при дезактивации 1 раз в 7 дней. В том случае, когда обязательная дезактивация проводится в иные сроки, например, ежедневно, то указанная норма может быть откорректирована работодателем по согласованию с государственным инспектором по охране труда и соответствующим профсоюзным органом или иным уполномоченным работниками представительным орган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. 3 в ред. Постановления Минтруда РФ от 17.12.2001 N 8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На время дезактивации спецодежды, спецобуви и других средств индивидуальной защиты работникам выдается запасной комплек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Спецодежда, спецобувь и другие средства индивидуальной защиты, выдаваемые работникам, занятым с радиоактивными веществами в открытом виде, должны иметь специальный опознавательный зна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Белье нательное, носки хлопчатобумажные, ботинки кожаные или тапочки, предусмотренные в настоящих Нормах для работников, занятых на работах с радиоактивными веществами и источниками ионизирующих излучений, выдаются им при условии обязательного прохождения через санпропускник. Всем работникам, для которых установлен обязательный режим прохождения через санпропускник, выдаются сандалии для душа и прохода из "грязной" зоны санпропускника в "чистую" зону. Указанным работникам выдаются, кроме средств индивидуальной защиты, предусмотренных в настоящих Нормах, носовой платок из марли, а женщинам, кроме того, бюстгальте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. 6 в ред. Постановления Минтруда РФ от 17.12.2001 N 8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Работникам, выполняющим работу с радиоактивными веществами и источниками ионизирующих излучений на открытом воздухе, дополнительно выдаются куртка на утепляющей прокладке, брюки на утепляющей прокладке, шапка зимняя, сапоги утепленные, портянки или носки теплые, рукавицы утепленны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. 7 в ред. Постановления Минтруда РФ от 17.12.2001 N 8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Хлопчатобумажные костюмы, комбинезоны, халаты, береты должны изготавливаться из неокрашенного молескина, нательное белье - из неокрашенной бязи. Халаты должны застегиваться сзади. Костюмы, комбинезоны, халаты и головные уборы хлопчатобумажные могут быть заменены на костюмы, комбинезоны, халаты и головные уборы лавсановые с удвоенными сроками нос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. 8 в ред. Постановления Минтруда РФ от 17.12.2001 N 8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В зависимости от характера выполняемых работ работникам дополнительно выдаются средства индивидуальной защиты, предусмотренные правилами радиационной безопас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Респиратор (типа ШБ-1 "Лепесток"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"Астра-2" и др.)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Респиратор с резиновой полумаской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отивогаз фильтрующий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чки защитные  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невмомаска                           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невмошлем            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невмокуртка                          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невмокостюм          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Автономный изолирующий костюм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Щитки защитные 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ерчатки кислотостойкие   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ерчатки радиационнозащитные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ерчатки диэлектрические  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аска          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дшлемник           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Жилет сигнальный  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яс предохранительный                           до износа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(п. 9 в ред. Постановления Минтруда РФ от 17.12.2001 N 85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N 11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к Постановлению Министерств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16 декабря 1997 г. N 6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уви и других средств индивидуальной защит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аботникам морского транспорт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тратили силу. - Приказ Минздравсоцразвития РФ от 16.03.2010 N 150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1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 Министер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6 декабря 1997 г. N 6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иповых отраслевых норм бесплатной выдач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бочим и служащим специальной одежды, специальной обув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других средств индивидуальной защиты, утвержден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ями госкомтруда ссср и президиума вцспс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торые не применяются в связи с принятие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стоящего постановл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Типовые отраслевые нормы бесплатной выдачи специальной одежды, специальной обуви и других средств индивидуальной защиты работникам связи, утвержденные Постановлением Госкомтруда СССР и Президиума ВЦСПС от 20 февраля 1980 г. N 43/П-2, с изменениями, дополнениями и редакционными уточнениями, утвержденными Постановлениями Госкомтруда СССР и Президиума ВЦСПС от 21 августа 1985 г. N 289/П-8, от 6 ноября 1986 г. N 476/П-12 и от 7 апреля 1987 г. N 215/П-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Типовые отраслевые нормы бесплатной выдачи специальной одежды, специальной обуви и других средств индивидуальной защиты рабочим и служащим автомобильного транспорта и шоссейных дорог, утвержденные Постановлением Госкомтруда СССР и Президиума ВЦСПС от 20 февраля 1980 г. N 43/П-2, с изменениями, дополнениями и редакционными уточнениями, утвержденными Постановлениями Госкомтруда СССР и Президиума ВЦСПС от 21 августа 1985 г. N 289/П-8, от 6 ноября 1986 г. N 476/П-12 и Постановлением Госкомтруда СССР от 20 марта 1991 г. N 7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Типовые отраслевые нормы бесплатной выдачи специальной одежды, специальной обуви и других средств индивидуальной защиты рабочим и служащим морского транспорта, утвержденные Постановлением Госкомтруда СССР и Президиума ВЦСПС от 24 июня 1980 г. N 180/П-7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6 ноября 1986 г. N 476/П-1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Типовые отраслевые нормы бесплатной выдачи специальной одежды, специальной обуви и других средств индивидуальной защиты рабочим и служащим предприятий электроэнергетической промышленности, утвержденные Постановлением Госкомтруда СССР и Президиума ВЦСПС от 24 июня 1980 г. N 180/П-7, с изменениями, дополнениями и редакционными уточнениями, утвержденными Постановлением Госкомтруда СССР и Президиума ВЦСПС от 21 августа 1985 г. N 289/П-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Типовые отраслевые нормы бесплатной выдачи специальной одежды, специальной обуви и других средств индивидуальной защиты рабочим и служащим речного транспорта, утвержденные Постановлением Госкомтруда СССР и Президиума ВЦСПС от 24 июня 1980 г. N 180/П-7, с изменениями, дополнениями и редакционными уточнениями, утвержденными Постановлениями Госкомтруда СССР и Президиума ВЦСПС от 21 августа 1985 г. N 289/П-8, от 6 ноября 1986 г. N 476/П-12 и от 3 ноября 1988 г. N 570/П-1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Типовые отраслевые нормы бесплатной выдачи специальной одежды, специальной обуви и других средств индивидуальной защиты рабочим и служащим учреждений, организаций и предприятий Академии наук СССР, утвержденные Постановлением Госкомтруда СССР и Президиума ВЦСПС от 24 июня 1980 г. N 180/П-7, с изменениями, дополнениями и редакционными уточнениями, утвержденными Постановлением Госкомтруда СССР и Президиума ВЦСПС от 21 августа 1985 г. N 289/П-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Типовые отраслевые нормы бесплатной выдачи специальной одежды, специальной обуви и других средств индивидуальной защиты рабочим и служащим электротехнического производства, утвержденные Постановлением Госкомтруда СССР и Президиума ВЦСПС от 24 июня 1980 г. N 180/П-7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3 ноября 1988 г. N 570/П-1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Типовые отраслевые нормы бесплатной выдачи специальной одежды, специальной обуви и других средств индивидуальной защиты рабочим и служащим машиностроительных и металлообрабатывающих производств, утвержденные Постановлением Госкомтруда СССР и Президиума ВЦСПС от 18 августа 1980 г. N 241/П-9, с изменениями, дополнениями и редакционными уточнениями, утвержденными Постановлениями Госкомтруда СССР и Президиума ВЦСПС от 21 августа 1985 г. N 289/П-8, от 6 ноября 1986 г. N 476/П-12, от 24 марта 1987 г. N 177/П-4, от 7 апреля 1987 г. N 215/П-4 и от 3 ноября 1988 г. N 570/П-1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Типовые отраслевые нормы бесплатной выдачи специальной одежды, специальной обуви и других средств индивидуальной защиты рабочим и служащим полиграфического производства и книжной торговли, утвержденные Постановлением Госкомтруда СССР и Президиума ВЦСПС от 18 августа 1980 г. N 241/П-9, с изменениями, дополнениями и редакционными уточнениями, утвержденными Постановлениями Госкомтруда СССР и Президиума ВЦСПС от 17 декабря 1984 г. N 363/П-15 и от 21 августа 1985 г. N 289/П-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 Типовые отраслевые нормы бесплатной выдачи специальной одежды, специальной обуви и других средств индивидуальной защиты работникам государственных учреждений, утвержденные Постановлением Госкомтруда СССР и Президиума ВЦСПС от 23 сентября 1980 г. N 296/П-10, с изменениями, дополнениями и редакционными уточнениями, утвержденными Постановлением Госкомтруда СССР и Президиума ВЦСПС от 21 августа 1985 г. N 289/П-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 Типовые отраслевые нормы бесплатной выдачи специальной одежды, специальной обуви и других средств индивидуальной защиты рабочим и служащим, занятым на работах с радиоактивными веществами и источниками ионизирующих излучений, утвержденные Постановлением Госкомтруда СССР и Президиума ВЦСПС от 23 сентября 1980 г. N 296/П-10, с изменениями, дополнениями и редакционными уточнениями, утвержденными Постановлением Госкомтруда СССР и Президиума ВЦСПС от 21 августа 1985 г. N 289/П-8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4:39:49Z</dcterms:created>
  <dc:creator/>
  <dc:description/>
  <dc:language>en-US</dc:language>
  <cp:lastModifiedBy/>
  <dcterms:modified xsi:type="dcterms:W3CDTF">2010-12-03T15:00:07Z</dcterms:modified>
  <cp:revision>2</cp:revision>
  <dc:subject/>
  <dc:title/>
</cp:coreProperties>
</file>