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здравоохранения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7 мая 2009 г. N 22-4-2215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Министерство здравоохранения и социального развития Российской Федерации рассмотрело обращение и сообщает следующе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риказом Минздравсоцразвития России от 22.10.2008 N 582н (зарегистрирован в Минюсте 12.11.2008 N 12624) утверждены "Типовые нормы бесплатной выдачи сертифицированных специальной одежды, специальной обуви и других средств индивидуальной защиты работникам железнодорожного транспорта Российской Федераци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вязи с изложенным, в настоящее время Минздравсоцразвития России подготовлен проект приказа об отмене ранее действующих "Типовых отраслевых норм бесплатной выдачи специальной одежды, специальной обуви и других средств индивидуальной защиты работникам железных дорог (Приложение N 2 к Постановлению Минтруда РФ от 22.07.1999 N 25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месте с тем продолжают действовать "Типовые нормы бесплатной выдачи сертифицированных специальной одежды, специальной обуви и других средств индивидуальной защиты работникам железнодорожного транспорта организаций (железнодорожного внутризаводского транспорта) (Приложение N 8 к Постановлению Минтруда РФ от 25.12.1997 N 66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Обеспечение средствами индивидуальной защиты работников нефтяной и газовой промышленности осуществляется в соответствии с "Типовыми отраслевыми нормами бесплатной выдачи специальной одежды, специальной обуви и других средств индивидуальной защиты работникам: нефтяной и газовой промышленности (бурение скважин, добыча нефти, газа, газового конденсата, озокерита; переработка природного и нефтяного газа; подземная газификация углей; нефтебазы) и нефтеперерабатывающей и нефтехимической промышленности", утвержденными Постановлением Минтруда России от 26.12.1997 N 6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"Типовые нормы бесплатной выдачи сертифицированных специальной одежды, специальной обуви и других средств индивидуальной защиты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в организациях нефтегазового комплекса", утвержденные Приказом Минздравсоцразвития России от 06.07.2005 N 443 разработаны по результатам аттестации рабочих мест на предприятиях открытого акционерного общества "ТНК-ВР Менеджмент". Вместе с тем указанные нормы могут применяться в организациях нефтегазового комплекса с учетом финансово-экономических возможностей работодателя при положительном заключении государственной экспертизы условий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Федеральное агентство по государственным резервам является правопреемником Государственного комитета Российской Федерации по государственным резервам, в связи с чем "Типовые отраслевые нормы бесплатной выдачи специальной одежды, специальной обуви и других средств индивидуальной защиты работникам организаций Государственного комитета Российской Федерации по государственным резервам" (Приложение N 17 к Постановлению Минтруда РФ от 25.12.1997 N 66) применяются для обеспечения средствами индивидуальной защиты работников организации указанного Федерального агент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иректор Департамент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аботной платы, охраны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оциального партнер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.В.Ж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01:49Z</dcterms:created>
  <dc:creator/>
  <dc:description/>
  <dc:language>en-US</dc:language>
  <cp:lastModifiedBy/>
  <dcterms:modified xsi:type="dcterms:W3CDTF">2010-12-03T09:03:39Z</dcterms:modified>
  <cp:revision>2</cp:revision>
  <dc:subject/>
  <dc:title/>
</cp:coreProperties>
</file>