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регистрировано в Минюсте РФ 16 октября 2007 г. N 103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6 июля 2007 г. N 47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ам, занятым на строительных, строительно-монтаж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ремонтно-строительных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(или) опасными условиями труда, а такж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ыполняемых в особых температурных услов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Ю.Зураб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16 июля 2007 г. N 477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ам, занятым на строительных, строительно-монтаж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ремонтно-строительных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(или) опасными условиями труда, а такж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ыполняемых в особых температурных услов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ли связанных с загряз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T----------------------------T---------------------------------T-----------¬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N ¦   Наименование профессий   ¦      Наименование средств       ¦Норма выда-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/п¦        и должностей        ¦      индивидуальной защиты      ¦чи на год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¦                                 ¦(количество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¦                                 ¦единиц или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¦                                 ¦комплектов)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---------------+---------------------------------+---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 ¦              2             ¦                3                ¦     4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+----------------------------+---------------------------------+-----------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1. Аккумуляторщик                      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по ремонту и заря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аккумуляторов и приготовле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</w:t>
      </w:r>
      <w:r>
        <w:rPr>
          <w:sz w:val="20"/>
          <w:szCs w:val="20"/>
          <w:lang w:val="ru-RU"/>
        </w:rPr>
        <w:t>электролит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ислотозащитно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для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растворов кисл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2. Арматурщик       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брезентовый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рукавники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установке и у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арматуры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3. Асфальтобетонщик                 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разливу вяжущего материал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из распределите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3 класса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сапоги кожаные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о развеске и дозиров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>материа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3 класса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При выполнении други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хлопчатобумажная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брезентовые или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ой ткани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утепленный с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4. Асфальтобетонщик-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арильщик                    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еноч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5. Бетонщик         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еноч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</w:t>
      </w:r>
      <w:r>
        <w:rPr>
          <w:sz w:val="20"/>
          <w:szCs w:val="20"/>
          <w:lang w:val="ru-RU"/>
        </w:rPr>
        <w:t>При раб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с виброинструмен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антивибрационные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место рукавиц комбиниров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перчаток с полимер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6. Бурильщик шпуров;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буровой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ки  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с наладонниками из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инилискожи Т-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с электроперфоратор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</w:t>
      </w:r>
      <w:r>
        <w:rPr>
          <w:sz w:val="20"/>
          <w:szCs w:val="20"/>
          <w:lang w:val="ru-RU"/>
        </w:rPr>
        <w:t>сухим способом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или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7. Взрывник   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плащ непромокаемый сигнальный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на нескользящей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ошве 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на нескользящей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ошве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или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8. Вулканизаторщик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рукавники из полимерных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атериал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9. Газорезчик;    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азосварщик;                 огнезащитно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онтактно-          Костюм сварщика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арочной установки       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ля газонефтепродукто-      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водов                     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раги сварщика 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или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обслуживанию стациона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</w:t>
      </w:r>
      <w:r>
        <w:rPr>
          <w:sz w:val="20"/>
          <w:szCs w:val="20"/>
          <w:lang w:val="ru-RU"/>
        </w:rPr>
        <w:t>газогенератор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общих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или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варщика зимний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утепленные с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. Гидромониторщик  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болотные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. Грохотовщик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с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На мокром грохочени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 вместо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хлопчатобумажного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 или костюма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мешанных тканей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. Дорожный рабочий             Костюм сигнальный с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брезентовые (на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т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непромокаемый сигнальный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с 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питкой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утепленные с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апка-ушанка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. Жестянщик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. Землекоп 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гидр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механизированны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>по проход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меховым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чулк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>При работе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</w:t>
      </w:r>
      <w:r>
        <w:rPr>
          <w:sz w:val="20"/>
          <w:szCs w:val="20"/>
          <w:lang w:val="ru-RU"/>
        </w:rPr>
        <w:t>виброинструментом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антивибрационные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и работе в мокром грун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меховым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чулк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с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. Известегасильщик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. Изолировщик на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идроизоляции;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золировщик на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ермоизоляции      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брезентовый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ислотозащит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на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рикотажной основ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брезентов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на ват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горяч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работ и работ в мокр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грунте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герметизации шв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 Изолировщик-пленочник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. Каменщик   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с наладонниками из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инилискожи Т-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 Камнетес; облицовщик-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раморщик; облицовщик-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литочник  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ескоструйным аппарат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из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ыленепроницаем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. Кессонщик-аппаратчик             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обслуживанию шлюз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</w:t>
      </w:r>
      <w:r>
        <w:rPr>
          <w:sz w:val="20"/>
          <w:szCs w:val="20"/>
          <w:lang w:val="ru-RU"/>
        </w:rPr>
        <w:t>аппарат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и выполнении други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вместо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ли костюма из смешанных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апка-ушанка 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деяло шерстяное                   дежур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кессоне способом гидр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механизации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прорезиненн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. Кессонщик-проходчик               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оходке опускных колодце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и выполнении други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апка-ушанка 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деяло шерстяное                   дежур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кессоне способом гидр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механизации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прорезиненн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 Кессонщик-слесарь;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ессонщик-электромонтажник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апка-ушанка 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деяло шерстяное                   дежур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2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 Кислотоупорщик-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инипластчик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. Кислотоупорщик-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уммировщик 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брезентовый с нагрудником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. Клепальщик    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. Копровщик     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плащ непромокаем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. Котельщик                    Полукомбинезон хлопчатобумажны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башка (блуза) хлопчатобумажная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или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. Кровельщик по                  При работе на жесткой кровл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улонным кровлям и           Комбинезон сигнальный 3 класса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ровлям из штучных          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териалов 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Галоши валяные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При работе на мягкой кровл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с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брезентовые (на вате)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утепляющей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. Кровельщик по стальным       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ровлям                     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Галоши валяные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утепляющей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. Лепщик архитектурных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еталей     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. Маляр         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применением вреднодействую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красок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или перчатки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зиновые на 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работе на кровл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металлоконструкц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Галоши валяные  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. Машинист автовышки и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гидроподъемника;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автоямобура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н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. Машинист автогрейдера;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бульдозера;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атка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амоходного с гладкими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альцами;                    Костюм из смешанных ткане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рана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мобильного;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рана       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крановщик); машинист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кскаватора      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дноковшового; машинист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кскаватора роторного;       Перчатки с полимерным покрытием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одитель автомобиля;         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одитель погрузчика;         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кторист                   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. Машинист      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гудронатора;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  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итумоплавильной   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й установки;       Костюм из смешанных ткане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бурильно-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рановой самоходной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ы; машинист     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акуумной установки;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грейдер-      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ватора; машинист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ледорезной машины;           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моечных             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; машинист электро-     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арочного передвижного      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грегата с двигателем            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нутреннего сгорания;   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озировщик компонентов           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етонных смесей;        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робильщик;                  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ерщик                  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. Машинист      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компрессора;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омпрессора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го с     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вигателем внутреннего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горания; машинист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мпрессора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го с электро-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вигателем; машинист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мпрессорных установок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. Машинист                     Полукомбинезон хлопчатобумажны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поливочной машины;       Рубашка (блуза) хлопчатобумажная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вибропогружателя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ескопрового; машинист       Перчатки с полимерным покрытием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азодувных машин; машинист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ренажной машины; машинист  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железнодорожно-строительных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; машинист землеройно-  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фрезерной самоходной машины; 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машины для          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ройства швов при          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ыполнении дорожных работ;       Машинисту железнодорож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механизированного    строительных машин, занятому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по подъему       хоппер-дозаторе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движной (скользящей)       Плащ непромокаемый сигнальный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палубки; машинист           2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ханизированного       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атяжного устройства для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зготовления напряженно-     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рмированных конструкций;       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насосных установок; 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уплотняющей и       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ланировочно-уплотняющей     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ы; машинист             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лебедки; сушильщик    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. Машинист бетононасосной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ки; машинист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етоносмесителя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го; машинист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астворосмесителя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го; моторист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етоносмесительных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ок            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. Машинист грейдера            Полукомбинезон хлопчатобумажны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ицепного; машинист         Рубашка хлопчатобумажная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изельмолота     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ескопрового;          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копра;           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машины для         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золяции газонефте-          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дуктопроводов;            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скрепера;           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трубогибочной       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ы передвижной;          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трубоочистительной         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ы; машинист         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убоукладчика          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. Машинист землесосного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лавучего несамоходного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наряда; машинист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ханического      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    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землесосных плавучих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есамоходных снарядов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грунтонасосных     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ок; машинист          Плащ прорезиненн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ического      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  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землесосных                 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есамоходных снарядов        Рукавицы комбинированные или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грунтонасосных             Перчатки с полимерным покрытием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ок                    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. Машинист перегружателей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. Машинист подъемника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рузопассажирского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роительного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с жестки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. Машинист подъемника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чтового, стоечного и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шахтного   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е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. Машинист распределителя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цемента гравитационного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ицепного; машинист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месителя асфальтобетона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го;    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ист укладчика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сфальтобетона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. Машинист тепловоза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. Машинист установки по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давливанию и  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оризонтальному бурению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рунта     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. Машинист формовочного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грегата    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. Машинист электростанции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движной 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или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. Модельщик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рхитектурных деталей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. Монтажник гидроагрегатов;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локировки и централизации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а железнодорожном 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е; монтажник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робильно-размольного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и оборудования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ля сортировки и обогащения;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компрессоров,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асосов и вентиляторов;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металлорежущего и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узнечно-прессового         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; монтажник           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атомных              по монтажной прихва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ических станций;               электросварко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Костюм брезентовый вместо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еревообрабатывающих         костюма хлопчатобумажного дл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дприятий; монтажник       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зернохранилищ и 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дприятий по промышленной  воздействий или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ереработке зерна; монтажник из смешанных тканей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коксохимических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изводств; монтажник       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котельных      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ок; монтажник               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предприятий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ищевой промышленности; 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дприятий строительных       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териалов; монтажник        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предприятий     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екстильной промышленности;  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дприятий химической       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нефтяной промышленности;  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дприятий целлюлозно-      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умажной промышленности;     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ортировочных горок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холодильных установок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подъем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ного оборуд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епрерывного действия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подъем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ного оборуд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ерывного действия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приборов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ппаратуры автоматическ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нтроля, регулирования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правления; монтажни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ельскохозяйствен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; монтажни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роительных машин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ханизмов; монтажни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урбоагрегатов и синхро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мпенсаторов; монтажни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шахтного оборудования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верх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. Монтажник наружных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убопроводов  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утепляющей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. Монтажник оборудования          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таллургических заводов        системам густой и жи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централизованной смазк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2. Монтажник по монтажу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альных и железобетонных    Рукавицы с наладонниками из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нструкций                  винилискожи Т-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сапоги кожаные на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ескользящей подошв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забивке крепл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(дюбелей) строитель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монтажным пистоле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вместо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 с наладонниками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инилискожи Т-прерывист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утепляющей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3. Монтажник санитарно-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ехнических систем и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4. Монтажник связи -            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нтеннщик; монтажник         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язи - линейщик;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ик оборудования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язи                  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плащ прорезинен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столбах, пропит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</w:t>
      </w:r>
      <w:r>
        <w:rPr>
          <w:sz w:val="20"/>
          <w:szCs w:val="20"/>
          <w:lang w:val="ru-RU"/>
        </w:rPr>
        <w:t>антисептиками,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5. Монтажник связи -               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абельщик; монтажник           по прокладке город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язи - спайщик                и междугородных кабе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плащ прорезинен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монтажу междугород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  <w:lang w:val="ru-RU"/>
        </w:rPr>
        <w:t>и городских кабельных ли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6. Монтажник систем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ентиляции, кондициони-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ования воздуха, пневмо-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а и аспирации;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лесарь по изготовлению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еталей и узлов систем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ентиляции, кондициони-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ования воздуха, пневмо-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ранспорта и аспирации    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о забивке крепл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(дюбелей) строитель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монтажным пистоле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вупалые вместо рукавиц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иров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7. Монтажник                    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ехнологического             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борудования и связанных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 ним конструкций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на нескользящей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ошве с металличес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в мокрых услов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вместо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ок кожаных на нескользя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ошве с металличес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8. Монтажник                    Костюм хлопчатобумажный для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ических                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дъемников (лифтов)         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для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монтажной прихва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электросварко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вместо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а хлопчатобумажного дл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 или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з смешанных тканей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раги сварщика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утепленные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яс предохранительный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или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аска сварщика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аска защитная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шлемник или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апка трикотажная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9. Монтер пути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непромокаемый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0. Мостовщик  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брезентовые (на вате)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1. Наладчик приборов,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ппаратуры и систем          Рубашка (блуза) хлопчатобумажная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матического  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нтроля, регулирования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управления (наладчик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ИП и автоматики)                  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наладке 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вмест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комбинезон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рубашки (блузы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хлопчатобумаж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2. Облицовщик-мозаичник         Полукомбинезон хлопчатобумажны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башка (блуза) хлопчатобумажная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брезентовые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3. Облицовщик-плиточник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прорезиненный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рукавники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4. Облицовщик-полировщик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прорезиненный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Чуни резиновые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5. Облицовщик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интетическими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териалами 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6. Огнеупорщик                  Костюм из огнестойких материалов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повыш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участках горячих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        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7. Паркетчик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коленники     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8. Паяльщик по свинцу           Костюм суконный или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свинцовопаяльщик)           Костюм из смешанных тканей для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растворов кисл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9. Пескоструйщик                Комбинезон из пыленепроницаемо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0. Печник        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1. Плотник             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с наладонниками из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инилискожи Т-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о пропитке древесин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антисептик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вместо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а хлопчатобумажного дл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 или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з смешанных тканей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плечники брезентовы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о установке опалубк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 гидротехнических сооруже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доотталкивающе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 плено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крытием вместо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хлопчатобумажного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 или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з смешанных тканей для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конопатке деревя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конструкций и сооруже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2. Подсобный рабочий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работе на гужев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</w:t>
      </w:r>
      <w:r>
        <w:rPr>
          <w:sz w:val="20"/>
          <w:szCs w:val="20"/>
          <w:lang w:val="ru-RU"/>
        </w:rPr>
        <w:t>транспор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3. Рабочий зеленого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роительства                с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4. Рабочий карты намыва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з синтетичес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еноч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5. Речной рабочий на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дводно-технических,        Костюм для защиты от воды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абионных и фашинных         из синтетичес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аботах, выполняемых         пленоч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 поверхности; речной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абочий на эксплуатации      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обслуживании   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есамоходных плавучих        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нарядов и других            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лавучих средст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6. Слесарь по ремонту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мобилей;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лесарь по ремонту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орожно-строительных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 и тракторов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или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7. Слесарь-сантехник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и выполнении работы по забив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реплений (дюбелей) строитель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монтажным пистоле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вупалые вместо рукавиц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иров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8. Слесарь строительный  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9. Стекольщик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При постоянной занят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0. Столяр строительный                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монтажу оборуд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и общестроительны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1. Такелажник;                  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такелажник на монтаже;       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ропальщик           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хлопчатобумаж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непромокаем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2. Токарь   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3. Трубоклад промышленных       Комбинезон сигналь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железобетонных труб          3 класса защиты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 3 класса защи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4. Трубоклад промышленных       Костюм сигнальный 3 класса защиты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ирпичных труб               Рубашка (блуза) хлопчатобумажная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5. Футеровщик-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ислотоупорщик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с креплением на каску)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При выполнении гуммировоч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и фаолитовых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Фартук брезентовый с нагрудником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6. Цементатор         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воды из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интетичес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еноч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в мокрых услов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вместо ботинок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жаных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7. Штукатур                     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резиновые на трикотажной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лащ непромокаем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8. Электрогазосварщик;          Костюм брезентовый или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сварщик на            Костюм сварщика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втоматических и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луавтоматических           с жестким 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ах;         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сварщик ручной       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варки; сварщик на           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шинах контактной           Краги сварщика 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прессовой) сварки           Очки защитные или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о сварке шинопровод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раги сварщика 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или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Щиток защитный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зимний сварщика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9. Электромонтажник-наладчик;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ккумуляторным батареям;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торичным цепям;    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абельным сетям;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свещению и осветительным 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етям; электромонтажник по  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аспределительным            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ройствам;                 Перчатки с полимерным покрытием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Наколенники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игнализации, централизации        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 блокировке на линиях  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трополитена;          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иловым сетям и                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оборудованию;         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ажник по          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ическим машинам        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0. Электромонтер-линейщик             При выполнении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 монтажу воздушных            по воздушным электриче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линий высокого                  линиям и контактным сетя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апряжения и контактной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ети          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олуплащ прорезинен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на столбах, пропит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  <w:lang w:val="ru-RU"/>
        </w:rPr>
        <w:t>антисептик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брезентовый вместо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и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а из смешанных тканей дл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щиты от общих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загрязнений и механ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При выполнении други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1. Электромонтер охранно-       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ожарной сигнализации;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монтер по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емонту и обслуживанию       механических воздейств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оборудования;         Костюм из смешанных ткане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электрослесарь               для защиты от общ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троительный      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хлопчатобумаж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полимерным покрытием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2. Инженер по охране труда;     Костюм для защиты от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еодезист; мастер;           производственных загрязне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астер строительных и        механических воздейств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онтажных работ;             Плащ непромокаемый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еханик участка;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начальник участка;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изводитель работ          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прораб); старший            Жилет сигнальный 2 класса защиты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оизводитель работ       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прораб)                     Куртка на утепляющей прокладке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Костюм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температур из смешанн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шерстя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Ботинки кожаные утепленные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Перчатки с защитным покрытием,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морозостойкие, с шерстян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вкладыш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Жилет сигнальный 2 класса защиты       1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Всем рабочим, руководителям и специалистам, предусмотренным настоящими Нормами, должны дополнительно выдаваться каска со сроком носки "до износа" и подшлемник под каску со сроком носки 1 год. Зимой дополнительно к каске должен выдаваться подшлемник утепленный (с однослойным или трехслойным утеплителем) со сроком носки 2 года. Вход на строительную площадку без защитной каски не допуска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Рабочим, профессии которых предусмотрены в пункте 88 настоящих Норм, вместо костюмов зимних сварщика могут выдаваться: в I, II и III поясах - костюмы зимние для сварщиков с накладками из ткани ИМ-1, а в IV и особом поясах - костюмы зимние для сварщиков с накладками из ткани ИМ-1 с утепленным бельем с тем же сроком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Рабочим, занятым на строительстве нефтяных месторождений в открытом море (при постоянной работе в открытом море), выд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) куртка на утепляющей прокладке на 2 года и брюки на утепляющей прокладке на 3 года, если они не предусмотрены настоящими Норм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) вместо предусмотренной настоящими Нормами специальной одежды может выдаваться специальная одежда из брезента на тот же срок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При работе в мокром грунте и воде работникам выдаются дополнительно сапоги резиновые или галоши резиновые - дежурные, если они не предусмотрены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При работе со строительно-монтажным пистолетом работникам дополнительно выдаются рукавицы комбинированные с двумя пальцами, наушники противошумные и щиток защитный - дежурные, если их выдача не предусмотрена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с резиновым низом, или на сапоги кожаные со съемным утеплителем, или на сапоги резиновые утепл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. В том случае, если такие средства индивидуальной защиты, как предохранительный пояс, диэлектрические галоши и перчатки, диэлектрический резиновый коврик, защитные очки, респиратор, противогаз, жилет сигнальный, защитный шлем, каска и т.п., не предусмотрены настоящими Нормами, они выдаются работникам всех профессий и должностей в зависимости от характера выполняемых работ и условий труда как дежур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8. Работодатель может по согласованию с соответствующим выборным органом первичной профсоюзной организации или иным представительным органом работников выдавать работникам, осуществляющим техническое перевооружение и реконструкцию производства в действующих цехах с вредными условиями труда без остановки работ, специальную одежду, специальную обувь и другие средства индивидуальной защиты по нормам, установленным для эксплуатационного персонала указанных цех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9. Срок носки очков защитных, установленный настоящими Нормами "до износа", не должен превышать 1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0. Руководители и специалисты, профессии и должности которых не предусмотрены настоящими Нормами, но по своим служебным обязанностям выполняющие работу непосредственно на строительной площадке, обеспечиваются специальной одеждой, специальной обувью и другими средствами индивидуальной защиты в соответствии с пунктом 92 настоящи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1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2. 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. N 45 (зарегистрировано в Минюсте России 15 июля 2003 г.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3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T--------------------------------T---------------------------------------¬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N п/п¦Наименование теплой специальной ¦          Климатические пояса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  одежды и теплой специальной   ¦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             обуви              ¦                               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T-----T-------T--------T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                                ¦   I   ¦ II  ¦  III  ¦   IV   ¦ Особый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.  ¦Куртка на утепляющей прокладке  ¦   3   ¦ 2,5 ¦   2   ¦  1,5   ¦  1,5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2.  ¦Брюки на утепляющей прокладке   ¦   3   ¦ 2,5 ¦   2   ¦  1,5   ¦  1,5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3.  ¦Костюм для защиты от пониженных ¦   3   ¦ 2,5 ¦   2   ¦  1,5   ¦  1,5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температур из смешанных или     ¦       ¦     ¦       ¦        ¦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шерстяных тканей                ¦       ¦     ¦       ¦        ¦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4.  ¦Костюм зимний для сварщиков     ¦   3   ¦ 2,5 ¦   2   ¦  1,5   ¦  1,5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5.  ¦Костюм сигнальный на утепляющей ¦   3   ¦ 2,5 ¦   2   ¦  1,5   ¦  1,5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прокладке                       ¦       ¦     ¦       ¦        ¦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5.  ¦Валенки                         ¦   4   ¦  3  ¦  2,5  ¦   2    ¦   2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6.  ¦Ботинки кожаные утепленные      ¦   4   ¦  3  ¦  2,5  ¦   2    ¦   2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7.  ¦Ботинки кожаные утепленные с    ¦   4   ¦  3  ¦  2,5  ¦   2    ¦   2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жестким подноском               ¦       ¦     ¦       ¦        ¦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8.  ¦Сапоги кожаные утепленные       ¦   4   ¦  3  ¦  2,5  ¦   2    ¦   2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+--------------------------------+-------+-----+-------+--------+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9.  ¦Сапоги кожаные утепленные с     ¦   4   ¦  3  ¦  2,5  ¦   2    ¦   2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¦жестким подноском               ¦       ¦     ¦       ¦        ¦  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--+--------------------------------+-------+-----+-------+--------+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особом климатическом поясе дополнительно к вышеуказанной теплой специальной одежде выдают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ушубок - на 4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шапка-ушанка - на 3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ховые рукавицы - на 2 год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постоянной работе в высокогорных районах теплая специальная одежда и теплая специальная обувь выдаются: на высоте от 1000 до 2000 м над уровнем моря на сроки, установленные для районов III климатического пояса; на высоте от 2000 м над уровнем моря и выше - на сроки, установленные для районов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24:00Z</dcterms:created>
  <dc:creator/>
  <dc:description/>
  <dc:language>en-US</dc:language>
  <cp:lastModifiedBy/>
  <dcterms:modified xsi:type="dcterms:W3CDTF">2010-12-12T07:06:17Z</dcterms:modified>
  <cp:revision>3</cp:revision>
  <dc:subject/>
  <dc:title/>
</cp:coreProperties>
</file>