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регистрировано в Минюсте РФ 2 сентября 2009 г. N 14684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о здравоохранения и социального развит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13 августа 2009 г. N 587н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 утверждении типовых нор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пециальной обуви и других средств индивидуальной защит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аботникам следственных органов прокуратуры российск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федерации, занятым на работах с вредными и (или) опасным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условиями труда, а также на работах, выполняемых в особ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емпературных условиях или связанных с загрязнение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соответствии с пунктом 5.2.73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 июня 2004 г. N 321 (Собрание законодательства Российской Федерации, 2004, N 28, ст. 2898; 2006, N 19, ст. 2080; 2008, N 11 (ч. I), ст. 1036; N 15, ст. 1555; N 23, ст. 2713; N 42, ст. 4825; N 46, ст. 5337; N 48, ст. 5618; 2009, N 2, ст. 244; N 3, ст. 378; N 6, ст. 738; N 12, ст. 1427, 1434),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дить Типовые нормы бесплатной выдачи специальной одежды, специальной обуви и других средств индивидуальной защиты работникам следственных органов прокуратуры Российской Федераци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, согласно приложению.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.А.Голиков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пециальной обуви и других средств индивидуальной защит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аботникам следственных органов прокуратуры российск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федерации, занятым на работах с вредными и (или) опасным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условиями труда, а также на работах, выполняемых в особ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емпературных условиях или связанных с загрязнение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T---------------------T-----------------------------------T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¦    Наименование     ¦  Наименование специальной одежды, ¦   Норм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¦     профессий       ¦     специальной обуви и других    ¦ выдачи н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и должностей     ¦   средств индивидуальной защиты   ¦год (штуки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                                 ¦ комплекты,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¦                                   ¦   пары)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-+-----------------------------------+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  2          ¦                  3                ¦     4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--------+-----------------------------------+-----------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I. Работы по производству следственных 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ри проведении допросов, о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тавок, обысков, выемок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ледственных эксперимент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осмотров мест происшеств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   Руководитель          Костюм для защиты от общих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едственного органа;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меститель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уководителя          Костюм для защиты от воды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едственного органа; Халат хлопчатобумажный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ий прокурор-     Белье нательное хлопчатобумажное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риминалист;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курор-криминалист; Футболка       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ий следователь   Ботинки кожаные с высокими берцами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 особо важным                                             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лам;                Сапоги резиновые          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едователь по особо                                        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ажным делам;         Перчатки хлопчатобумажные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арший следователь;  Перчатки резиновы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едователь           Перчатки медицинские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Бахилы медицинские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Головной убор хлопчатобумажный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лащ-палатка                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аска защитная                  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дшлемник под каску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Респиратор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Очки защитные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остюм утепленный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Белье нательное утепленное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апоги кожаные утепленные или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ален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Головной убор шерстяной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ерчатки шерстяные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и выполнении работы в местностя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тнесенных к III, IV и особом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поясам,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остюм меховой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Жилет меховой     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Унты меховые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Шапка-ушанка  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Рукавицы меховые         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>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дшлемник под каску утепленный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проведении сле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действий в лесных массив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ткрытой и болотистой местност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апоги резиновые 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апоги резиновые болотные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>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остюм противоэнцефалитный или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омплект для защиты от кровососу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секо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комарник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проведении сле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действий в условиях повышен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температурного режим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остюм для защиты от повышенных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температу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проведении сле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действий после пожаро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террористических актов, в зон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химического и радиацион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заражения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остюм с капюшоном для защиты от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токсичных вещест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омплект специальной одежды для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защиты от хим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остюм для защиты от радиационных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Фартук прорезиненный с нагрудником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Фартук брезентовый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ерчатки кислотозащитные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арукавники прорезиненные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Жилет сигнальный 2 класса защиты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Респиратор  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ротивогаз   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ерчатки диэлектрические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Галоши диэлектрические или боты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диэлектрическ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проведении сле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действий при наводнении, паводках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водных акваториях, пр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одолазных работах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омбинезон хлопчатобумажный с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одоотталкивающей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остюм для защиты от воды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интетической ткани с пленоч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лащ прорезиненный  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апоги кирзовые                      1 пара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>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Рукавицы комбинированные или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ерчатки с 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уртка на утепляющей прокладке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Брюки на утепляющей прокладке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время спуска в воду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Гидрокостюм 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омплект шерстяного белья: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витер шерстя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Чулки 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Носки 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ерчатки 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Феска шерстя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проведении сле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действий в зонах вооруж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нфликтов, контртеррорист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 специальных операций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территории Российской Федерации,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ом числе на территории Север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Кавказа,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омплект специальной маскировочной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одеж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Бронежилет скрытого ношения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Бронежилет высшего класса защиты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Шлем пуленепробиваемый     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II. Работы по обеспечению собственной безопас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   Прокурорские          Костюм для защиты от общих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тники, в     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лжностные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язанности которых   Костюм из водоотталкивающей ткани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ходит обеспечение    Комплект специальной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физической            маскировочной одеж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езопасности          Белье нательное хлопчатобумажное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Футболка       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Ботинки кожаные с высокими берцами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Бронежилет скрытого ношения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Бронежилет высшего класса защиты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Шлем пуленепробиваемый              1 на 5 ле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Очки защитные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Костюм утепленный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Белье нательное утепленное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Головной убор шерстяной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Перчатки шерстяные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Сапоги кожаные утепленные или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валенки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------------------------------------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мечания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Сроки носки теплой специальной одежды и теплой специальной обуви устанавливаются в годах в зависимости от климатических пояс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080"/>
        <w:gridCol w:w="1215"/>
        <w:gridCol w:w="1080"/>
        <w:gridCol w:w="1215"/>
        <w:gridCol w:w="135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аименование теплой   </w:t>
              <w:br/>
              <w:t xml:space="preserve">специальной одежды и   </w:t>
              <w:br/>
              <w:t xml:space="preserve">теплой специальной обуви </w:t>
            </w:r>
          </w:p>
        </w:tc>
        <w:tc>
          <w:tcPr>
            <w:tcW w:w="5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Сроки носки по климатическим поясам    </w:t>
              <w:br/>
              <w:t xml:space="preserve">(в годах)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I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II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III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IV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особый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стюм утепленный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Валенки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Сапоги кожаные утеплен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Унты меховые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особом климатическом поясе дополнительно к вышеуказанной теплой специальной одежде выда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лушубок - 1 на 4 г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шапка-ушанка - 1 на 3 г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еховые рукавицы - 1 пара на 2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При постоянной работе в высокогорных районах теплая специальная одежда и теплая специальная обувь выдаются: на высоте от 1000 до 2000 м над уровнем моря на сроки, установленные для III климатического пояса; на высоте от 2000 м над уровнем моря и выше - на сроки, установленные для IV климатического поя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5:17:12Z</dcterms:created>
  <dc:creator/>
  <dc:description/>
  <dc:language>en-US</dc:language>
  <cp:lastModifiedBy/>
  <dcterms:modified xsi:type="dcterms:W3CDTF">2010-12-05T05:18:52Z</dcterms:modified>
  <cp:revision>2</cp:revision>
  <dc:subject/>
  <dc:title/>
</cp:coreProperties>
</file>