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2 декабря 2007 г. N 1068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6 ноября 2007 г. N 72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действующих и строящихся шахт, разрез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организаций угольной и сланцевой промышленност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 действующих и строящихся шахт, разрезов и организаций угольной и сланцевой промышленности, занятым на работах с вредными и (или) опасными условиями труда, а также выполняемых в особых температурных условиях или связанных с загрязнением,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А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6 ноября 2007 г. N 72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действующих и строящихся шахт, разрез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организаций угольной и сланцевой промышленност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T--------------------------------------------T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Наименование   ¦ Наименование средств индивидуальной защиты ¦ Норма выдач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профессий и    ¦                                            ¦    на год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ей    ¦                                            ¦ (количество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           ¦  единиц ил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           ¦  комплектов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 ¦                      3                     ¦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+--------------------------------------------+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1. Подземные работы в действующих и строящихся уг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 сланцевых шахтах, дренажных шахтах разрезов, подзем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о предупреждению и тушению пожаров, дегазации угольных плас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разведочному и техническому бурению и осушению шахтных по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 Взрывник 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с 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кожан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 Гидромониторщик     При выполнении работ при мощности пласта д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ри мощности плас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1 на 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1 на 5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 Горномонтажник      При работе по ремонту горизонта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земный           наклонных выработ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по настилке и ремонту пут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 Горнорабочий        При выполнении работы по добыче угл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чистного забоя     сланц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1 на 1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1 на 5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ы по добыче антраци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1 на 1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1 на 5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 Горнорабочий        При работе на подземном транспор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земный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ы по пропуску угля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ката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доставке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обо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2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проведении работ по предупрежде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ушению подземных пожа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вывозке нечистот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х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очистке г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ыработок и водосточных кана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спомогательных работ при бурении скважи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расштыб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нвейеров в горизонтальных и накло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ырабо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других подземны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на входящей струе воздуха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коростью 6 м/с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6 Горнорабочий по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горных      горизонтальных и наклонных выработ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работок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настилке и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ут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7 Забойщик            При выполнении работ по добыче уг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отбойных         и сланц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лотках 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1 на 1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2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1 на 5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 Машинист буровой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Костюм из смешанных тканей для защиты от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 Машинист горных     При выполнении работ по добыче угл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емочных машин     сланц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1 на 1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  2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    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2 на 5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0 Машинист         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земных           насосных установок в стволах на проход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углубке шахт и уклонов при капеж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интетической ткани с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еночным 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глесосной установ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нвейе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грузочных пунк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осталь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термостойкой подошвой и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силенным 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термостойкой подошвой и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силенны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1 Машинист подъемной  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ы              Куртка из смешанных тканей на утепляющей        2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    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2 Машинист            Костюм из смешанных тканей для защиты от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         общих производственных загрязн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ного            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3 Проходчик           При выполнении работ по прохо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ертикальных ство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 2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    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прохо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ризонтальных и наклонных выработ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4 Рабочие, 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полняющие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личные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спомогательные,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неплановые и       Костюм противоэнцефалитный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арийные работы,   Костюм с огнезащитной пропиткой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 предусмотренные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тоящим разделом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для защиты от воды из синтетической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кан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5 Раздатчик           Комплект шахтерский из смешанных тканей с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зрывчатых          антистатичной 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кожан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6 Стволовой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 2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      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7 Электрослесарь   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земный           ство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очистны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добыче угля и сланц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мешанных тканей                       2 на 10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интетической ткани с пленочным       2 на 10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юки из синтетической ткани с пленочным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подготовительны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зарядке батар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ккумуляторных электровоз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кислотозащитной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или фартук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кислотощелочестойкие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други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и на гидрошах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коленники и налокотники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8 Главный инженер;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ого инженера   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9 Главный механик;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ого механика   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0 Директор шахты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1 Инспектор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но-технический 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2 Маркшейдер шахты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3 Мастер горный       При работе на участках по добыче угл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ланц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на участках подготовите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рно-капитальны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к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други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4 Механик по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ъемным         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ам          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5 Механик участка;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а участка    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 Начальник смены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7 Начальник участка;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участка  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8 Нормировщик горный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9 Помощник 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участка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 Руководители и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ы всех    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лжностей,         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орые не 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усмотрены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тоящим разделом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1 Старший механик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шахтерская с боковыми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манами для 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для аккумуляторных ламп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моспасатель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 Рабочим,  занятым в горных выработках, по которым проходи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ходящая  струя  воздуха  со  скоростью  свыше  6  м/с, а такж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земных работах в условиях многолетней мерзлоты, дополнительно 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аске  выдается  утепленный  подшлемник  на  срок, соответствующ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року носки кас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В  шахтах,  находящихся  в  условиях многолетней мерзлот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чим,  руководителям  и  специалистам,  профессии  и  дол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торых   перечислены   в   настоящем   разделе,  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тающим  под  землей,  выдаются  дополнительно  (если право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лучение теплой спецодежды и теплой спецобуви они не пользуются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стюм на утепляющей прокладке (1 на 2 года), шапка-ушанка (1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да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 Рабочим  очистных  забоев,  занятым  в  лавах  с  пласт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ощностью  от  0,8  до  1,2  м,  в зависимости от условий труда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ешению  выборного  органа  первичной  профсоюзной организаци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ого  представительного  органа  работников  куртка  и брюки (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стюмы)  могут  выдаваться  по нормам, установленным для рабочи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анятых в лавах с пластами мощностью до 0,8 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  Подземным  рабочим  шахт  вместо  ботинок  кожаных  могу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ваться:  на  работах  в лавах и забоях - полусапоги или сапог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езиновые  с  жестким  подноском  (2  пары на один год); на про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земных  работах  -  полусапоги  или  сапоги резинов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носком (1 пара на 9 месяцев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 Проходчикам, занятым на проходке стволов, а также подзем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чим,  занятым  на  работах  в  шахтах с минусовой температур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удничного  воздуха,  дополнительно  выдаются  валенки с резинов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изом (1 пара на 1 год), если их выдача не предусмотрена настоящ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здело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6.   Горнорабочим   очистного   забоя,   работающим  в  лав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борудованных  механизированными  комплексами, установленные сро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оски специальной одежды и специальной обуви  могут быть снижены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обходимых   случаях   на   25%   по   решению   работодателя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ответствующего    выборного    органа    первичной   профсоюз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изации или иного представительного органа работник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7.  К  мокрым работам относятся работы, когда на рабочем мес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бильно    выделяется    вода    из    кровли   или   почвы.  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чих-сдельщиков  к таким работам относятся работы, где к норм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работки  применяются поправочные коэффициенты на водообильность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ля  рабочих-повременщиков  -  работы,  которые  на  основе ак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ставленных  работодателем  с участием соответствующего выбор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а     первичной    профсоюзной    организации    или    и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ставительного  органа  работника  путем  обследования  рабо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ст,  имеют  подтверждение об обильно выделеляемой воде из кров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ли почв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.   Горнорабочим  очистного  забоя,  забойщикам  на  отбой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олотках,   машинистам  горных  выемочных  машин,  электрослесаря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земным,     проходчикам,    горным    мастерам    очистных 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готовительных  забоев, горным мастерам горно-капитальных работ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анятым  на  работах  в  очистных  и  подготовительных забоях,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те  на сухих участках при температуре воздуха +26 градусов C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ше выдается костюм для работы из ткани типа "Сетка" (1 костю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   год).  Одновременно  с  этим  срок  носки  специальной  одеж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величивается в 2 раз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 Рабочим, профессии которых перечислены в настоящем раздел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место  куртки  на  утепляющей  прокладке  по  их  желанию   мож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ваться жилет на утепляющей прокладке с тем же сроком нос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. Работы на поверхности действующих и строящихся уг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сланцевых шахт; поверхностные работы по предупреждению и туш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одземных пожаров, дегазации угольных пластов, бурению развед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и технических скважин на шахтных полях действу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и строящихся шахт и осушению шахтных по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2 Бункеровщик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из смешанных тканей с пленочным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3 Вагонетч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здушно-канатной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роги 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из смешанных тканей с пленочным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4 Водитель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из смешанных тканей с пленочным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5 Гардеробщик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6 Гидромониторщик     Костюм из смешанных тканей с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обрезиненные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7 Горнорабочий        При выполнении работ п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ыборке пор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на работах в галере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истке вагонеток, смазке вагонеток, машин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зм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с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ном или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аковке угл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на работах в галере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служиванию установки по бурению ство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хт полным сечение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чету добычи угля, сланц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анспортированию угл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катке вагонет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осталь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8 Горнорабочий по     Костюм из смешанных тканей с огнезащитной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упреждению и    пропиткой или из ткани на осно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ушению пожаров     полиарамидных волок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9 Дезинфектор 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0 Дорожно-путевой     Костюм сигнальный из смешанных тканей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1 Доставщ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репежных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в шахту  механических воздействий или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хтерский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меховой          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2 Кладовщик           При выполнении работ по приемке, хране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ыдаче инструмен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на складах при выдач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имической продукци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ислотощелочестойкой пропитк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а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закрыты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3 Контролер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ьно-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пускного пункта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утепленные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4 Кузнец ручной       Костюм из огнестойких материалов для защиты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ки               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для защиты от искр 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ызг расплавленного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5 Ламповщик           При работе с сухими элементами пит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ислотощелочестойк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с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ислотощелоче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с щелочными элементами пит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закрыты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или полумаска со сменными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атронами для защиты от кислых газов и п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6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льдозер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на обводненных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7 Машинист буровой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8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рессорных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при работе в галере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и на приемных площад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волов шахт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9 Машинист конвейера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при работе в ство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хт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0 Машинист (кочегар)  При рабо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ельной           На твердом минеральном топлив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зированной загру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огнестойких материалов для защиты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твердом минеральном топливе при ру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грузк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Щиток для защиты от тепловых излучений (с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ем на кас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вывозе золы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1 Машинист крана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крановщик)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при работе в галере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и на приемных площад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волов шахт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2 Машинист насосных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грязевых насосов при бурении стволов шах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при работе в галере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и на приемных площад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волов шахт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3 Машинист по стирке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ремонту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одежды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4 Машинист подъемно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ы 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5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реперной лебедки  общих производственных загрязн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при работе в галере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и на приемных площад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волов шахт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6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ртировки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при работе в галере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и на приемных площад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волов шахт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7 Машинист тепловоза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8 Машинист 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по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рению стволов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 полным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чением            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9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олодильной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по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ораживанию       Комплект шахтерский с водоотталкивающ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нтов       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0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ного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1 Мотор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нтиляционной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при работе в галере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и на приемных площад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волов шахт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2 Обувщик по ремонту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уви               спецобув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для защиты от общих производственных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грязнений 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3 Оператор котельной  Костюм из огнестойких материалов для защиты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4 Оператор пульта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я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5 Оператор станков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 программным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ем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6 Опрокидч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7 Помощник машиниста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ровой установки   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8 Помощник машиниста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ного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9 Приготовитель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рового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твора  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с водоотталкивающ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0 Пробоотборщик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1 Пропитчик   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иломатериалов и    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из   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евесины 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2 Рабочий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ых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нь      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3 Рабочий по  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лагоустройству    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4 Раздатчик           Костюм из смешанных тканей с антистатичной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зрывчатых          нитью 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загрязнений 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5 Рамщик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6 Резьбонарезчик на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ьных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ках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7 Садовник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или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или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 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8 Сверловщ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9 Слесарь-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ментальщик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0 Слесарь по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ьно-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мерительным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борам и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атике   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1 Станочник широкого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филя; токарь-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точник;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огальщик,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уборезчик   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2 Стволовой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3 Столяр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4 Сторож (вахтер)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шубок      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утепленные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5 Токарь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6 Тракторист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7 Уборщик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ых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8 Уборщик служебных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           общих производственных загрязн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9 Уборщик территории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0 Фрезеровщик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1 Штамповщик  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2 Штукатур; маляр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для защиты от общих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   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3 Электромонтер по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и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вания 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4 Электрослесарь по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и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       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ремонту экскав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буровых установок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5 Главный инженер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6 Заведующий лесным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ладом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7 Заместитель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оительно-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тажного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я   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8 Инженер-химик (при  Халат из смешанных тканей с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ведении          кислотощелоче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нализов)           Нарукавники из полимерных материалов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или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утболка хлопчатобумажная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 от газов и п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   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9 Инспектор, заняты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ем качества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дукции - угля в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ах              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0 Мастер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1 Мастер горный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2 Мастер, занятый в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е 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я            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3 Мастер контрольны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4 Мастер погрузочно-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грузочных работ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5 Мастер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оительных и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тажных работ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6 Мастер контрольны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участка, цеха)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7 Механик участка;    Костюм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 цеха        общих производственных загрязнений и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8 Начальник конторы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9 Начальник отдела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я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0 Начальник партии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1 Начальн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оительно-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тажного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я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2 Начальник участка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3 Начальник энерго-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ческого цеха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4 Помощник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участка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ического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лекса           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5 Производитель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(прораб)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6 Старший инспектор,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контролем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чества продукции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угля на шахтах    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7 Старший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итель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(прораб)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8 Теплотехник         При работе на участках, в цехах и служб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хтной поверхнос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9 Техник-лаборант     Халат из смешанных тканей с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ислотощелоче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закрыты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 для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 от газов и п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0 Художник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     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3. Работы в действующих и строящихся угольных и сланц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азрезах, по добыче, переработке и транспортир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закладочных материалов, в производстве инертной пы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на фабриках, в цехах и карьерах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1 Бетонщик 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2 Бункеровщик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из смешанных тканей с пленочным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3 Взрывник            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с 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кожаные или перчатки с полимерны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шубок в III и IV поясах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4 Водитель            При работе на автосамосвале непосредствен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я          на вскрышных работах, на вывозе угля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зрезов и на горных отвал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ах на специальном, вспомогатель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вахтовом транспор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5 Водитель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6 Вулканизаторщик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смешанных тканей для защиты от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7 Выгрузчик на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валах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8 Горнорабочий        При выполнении рабо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учету и браковке угля и выборке пород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доставке (подноске) взрывча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антистатичной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тью 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грязнений 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кожаные  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изготовлению, установке, наращива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монту лестниц, трапов, бункеров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делий; выполнению земляных работ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язанных с установкой лестниц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бот, не предусмотренных настоящ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здел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29 Горнорабочий на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еологических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х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шерстяные или носки шерстяные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0 Горнорабочий на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ркшейдерских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х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1 Горнорабочий по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упреждению и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ушению пожаров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с огнезащитной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2 Горнорабочий        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реза             По передвижке контейне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гидроотвал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3 Горнорабочий у      Костюм сигнальный из смешанных тканей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каватора,       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вальных мостов и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валообразователей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3 класса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4 Каменщик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5 Машинист            Костюм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грейдера        общих производственных загрязнений и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6 Машинист бульдозера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7 Машинист буровой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утепленный из смешанных тканей с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силенными влагоморозостойкими наклад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8 Машинист воздушно-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натной дороги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9 Машинист дорожно-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ных машин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0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обильно-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очного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грегата     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1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емлесосной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2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рессорных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3 Машинист конвейера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или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 для защиты от пони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4 Машинист насосных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5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валообразователя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на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6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вального моста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на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7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вального плуга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8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очной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ы 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49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передвигателя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на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0 Машинист скрепера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1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ртировки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2 Машинист установки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обработке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ных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ств   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3 Машинист установки  Костюм хлопчатобумажный для защиты от общих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азрушению       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габаритов горной 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сы               Костюм из смешанных тканей для защиты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с 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4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каватора;        общих производственных загрязн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     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а           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каватора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5 Пробоотборщик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6 Раздатчик           Костюм из смешанных тканей с антистатичной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зрывчатых          нитью для защиты 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загрязнений 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  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7 Слесарь по ремонту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ей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 комбинезон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мешанных тканей с масло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8 Слесарь по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пливной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уре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смешанных тканей с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9 Стропальщик 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0 Такелажник  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18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1 Чистильщик          При выполнении работ по чистке бунке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2 Электрослесарь по   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и           На участках, экскаваторах, отвальных мост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на прокладке и ремонте высоковольтных ли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для защиты от электрической дуги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или защитный экран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 с огне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для защиты от электрической дуг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электрогазосвароч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с огнезащитной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обслуживании тяговых подстанц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с огнезащитной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для защиты от электрической дуги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переборке ртутных выпрямителей тяг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станц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3 Геолог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4 Гидрогеолог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5 Главный инженер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6 Главный маркшейдер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7 Главный механик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8 Главный энергетик,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в разрезах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в карьерах;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и  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ого  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нергетика   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9 Директор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-ушанка      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0 Диспетчер, заняты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горных работах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1 Инженер по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опасности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жения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2 Инспектор горно-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ий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3 Маркшейдер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4 Мастер горно-       При занятости на горно-транспортных и гор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ных работ  капиталь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на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5 Мастер горный       При выполнении добычных, вскрыш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мешанных, отвальных, буровзры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бот, переэкскава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на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6 Мастер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ого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учения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     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7 Механик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8 Механик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ракторного и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льдозерного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ов            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на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79 Начальн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ракторного и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льдозерного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ов            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сигнальный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на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0 Начальн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ранспортного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ха (участка);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ранспортного   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ха (участка)      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1 Начальник отдела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я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2 Начальн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ного цеха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лужбы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а   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3 Начальник участка;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; мастер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горных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(добычных,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скрышных,          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шанных,          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вальных,          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ровзрывных,       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экскавации)     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4 Нормировщик         При работе в карьере, руднике, шахт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5 Руководители и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ы всех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лжностей,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орые не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усмотрены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тоящим разделом  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6 Старший механик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для защиты от пониженных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мператур или рукавицы меховые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7 Электромеханик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 и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, занятые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ем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ефонной связи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 Рабочим, горным мастерам, работающим в разрезах в III и IV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лиматических  поясах  при  температуре  воздуха  -20 градусов C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иже, выдаю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авицы меховые                      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апка-ушанка из искусственного или натурального меха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апка вязанная с утеплителем             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ушубок или                        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уртка из смешанных тканей на утепляющей прокладке                     1 на 2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Работникам, профессии и должности  которых не предусмотре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стоящим разделом, специальная одежда, специальная обувь и друг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редства  индивидуальной  защиты  должны  выдаваться  по  норма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идам,  предусмотренным для соответствующих профессий и должнос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тников, занятых на шахтной поверх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Помощникам машинистов специальная одежда, специальная обув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  другие  средства  индивидуальной  защиты  выдаются  по  норма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усмотренным для профессии машинист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 При  выдаче специальной обуви вместо ботинок кожаных могу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ваться  полусапоги  резиновые  или  сапоги резиновые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носком  (2  пары  на  1 год). Замена кожаных ботинок  с жест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носком  на  резиновую  обувь  решается  работодателем  с уче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нения  выборного  органа  первичной  профсоюзной  организаци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ого представительного органа работников. Разрешается по условия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труда  замена ботинок  кожаных на сапоги кожаные с теми же сро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ос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4. Работы на углеобогатительных, брикетных фабрик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гатительных и брикетных установках, сортировках шахт и разрез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центральных, групповых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8 Аппаратчик        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кисления и         трубчатой печ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езвоживания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итума 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89 Аппаратч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готовления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кетной смеси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0 Аппаратч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густителей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защитный из полимерных материалов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1 Аппаратчик          Комбинезон для защиты от общих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глеобогащения      производственных загрязнений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кане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защитный из полимерных материалов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лотационных маши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вместо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 резинов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2 Аппаратч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имводоочистки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кислотозащитной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защитный из полимерных материалов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3 Бункеровщик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из смешанных тканей с пленочным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4 Вагонетч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здушно-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натной дороги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из смешанных тканей с пленочным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5 Водитель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6 Водитель электро-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автотележки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     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7 Газосварщик         Костюм хлопчатобумажный с огнезащитной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огнестойких материалов для защиты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повышенных температу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варщика         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для газосварочных работ или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Щиток защитный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для защиты от сварочных аэрозолей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дымов металла с дополнительной защитой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рганических паров и озо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варщика зимний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8 Горнорабочий        При выполнении работы по выборке пород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или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на работах в галере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дшахтных здания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99 Грохотовщик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0 Дозировщ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обслуживании оборудовани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сположенного на открытом воздух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1 Дробильщ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2 Контролер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глеприем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3 Лентовой уборщик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на брикетной фабри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ирзовые с жестким подноском вместо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 резинов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4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кетного пресса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5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льдозер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ка/полу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6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оопрокиды-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теля 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ка/полу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орозостойкие 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7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рессорных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8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вейера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ка/полу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09 Машинист (кочегар)  При работе котельн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ельной           На твердом минеральном топливе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зированной загру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смешанных тканей для защиты от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ка/полу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твердом минеральном топливе при ру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гру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с огнезащитной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ка/полу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удале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анспортировке зол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для защиты от искр 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ызг расплавленного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ка/полу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0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стового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гружателя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1 Машинист насосных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ы по перекач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имреакти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ислотощелочезащитной пропитк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а из 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2 Машинист питателя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3 Машинист по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илосов и угольной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шни     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4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мораживающей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5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реперной лебедки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6 Машинист сушильно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7 Машинист установки  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обработке        известкователя и омасливател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ных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ств             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8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каватора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9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ного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0 Машинисты,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ющие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угие машины и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змы 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1 Монтажн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анитарно-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их систем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оборудования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для защиты от воды из синтетической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кан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2 Оператор котельно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3 Оператор по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ылегазоулавливаю-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х установок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4 Оператор пульта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я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5 Оператор теплового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а 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6 Оператор            Комбинезон из смешанных тканей с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лораторной         кислотощелочестойк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 с полимерным покрыти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полиэтилена высокой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о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защитный из полимерных материалов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7 Пробоотборщик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8 Рабочие,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полняющие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личные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спомогательные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ы, не      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усмотренные в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тоящем разделе   Сапог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9 Регулировщик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востового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озяйства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0 Слесарь аварийно-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сстановительных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для защиты от воды из синтетической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кан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1 Слесарь-сантехник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для защиты от воды из синтетической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кан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2 Тракторист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3 Фильтровальщик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4 Центрифуговщик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5 Чистильщик,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чисткой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ункеров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6 Шламовщик-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ссейнщик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резиновые с жестким подноском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7 Шлифовщик           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сло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с эмульсия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8 Электрогазосварщик  Костюм хлопчатобумажный с огнезащитной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огнестойких материалов для защиты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повышенных температу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варщика         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для газосварочных работ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для защиты от искр 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ызг расплавленного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для защиты от сварочных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эрозолей и дымов металла с дополни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ой от органических паров и озо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Щиток лицевой электросварщика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втоматически затемняющимся 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варщика зимний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9 Электросварщик      Костюм хлопчатобумажный с огнезащитной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чной сварки      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огнестойких материалов для защиты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повышенных температу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варщика зимний  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для защиты от искр и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ызг расплавленного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для защиты от сварочных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эрозолей и дымов металла с дополни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ой от органических паров и озо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Щиток лицевой электросварщика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втоматически затемняющимся 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варщика зимний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0 Электрослесарь по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и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1 Инженер-            При выполнении работ непосредственно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структор         произ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2 Инженер-химик       При выполнении работ по провед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нализ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с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ислотощелоче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закрыты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3 Инспектор           При выполнении работ непосредственно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4 Лаборант, занятый   Халат из смешанных тканей с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химических        кислотощелоче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бораториях        Нарукавники из полимерных материалов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закрыты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5 Мастер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погрузке уг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6 Мастер контрольный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7 Механик основного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8 Начальн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рет из смешанных ткане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9 Начальник участка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0 Сменный инженер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плект шахтерский из смешанных тканей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рет из смешанных тканей ил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1 Табельщ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2 Техник-лаборант     Халат из смешанных тканей с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ислотощелоче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закрыты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Рабочим, занятым в производстве брикетов из каменноуго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ыли   со   связывающими   веществами,  дополнительно  выдаются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мплекта  белья  нательного  в  год,  если  указанная  выдача 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усмотрена настоящим раздело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 Рабочим,   руководителям  и  специалистам,  обслуживающ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технологический  комплекс углеобогатительных установок на откры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мплощадках,  а также при наружных работах, при работе в галере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 у бункеров выдаются зимой дополнительно (если настоящим раздел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это  не  предусмотрено)  куртка  и брюки на утепляющей проклад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аленки  с  резиновым  низом в соответствии с действующими Норм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бесплатной  выдачи теплой специальной одежды и теплой  специ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буви по климатическим пояса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Работникам, профессии и должности которых  не перечислены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стоящем разделе, специальная одежда и специальная обувь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   нормам,   предусмотренным   для   работников  соответству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фессий и должностей, занятых на шахтной поверх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5. Погрузочно-разгрузочные работы в действующих и строящихся шахт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 разрезах, в карьерах, на обогатительных и брикетных фабри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и в других организациях угольной и сланцевой промышлен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3 Грузчик             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погрузке и выгрузке угля и сланц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рикетов, креозота, битум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лотореаген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погрузке и выгрузке лесоматериалов,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ом числе и на лесных скла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других погрузочно-разгрузоч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с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6. Работы на железнодорожном транспорте в действу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строящихся шахтах, в разрезах, на обогатительных и брикетных фабри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и в других организациях угольной и сланцевой промышлен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4 Аккумуляторщик      Костюм из смешанных тканей с кислотозащитной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 от газов и п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с кислотами концентрацией боле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50%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кислотощелочестойкие с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5 Бандажник           Костюм из смешанных тканей с кислотозащитной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резиновые или   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из полимерных материалов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1 пара на 1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 от газов и п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6 Весовщик            Костюм из синтетической ткани с пленочным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рикотажные с поливинилхлоридным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7 Водитель дрезины    Полукомбинезон сигнальный 2 класса защиты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морозостойкие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шубок      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8 Водитель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грузчика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59 Дежурный по         Плащ непромокаемый сигнальн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езду      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0 Дежурный            Плащ непромокаемый сигнальн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елочного поста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1 Кладовщ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алат из смешанных тканей или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рукавники из полимерных материалов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или полу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и при работ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еотапливаемых помещен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2 Кондуктор грузовых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; кондуктор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грузовых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             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       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3 Котельщ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с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4 Котлочист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5 Кочегар паровозов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депо 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огнестойких материалов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6 Кровельщик по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лонным кровлям и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кровлям из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тучных материалов  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7 Кровельщик по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льным кровлям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8 Курьер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9 Лудильщик горячим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пособом;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лудильщик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оцинковщик)       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электролитическим  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етодом            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огнестойких материалов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0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трисы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1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железнодорожно-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роительных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; машинист     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передвигателя   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2 Машинист крана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смешанных тканей для защиты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3 Машинист мотовоза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из смешанных тканей для защиты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общих производственных загрязнен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4 Машинист паровоза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5 Машинист по стирке  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ремонту           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одежды          Полуботинки кожаные ил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кожаные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6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мораживающей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7 Машинист тепловоза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8 Машинист тягового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грегата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газ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79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ного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0 Машинист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станции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й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1 Машинист-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ктор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комотивных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гад              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2 Медник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огнестойких материалов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3 Монтер пути       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4 Обходчик пути и   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кусственных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оружений          Плащ сигнальный непромокаем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5 Оператор            Плащ сигнальный непромокаем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фектоскопной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ежки             Костюм дефектоскописта сигнальный 3 класса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шубок             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6 Оператор по       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тевым измерениям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антивибрационные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7 Осмотрщик вагонов 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сигнальный непромокаем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8 Осмотрщик-        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вагонов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сигнальный непромокаем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9 Печник 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огнестойких материалов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0 Плотник    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лезнодорожных мос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1 Подсобный рабочий   При выполнении работ по ремонту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ост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из полимерных материалов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2 Помощник машиниста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воза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хтного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3 Помощник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ителя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-ушанка со звукопроводными вставкам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4 Приемосдатчик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за и багажа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или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5 Проводник           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ссажирского       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а              Полуботинки кожаные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6 Проводник по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провождению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комотивов и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ссажирских        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ов в           Ботинки кожаные с жестким подноском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рабочем           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оянии           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       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7 Промывальщик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лов паровозов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8 Пропитчик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иломатериалов и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из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евесины           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9 Рабочий             Халат из смешанных тканей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ых    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нь                Полуботинки кожаные ил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кожаные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0 Регулировщик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орости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вижения вагонов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-ушанка со звукопроводными вставкам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1 Слесарь по ремонту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вижного   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а; столяр,    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й ремонтом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вижного состава  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2 Слесарь-ремонтник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орудования водоснабжения паровоз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водокачек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утепленное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3 Смазчик             При выполнении работ по смазке вагон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4 Составитель       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ездов            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-ушанка со звукопроводными вставкам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5 Чистильщик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ушники противошумные (с креплением на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у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тивошумные многоразовые вкладыши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противоаэрозоль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маска/маска со сменными фильт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6 Экипировщик         Костюм сигнальный из смешанных тканей 3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на сушке песка в сушильных печ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ртук хлопчатобумажный с огнезащитно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питкой 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7 Электромонтер       Комплект рабочий для защиты от электрической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актной сети     дуг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3 класса защиты из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териала с 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термостойкие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термостойкая для защиты лица с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ным экраном 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термостойкий летни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термостойкое или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башка хлопчатобумажная термостойкая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для защиты от повышенных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мператур на маслобензостойкой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сапоги кожаные для защиты от повышенных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мператур на 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яс предохранительный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3 класса защиты из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териала с постоянными термостой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ойствами зим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термостойкий зимни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ансформаторов и масляных выключ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мбинезон для защиты от общих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, не связанной с ри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никновения электрической дуг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, не связанных с ри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никновения электрической дуги,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ушубок             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обслуживании воздушных ли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электропередачи на подстанциях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пряжением 330 кВ и выш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Экранирующий комплект типа ЭП-1 (летний)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Экранирующий комплект типа ЭП-1 (зимний)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8 Электромонтер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еративно-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ездной бригады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9 Электромонтер по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ниям и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мерениям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0 Электромонтер-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лейщик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1 Электромонтер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яговой подстанции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водонепроницаемый  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2 Электромонтер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ройств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игнализации,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ализации и     Костюм хлопчатобумажный для защиты от общих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локировки;         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тер    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               Плащ водонепроницаемый        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ртка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3 Дежурный по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ъезду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4 Мастер дорожный     Плащ непромокаемый сигнальн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5 Мастер дорожный     Плащ непромокаемый сигнальн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      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6 Мастер по ремонту   Плащ непромокаемый сигнальный 3 класса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порта      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сигнальный на утепляющей прокладке 3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7 Старший      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ханик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  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под каску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ска защитная с боковыми карманами для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епления науш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8 Электромеханик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; старший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ханик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               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н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9 Элетромеханик 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энергетики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ктрификации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лащ непромокаемый    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отинки кожаные с жестким подноском ил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полимерным покрытием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диэлектрические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алоши диэлектрические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ловной убор   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на утепляющей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лет сигнальный 2 класса защиты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шерстяные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ленки с резиновым низом ил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утепленной подкладкой с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  В   организациях   угольной  и  сланцевой  промышлен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ставителям  поездов,  постоянно  выполняющим  работу кондук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рузовых  поездов,  помимо  предусмотренной им в настоящем разд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пециальной  одежды  и специальной  обуви в III и IV климат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ясах выдается дополнительно: полушубок 1 на 2 года вместо кур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 утепляющей прокладк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Машинистам  паровозов,  тепловозов, электровозов и тяг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агрегатов  работодатель с учетом мнения выборного органа перви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фсоюзной   организации   или   иного  представительного  орг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тников  вместо предусмотренного в настоящем разделе полупаль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ожет  выдавать  куртку  и брюки на утепляющей прокладке по норм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усмотренной для соответствующего климатического пояс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. Работы на шахтах производственного объединения "Арктикуголь"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на острове Шпицберге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абочие, 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20 Рабочие,            На сух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и        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пециалисты,      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е     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очистных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х             Сапоги кожаные с жестким подноском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тер шерстяной и рейтузы шерстяны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икот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шерстяные для защиты от пониженных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мешанных тканей для защиты от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кожаные с жестким подноском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тер шерстяной и рейтузы шерстяны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икот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утепленный (с одно-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рехслойным утеплителем)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пка трикотажная утепленная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с защитным покрытием моро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шерстяными 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кавицы шерстяные для защиты от пониженных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до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а из смешанных тканей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место сапог кожан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мощности пласта свыше 0,8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из синтетической ткани с пленочным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крытием для защиты от воды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а из смешанных тканей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с жестким подноском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место сапог кожаных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21 Рабочие,            Костюм из смешанных тканей для защиты от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и и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ы,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нятые на других   Сапоги кирзовые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земных работах   Свитер шерстяной  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йтузы шерстяные трикотажные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лье нательное            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ртянки хлопчатобумажные или носк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чатки комбинированные 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мокр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дшлемник шерстяной трикот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поги резиновые       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хлопчатобумажный для защиты от общих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ственных 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стюм водонепроницаемый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22 Рабочие,            Костюм из смешанных тканей для защиты от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и        общи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пециалисты,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ющие на       Сапоги кирзовые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верхностных       Портянки хлопчатобумажные или носки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х и в         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отапливаемых      Рукавицы брезентовые  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ях          Куртка на утепляющей прокладке 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23 Рабочие,                   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ители и      Полушубок       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ы всех    Валенки       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фессий и         Шапка-ушанка        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лжностей          Рукавицы меховые   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Работникам, занятым на работах, связанных с трудносмываемыми загрязнениями, маслами, смазками, нефтепродуктами, клеями, битумом, химическими веществами раздражающего действия и др., в соответствии с Постановлением Минтруда России от 4 июля 2003 г. N 45 (зарегистрировано в Минюсте России 15 июля 2003 г. N 4901) выдаются защитные кремы гидрофильного и гидрофобного действия, очищающие пасты, регенерирующие и восстанавливающие кр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уководителям и специалистам, обязанным по роду своей работы периодически посещать производственные цехи и участки, выдаются дежурные специальная одежда, специальная обувь и другие средства индивидуальной защиты по нормам, предусмотренным для работников соответствующих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Работникам всех профессий и должностей, предусмотренным настоящими Нормами, могут дополнительно выдаваться в зависимости от условий труда головные уборы: береты, кепи, косынки. Зимой могут дополнительно выдаваться утепленные трикотажные шап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аботникам всех профессий и должностей, предусмотренным настоящими Нормами, дополнительно к специальной одежде и специальной обуви могут выдаваться рубашки хлопчатобумажные в количестве двух штук сроком носки 2 года. Допускается выдача футболок вместо рубашек хлопчатобумаж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ри посещении душевых работникам могут выдаваться специальные тапочки со сроком носки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Работникам всех профессий и должностей, предусмотренным настоящими Нормами, работающим со значительными нагрузками на поясничный отдел позвоночника, а также работающим при резко изменяющихся температурных режимах, может выдаваться пояс поясничный для поддержания и фиксации позвоночника со сроком носки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роки носки теплой специальной одежды и теплой специальной обуви устанавливаются в годах,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----------T-------------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Наименование теплой специальной¦           Климатические пояс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п.¦  одежды и теплой специальной  ¦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обуви             ¦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-------+--------T-------T-------T--------T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       ¦   I    ¦  II   ¦  III  ¦   IV   ¦ особ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       +--------+-------+-------+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¦Костюм из смешанных тканей на  ¦  2,5   ¦   2   ¦   2   ¦  1,5  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тепляющей прокладке           ¦        ¦       ¦       ¦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-------+--------+-------+-------+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¦Костюм сварщика зимний         ¦  2,5   ¦   2   ¦   2   ¦  1,5  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-------+--------+-------+-------+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¦Куртка из смешанных тканей на  ¦  2,5   ¦   2   ¦   2   ¦  1,5  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тепляющей прокладке           ¦        ¦       ¦       ¦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-------+--------+-------+-------+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¦Брюки из смешанных тканей на   ¦  2,5   ¦   2   ¦   2   ¦  1,5  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тепляющей прокладке           ¦        ¦       ¦       ¦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-------+--------+-------+-------+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¦Ботинки кожаные утепленные с   ¦  2,5   ¦   2   ¦   2   ¦  1,5  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стким подноском              ¦        ¦       ¦       ¦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-------+--------+-------+-------+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¦Сапоги кожаные утепленные с    ¦  2,5   ¦   2   ¦   2   ¦  1,5  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стким подноском              ¦        ¦       ¦       ¦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-------+--------+-------+-------+--------+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06:03Z</dcterms:created>
  <dc:creator/>
  <dc:description/>
  <dc:language>en-US</dc:language>
  <cp:lastModifiedBy/>
  <dcterms:modified xsi:type="dcterms:W3CDTF">2010-12-06T08:25:59Z</dcterms:modified>
  <cp:revision>2</cp:revision>
  <dc:subject/>
  <dc:title/>
</cp:coreProperties>
</file>