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труда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30 августа 2000 г. N 6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типовых отрасле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аботникам банк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пунктом 8.12 Положения о Министерстве труда и социального развития Российской Федерации, утвержденного Постановлением Правительства Российской Федерации от 23 апреля 1997 г. N 480 (Собрание законодательства Российской Федерации, 1997, N 17, ст. 2019), Министерство труда и социального развития Российской Федерац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вердить Типовые отраслевые нормы бесплатной выдачи специальной одежды, специальной обуви и других средств индивидуальной защиты работникам банков согласно приложению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.Починок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30 августа 2000 г. N 6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щиты работникам банк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T---------------------------T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     Профессия     ¦   Наименование средств    ¦Норма выдач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или должность   ¦   индивидуальной защиты   ¦   на год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 (единицы,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 комплекты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+---------------------------+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¦             3             ¦ 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+---------------------------+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I. Подразделения инкассации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-T---------------------------T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. ¦Водитель автомоби- ¦Костюм  осенне-зимний  из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я, занятый пере-  ¦полушерстяной ткани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зкой ценностей;  ¦Костюм  весенне-летний из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дитель-инкасса-  ¦смесовых ткане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р; инкассатор;   ¦Куртка облегченная из сме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рший инкассатор;¦совых тканей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участка; ¦Полуботинки кожаные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меститель началь-¦                           ¦на 2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а участка; дру- ¦Кепи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ие работники, вы- ¦Рубашка с длинным рукавом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няющие работы по¦Рубашка с коротким рукавом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кассации и пере- ¦Перчатки хлопчатобумажные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зке ценностей;   ¦Бронежилет                 ¦1 на 12 лет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ники подразде-¦Чехол к бронежилету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ний организации и¦   Зимой дополнительно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я спецпере- ¦Куртка утепленная из смесо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зок              ¦вых тканей с подстежкой на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туральном или искусствен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ом меху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утепленные из смесо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ых тканей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отинки зимние кожаные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на 2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епи утепленное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+---------------------------+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II. Хранилища и кладовые расчетно-кассовых центров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-T---------------------------T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 ¦Аккумуляторщик, за-¦Костюм хлопчатобумажный с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ятый обслуживанием¦кислотозащитной пропиткой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вагонов        ¦Полусапоги резиновые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резиновые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резиновый с нагруд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иком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Очки защитн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обслуживании спецва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гонов непосредственно на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утях дополнительно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лащ непромокаемый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епи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отинки кожаные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комбинированные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Зимой дополнительно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на утепляющей прок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аленки на резиновой подош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е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епи утепленное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 ¦Заведующий хранили-¦Халат хлопчатобумажный или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ем, заведующий    ¦Сарафан хлопчатобумажны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ладовой, заведую- ¦(для женщин)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й кладовой вре-  ¦Перчатки хлопчатобумажные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нного хранения   ¦Респиратор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енностей, работаю-¦   Зимой дополнительно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е в отделе прие- ¦Куртка на утепляющей прок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, хранения и вы- ¦ладке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ачи ценностей     ¦Брюки на утепляющей прок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 ¦Кассир; старший    ¦   При работе в отделе хра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ссир             ¦   нения и выдачи ценно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тей: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Халат хлопчатобумажный или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рафан хлопчатобумажны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(для женщин)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остюм хлопчатобумажны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(для мужчин)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хлопчатобумажные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ы по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увязыванию мешков допол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кожаные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ы с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драгоценными металлами и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монетами из драгоценных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металлов дополнительно: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трикотажные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Зимой дополнительно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на утепляющей прок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аленки или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поги утепленные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работе в отделе пе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рерасчета ценностей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Халат хлопчатобумажный или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рафан хлопчатобумажны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(для женщин)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хлопчатобумажные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Головной убор хлопчатобу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мажный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еспиратор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ушники противошумные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ы по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увязыванию мешков допол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кожаные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 ¦Контролер техничес-¦Халат хлопчатобумажный или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го состояния ав- ¦Костюм хлопчатобумажный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мототранспортных ¦Плащ непромокаемый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редств, занятый   ¦Сапоги кирзовые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хническим контро-¦                           ¦на 3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м спецавтотранс- ¦Рукавицы брезентовые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рта              ¦   Зимой дополнительно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олушубок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на утепляющей прок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аленки на резиновой подош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е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утепленные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епи утепленное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. ¦Контролер, старший ¦Халат хлопчатобумажный или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ер, работаю-¦Сарафан хлопчатобумажны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е в контрольном  ¦(для женщин)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деле             ¦Перчатки хлопчатобумажные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еспиратор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ушники противошумные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ы по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увязыванию мешков допол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кожаные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 зи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мой в хранилище, кладо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вой временного хранения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дополнительно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на утепляющей прок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. ¦Начальник группы   ¦Костюм  осенне-зимний  из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кассаторов; на-  ¦полушерстяной ткани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альник группы от- ¦Костюм  весенне-летний из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ла охраны, заве- ¦смесовых ткане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ующий сектором    ¦Куртка облегченная из сме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дела охраны, вы- ¦совых тканей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няющие работы по¦Полуботинки кожаные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перевозкам; ра-¦                           ¦на 2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отники подразделе-¦Кепи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й организации и  ¦Рубашка с длинным рукавом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я спецпере- ¦Рубашка с коротким рукавом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зок; инкассатор; ¦Перчатки хлопчатобумажные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рший инкассатор ¦Бронежилет                 ¦1 на 12 лет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Чехол к бронежилету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Зимой дополнительно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утепленная из смесо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ых тканей с подстежкой на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туральном или искусствен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ом меху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утепленные из смесо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ых тканей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отинки зимние кожаные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на 2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епи утепленное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. ¦Проводник по сопро-¦Костюм хлопчатобумажный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ждению грузов и  ¦Рубашка с длинным рукавом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вагонов        ¦Рубашка с коротким рукавом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брезентовые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поги резиновые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на 2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лащ непромокаемый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резиновые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Очки защитн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Зимой дополнительно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на утепляющей прок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аленки на резиновой подош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е    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на 2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епи утепленное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. ¦Работники, непос-  ¦Полукомбинезон хлопчатобу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дственно связан- ¦мажный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е с обслуживанием¦Обувь на резиновой подошве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ремонтом счетно- ¦Галоши диэлектрические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нежной техники и ¦Перчатки диэлектрические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унич- ¦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жения ценностей  ¦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¦Рабочие, занятые   ¦Костюм хлопчатобумажный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ом и обслужи-¦Ботинки кожаные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ем спецвагонов ¦Сапоги резиновые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на 2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епи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комбинированные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лащ непромокаемый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Очки защитн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постоянном выполне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нии ремонтных работ не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осредственно на путях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зимой дополнительно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на утепляющей прок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аленки на резиновой подош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е    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на 2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епи утепленное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¦Слесарь-ремонтник, ¦Костюм хлопчатобумажный или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й ремонтом   ¦Костюм вискозно-лавсанов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гнестрельного     ¦Рукавицы комбинированные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ружия             ¦или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хлопчатобумажные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отинки кожаные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¦Составитель поездов¦Комбинезон хлопчатобумажный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 водоотталкивающей проп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ой 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брезентов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отинки кожаные или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поги кирзовые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поги резиновые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на 2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лащ непромокаемый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епи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езрукавка утепленная хлоп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чатобумажная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Жилет сигнальный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Зимой дополнительно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на утепляющей прок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аленки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епи утепленное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¦Старший контролер  ¦   При работе в комиссии по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для работников    ¦   уничтожению ценностей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ранилища, работаю-¦Халат хлопчатобумажный или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х на фабриках    ¦Сарафан хлопчатобумажны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знака)           ¦(для женщин)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остюм хлопчатобумажны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(для мужчин)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погрузоч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но-разгрузочных работ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дополнительно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брезентовая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хлопчатобумажные с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езентовыми наколенниками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брезентовые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Зимой дополнительно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на утепляющей прок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адке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аленки или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поги утепленные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¦Эксперт I катего-  ¦   При работе в отделе пе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ии; ведущий экс-  ¦   ресчета ценностей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т               ¦Халат хлопчатобумажный или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рафан хлопчатобумажны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(для женщин)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хлопчатобумажные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Головной убор хлопчатобу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мажный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еспиратор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ушники противошумные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ы по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увязыванию мешков допол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кожаные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работе в отделе экс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ертизы ценностей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Халат хлопчатобумажный или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рафан хлопчатобумажны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(для женщин)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хлопчатобумажные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еспиратор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ы по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увязыванию мешков допол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кожаные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+---------------------------+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43:57Z</dcterms:created>
  <dc:creator/>
  <dc:description/>
  <dc:language>en-US</dc:language>
  <cp:lastModifiedBy/>
  <dcterms:modified xsi:type="dcterms:W3CDTF">2010-12-04T07:04:00Z</dcterms:modified>
  <cp:revision>2</cp:revision>
  <dc:subject/>
  <dc:title/>
</cp:coreProperties>
</file>