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регистрировано в Минюсте РФ 20 октября 2008 г. N 12499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Министерство здравоохранения и социального развит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РИКАЗ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т 1 октября 2008 г. N 541н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б утверждении типовых нор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ертифицированных специальной одежды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пециальной обуви и других средств индивидуальной защит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работникам сквозных профессий и должностей всех отрасле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экономики, занятым на работах с вредными и (или) опасным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условиями труда, а также на работах, выполняемых в особ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емпературных условиях или связанных с загрязнением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 соответствии с пунктом 5.2.73 Положения о Министерстве здравоохранения и социального развития Российской Федерации, утвержденного Постановлением Правительства Российской Федерации от 30 июня 2004 г. N 321 (Собрание законодательства Российской Федерации, 2004, N 28, ст. 2898; 2006, N 19, ст. 2080; 2008, N 11 (ч. I), ст. 1036; N 15, ст. 1555; N 23, ст. 2713), приказыва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твердить Типовые нормы бесплатной выдачи сертифицированных специальной одежды, специальной обуви и других средств индивидуальной защиты работникам сквозных профессий и должностей всех отраслей экономик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, согласно приложе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р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.А.Голиков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риказу Министер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дравоохранения и социального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азвития 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1 октября 2008 г. N 541н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иповые норм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бесплатной выдачи сертифицированных специальной одежды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пециальной обуви и других средств индивидуальной защит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работникам сквозных профессий и должностей всех отрасле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экономики, занятым на работах с вредными и (или) опасным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условиями труда, а также на работах, выполняемых в особ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емпературных условиях или связанных с загрязнением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T----------------------T-------------------------------T---------------¬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N ¦Наименование профессий¦     Наименование средств      ¦ Норма выдачи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/п¦     и должностей     ¦     индивидуальной защиты     ¦    на год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 ¦                               ¦  (количество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 ¦                               ¦  единиц или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¦                      ¦                               ¦  комплектов)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+----------------------+-------------------------------+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¦          2           ¦               3               ¦       4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+----------------------+-------------------------------+---------------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.  Аккумуляторщик         Костюм хлопчатобумажный с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ислотозащитной пропитко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растворов кисл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сапоги резиновые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резиновые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прорезиненный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аленки или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утепленны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.  Аппаратчик гашения     Костюм хлопчатобумажный для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вести               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прорезиненный с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брезентовые или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резиновые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аленки или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утепленны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  Аппаратчик             Костюм хлопчатобумажный для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ыловарения           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прорезиненный с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         1 пара на 9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резиновые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 Аппаратчик очистки     Комбинезон хлопчатобумажный для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очных вод;          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ппаратчик            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химводоочистки         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из 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прорезиненный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резиновые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.  Архивариус; архивист   Халат хлопчатобумажный или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алат из 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.  Бакелитчик             Костюм хлопчатобумажный для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пропитчик)           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брезентовый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резиновые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.  Балансировщик -        Костюм хлопчатобумажный для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ливщик абразивных   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ругов; испытатель    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бразивов              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клеенчатый с нагрудником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.  Водитель-испытатель       При выполнении работы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испытанию мотоциклов метод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обкатк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сигнальный 3 класса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вупалые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лем защитный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сигнальный на утепляющей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кладке 3 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аленки или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утепленны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При выполнении постоян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боты по испытанию мотоцикл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пробего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кожаный        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сигнальный на утепляющей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кладке 3 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ирзовые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меховой        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лем меховой          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аска меховая                  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раги меховые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.  Водитель электро- и    Костюм хлопчатобумажный для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втотележки           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2 класса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Постоянно занятым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аленки или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утепленны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2 класса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. Водолаз                Комбинезон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 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ли костюм для защиты от вод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синтетической ткани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леноч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лащ прорезиненный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ирзовые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на утепляющей прокладке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на утепляющей прокладке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 время спуска в воду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плект шерстяного белья:         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витер шерстя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чулки 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оски 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шерстя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еска шерстя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римечание.  При  работе  на  больших глубинах и в особо холодное врем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комплект шерстяного белья выдается водолазу в двойном размере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Комплект  шерстяного  белья выдается водолазу в личное пользование и н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может передаваться другим водолазам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одолазным специалистам и инструкторам-водолазам на время спуска в вод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комплект  шерстяного белья выдается как дежурный по нормам, предусмотрен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для водолаза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. Возчик                 Костюм хлопчатобумажный для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лащ непромокаемый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2 класса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аленки или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утепленны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2 класса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2. Вулканизаторщик;       Полукомбинезон хлопчатобумажный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ировщик         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зиновых изделий     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башка хлопчатобумажная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рукавники     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3. Газовщик          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обслуживанию газовы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газогенераторных аппаратов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установок и станц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хлопчатобумажный для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жестким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брезентовые или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4. Газогенераторщик       Костюм хлопчатобумажный для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5. Газорезчик;            Костюм хлопчатобумажный с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азосварщик            огнезащитной пропитко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сварщик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жестким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брезентовые или краги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варщик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или щиток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коленники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2 класса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ы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обслуживанию стационар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газогенератор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хлопчатобумажный для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резиновые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или щиток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2 класса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на утепляющей прокладке или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сварщика зимний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утепленные с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защитным покрытием,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орозостойкие,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2 класса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6. Газоспасатель          Костюм сигнальный с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одоотталкивающей пропитко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 антистатической отдел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3 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жестким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сигнальный на утепляющей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кладке с антистатиче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тделкой 3 класса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аленки или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утепленны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7. Гардеробщик            Халат хлопчатобумажный или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алат из 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8. Гидропескоструйщик;    Комбинезон хлопчатобумажный с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идрочистильщик        водоотталкивающей пропитко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для защиты от воды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й ткани с пленоч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прорезиненный с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резиновые или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ушники противошум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9. Грузчик                   При выполнении работы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грузке и выгрузке вне цех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угля, пека, кокса, торфа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битум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пыленепроницаемой ткан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 капюшо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брезентовые или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аска защитная                     дежур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2 класса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пылящих груз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з пыленепроницаемой ткан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 капюшо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брезентовые или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2 класса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кислот и едких вещест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суконный или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растворов кисл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суконные 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2 класса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лесоматериал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хлопчатобумажный с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одоотталкивающей пропитко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для защиты от воды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й ткани с пленоч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жестким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брезентовые или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аска защитная                     дежур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2 класса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чих грузов и материал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брезентовая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хлопчатобумажные с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езентовыми наколенни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брезентовые или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2 класса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При постоянной работе с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жидкими ядохимикатам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 кислотозащитной пропитко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лемом хлопчатобумажным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ислотозащитно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прорезиненный с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резиновые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рукавники прорезиненные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2 класса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пылящими, сыпучими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твердыми ядохимикатам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хлопчатобумажный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 кислотозащитной пропитко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лемом хлопчатобумажным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ислотозащитной пропитко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для защиты от токсич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еществ с капюшо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оски шерстяные   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2 класса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При выполнении работы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погрузке и выгруз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этилированного бензин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хлопчатобумажная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резиновый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резиновы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2 класса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римечани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  При  выполнении работ, перечисленных в пункте 19, зимой на открыт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воздухе выдаются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аленки или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утепленны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2 класса             1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   При   выполнении   работы  по  сопровождению  грузов  на  борто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автомашинах  вне  кабины  в зимнее время в особом и IV климатическом пояс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вместо  куртки  на  утепляющей  прокладке, предусмотренной в п. 1 настоя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римечаний,  выдается  полушубок  -  "дежурный".  В  остальное  время 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выдается плащ непромокаемый - "дежурный"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3.  На  время  выполнения  работ  по  погрузке и выгрузке с применен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грузоподъемных механизмов выдается каска защитная - "дежурная"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0. Дворник                Костюм хлопчатобумажный для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хлопчатобумажный с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лащ непромокаемый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аленки или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утепленны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алоши на валенки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1. Дезинфектор            Халат хлопчатобумажный или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алат из 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резиновые или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тивогаз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2. Дистиллировщик ртути;  Костюм хлопчатобумажный для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истилляторщик ртути  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апочки кожаные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резиновые или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3. Жестянщик              Костюм хлопчатобумажный для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брезентовый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и постоянной занятости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4. Заливщик свинцово-     Костюм хлопчатобумажный для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ловянистых сплавов   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5. Заточник               Костюм хлопчатобумажный для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хлопчатобумажный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6. Изолировщик на гидро-  Комбинезон хлопчатобумажный для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оляции; изолировщик 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 термоизоляции;     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олировщик-пленочник  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из 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брезентовый с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брезентовые или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аленки или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утепленны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7. Испытатель двигателей  Полукомбинезон хлопчатобумажный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башка хлопчатобумажная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ушники противошум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8. Испытатель на          Костюм из смешанных тканей для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герметичность         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резиновый с нагрудником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брезентовые или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испытанию на герметичность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секций радиаторов с помощь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кислотных раствор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Р вместо рукавиц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езентовых или перчаток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имерным 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29. Каменщик; огнеупорщик;    При занятости на участк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чник; футеровщик             горячих работ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кислотоупорщик)       Костюм суконный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жестким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носком или вален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брезентовые или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лем суконный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При занятости на участк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холодных работ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хлопчатобумажны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жестким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0. Кладовщик                 При постоянной работ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склад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горючих и смазоч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атериалов, лаков и красок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алат хлопчатобумажный или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алат из 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прорезиненный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кислот, щелочей и друг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химикат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хлопчатобумажный с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ислотозащитной пропитко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растворов кисл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резиновые или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металла, угля, леса и друг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материал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хлопчатобумажный для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жестким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носком или сапоги кирзов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по хранению и отпуску ртут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алат хлопчатобумажный или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алат из 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апочки кожаные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помещениях 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аленки или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утепленны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1. Клеевар                Халат хлопчатобумажный или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алат из 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клеенчатый с нагрудником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2. Конюх                  Костюм хлопчатобумажный для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брезентовый с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сапоги резиновые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брезентовые или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аленки или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утепленны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3. Кочегар                Костюм хлопчатобумажный с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ехнологических        огнезащитной пропитко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чей                  костюм брезентов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жестким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брезентовые или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4. Красильщик             Костюм хлопчатобумажный с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еклоизделий;         кислотозащитной пропитко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раскосоставитель      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растворов кисл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резиновые или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5. Кубовщик               Халат хлопчатобумажный или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алат из 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6. Курьер                    При занятост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лащ непромокаемый 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7. Лаборанты всех             При выполнении работ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именований; техник    химических и технолог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лаборатория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алат хлопчатобумажный или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алат из 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прорезиненный с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апочки кожаные или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резиновые или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8. Лакировщик             Халат хлопчатобумажный или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художественных         халат из 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делий;               Перчатки с полимерным покрытием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красчик игрушек       Респиратор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9. Маляр                     При выполнении работы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окраске деталей, приборов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аппаратуры светящимис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краскам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алат хлопчатобумажный или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алат из 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пальчники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0. Мастер                      При выполнении рабо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непосредственно по перебор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 ремонту ртутных выпрямителе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хлопчатобумажный для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елье нательное 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резиновые или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тивогаз   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1. Машинист газодувных    Костюм хлопчатобумажный для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; машинист       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асосных установок    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2. Машинист двигателей    Комбинезон хлопчатобумажный для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нутреннего сгорания; 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ист паровой      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ы и локомобиля    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из 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2 класса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3. Машинист               Комбинезон хлопчатобумажный для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мпрессорных         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тановок             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из 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тивогаз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ушники противошумные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При работ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едвижных компрессор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аленки или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утепленны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4. Машинист (кочегар)         При работе в котельной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тельной; шуровщик         работающей на тверд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оплива                     минеральном топлив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и механической загрузк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хлопчатобумажный для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 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при ручной загрузк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хлопчатобумажный с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гнезащитно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жестким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работе в котельной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работающей на дровах и друг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видах топлив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хлопчатобумажный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5. Машинист крана         Комбинезон хлопчатобумажный для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крановщик)           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из 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диэлектрические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алоши диэлектрические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2 класса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на утепляющей прокладке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на утепляющей прокладке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аленки или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утепленные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2 класса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6. Машинист по стирке и   Костюм хлопчатобумажный для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у спецодежды    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хлопчатобумажный с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резиновые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7. Машинист холодильных   Комбинезон хлопчатобумажный для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установок             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из 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тивогаз 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8. Машинист               Комбинезон хлопчатобумажны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станции        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редвижной           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из 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диэлектрические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алоши диэлектрические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резиновые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2 класса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на утепляющей прокладке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на утепляющей прокладке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аленки или 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утепленные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2 класса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9. Медник                 Костюм хлопчатобумажный для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прорезиненный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При постоянной занят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аленки или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утепленны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0. Обжигальщик извести    Костюм хлопчатобумажный для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брезентовые или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1. Обувщик по ремонту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уви                        ремонту спецобув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хлопчатобумажный с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2. Оператор копировальных Халат хлопчатобумажный или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множительных машин;  халат из 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чатник пло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ечати; препаратор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етокопировщик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теклографис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ротаторщик);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фотограф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3. Оператор котельной         При работе в котельной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работающей на жидком топлив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хлопчатобумажный для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работе в котельной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работающей на газ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хлопчатобумажный для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4. Паяльщик               Фартук хлопчатобумажный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При выполнении работ по пай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адиаторов и бензобак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вручную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хлопчатобумажный для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резиновый с нагрудником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При выполнении работы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служиванию мастично-графит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печей в радиатор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производств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хлопчатобумажный для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При работе с применен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горелок в радиатор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производств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хлопчатобумажный для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5. Пескоструйщик          Комбинезон хлопчатобумажный для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из 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резиновые 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При работе внутри камер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хлопчатобумажный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ыленепроницаемой ткани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брезентовые или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кафандр     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6. Пилоправ               Костюм из смешанных тканей для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хлопчатобумажный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7. Подсобный рабочий         При постоянной работ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склад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горючих и смазоч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атериалов, лаков и красок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прорезиненный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кислот, щелочей и друг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химикат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хлопчатобумажный с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ислотозащитной пропитко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растворов кисл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резиновы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металла, угля, леса и друг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материал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хлопчатобумажный для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или сапоги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ирзов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по хранению и отпуску ртут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хлопчатобумажный для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апочки кожаные    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и работе в неотапливаем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мещениях 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работах 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аленки или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утепленны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При выполнении работ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 транспортировке и уклад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холодного металл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хлопчатобумажный для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брезентовый с  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по транспортировке, сортировке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укладке горячего металл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хлопчатобумажный с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гнезащитной пропитко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сукон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металлическим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брезентовые     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 уборке металличе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стружки и обрезков металл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хлопчатобумажный для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или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ирзовые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8. Полировщик        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полированию деталей и издел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 полировальных станках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вручную щетками, наждач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бумаго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хлопчатобумажный для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из 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олированию пластмасс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хлопчатобумажный с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хлопчатобумажные или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9. Пошивщик шорно-        Полукомбинезон хлопчатобумажный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едельных изделий     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башка хлопчатобумажная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0. Прессовщик изделий из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ластмасс                  прессованию изделий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стекловаты и пластмасс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алат хлопчатобумажный или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алат из 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прессованию изделий (деталей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из капрон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хлопчатобумажный для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из 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1. Прессовщик лома и      Костюм брезентовый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ходов металла        Ботинки кожаные или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ирзовые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брезентовые или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аленки или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утепленные с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2. Пропитчик                При работе с антисептикам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иломатериалов и       Костюм брезентовый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делий из древесины   Ботинки кожаные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брезентовые или    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При выполнении работы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пропитке шпал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брезентовый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(при пропитке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реозотом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(при пропитке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рцинком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брезентовые или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лем брезентовый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тивогаз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3. Работники всех  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фессий и должностей испытанию изделий и агрегат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непосредственно в камер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холод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хлопчатобумажная на меху   1 на 4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 меховым ворот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на утепляющей прокладке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аленки          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алоши на валенки                 1 пара на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Унты меховые      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на меху                  1 пара на 3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        </w:t>
      </w:r>
      <w:r>
        <w:rPr>
          <w:lang w:val="ru-RU"/>
        </w:rPr>
        <w:t>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апка-ушанка                      1 на 2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епосредственному обслужива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рентгеновских установок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алат хлопчатобумажный или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алат из 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из просвинцованной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из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свинцованной резин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из просвинцованной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зин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наладке технологическ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оборудования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оизводственных цех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хлопчатобумажный для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из 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наладке агрегатов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грунтовки, шпаклевки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шлифования и окрас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кузов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брезентовый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При постоянной работе 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ртутно-выпрямитель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подстанция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хлопчатобумажный для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из 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елье нательное                   1 комплек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хлопчатобумажные или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ы диэлектрические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тивогаз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При выполнении постоян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аботы по заполнению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извлечению ртути из ртут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приборов, по ремонту и чист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ртутных приборов и агрегат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хлопчатобумажный для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апочки кожаные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кожаные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выполнении работ по залив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трансформатор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хлопчатобумажный для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из 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При выполнении работ по мой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лабораторной посуды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алат хлопчатобумажный или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алат из 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прорезиненный с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резиновые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промывке и испыта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радиатор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алат из смешанных тканей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резиновый с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резиновые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мывке деталей и издел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щелочами и кислотам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растворов кислот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щелочей или костю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ислотозащитно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текстовиниловый с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резиновые ил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рукавники текстовиниловые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бензином и керосином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алат хлопчатобумажный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текстовиниловый с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обезжириванию и протир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изделий с применением венс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извест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алат хлопчатобумажный или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алат из 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резиновые или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При выполнении работы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рихтовке в радиаторн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производстве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хлопчатобумажный для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из 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При выполнении работы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обработке гетинакса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текстолита, а также работы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применением стекловаты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стекловолокна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хлопчатобумажный для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из 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При выполнении работы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остатным и ходовым испытания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тепловоз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хлопчатобумажный для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из 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ушники противошумные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алоши диэлектрические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диэлектрические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на утепляющей прокладке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на утепляющей прокладке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При постоянной работе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ой обработке издел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(деталей) из свинца и е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сплав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хлопчатобумажный для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из 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При выполнении работы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консервации, расконсерв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и упаковке издел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алат хлопчатобумажный или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алат из 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клеенчатый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, или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хлопчатобумажные, или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хранению, транспортиров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и ремонту циантары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хлопчатобумажный для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прорезиненный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гладким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ерх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резиновые                  3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тивогаз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обезвреживанию цианист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отходов и тары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вместо ботинок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жаных с гладким верх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азборке и сортировке изделий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производстве гибких шланг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хлопчатобумажный для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текстовиниловый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рукавники хлопчатобумажные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При выполнении работы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служиванию машин по нанесени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баббита на стальную ленту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хлопчатобумажный для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резиновый с нагрудником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резиновые или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работе на участк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оплавки кузовов легков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автомобиле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При выполнении работы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корчевке и разделке пне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хлопчатобумажный для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4. Рабочий по             Костюм брезентовый или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лагоустройству;       костюм хлопчатобумажны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абочий по            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мплексному          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служиванию и ремонту 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даний; рабочий по     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мплексной уборке и  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держанию            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омовладений   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брезентовые или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аленки или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утепленны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5. Регенераторщик         Костюм брезентовый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работанного масла    Фартук клеенчатый с нагрудником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6. Сатураторщик           Халат хлопчатобумажный или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алат из 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7. Сборщик игрушек            При выполнении работ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применением кле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алат из смешанных тканей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хлопчатобумажный с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8. Слесарь-               Полукомбинезон хлопчатобумажный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нструментальщик      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башка хлопчатобумажная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9. Слесарь по контрольно- Полукомбинезон хлопчатобумажный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мерительным приборам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 автоматике          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башка хлопчатобумажная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диэлектрические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алоши диэлектрические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0. Слесарь по ремонту     Костюм из смешанных тканей для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втомобилей           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1. Слесарь по ремонту и   Костюм хлопчатобумажный для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бслуживанию систем   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вентиляции и          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кондиционирования      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При работе на мокрых участк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работ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ремонту химическ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оборудовани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суконный вместо костюма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ого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оздействий или костюма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мешанных тканей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и выполнении всех работ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ечисленных в данном пункте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 открытом воздухе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на утепляющей прокладке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2. Слесарь-ремонтник      Костюм хлопчатобумажный для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на мокрых участк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ремонту химическ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оборудования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суконный вместо костюма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ого для 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т 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оздействий или костюма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мешанных тканей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на утепляющей прокладке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ремонту оборудов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гальванических цехов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травильных ванн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брезентовый       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резиновые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и работе на предприятия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асбестовой промышлен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на утепляющей прокладке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на утепляющей прокладке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При постоянной работ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епосредственно на переборк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и ремонте ртут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выпрямителе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хлопчатобумажный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из 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елье нательное                  2 комплект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резиновые или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тивогаз  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и работе на станции очистк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омышленных сточных вод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хлопчатобумажный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из 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прорезиненный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резиновые     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на утепляющей прокладке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3. Слесарь-сантехник      Костюм брезентовый или           1 на 1,5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хлопчатобумажн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резиновы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тивогаз   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аленки или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утепленны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4. Сливщик-разливщик       При выполнении работ по сливу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ефтепродуктов, кислот, щелоч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и жиров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брезентовый или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хлопчатобумажный с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ислотозащитной пропиткой,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для защиты от воды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интетической ткани с пленочны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крытие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прорезиненный с   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на латунных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воздях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брезентовые или    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резиновы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тивогаз            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яс предохранительный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аленки или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утепленны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5. Смазчик                Комбинезон хлопчатобумажный для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из 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6. Специалист по          Полукомбинезон хлопчатобумажный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мышленной          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езопасности подъемны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оружений     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хлопчатобумажная для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башка хлопчатобумажная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хлопчатобумажные           2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диэлектрические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аска защитная                     дежур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7. Стеклопротирщик        Костюм хлопчатобумажный для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8. Стекольщик             Костюм из смешанных тканей для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хлопчатобумажный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пальчники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79. Столяр                 Костюм из смешанных тканей для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хлопчатобумажный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аленки или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утепленны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0. Сторож (вахтер)           При занятости на наруж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работ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лащ хлопчатобумажный с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одоотталкивающе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улуп в особом и IV поясах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шубок в III, II и I поясах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аленки или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утепленны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1. Стропальщик;           Комбинезон хлопчатобумажный для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акелажник            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из 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жестким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аска защитная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2 класса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аленки или              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утепленные 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илет сигнальный 2 класса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2. Термист на установках  Фартук хлопчатобумажный с       1 на 9 месяце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ТВЧ                    огнезащитной пропитк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3. Травильщик             Костюм хлопчатобумажный с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ислотозащитной пропитко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растворов кисл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прорезиненный с 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Р или    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резиновы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4. Уборщик                Халат хлопчатобумажный или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изводственных       халат из 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мещений; уборщик     Рукавицы комбинированные или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лужебных помещений    Перчатки с полимерным покрытием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При мытье полов и мест обще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ользования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резиновые            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5. Укладчик-упаковщик          При выполнении раб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по упаковке крупногабарит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издели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алат хлопчатобумажный или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алат из 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клеенчатый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хлопчатобумажные, или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с жестким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6. Чистильщик                 При выполнении работ п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чистке труб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хлопчатобумажный для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из 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резиновые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прорезиненный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лем хлопчатобумажный или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Шлем войлочный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яс предохранительный             дежур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и работе в дробеструй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и дробеметных камер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хлопчатобумажный для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из 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7. Чистильщик металла,       При работе на галтовоч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ливок, изделий и               барабан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деталей                Комбинезон хлопчатобумажный для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из 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При работе с кислотой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хлопчатобумажный с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ислотозащитной пропитко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из 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ля защиты от растворов кисл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место комбинезо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ого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оздействий или комбинезона из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мешанных тканей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резиновые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прорезиненный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резиновые                  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При работе в дробеструй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и дробеметных камерах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хлопчатобумажный для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из 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8. Экспедитор             Плащ непромокаемый               1 на 3 го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9. Эксперт по             Полукомбинезон хлопчатобумажный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ромышленной          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езопасности подъемных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ооружений             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хлопчатобумажная для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башка хлопчатобумажная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хлопчатобумажные           36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оловной убор               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еспиратор             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диэлектрические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аска защитная                     дежурна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Зимой 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0. Электрогазосварщик;    Костюм брезентовый или костюм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сварщик на      сварщик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втоматических и       Ботинки кожаные с жестким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луавтоматических     подноском или сапоги резинов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ах;               с 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сварщик ручной  Рукавицы брезентовые или краги      12 па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сварки; сварщик на     сварщик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ашинах контактной     Очки защитные или щиток            до износ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прессовой) сварки     защитны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На наружных работах зим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дополнительно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уртка на утепляющей прокладке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рюки на утепляющей прокладке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или костюм зимний сварщика 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аленки с резиновым низом или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Сапоги кожаные утепленные с        по пояса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жестким поднос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защитным покрытием,      2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орозостойкие, с шерстяны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кладыш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1. Электромонтер по       Полукомбинезон хлопчатобумажный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монту и обслуживанию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лектрооборудования    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каней 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диэлектрические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алоши диэлектрические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</w:t>
      </w:r>
      <w:r>
        <w:rPr>
          <w:lang w:val="ru-RU"/>
        </w:rPr>
        <w:t>При занятости на участка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горячих работ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хлопчатобумажный с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гнезащитной пропиткой вмест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хлопчатобумажного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олукомбинезона из смеш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тканей для защиты от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бщих производстве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грязнений и механическ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2. Электромонтер тяговой     При дежурстве на ртутно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одстанции                  преобразовательн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подстанци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хлопчатобумажный для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диэлектрические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Галоши диэлектрические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3. Электроэрозионист      Комбинезон хлопчатобумажный для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мбинезон из смешанных ткан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для 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Рукавицы комбинированные или   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с полимерным покрытием     4 пары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94. Эмульсовар             Костюм хлопчатобумажный для           1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костюм из смешанных тканей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защиты от общи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роизводственных загрязнений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механических воздей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Фартук прорезиненный с                2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нагрудником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Ботинки кожаные                     1 пар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Перчатки резиновые                 дежурны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Очки защитные                      до износа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-------------------------------------------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римечания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 Бесплатная выдача сертифицированных специальной одежды, специальной обуви и других средств индивидуальной защиты работникам, профессии и должности которых предусмотрены в настоящих Нормах, производится во всех отраслях экономики независимо от профиля и ведомственной подчиненности организаций, если эти средства индивидуальной защиты не предусмотрены соответствующими Типовыми нормами бесплатной выдачи сертифицированных специальной одежды, специальной обуви и других средств индивидуальной защиты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2. В зависимости от производственных и климатических условий работодатель по согласованию с государственным инспектором по охране труда может заменить валенки на валенки с резиновым низом, или на сапоги кожаные утепленные, или на сапоги резиновые утепленны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Срок носки очков защитных, установленный настоящими Нормами "до износа", не должен превышать 1 г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Работникам, постоянно занятым работой на персональных электронно-вычислительных машинах (ПВЭМ), могут выдаваться специальные защитные очки, предназначенные для защиты глаз от проявлений компьютерного зрительного синдром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 В том случае, если такие средства индивидуальной защиты, как предохранительный пояс, диэлектрические галоши и перчатки, диэлектрический резиновый коврик, защитные очки, респиратор, противогаз, жилет сигнальный, защитный шлем, каска и т.п., не предусмотрены настоящими Нормами, они могут выдаваться работникам в зависимости от характера выполняемых работ и условий труда как "дежурные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 Работникам, занятым на работах, связанных с воздействием на кожу вредных производственных факторов, выдаются защитные кремы гидрофильного и гидрофобного действия, очищающие пасты, регенерирующие и восстанавливающие кремы в соответствии с Постановлением Министерства труда и социального развития Российской Федерации от 4 июля 2003 г. N 45 (зарегистрировано в Минюсте России 15 июля 2003 г. N 4901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 Работодатель имеет право с учетом мнения выборного органа первичной профсоюзной организации или иного представительного органа работников и своего финансово-экономического положения устанавливать нормы бесплатной выдачи работникам специальной одежды, специальной обуви и других средств индивидуальной защиты, улучшающие по сравнению с настоящими Нормами защиту работников от имеющихся на рабочих местах вредных и (или) опасных факторов, а также особых температурных условий или загрязн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 Сроки носки теплой специальной одежды и теплой специальной обуви устанавливаются в годах в зависимости от климатических поясов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995"/>
        <w:gridCol w:w="810"/>
        <w:gridCol w:w="675"/>
        <w:gridCol w:w="945"/>
        <w:gridCol w:w="810"/>
        <w:gridCol w:w="1080"/>
      </w:tblGrid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N  </w:t>
              <w:br/>
              <w:t xml:space="preserve">п/п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Наименование теплой специальной   </w:t>
              <w:br/>
              <w:t xml:space="preserve">одежды и теплой специальной обуви  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Климатические пояса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4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I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II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III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IV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особый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Куртка на утепляющей прокладк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Брюки на утепляющей прокладке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Костюм зимний для сварщиков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Костюм сигнальный на утепляющей     </w:t>
              <w:br/>
              <w:t xml:space="preserve">прокладке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,5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5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Валенки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6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Сапоги кожаные утепленные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7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Сапоги кожаные утепленные с жестким </w:t>
              <w:br/>
              <w:t xml:space="preserve">подноском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,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</w:t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lang w:val="ru-RU"/>
        </w:rPr>
      </w:pPr>
      <w:r>
        <w:rPr/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 особом климатическом поясе дополнительно к вышеуказанной теплой специальной одежде выдаются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олушубок - на 4 года;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шапка-ушанка - на 3 год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еховые рукавицы - на 2 го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постоянной работе в высокогорных районах теплая специальная одежда и теплая специальная обувь выдаются: на высоте от 1000 до 2000 м над уровнем моря - на сроки, установленные для районов III климатического пояса; на высоте от 2000 м над уровнем моря и выше - на сроки, установленные для районов IV климатического поя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7:12:43Z</dcterms:created>
  <dc:creator/>
  <dc:description/>
  <dc:language>en-US</dc:language>
  <cp:lastModifiedBy/>
  <dcterms:modified xsi:type="dcterms:W3CDTF">2010-12-04T07:14:32Z</dcterms:modified>
  <cp:revision>2</cp:revision>
  <dc:subject/>
  <dc:title/>
</cp:coreProperties>
</file>