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егистрировано в Минюсте РФ 1 сентября 2009 г. N 1468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здравоохранения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22 июня 2009 г. N 357н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типовых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 обув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других средств индивидуальной защиты работникам, заняты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а работах с вредными и (или) опасными условиями труда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а также на работах, выполняемых в особых температур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ях или связанных с загрязнение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пунктом 5.2.73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N 321 (Собрание законодательства Российской Федерации, 2004, N 28, ст. 2898; 2005, N 2, ст. 162; 2006, N 19, ст. 2080; 2008, N 11 (ч. I), ст. 1036; N 15, ст. 1555; N 23, ст. 2713; N 42, ст. 4825; N 46, ст. 5337; N 48, ст. 5618; 2009, N 3, ст. 378; N 2, ст. 244; N 6, ст. 738; N 12, ст. 1427, 1434),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дить Типовые нормы бесплатной выдачи специальной одежды, специальной обуви и других средств индивидуальной защиты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втомобильного транспорта и шоссейных дорог согласно приложению N 1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оздушного транспорта согласно приложению N 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орского транспорта согласно приложению N 3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чного транспорта согласно приложению N 4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железнодорожного транспорта организаций (железнодорожного внутризаводского) согласно приложению N 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.А.Голико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риказ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здравоохране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"  "      200  г. N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уви и других средств индивидуальной защиты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автомобильного транспорта и шоссейных дорог, заняты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а работах с вредными и (или) опасными условиями труда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а также на работах, выполняемых в особых температур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ях или связанных с загрязнение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T--------------T------------------------------------T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 ¦ Наименование ¦  Наименование специальной одежды,  ¦  Норма выдач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профессий и  ¦ специальной обуви и других средств ¦ на год (штуки,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должностей  ¦       индивидуальной защиты        ¦пары, комплекты)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+------------------------------------+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2       ¦                 3                  ¦       4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+------------------------------------+-------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.  Асфальтобетон- Костюм сигнальный или комбинезон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щик            сигнальный 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непромокаемый сигнальный 3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 или рукавицы брезент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коленники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(с креплением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игнальный на утепляющей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ил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При постоянном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монту дорог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.  Водитель            При управлении грузовым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обиля           специальным автомобиле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автомобильным краном, тягач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 или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ированные двупал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ил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управлении автобусом и легков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автомобиле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хлопчатобумажные или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и управлении автобус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еждугородных маршру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В районах, отнесенных к I, II, I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и IV поясам,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на утепляющей прокладке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 районах, отнесенных к особо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лиматическому поясу,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           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меховые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работе в геологоразвед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артиях и отря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ирзов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 или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ированные двупал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ил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 особом климатическом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           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меховые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Водителям всех вид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автомобиле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Водителям всех видов автомобиле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ботающих на этилированном бензин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резиновый с нагрудником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хлорвиниловы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  Водитель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здехода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ил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4.  Водитель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тотранспорт-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ых средств;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дитель 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грузчика;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грейдера;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бетоноло-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; машинист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скаватора;   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ульдозера;   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акторист     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ил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5.  Вулканизатор-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щик;   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льцовщик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зиновых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месей; 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рубщик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готовок и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; 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кройщик    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зиновых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и      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талей        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ил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6.  Дезактиватор-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щик    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хлопчатобумажный для защиты от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с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сапоги резиновые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7.  Диспетчер      При работе на наружных пос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обильного Костюм сигнальный 3 класса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анспорта     Плащ непромокаемый сигнальный 3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игнальный на утепляющей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кладке 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8.  Дорожный       Костюм сигнальный 3 класса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чий;       или полукомбинезон с кур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         сигнальные 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орожный       Плащ непромокаемый сигнальный 3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(с креплением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игнальный на утепляющей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кладке 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ил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9.  Инженер;             При проведении испыта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к;          автомобилей в различных доро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-       условиях и при проведении испыта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структор;       аккумуляторов в холоди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-                     камер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олог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рокладке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рюки на утепляющей прокладке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 Испытатель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вигателей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рокладке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(с креплением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.  Кондуктор             При работе в автобус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работе в автобус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еждугородных маршру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 районах, отнесенных к I, II, III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V поясам,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на утепляющей прокладке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шерстяные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 районах, отнесенных к особо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лиматическому поясу,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           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меховые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.  Контролер      Костюм хлопчатобумажный для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го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стояния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транспорт-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ых средств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(с креплением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.  Машинист       Комбинезон сигнальный 3 класс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гудрона-   защит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ра           Костюм сигнальный 3 класса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игнальный на утепляющей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ил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.  Машинист       Комбинезон сигнальный 3 класс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етоноуклад-  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ика;          Ботинки кожаные с жестким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катка 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амоходного с  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ладкими       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льцами;     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кладчика      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сфальтобетона 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игнальный на утепляющей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ил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.  Машинист       Костюм хлопчатобумажный с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ечных машин  водоотталкивающе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из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интетической ткани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(с креплением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.  Машинист по    Халат хлопчатобумажный для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ирке и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одежды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с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сапоги резиновые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.  Монтировщик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ин    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(с креплением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.  Мостовщик      Костюм сигнальный 3 класса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коленники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(с креплением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игнальный на утепляющей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кладке 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  Намазчик       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талей                 камер и покрыше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клеенчатые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.  Оператор       Костюм хлопчатобумажный с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правочных    огнезащитной пропиткой или костюм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нций        огнестойкой ткани на 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арамидных волок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непромокаемый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(с однослойным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маска или маска с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тивогазов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работе с этилированным бензи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утепленный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.  Подсобный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чий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ил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.  Приемщик         При выполнении работы по прием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крышек                покрышек в ремон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.  Работник,      Рукавицы комбинированные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полняющ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ы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е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обилей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даче их пос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.  Рабочий,       Костюм сигнальный 3 класса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нятый на     Плащ непромокаемый сигнальный 3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пографо-    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еодезических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ах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игнальный на утепляющей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кладке 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ил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шерстяные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.  Ремонтировщик  Костюм хлопчатобумажный для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зиновых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При выполнении работы по провер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мер в вод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.  Рессорщик на   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работке                    рессор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рячего       Костюм хлопчатобумажный с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талла        огнезащитной пропиткой или костюм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гнестойкой ткани на 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арамидных волок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огнестойкой ткани н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нове полиарамидных волокон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грудни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брезентовый с нагрудником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ли рукавицы для защиты от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вышенных температур и расплав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тал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.  Слесарь по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обилей;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есарь по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орожно-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роительных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 и  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акторов    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работе с этилированным бензи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защитный из полимерных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 с 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электрооборудования, карбюрато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 их регулировк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хлопчатобумажные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ил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8. Слесарь по     Костюм хлопчатобумажный для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пливной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ппаратуре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защитный из полимерных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 с 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9. Слесарь-        При выполнении работ по промывк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       ремонту и испытанию бензоколонок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арматур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с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непромокаемый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работе с этилированным бензи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0. Смазчик         При выполнении работ по запра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агрегатов маслом при ремонт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ехническом обслуживан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с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1. Уборщик         При уборке помещений, загрязн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-          этилированным бензин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нных 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ещений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с полимерным покрытием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(с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днослойным или трехслой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2. Шероховщик;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лифовщик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полимерным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Примечания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Работникам, занятым на обработке дорожных покрытий противогололедными хлоридными составами и приготовлением этих составов, выдаются дополнительно сапоги резиновые, респиратор и очки защитные со сроком носки "до износа"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Работникам, занятым на работах, связанных с воздействием на кожу вредных производственных факторов, выдаются защитные кремы гидрофильного и гидрофобного действия, очищающие пасты, регенерирующие и восстанавливающие кремы в соответствии с Постановлением Министерства труда и социального развития Российской Федерации от 4 июля 2003 г. N 45 (зарегистрировано в Министерстве юстиции Российской Федерации 15 июля 2003 г. N 490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Работникам всех профессий и должностей, предусмотренных настоящими Нормами, дополнительно к специальной одежде, специальной обуви и другим средствам индивидуальной защиты могут выдаваться рубашки хлопчатобумажные в количестве двух штук на один год и носки хлопчатобумажные в количестве 6 пар на один год по решению работодателя с учетом мнения выборного органа первичной профсоюзной организации или иного представительного органа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При выдаче работникам одновременно ботинок кожаных утепленных или сапог кожаных утепленных и валенок срок их носки увеличивается в два р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В зависимости от производственных и климатических условий работодатель по согласованию с государственным инспектором по охране труда может заменить выдачу валенок выдачей валенок с резиновым низом или сапог кожаных утепленных с жестким подноском, или сапог резиновых утепленных с жестким поднос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В том случае, если такие средства индивидуальной защиты, как предохранительный пояс, диэлектрические галоши и перчатки, диэлектрический резиновый коврик, защитные очки, респиратор, противогаз, жилет сигнальный, защитный шлем, каска и т.п., не предусмотрены настоящими Нормами, они выдаются работникам всех профессий и должностей на основании аттестации рабочих мест в зависимости от характера выполняемых работ со сроком носки "до износа" или как "дежурные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Срок носки предусмотренных настоящими Нормами очков защитных, установленный "до износа", не должен превышать 1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-экономического положения устанавливать нормы бесплатной выдачи работникам специальной одежды, специальной обуви и других средств индивидуальной защиты, улучшающие по сравнению с настоящими Нормами защиту работников от имеющихся на рабочих местах вредных и (или) опасных факторов, а также особых температурных условий или загряз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Сроки носки теплой специальной одежды и теплой специальной обуви устанавливаются в годах в зависимости от климатических пояс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810"/>
        <w:gridCol w:w="945"/>
        <w:gridCol w:w="945"/>
        <w:gridCol w:w="945"/>
        <w:gridCol w:w="135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вание теплой специальной </w:t>
              <w:br/>
              <w:t xml:space="preserve">одежды и теплой специальной   </w:t>
              <w:br/>
              <w:t xml:space="preserve">обуви              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роки носки по климатическим поясам </w:t>
              <w:br/>
              <w:t xml:space="preserve">(в годах)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I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V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особый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уртка на утепляющей прокладк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Брюки на утепляющей прокладк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стюм на утепляющей прокладк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стюм сигнальный на утепляющей </w:t>
              <w:br/>
              <w:t xml:space="preserve">прокладке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аленки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аленки с резиновым низо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Ботинки кожаные утепленны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апоги кожаные утепленн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9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Ботинки кожаные утепленные с    </w:t>
              <w:br/>
              <w:t xml:space="preserve">жестким подноском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апоги кожаные утепленные с     </w:t>
              <w:br/>
              <w:t xml:space="preserve">жестким подноском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особом климатическом поясе дополнительно к вышеуказанной теплой специальной одежде и специальной обуви выдаются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олушубок - на 4 года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шапка-ушанка - на 3 года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меховые рукавицы - на 2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постоянной работе в высокогорных районах теплая специальная одежда и теплая специальная обувь выдаются: на высоте от 1000 до 2000 м над уровнем моря на сроки, установленные для III климатического пояса; на высоте от 2000 м над уровнем моря и выше - на сроки, установленные для районов IV климатического поя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риказ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здравоохране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"  "      200  г. N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уви и других средств индивидуальной защиты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воздушного транспорта, занятым на работах с вред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(или) опасными условиями труда, а также выполняем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в особых температурных условиях или связан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 загрязнение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T---------------------T---------------------T-------T-------------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 ¦    Наименование     ¦    Наименование     ¦Коли-  ¦ Срок носки по климатиче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   профессий и     ¦ специальной одежды, ¦чество ¦       районам в годах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должностей      ¦ специальной обуви и ¦(штуки,+---T----T----T---T----T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других средств    ¦пары,  ¦ I ¦ II ¦III ¦IV ¦ V  ¦особ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индивидуальной защиты¦комп-  ¦   ¦    ¦    ¦   ¦    ¦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¦лекты) ¦   ¦    ¦    ¦   ¦    ¦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+---------------------+-------+---+----+----+---+----+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  2          ¦          3          ¦   4   ¦ 5 ¦ 6  ¦ 7  ¦ 8 ¦ 9  ¦  10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---+---------------------+-------+---+----+----+---+----+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. Летный и кабинный экипаж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1. Коммерческая гражданская авиац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  Бортмеханик      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полушерстяной     1     -   -    -    3   3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меховая    1     -   -    5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           1     -   -    3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а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-   -    -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-   -    -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пальто меховое       1     -   -    -    -   -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пальто для           1     -   -    -    -   -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кожаная           1     -   -    -    -   -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-    -    -   -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           1     2   2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а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2   2    2    -   -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-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3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1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2   2    2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2     2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меховые            1     -   -    -    2   2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ермоноски               1     -   -    -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шерстяные          2     2   2    2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со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етофильтр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защитный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нетка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а на 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этиле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ле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ы на самолетах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и вертоле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для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меховая    1     -   6    5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           1     -   5    4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а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-   -    5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-   -    3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пальто меховое       1     -   -    -    -   -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пальто для           1     -   -    -    -   -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кожаная           1     -   -    -    5   5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-    -    -   -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           1     2   3    3    3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4   4    3    3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5    4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3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-   -    -    -   -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кожаные         1     3   3    3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2     2   2    2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меховые            2     -   -    2    4   2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ермоноски               1     -   -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шерстяные          2     2   2    2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со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етофильтр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  Бортовой инженер 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бортовой механик);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 бортовой     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отряда; старший  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ортовой инженер      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механик)             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го отряда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полушерстяной     1     -   -    -    3   3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меховая    1     -   -    5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           1     -   -    3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а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-   -    -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-   -    -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пальто меховое       1     -   -    -    -   -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пальто для           1     -   -    -    -   -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кожаная           1     -   -    -    -   -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-    -    -   -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           1     2   2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а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2   2    2    -   -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-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3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1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2   2    2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2     2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меховые            1     -   -    -    2   2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ермоноски               1     -   -    -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шерстяные          2     2   2    2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со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етофильтр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защитный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нетка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а на 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этиле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  Бортоператор     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полушерстяной     1     -   -    -    3   3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меховая    1     -   -    5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           1     -   -    3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а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-   -    -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-   -    -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пальто меховое       1     -   -    -    -   -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пальто для           1     -   -    -    -   -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кожаная           1     -   -    -    -   -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-    -    -   -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           1     2   2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а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2   2    2    -   -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-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3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1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2   2    2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2     2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меховые            1     -   -    -    2   2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ермоноски               1     -   -    -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шерстяные          2     2   2    2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со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етофильтр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защитный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нетка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а на 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этиле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эрофотосъем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меховая    1     6   6    6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           1     3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а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6   6    6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3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-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-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3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3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2     2   2    2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меховые            2     -   -    -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ермоноски               1     -   -    -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шерстяные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со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етофильтр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мечания к пунктам 1 - 3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На  турбовинтовых  и  турбореактивных  самолетах,  базирующихся  в  I   и  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лиматических районах и систематически выполняющих полеты в зимнее время в  аэропорты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сположенные в IV и V климатических районах, должны находиться  две  куртки  на 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к "дежурные", для обеспечения бортмехаников (бортовых инженеров, бортоператоров)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На самолетах типа Л-410 второй  пилот,  выполняющий  обязанности  бортмеханик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еспечивается  специальной  одеждой,  специальной     обувью  и  другими   сред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дивидуальной защиты по  нормам,  предусмотренным  для  бортмеханика,  с  увеличен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роков носки на 30%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  Бортпроводник         Фартук          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-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сапоги кожаные на    1     -   -    -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защит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пальто меховое       1     -   -    -    -   -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пальто для           1     -   -    -    -   -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 -    -   -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-   2    2    2   2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1     -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мечани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ртпроводникам турбореактивных  и  турбовинтовых  самолетов,  занятым  приемом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дачей  грузов  и  почты  зимой,  на  время  выполнения  указанной   работы   выдают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полнительно: куртка меховая  со  сроком  носки  5  лет  или  куртка  для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ажданской авиации на утеплителе объемном синтетическом со сроком носки 4 года,  а 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, II и III климатических районах - сапоги (или  полусапоги)  кожаные  на  натураль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ху со сроком носки 5 лет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  Бортрадист; командир  При выполнении ле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й           работы на самолетах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скадрильи;           класса и вертоле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командира Костюм летний для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й 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скадрильи; командир 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го звена;  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андир авиационного Головной убор летний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ряда; заместитель   Футболка        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андира        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го отряда;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командира Рубашка         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го отряда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летной службе;     Куртка летная меховая    1     -   6    5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андир авиационного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ряда, объединенного Куртка летная            1     -   5    4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 аэропортом;         демисезонна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командира 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го отряда,  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ъединенного с       Полукомбинезон летный    1     -   -    5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эропортом, по        мех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етной службе;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андир воздушного   Полукомбинезон летный    1     -   -    3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на; пилот; пилот-  демисезонны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труктор;           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ководитель          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предприятия;      Полупальто меховое       1     -   -    -    -   -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ководителя          Полупальто для           1     -   -    -    -   -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предприятия по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етной службе;       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бортовой      авиации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ст авиационного  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ряда; старший       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турман авиационного  Куртка кожаная           1     -   -    -    5   5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ряда; штурман;      Полукомбинезон           1     -   -    -    -   -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турман авиационной   кожа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скадрильи            Куртка летная            1     2   3    3    3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4   4    3    3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2   2    2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-    -    4   4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-    4   4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-    4    4   4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-   -    -    -   -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кожаные         1     3   3    3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2     2   2    2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меховые            2     -   -    2    2   2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ермоноски               1     -   -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шерстяные          2     2   2    2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со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етофильтр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ле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ы на груз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урбореактивны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урбовинт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молетах, самолетах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лаборатория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ассажир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молетах 3 класс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меховая    1     -   -    7    6   6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           1     -   -    4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а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-   -    -    -   6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-   -    -    -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пальто меховое       1     -   -    -    -   -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пальто для           1     -   -    -    -   -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кожаная           1     -   -    -    -   -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-    -    -   -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           1     5   5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а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-   -    -    -   -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-    -    5   5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-    4   4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3   3    3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-   -    -    -   -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2     2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меховые            2     -   -    -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ермоноски               1     -   -    -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шерстяные          2     -   -    -    -   -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со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етофильтр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онно-хим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для        2     3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токс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еще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защитный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нетка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снове полиэтиле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утепленный для    2     4   4    4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токс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еще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сапоги кожаные       1     3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сапоги кожаные       1     -   -    3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-    2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     1     2   2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6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                   6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1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крыт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      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маска со сменными              до износа      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атрон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меч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Летному  экипажу,  выполняющему  летную работу на пассажирских самолетах 1 и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ласса   в   особом  климатическом  районе,  бесплатно  выдается  специальная  одежд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ьная  обувь  и другие средства индивидуальной защиты в соответствии с пунктом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их Норм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Командиру  авиационного  отряда  и  заместителю командира авиационного отряд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ителю   авиапредприятия,   командиру   авиационного   отряда,  объединенного 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эропортом,   и   их   заместителям   по   летной   службе,   непостоянно  выполняющ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виационно-химические   работы  по  обработке  площадей  с  применением  ядохимикат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ьная одежда, специальная обувь и другие средства индивидуальной защиты выдают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 увеличением сроков носки на 30%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 Руководителю  и  заместителю  руководителя,  главному  специалисту,  ведуще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исту  территориального управления специального уполномоченного органа в обла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ажданской  авиации,  непостоянно  выполняющим контрольно-проверочные и тренировоч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еты   на   авиационно-химических   работах  по  обработке  площадей  с  применен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ядохимикатов,  специальная  одежда, специальная обувь и другие средства индивидуа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щиты выдаются с увеличением сроков носки на 40%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Полумаска со сменными патронами комплектуется сменными патронами, марка котор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пределяется по результатам аттестации рабочего места по условиям труд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мечания к подразделу 1 раздела I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Командирам авиационных отрядов, командирам авиационных отрядов, объединенных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эропортом,   руководителям  авиапредприятия  и  их  заместителям  по  летной  служб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мандно-летному      и   летно-инспекторскому  составу  территориальных  управл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центрального  аппарата  специального  уполномоченного  органа  в  области 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виации  специальная одежда, специальная обувь и другие средства индивидуальной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аются при наличии  действующих свидетельств на право эксплуатации воздушных суд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х оборудования и при выполнении ими летной работы по проверке техники пилотирования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ктической работы специалистов в возду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грузовых турбореактивных, турбовинтовых самолетах и на пассажирских самолетах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ласса - в соответствии с пунктом 5 настоящих Норм с увеличением срока носки на 30%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 самолетах  4 класса и вертолетах - в соответствии с пунктом 5 настоящих Норм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величением срока носки на 40%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При выполнении временной летной работы в различных климатических районах лет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 кабинный  экипажи  на  время  работы  обеспечиваются дежурными специальной одеждо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ьной   обувью   и   другими   средствами   индивидуальной   защиты   по  норм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ответствующего климатического района независимо от места постоянного базирова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тный экипаж пассажирских турбовинтовых и турбореактивных самолетов  при  поле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особый  климатический  район  также  обеспечивается  дежурными специальной одеждо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ьной   обувью   и   другими   средствами   индивидуальной   защиты  по  норма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усмотренным пунктами 4  и 5 настоящих Норм для особого климатического район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  окончании  временной  работы  специальная  одежда, специальная обувь и друг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редства индивидуальной защиты подлежат возврату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 Летный  экипаж,  выполняющий  летную  работу  на пассажирских самолетах 1 и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лассов   в   особом   климатическом   районе,  обеспечивается  специальной   одеждо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ьной  обувью  и   другими  средствами  индивидуальной  защиты  в соответствии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нктом 5 настоящих Норм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  Срок  носки  специальной  одежды  и  специальной  обуви,  предусмотренных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ртрадиста,  старшего  бортмеханика  и  старшего  бортинженера  авиационного  отряд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штурмана,  штурмана  авиационной  эскадрильи  и старшего штурмана авиационного отряд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величивается на 30%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 При выполнении авиационных работ над акваториями морей и океанов, а также 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полнении  полетов  на  морские  буровые  установки каждому члену летного и каби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кипажей    выдаются    дополнительно    гидрокостюм,    комплект   белья   нате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лопчатобумажного,   комплект   белья   нательного   утепленного   со   сроками  нос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ответствен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"до износа"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1 комплект на 1 год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1 комплект на 2 год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2. Учебно-летные организ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.   Бортмеханик; бортовой Костюм летний для        1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-инструктор;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ик-инструктор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ортовой; старший     Головной убор летний     1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ортовой инженер      Футболка                 1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механик)        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го отряда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1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меховая    1     -   -    5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           1     -   -    4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а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-   -    -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-   -    -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           1     5   5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а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4   4    3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полушерстяной     2     -   -    -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-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3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2   2    2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2     2   2    2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меховые            2     -   -    -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ермоноски               1     -   -    -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шерстяные          2     2   2    2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со         1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етофильтр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  Инструктор            Комбинезон               2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рашютной службы;  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инструктор    Головной убор летний     2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рашютной службы;    Шлем кожаный             1     5   5    5    5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труктор-  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рашютист; старший   Шлем из огнестойкой      1     4   4    4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труктор-          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рашютист            Подшлемник               2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меховая    1     5   5    5    5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           1     4   4    4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а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5   5    5    5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4   4    4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5   5    5    5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4   4    4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 кожаный на меху     1     6   6    6    6   6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 из огнестойкой      1     4   4    4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и на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кожаные         1     3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крагами       1     5   5    5    5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 Курсант летного       Костюм летний для        2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ебного заведения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полушерстяной     1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ый меховой    1     -   5    5    5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ый            1     -   4    4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4    4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4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1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меховые         1     -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1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етов на самоле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4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офон кожаный на      1     5   5    5    5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офон кожаный         1     4   4    4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етов на самоле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ипа Як-18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ый            1     5   5    5    5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4   4    4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меч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Костюм меховой и унты меховые курсантам летного учебного   заведения   выдают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к "дежурные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Сроки носки меховых костюмов и унтов меховых,  выдаваемых   курсантам   лет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чебного заведения при полетах на  самолетах  типа  Як-18Т,  увеличиваются   во   все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лиматических районах на 1 год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.   Радист-инструктор     Костюм летний для        2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ортовой; старший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ортовой радист      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го отряда; 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андир              Головной убор летний     2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го звена;   Футболка                 2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андир авиационной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скадрильи;  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       Рубашка                  2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андира        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й           Куртка меховая           1     -   6    5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скадрильи; пилот-    удлинен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труктор; штурман-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труктор; штурман   Куртка летная            1     -   5    4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й           демисезонна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скадрильи; штурман   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го отряда;  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штурман       Брюки меховые            1     -   -    -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го отряда;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лавный штурман       Полукомбинезон летный    1     -   -    -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етного учебного      демисезонны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ведения             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           1     5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-   4    4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полушерстяной     1     -   -    -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5    4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3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2   4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кожаные         1     3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2     2   2    2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меховые            1     -   -    -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ермоноски               1     -   -    -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шерстяные          2     2   2    2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со         1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етофильтр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полетах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молетах 4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офон кожаный         1     4   4    4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андир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онного звен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андиру авиацио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скадриль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местителю команди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о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скадрильи, пилот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нструктору, штурман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о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скадрильи, старше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турману авиацио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ряда при полетах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молетах 4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летная            1     -   7    7    6   6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летный    1     -   -    -    6   6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6    6    5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мечания к подразделу 2 раздела I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 Начальнику   летного   учебного   заведения   и  его  заместителю  по  ле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летно-методической)   подготовке,   главному  штурману  летного  учебного  заведения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мандиру   авиационного  отряда  и  его заместителю по летной подготовке, непостоян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полняющим    летную   работу,   при   наличии  действующих  свидетельств  на   прав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ксплуатации  воздушных  судов специальная одежда, специальная обувь и другие средств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дивидуальной защиты выдаются по нормам, предусмотренным пунктом 9 настоящих Норм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илотов-инструкторов, с увеличением срока носки на 30%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Сроки носки куртки меховой удлиненной, брюк меховых и унтов меховых, выда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етному  составу  в соответствии с пунктом 9 настоящих Норм, при выполнении полетов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амолетах типа Як-18Т увеличиваются во всех климатических районах на 1 год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3. Летно-испытательные подраздел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T---------------------T---------------------T---------------------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 ¦    Наименование     ¦    Наименование     ¦  Норма выдачи на год (штуки, пары,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   профессий и     ¦ специальной одежды, ¦             комплекты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должностей      ¦ специальной обуви и ¦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других средств    ¦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индивидуальной защиты¦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+---------------------+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  2          ¦          3          ¦                  4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---+---------------------+----------------------------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 Инженер по летным     Костюм летний для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спытаниям воздушных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, ведущий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 по летным     Костюм меховой  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спытаниям воздушных  наголь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, инженер по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спериментальным     Костюм летный для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ам и летным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спытаниям систем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здушных судов,     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дущий инженер по   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спериментальным     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ам и летным      Куртка кожаная  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спытаниям систем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здушных судов,      Куртка из огнестойкой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епосредственно      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вующие в         Полукомбинезон  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спытательных         кожа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летах; летчик-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спытатель; радист-   Полукомбинезон из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спытатель бортовой;  огнестойк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турман-испытатель    Костюм демисезонный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меховая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 кожаным верх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ермобелье                         2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шерстяной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высокие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высокие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ермоноски                         1 на 1 год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кожаные без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клад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кожаные на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 под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офон кожаный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им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офон летний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шлемник                         4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со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етофильтр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мечания к подразделу 3 раздела I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Шлем  защитный  и  кислородная  маска выдаются летно-испытательному состав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ремя выполнения испытательных полетов как "дежурные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Экипажам, проводящим испытания сверхзвуковых самолетов, дополнительно выдают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 комплекта белья нательного шерстяного со сроком носки 1 год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4. Авиалесоохран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T---------------------T---------------------T-------T-----------------------------¬</w:t>
      </w:r>
    </w:p>
    <w:p>
      <w:pPr>
        <w:pStyle w:val="3"/>
        <w:widowControl/>
        <w:jc w:val="both"/>
        <w:rPr/>
      </w:pPr>
      <w:r>
        <w:rPr>
          <w:lang w:val="ru-RU"/>
        </w:rPr>
        <w:t>¦ N  ¦    Наименование     ¦    Наименование     ¦Коли-  ¦ Срок носки по климатиче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   профессий и     ¦ специальной одежды, ¦чество ¦       районам в годах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должностей      ¦ специальной обуви и ¦(штуки,+---T----T----T---T----T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других средств    ¦пары,  ¦ I ¦ II ¦III ¦IV ¦ V  ¦особ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индивидуальной защиты¦комп-  ¦   ¦    ¦    ¦   ¦    ¦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¦лекты) ¦   ¦    ¦    ¦   ¦    ¦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+---------------------+-------+---+----+----+---+----+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  2          ¦          3          ¦   4   ¦ 5 ¦ 6  ¦ 7  ¦ 8 ¦ 9  ¦  10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---+---------------------+-------+---+----+----+---+----+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.  Инструктор            Костюм летний            1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пожарной команды;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рашютист   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десантник)-          Костюм                   1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жарный; старший     противоэнцефалит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рашютист            Головной убор летний     1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десантник)-          Плащ влагозащитный       1     3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жарный              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влагозащитный     1     3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       1     3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ирзовые          1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пилковые       2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    6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комарник               1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.  Инструктор            Костюм летний            1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рашютной и        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сантно-пожарной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бы; старший       Костюм                   1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труктор парашютной противоэнцефалит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десантно-пожарной   Головной убор летний     1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бы; инструктор    Плащ влагозащитный       1     3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рашютно-пожарной    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десантно-пожарной)  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анды (группы);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инструктор    Костюм влагозащитный     1     3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рашютно-пожарной    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десантно-пожарной)  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анды (группы)      Куртка летная            1     3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а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полушерстяной     1     3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ирзовые          1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         до износа       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пасательный                дежурный        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наряжение                        дежурное        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арашютист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сантн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кожаные         1     3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пилковые       2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    6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 кожаный             1     4   4    4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 из                  1     4   4    4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гнестойк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комарник               1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.  Летчик-наблюдатель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летчик-       Костюм летний для        1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блюдатель; главный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етчик-наблюдатель;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ник,             Головной убор летний     1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существляющий        Куртка летная меховая    1     -   6    5    5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есопатологическое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едование (в       Куртка летная            1     -   6    5    5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ставе экипажа)      демисезонна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полушерстяной     1     2   2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кожаные         1     3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ирзовые          1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комарник               1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идросамоле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                  1     6   6    6    6   6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й для лет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остава со съем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м объем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им 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а летнего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ыбац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мечания к подразделу 4 раздела I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Работникам,  профессии  и  должности  которых  предусмотрены  пунктами 12 и 1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их  Норм, на время проведения зимних тренировочных работ выдаются  унты мех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к "дежурные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При  работе  в  период   массового  лета кровососущих насекомых  или в мест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раженных  энцефалитным  клещом,  выдается  дополнительно противомоскитный костю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тивоэнцефалитный костюм со сроком носки 1 год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Начальник  базы  авиационной  охраны лесов обеспечивается специальной одеждо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ьной обувью и другими средствами индивидуальной защиты в соответствии с пунк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  настоящих  Норм  с  увеличением  сроков  носки  на  30%  при  наличии действующе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идетельства на право эксплуатации воздушных судов и их оборудова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I. Техническое обслуживание и ремонт самолетов, вертоле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.  Авиационный механик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техник) по планеру и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вигателям;          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ый механик  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техник) по приборам  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                    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оборудованию;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ый механик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техник) по           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оборудованию;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ый техник    Куртка для работников    1     -   2    2    2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механик) по  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рашютным и         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арийно-спасательным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редствам;            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ый механик   Полукомбинезон для       1     -   4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техник) по планеру и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вигателям,          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ый механик   авиации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техник) по приборам 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                    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оборудованию,  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ый механик   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техник) по           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оборудованию,    Ботинки кожаные на       1     -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ый техник    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механик) по          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рашютным и          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арийно-спасательным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редствам ремонтного  Ботинки кожаные с        1     1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дприятия, занятые  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им           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ем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амолетов и           Перчатки с полимерным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ртолетов           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епосредственно на    Перчатки защитные        2     -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эродромах; инженер   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мены; инженер,       Очки защит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нятый в отделе      закрыт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го контроля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ОТК); ведущий        по техническо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, занятый в   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деле технического   (ремонту) самоле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роля (ОТК);       и вертоле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 смены,        на открытом возду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ка, цеха    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- 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базы и   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ебной авиационно-   авиации сигнальный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базы;    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; мастер        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рольный;          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смены, 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ка, цеха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-           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базы и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ебной авиационно-   Полупальто меховое       1     -   -    -    -   -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базы;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ководитель группы,  Куртка меховая для       1     -   -    4    4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, начальник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ка по парашютным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аварийно-  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асательным          Куртка для работников    1     -   -    4   4 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редствам     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-    -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-    -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3   3    4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ая 2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3    2    4   4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-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влагозащитный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6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защитным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-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крыт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обслужив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урбореактив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урбовинт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моле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защитный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нетка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а на 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этиле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ахилы          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время выполн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 в топлив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а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защитный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нетка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а на 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этиле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газ шланговый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 принудите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ачей воздух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коленники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занятост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мывке и промы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талей и 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злич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створителями, в 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числе керосин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маска с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газов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Щиток лицевой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кислотощело-    3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обслужив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идросамолетов 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и для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ой 2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а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 и сапог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кожаная на        1     6   6    6    6   6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из                1     3   3    4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лагозащит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6   6    6    6   6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из        1     -   3    4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лагозащит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длин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техн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служив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молет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ертолетов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онно-хим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для        2     3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токси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еще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3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для защиты от     2     4   4    4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ниж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 токсичных веще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2     4   4    4    4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3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с         1     3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-   -    2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     1     2   2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влагозащитный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1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6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                4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защитные        2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до износа         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крыт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защитный             до износа         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нетка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а на 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этиле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до износа         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с жидк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ядохимикат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защитный             до износа         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нетка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а на 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этилен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ружным полимер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верке и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онного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диоэлектро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орудования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лаборатор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слов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          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противошумные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 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jc w:val="center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е.</w:t>
      </w:r>
    </w:p>
    <w:p>
      <w:pPr>
        <w:pStyle w:val="4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</w:t>
      </w:r>
      <w:r>
        <w:rPr>
          <w:lang w:val="ru-RU"/>
        </w:rPr>
        <w:t>Авиационному механику (технику) по  планеру  и  двигателям;  авиационному  механику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(технику) по  приборам  и  электрооборудованию;  авиационному  механику  (технику)  по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радиооборудованию;  авиационному  технику  (механику)  по   парашютным   и   аварийно-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спасательным средствам  при  участии  в  учебно-летных  работах  выдаются  специальная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одежда, специальная обувь и другие средства индивидуальной защиты с увеличением сроков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носки на 50%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.  Главный инженер       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етного учебного      период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ведения; главный    осмотра самолет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 авиационно-   вертоле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базы;     Костюм летний для        1    1,5 1,5  1,5   2   2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главного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а авиационно-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базы;     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      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летного    Головной убор летний     1    1,5 1,5  1,5   2   2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ебного заведения по Куртка меховая для       1     -   -    -    6   6 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но-авиационной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бе;       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авиационно-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базы;     Куртка для работников    1     -   -    -    5   5 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          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-          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базы;     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исты всех      Брюки меховые для        1     -   -    -    6   6 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именований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рриториальных      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равлений и         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ентрального аппарата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ьного          Брюки для работников     1     -   -    -    5   5 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олномоченного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ргана в области     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ажданской авиации  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5   5    4    -   - 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ая 2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для работников     1     -   -    4    -   - 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-    -    4   3 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-    3   3 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3    -   - 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4    3    -   - 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2    -   - 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2   3    4    4   4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 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.  Главный механик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-           по техн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базы;     эксплуат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 авиационного  самоле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ряда; инженер,      и вертолетов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нятый в авиационной аэродром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скадрилье, в летном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ебном заведении и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 авиационно-       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базе;     авиации сигнальный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отдела     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го контроля 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ОТК) авиационно-     Куртка меховая для       1     -   -    -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базы;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цеха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-  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базы;     Куртка для работников    1     -   -    -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инженер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го отряда; 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мастер       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рольный           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-           Полукомбинезон           1     -   -    -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базы      мехово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-    -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4   4    3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ая 2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4   4    3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-    -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-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3    3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2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2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2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6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-   -    -    -   -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крыт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.  Авиационный техник по При работе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борам - метролог;  проверке и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               авиационного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диоэлектро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орудования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лаборатор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слов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           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.  Инженер, старший      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, мастер,      на аэродроме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мастер,       подготовке самоле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 контрольный,   и вертолетов 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мастер        полета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рольный, занятые  Костюм летний для        2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 летно-   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спытательной станции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ЛИС)                 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меховая для       1     -   -    -    -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 -    -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-    -    -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-    -    -   4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емисезонная      1     4   4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ая 2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4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3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-    3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1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12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защитные        2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  Кастелянша;         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ладовщик; мастер     открытом воздухе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служиванию бытов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оруд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молет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ертоле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           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 -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для    1     -   3    3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3    3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с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-    -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-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3    3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2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-   -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6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.  Консервировщик      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орудования и        упаковке 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таллоизделий        авиационной техник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защитный из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рукавники из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6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.  Курсант авиационно-   Костюм летний для        2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го учебного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ведения     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4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1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-   3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6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.  Мойщик воздушных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                 по внутренней мой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бор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для работников    1     3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фораци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1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                6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 наружной мой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для работников    1     3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утепленный 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3    3   3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влагозащитный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защитный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нетка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а на 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этиле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2    2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фораци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сапоги из    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винилхлори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защитным      4     2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-   -    -    -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крыт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газацио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ощ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занятост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мывке и промы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талей и 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злич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створителями, в 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числе керосин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2    2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фораци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 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.  Начальник технолого-  Костюм летний для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структорского бюро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ТКБ); заместитель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технолого- 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структорского бюро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ТКБ); инженер,       Головной убор летний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дущий инженер,      Куртка меховая для       1     -   -    -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инженер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го отдела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-  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базы и    Куртка для работников    1     -   -    -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олого-    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структорского     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юро; диспетчер      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-           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базы;     Куртка для работников    1     4   4    4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    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нно-     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испетчерского отдела объемном 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-           Брюки для работников     1     4   4    4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базы;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           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го отдела  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-           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базы;     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       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           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го отдела   Ботинки кожаные с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-           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базы;     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ники    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разделений         Сапоги кожаные на        1     -   -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дежности и          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иагностики           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й техники: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,   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       Сапоги валяные с         1     -   -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, инженер;  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инженер,      Плащ влагозащитный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к, оператор      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лаборант); инженер- 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олог; технолог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влагозащитный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6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-   -    2    2   2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.  Работники, занятые на При непосредстве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торо-испытательных  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нциях              на испыт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о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вигател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                  2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гне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огнестойкой    1     2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для    1     -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2    2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с         1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1    1    1   1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       до износа         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до износа         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испыт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вигателе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аю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этилирован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ензин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елье нательное          2     1   1    1    1   1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.  Руководители и        При участии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исты           подготов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едерального          проведении лет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сударственного      испытан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нитарного            Костюм летний для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дприятия 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"Государственный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учно-               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сследовательский    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титут гражданской  Головной убор летний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и", ОАО         Куртка меховая для       1     -   -    -    4   4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"Научно-    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нная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пания "ПАНХ"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 -    3   3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-    -    4   4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-    -    3   3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-    -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4   3    3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1     2   2    2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-    -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-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-    -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.  Сгонщик-смывщик       Костюм из смешанных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раски и лаков       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елье нательное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защитный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нетка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а на 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этиле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утепленный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суконные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               1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6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крыт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ка со сменными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атрон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маска со сменным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атрон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.  Слесарь по ремонту    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етательных           ремонт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ппаратов;            восстановит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есарь-ремонтник;    работ самолет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ляр                 вертолетов в ангар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 друг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мещен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с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защитный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нетка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снове полиэтиле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24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4   3    2    2   2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3    2    2   2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защит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III. Службы эксплуатационного содержания аэродромов (вертодромов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.  Аэродромный рабочий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и сигнальный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убок                1     -   -    -    -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4   4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ая 2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4   4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и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влагозащитный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защитные        6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2    2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.  Инженер по            Костюм летний из 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етотехническому    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еспечению полетов;  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инженер по    для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етотехническому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еспечению полетов;  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менный инженер по    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етотехническому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еспечению полетов;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дущий инженер по    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етотехническому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еспечению полетов;  Ботинки кожаные  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 по            Перчатки с полимерным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техническому  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еспечению полетов;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инженер по    на аэродром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техническому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еспечению полетов;  Куртка меховая для       1     -   -    -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менный инженер по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техническому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еспечению полетов;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дущий инженер по    Куртка для работников    1     -   -    -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техническому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еспечению полетов;  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-энергетик;    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инженер-     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нергетик; сменный   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-энергетик;    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дущий инженер-      Полукомбинезон           1     -   -    -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нергетик;            мехово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жекторист; техник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светотехническому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электротехническому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еспечению полетов;  Полукомбинезон для       1     -   -    -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к-энергетик;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механик по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ю          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етотехнического     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орудования систем  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еспечения полетов; 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монтер по      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и             Костюм утепленный для    1     4   3    2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ю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оборудования;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монтер по      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и монтажу     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бельных линий       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2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2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-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-    -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утепленны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аска защитная  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Щиток лицевой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крыт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обслужив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лектроустанов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   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иэлектр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ы диэлектрические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противошумные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 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.  Инженер по            Костюм летний для        2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сплуатации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эродромов; техник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эродромной службы    Перчатки с полимерным    6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с    1     1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для    1     5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ителе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5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на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-    4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сапоги из    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винилхлори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V. Топливозаправочные комплексы и службы горюче-смазочных материалов аэропор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 Прием, хранение, подготовка и выдача на заправку авиацио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горюче-смазоч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.  Авиационный техник  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горюче-смазочным   открытом возду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ам; главный   Костюм летний для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; инженер;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менный инженер;     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инженер;      авиации 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; техник        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5    5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-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24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защитные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.  Кладовщик, занятый на Костюм летний для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кладе      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рюче-смазочных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     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убок                1     -   -    -    -   -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длиненная для    1     -   -    -    -   -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меховая для       1     -   -    -    -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 -    -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итью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для    1     3   2    2    2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3   2    2    2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итью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утепленные для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-    -    -   -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4   4    3    3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-    4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24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защитным      6     2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-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крыт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.  Машинист насосных     Костюм летний для        2      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; машинист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орудования  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спределительных     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ефтебаз; оператор    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правочных станций;  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собный рабочий;    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есарь-ремонтник;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ивщик-разливщик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убок                1     -   -    -    -   -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длиненная для    1     -   -    -    -   -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меховая для       1     -   -    -    -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и 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 -    -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для    1     3   2    2    4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3   2    2    4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утепленные для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3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влагозащитный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24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защитным      2     2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защитные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-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крыт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по очи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ервуа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газ шланговый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 принудите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ачей воздух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защитный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нетка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а на 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этиле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правке самолет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ертоле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.  Начальник службы;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склада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рюче-смазочных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     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убок                1     -   -    -    -   -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длиненная для    1     -   -    -    -   -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меховая для       1     -   -   -     -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-     -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для    1     3   2    2    4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3   2    2    4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утепленные для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6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2. Контроль качества авиационного топлив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.  Авиационный техник по При работе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рюче-смазочным      контролю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ам; инженер   химическому анализ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качеству;          горюче-смаз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            материалов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аборатории;          лаборатор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к-лаборант;      Халат из смешанных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техник-      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аборант; ведущий     Фартук защитный из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к-лаборант       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рукавники из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12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                6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крыт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имически 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5    5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3. Заправка самолетов и вертолетов горюче-смазочными материал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.  Авиационный техник по При занят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рюче-смазочным      непосредствен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ам; старший   заправкой самолет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ый техник по вертолетов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рюче-смазочным      стоян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ам; ведущий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ый техник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горюче-смазочным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ам; инженер,  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инженер;      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дущий инженер;      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менный инженер;      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ператор заправочных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нций      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убок                1     -   -    -    -   -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длиненная для    1     -   -    -    -   -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меховая для       1     -   -    -    -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 -    -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для    1     3   2    2    4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3   2    2    4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утепленные для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4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влагозащитный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6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защитным      6     2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защитные        2     2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-   3 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крыт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 очи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ервуа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газ шланговый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 принудите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ачей воздух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защитный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нетка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а на 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этиле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 организ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правки самолет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ертолетов на перро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.  Водитель автомобиля 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опливозаправоч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ли маслозаправоч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ехни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   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меховая для       1     -   -    -    -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 -    -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итью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для    1     3   2    2    4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3   2    2    4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итью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утепленные для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влагозащитный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12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защитным      2     2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защитные        2     2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-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крыт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V. Службы авиационной безопас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.  Инспектор; старший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пектор; начальник  на открытом возду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уппы; начальник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раула службы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й   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езопасности;         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ощник начальника   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раула службы   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й  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езопасности;         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отдела;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смены;      Куртка меховая для       1     -   -    -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ощник начальника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мены         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 -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-    -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-    -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4   4    3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4    3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-ветровка 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лагозащит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ая 2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полушерстяной     1     -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с 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кожаные         1     -   -    -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на              1     -   -    -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12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 перронно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нтролю и осмотр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оздушных суд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-   -    -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.  Инструктор            Костюм летний из 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ебного           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баководства;        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водник (вожатый)   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ебных собак  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из     1     4   4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4   4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полушерстяной     1     -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                  1     -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чес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1     2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          1     2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4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етровка        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промокаем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ая 2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утепленные      1     2   2   1 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участии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ыезд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рениров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роприят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.  Начальник,            Куртка меховая для       1     -   -    -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, сменный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службы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департамента,        Куртка для работников    1     -   -    -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плекса)    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ой          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езопасности         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4    4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5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4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с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VI. Службы аэронавигационного обслужи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.  Инженер по       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локации;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дущий инженер по   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локации;         авиации 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менный инженер по    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локации;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инженер по    Халат из тканей с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локации;         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 по            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навигации и 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локации;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дущий инженер по    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навигации и 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локации;       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менный инженер по    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навигации и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локации;         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инженер по    Костюм меховой для       1     -   -    -    5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навигации и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локации; 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 по   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навигации,       Костюм для работников    1     -   -    -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локации и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язи; ведущий        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 по            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навигации,      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локации и       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язи; сменный        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 по            Костюм для работников    1     3   3    3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навигации,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локации и        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язи; старший        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 по           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навигации,      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локации и        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язи; инженер        Плащ влагозащитный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связи;         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дущий инженер      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связи;         Жилет сигнальный 2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менный инженер      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связи;         Шапка-ушанка             1     -   4    4    3   3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инженер       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связи;         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к по             Сапоги резиновые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навигации,       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локации и        Ботинки кожаные  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язи; старший        Ботинки кожаные на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к по             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навигации,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локации и        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язи;                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механик по     Сапоги кожаные на        1     -   -    -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язи; старший        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механик по     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язи                 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с           1     -   -    -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ло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утепленные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 -    3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обслужив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лектроустанов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    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иэлектр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ы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аска защитная           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шлемник под каску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Щиток лицевой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яс    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едохранитель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работ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язанных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язатель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менением сред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ндивидуальной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 электромагнит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лучения УКВ-, УВЧ-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Ч-диапазон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плект для защиты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 электромагнит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.  Инженер-электроник;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оператор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тканей с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обслужив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едви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диостанций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евых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убок                1     -   -    -    -   -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длиненная для    1     4   3    3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4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4    3    2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-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с           1     -   -    -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ло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утепленные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-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    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иэлектр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ы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.  Начальник базы        При непосредствен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сплуатации          участии в работ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технического     выполня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орудования и связи; специалистам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       указанными в пунк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           41 настоящих Нор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азы эксплуатации     Костюм летний для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технического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орудования и связи;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лавный инженер базы  авиации 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сплуатации          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технического     Костюм меховой для       1     -   -    -    6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орудования и связи;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узла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навигации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радиолокации        Костюм для работников    1     -   -    -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бы эксплуатации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технического     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орудования и связи; 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узла связи 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бы эксплуатации  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технического     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орудования и связи  Костюм для работников    1     4   4    4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2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4   4    4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1     2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-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  Руководитель        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летов; старший      открытом возду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испетчер службы 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вижения (с 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ункциональными      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язанностями         авиации сигнальный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ководителя         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летов)              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меховая для       1     -   -    -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 -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-    -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-    -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демисезонный      1     5   5    4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4    3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4    3    2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-    -   -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с           1     -   -    -    -   -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ло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-    -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 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II. Службы поискового и аварийно-спасательного обеспечения поле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1. Региональные поисково-спасательные базы и цент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.  Работники        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гиональных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исково-     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асательных 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аз и центров (члены  Комбинезон летний для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татной спасательной  работников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рашютно-десантной  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уппы)               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елье нательное          2     -   -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ермобелье               2     -   -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офон летний          1     2   2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кожаная для       1     3   3    4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меховая для       1     -   -    5    5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 4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натуральном    1     -   -    4    4   4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уховом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-    5    5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-    4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на        1     -   -    4    4   4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пухов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утепленный для    1     3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демисезонный      1     2   2    4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офон зимний          1     -   -    4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полушерстяной     1     -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                  1     -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чес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ысокими берцами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4   4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ысокими берцам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4   4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-    4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плащ         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лагозащит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2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кожаные         1     2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кожаные на      1     -   3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на              1     2   2    2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пилковые с     6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раг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                6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              6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крыт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зо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им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раж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типа Л-1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защитный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нетка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а на 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этилен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ружным полимер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маска со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менными патрон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обслужив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лектроустанов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    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иэлектр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ы диэлектрически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я к подразделу 1 раздела VII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Специальное снаряжение (комплект боевой одежды пожарного, комплект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диоактивной пыли, костюм теплоотражающий, гидрокостюм и другое) выдается работника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посредственно участвующим в проведении специальных поисковых и аварийно-спасат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бот, как "дежурное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В период  массового  лета  кровососущих  насекомых,  или  в  местах,  зараж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нцефалитным   клещом,   выдается   дополнительно    противомоскитный    костюм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тивоэнцефалитный костюм со сроком носки 1 год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2. Службы поискового и аварийно-спасательного обеспеч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полетов аэропор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6.  Водитель автомобиля 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жарном автомобил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летний для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убок                1     -   6    5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меховая для       1     -   5    4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4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5    4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4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4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4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и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для работников     1     4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с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4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утепленные      1     3   3    2    2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1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7.  Дежурный         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перативный отряда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жарной охраны;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андир отделения;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пожарно-    Комбинезон летний для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асательной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анды; начальник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исково-             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асательного         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разделения;   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расчета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жарной машины       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4   4    4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4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4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полушерстяной     1     -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                  1     -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чес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с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талл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проко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тель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с         1     2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талл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проко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телько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талл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проко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телько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 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шерстяные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утепленные с    1     -   -    -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раг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утепленные с    1     -   -    -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раг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из     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еве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пилка с краг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1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шлемник      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ерстя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8.  Инженер пожарной      Халат           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храны; инструктор  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противопожар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филакти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9.  Мастер           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азодымозащитной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бы        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           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с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4   4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4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4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4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0.  Начальник        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домственной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жарной охраны;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           Комбинезон летний для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домственной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жарной охраны;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службы      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искового и          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арийно-        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асательного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еспечения полетов;  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  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службы     Куртка меховая для       1     -   5    4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искового и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арийно-     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асательного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еспечения полетов   Куртка для работников    1     -   4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5    4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4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полушерстяной     1     -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                  1     -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 начес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елье нательное          1     -   -    -    -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с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с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защит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1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шлемник      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ерстя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1.  Начальник        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едвижной установки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азоводяного тушения;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жарный;    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асатель             Комбинезон летний для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4   4    4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4    4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4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полушерстяной     1     -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                  1     -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чес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с         1     2   4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талл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проко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телько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талл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проко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телько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с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утепленные с    1     -   -    -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раг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утепленные с    1     -   -    -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раг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из              1     1   1    1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евенного спилк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раг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1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шлемник      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ерстя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шлемник утепленный    1     -   -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е к подразделу 2 раздела VII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Работникам ведомственной пожарной охраны,  непосредственно  принимающим  участие 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квидации  пожаров   или   выполняющим  учебно-тренировочные  мероприятия,  на  врем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полнения этих видов работ дополнительно выдаются:  боевая  одежда  пожарного,  кас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жарного и пояс спасательный пожарного, как "дежурные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VIII. Общие професс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2.  Агент по организации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я         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ссажирских          пассажи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перевозок;        непосредственно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агент по      аэродроме на откры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рганизации           возду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я          Полупальто для           1     4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ссажирских          работников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перевозок         авиации 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4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-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3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3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4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1     3   3    3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2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1     2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3.  Агент по организации  Халат            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я        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чтово-грузовых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перевозок,        Халат из смешанных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агент по     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рганизации           Ботинки кожаные с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я          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чтово-грузовых      Перчатки с полимерным   1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перевозок;       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емосдатчик груза   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багажа              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убок                1     -   -    -    -   -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пальто для  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4    4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для работников     1     -   4    4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-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с         1     -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-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3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1     3   3    3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2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1     2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4.  Аккумуляторщик        При ремонте и заря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ккумуляторов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готовлен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лектроли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из 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стойки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защитный из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сапоги из   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винилхлори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рукавники из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Щиток лицевой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утепленный из     1     4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стойки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-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4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защитным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-    2    2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5.  Водитель автомобиля   При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посредственно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эродром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убок                1     -   -    -    -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длиненная для    1     -   -    -    -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для    1     4   3    3    3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4   3    3    3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4   3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3    3   3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-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4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защитным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-    -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6.  Водитель вездехода;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дитель              на аэродром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тотранспортных 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редств; водитель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грузчика; водитель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- и            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тележки;         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       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грейдера;         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  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ульдозера;  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акторист            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меховая для       1     -   -    -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 -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-    -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-    -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утепленный для    1     4   3    2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-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2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с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1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4    3    3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-    -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-    -    -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влагозащитный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2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защитным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-    2    2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7.  Врач; фельдшер        При дежурств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тарт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меховая для       1     -   -    -    -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 -    -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-    -    -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-    -    -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емисезонная      1     5   4    3    3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-   -    4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8.  Грузчик  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 погруз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згрузке груз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 багажа на воздуш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у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и сигнальный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3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ая 2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для работников     1     -   4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утепленные для     1     4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утепленный 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-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1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влагозащитный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2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24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защитные        6     2   2    2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 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9.  Дежурный по      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провождению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здушных судов;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 по            Ботинки кожаные с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рнитологическому     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еспечению           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езопасности        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летов; советник по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езопасности          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летов; специалист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пекции             Свитер полушерстяной     1     -   3    3    3   3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сударственного      Шапка-ушанка             1     -   3    3    3   3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дзора за            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езопасностью         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летов в аэропортах  Куртка меховая для       1     -   -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 4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4   4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меховые для        1     -   -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для работников     1     4   4    4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5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4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с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противошумные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 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0.  Диспетчер по        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рганизации           открытом возду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ых      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евозок; старший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испетчер по         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рганизации           авиации сигнальный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ых          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евозок             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ассажирских,        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чтово-грузовых,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ждународных);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испетчер по          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ентровке; старший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испетчер по          Куртка меховая для       1     -   -    -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ентровке; лоуд-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        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 -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-    -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-    -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емисезонная      1     5   4    3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5   4    3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6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-   -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1     2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1.  Инженер по          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ормированию труда;  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ормировщик;          учас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исты служб     Костюм летний для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храны труда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с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учас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ах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мещениях 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ая 2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4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4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2.  Инженер по            Костюм летний для        2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рганизации 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сплуатации и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зданий и      Перчатки с полимерным    6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оружений           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с    1     1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для    1     5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ителе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5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на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-    4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сапоги       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винилхлори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3.  Инженер по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анспорту;          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ролер             спецавтотранспор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го          Костюм летний для        2     2   2    2    2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стояния   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ототранспортных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редств; механик      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обильной        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лонны; механик      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аража; механик по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транспорта;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автоколонны 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пецавтотранспорт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убок                1     -   -    -    -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длиненная для    1     -   -    -    -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для    1     4   4    3    3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4   4    3    3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4   4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защитным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4.  Кладовщик; техник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подготовке         по отпуск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а          авиацион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ех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ов и запас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частей на складе,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ом числе расход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довой авиацион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ехнической баз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утепленный         1     -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с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 отпуску лак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расок на склад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защитный из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рукавники из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 отпуску кислот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щелочей и друг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имикатов на склад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из 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стойки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утепленный         1     -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защитный из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рукавники из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все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казанных выше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 холод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мещения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убок                1     -   -    -    -   -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длиненная для    1     -   -    -    -   -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для    1     4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из     1     4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утепленные для     1     4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утепленные из      1     4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-    4    4   3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4   4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защит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5.  Контролер перронный   Полупальто для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билетный)  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утепленный         1     -   5    5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1     3   3    3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-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-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1     2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6.  Мастер отдела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лавного механика;    непосредственно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чий, занятый в    аэродроме на откры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деле главного       возду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ика         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убок                1     -   -    -    -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длиненная для    1     -   -    -    -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4   3    3    2   3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для работников     1     4   3    3    2   3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2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с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-   -    2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6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7.  Машинист двигателей 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нутреннего сгорания  стационар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к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из 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стой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утепленный из     1     4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стой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рукавники из           4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мер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Щиток лицевой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перемещ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жду объектами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служивания дизе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енерато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меховая           1     -   -    -    -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длиненная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              1     -   -    -    -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-    -    -   5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-    -    -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н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-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тоном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сточни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лектроэнерги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крытом возду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из 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стой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меховая для       1     -   -    4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              1     -   -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меховые для        1     -   -    4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для работников     1     -   -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       1     4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              1     4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утепленные для     1     4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для работников     1     4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рукавники из           4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мер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защитным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-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Щиток лицевой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словиях шум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ровнем свыше 80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8.  Машинист компрессора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едвижного с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вигателем    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нутреннего           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горания; машинист    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прессорных    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; слесарь-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             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газ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ка со сменными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атрон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маска со сменным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атрон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убок                1     -   -    -    -   -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длиненная для    1     -   -    -    -   -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4   3    2    2   2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для работников     1     4   3    2    2   2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-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защитным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9.  Оператор         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домаслостанции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убок                1     -   -    -    -   -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длиненная для    1     -   -    -    -   -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меховая для       1     -   -    -    -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 -    -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для    1     4   3    2    2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4   3    2    2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утепленные для     1     4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3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 2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влагозащитный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защитным      2     2   2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фте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-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крыт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по очи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ервуа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газ шланговый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 принудите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ачей воздух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защитный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нетка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териала на 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этиле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правке самолет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ертоле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0.  Охранник              Костюм летний из 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меховой            1     -   -    5    5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убок                1     -   -    -    5   5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длиненная на     1     -   -    -    4   4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       1     4   3    3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3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-    4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        1     -   -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защит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1.  Подсобный рабочий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12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убок                1     -   -    -    -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длиненная для    1     -   -    -    -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для    1     4   3    2    2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утепленные для     1     4   3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3    3   3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4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4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-    -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2.  Рабочий; мастер       При работе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онной техник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защитный из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24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онной техни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убок                1     -   -    -    -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длиненная для    1     -   -    -    -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       1     4   3    3    3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4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-    3    3   3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4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3.  Радиомеханик по  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ю и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             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телевизионной    авиации из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ппаратуры            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тканей с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обслужив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тономных источ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итания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диотелевизио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орудовани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утепленный из     1     4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нтистатическ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утепленны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4.  Руководитель          При непосредствен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еклассифицирован-   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ого предприятия и    техническо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садочной площадки  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оздушных суд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ходу за аэродром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(посадоч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ощадкой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для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меховая для       1     -   -    -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 -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-   -    -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ово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-    -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емисезонная      1     5   4    3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          1     5   4    3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емисезонны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-    -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-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3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4    3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5.  Специалисты           Костюм летний для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иационных        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дприятий           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            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онных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крытом возду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для        2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емисезонная      1     5   5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с 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онных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-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4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для       1     -   4    4    4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4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3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       1     -   2    2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по прие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дели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онных заво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летний для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меховая для       1     -   -    -    6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-    -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меховые для        1     -   -    -    6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для работников     1     -   -    -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утеплит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утепленная для    1     -   4    4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утепленные для     1     -   4    4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меховые с       1     -   2    2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м наладон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2   3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2    2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3    3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1     -   -    -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-    -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а с уровнем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80 дБ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                1     5   5    5    5   5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шум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умозащищенная           1     6   6    6    6   6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рнитур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эффективностью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нее 31 д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6.  Техник, занятый в   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бе                открытом возду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автотранспорта    Костюм летний для   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ников гражда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ви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для работников    1     -   5    5    4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ажданской авиаци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ителе объем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1     -   -    4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1     3   3    -    -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       1     1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       1     -   4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на       1     -   4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туральном меху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1     -   4    3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2   2    3    3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12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защит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влагозащитный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гнальны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7.  Уборщик               Костюм из смешанных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нных     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ещений; уборщик   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ебных помещений  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 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летний     2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утболка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                 2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ботинки кожаные с    1     2   2    2    2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форацией с жест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занятости убор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мещени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ниже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емпературой воздух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защит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утепленный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тепленные с жест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носк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суконн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валяные с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овым ни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мытье полов и мес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щего польз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лоши резиновые         1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рукавники из           4     1   1    1    1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щелочестойкие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я к настоящим Нормам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Работникам, которым настоящими Нормами не предусмотрена бесплатная выдача теплой специальной одежды и теплой специальной обуви, и занятым на наружных работах зимой, на период значительного понижения температуры выдаются дежурные теплая специальная одежда и теплая специальная обувь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Работникам, которым не предусмотрена бесплатная выдача шапок-ушанок, при постоянной работе на открытом воздухе на период значительного понижения температуры выдаются шапки-ушанки со следующими сроками носки по климатическим районам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I - 5 лет,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о II и III - 4 года,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IV и V - 3 года, в особом - 2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В тех случаях, когда в соответствии с настоящими Нормами предусматривается возможность выбора того или иного средства индивидуальной защиты (например, "унты меховые" или "сапоги кожаные на натуральном меху с жестким подноском на маслобензостойкой подошве"), решение по выбору средства индивидуальной защиты принимает работодатель с учетом мнения выборного органа первичной профсоюзной организации или иного представительного органа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-экономического положения устанавливать нормы бесплатной выдачи работникам специальной одежды, специальной обуви и других средств индивидуальной защиты, улучшающие по сравнению с настоящими Нормами защиту работников от имеющихся на рабочих местах вредных и (или) опасных факторов, а также особых температурных условий или загряз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Работникам, которым предусмотрена бесплатная выдача унтов меховых, дополнительно выдается 1 пара галош к унтам со сроком носки - 3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Всем работникам при выполнении работы на территории аэродрома, а также при передвижении пешком по территории аэродрома в случае отсутствия у них специальной сигнальной одежды повышенной видимости выдаются жилеты сигнальные 2 класса защиты со сроком носки "до износа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 борту воздушных судов коммерческой авиации, а также воздушных судов, выполняющих авиационные работы, должны находиться дежурные сигнальные жилеты 2 класса защиты по количеству членов летного и кабинного экипажей воздушного судна. Срок носки жилетов - "до износа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пускается производить замену: костюма летнего сигнального 3 класса защиты для работников гражданской авиации на комплект, состоящий из костюма летнего для работников гражданской авиации и сигнального жилета 2 класса защиты; костюма для работников гражданской авиации на утеплителе объемном синтетическом сигнального 3 класса защиты на комплект, состоящий из костюма для работников гражданской авиации на утеплителе объемном синтетическом и сигнального жилета 2 класса защиты. Сроки носки каждого изделия остаются без изменения. Замена производится по решению работодателя и с учетом мнения выборного органа первичной профсоюзной организации или иного представительного органа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Допускается производить замену: шапки-ушанки на головной убор утепленный; головного убора утепленного на шапку трикотажную полушерстяную; рубашки на куртку-сорочку для работников гражданской авиации; свитера полушерстяного на свитер хлопчатобумажный или на джемпер полушерстяной, или на джемпер хлопчатобумажный; белья нательного утепленного на свитер хлопчатобумажный; брюк утепленных на полукомбинезон утепленный и наоборот; брюк для работников гражданской авиации на утеплителе объемном синтетическом на полукомбинезон для работников гражданской авиации на утеплителе объемном синтетическом и наоборот; брюк утепленных для работников гражданской авиации из тканей с антистатической нитью на полукомбинезон утепленный для работников гражданской авиации из тканей с антистатической нитью и наоборот. Сроки носки каждого изделия остаются без изменения. Замена производится по решению работодателя с учетом мнения выборного органа первичной профсоюзной организации или иного представительного органа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Сроки носки теплой специальной одежды, теплой специальной обуви и других средств индивидуальной защиты устанавливаются в зависимости от отнесения к соответствующим климатическим районам согласно прилагаемому перечн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стностей Российской Федерации для бесплатной выдач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плой специальной одежды и теплой специальной обув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ботникам воздушного транспорта по климатическим района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 райо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бардино-Балкарская Республи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рачаево-Черкесская Республи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раснодар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Адыге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Дагеста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Ингушет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Северная Осетия - Ала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еченская Республи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 райо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страха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елгоро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линингра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Калмык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орский край (южнее 45° северной широты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т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таврополь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I райо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Башкортоста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ря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ладимир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олгогра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олого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оронеж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ван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луж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Карелия (южнее 63° северной широты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ир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стром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ур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енингра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ипец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Марий Эл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Мордов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оск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ижегоро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вгоро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енбург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л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нзе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орский край (севернее 45° северной широты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ск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яза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мар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рат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халинская область (южнее 48° северной широты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моле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амб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вер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уль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дмуртская Республи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льян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увашская Республи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Яросла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V райо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Хакас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Алт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лтай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мур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рхангельская область (кроме районов, расположенных за Полярным кругом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Бурят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врейская автономн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ркутская область (кроме районов, перечисленных ниж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мчат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Карелия (севернее 63° северной широты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емер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Коми (кроме районов, расположенных за Полярным кругом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расноярский край (кроме районов, перечисленных ниж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урга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агаданская область (кроме районов, перечисленных ниж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урма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восибир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м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м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халинская область (севернее 48° северной широты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ердл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Татарста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ом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Ты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юменская область (кроме районов, перечисленных ниж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Хабаров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еляби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байкаль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 райо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рхангельская область (районы, расположенные за Полярным кругом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ркутская область (Бодайбинский, Катангский, Киренский и Мамско-Чуйский районы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Коми (районы, расположенные за Полярным кругом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расноярский край (территория, расположенная южнее Полярного круга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укотский автономный округ (кроме районов, расположенных за Полярным кругом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Саха (Якутия) (кроме районов, расположенных за Полярным кругом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юменская область (Ямало-Ненецкий автономный округ, кроме районов, расположенных за Полярным кругом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Ханты-Мансийский автономный округ - Югра (кроме районов, расположенных за Полярным кругом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собый райо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агаданская область (районы: Ольский, Омсукчанский, Северо-Эвенский, Среднеканский, Сусуманский, Тенькинский, Хасынский и Ягоднинский, а также территория Магаданского аэропорта и поселок Сокол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рритория, расположенная за Полярным кругом, кроме территории Мурманской и Архангельской областей и Республики Ком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постоянной работе в высокогорных районах на высоте от 1000 до 2000 м наземным работникам специальная одежда и специальная обувь выдаются по нормам, установленным для III климатического района. При постоянной работе в высокогорных районах на высоте от 2000 м и выше наземным работникам специальная одежда и специальная обувь выдаются по нормам, установленным для IV климатического рай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3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риказ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здравоохране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"  "      200  г. N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 обув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других средств индивидуальной защиты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орского транспорта, занятым на работах с вред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(или) опасными условиями труда, а также на работах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выполняемых в особых температурных условия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ли связанных с загрязнение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T--------------T------------------------------------T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N   ¦ Наименование ¦  Наименование специальной одежды,  ¦  Норма выдач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п/п  ¦ профессий и  ¦ специальной обуви и других средств ¦ на год (штуки,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должностей  ¦       индивидуальной защиты        ¦комплекты, пары)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+--------------+------------------------------------+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1   ¦      2       ¦                 3                  ¦       4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+--------------+------------------------------------+-------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I. Фл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    Бортпроводник; Халат хлопчатобумажный или платье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        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ортпроводник  Ботинки кожаные или туфли кожан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оловной убор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    Боцман;         При работе на судах пассажир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            и грузопассажирского фло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оцман;        Костюм из смешанных тканей для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дшкипер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из смешанных           1 комплек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с рубашкой хлопчатобумажной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и рубашка хлопчатобумажные      1 комплек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 полукомбинезон хлопчатобумажный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рубашкой 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швартов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буксировочных операци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грузовых операци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пециальные из спилка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работе на судах транспорт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кроме пассажирского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грузопассажирского)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гидрографического, учебного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ового, служебно-вспомогате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и технического флота, ледокол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удах специального назначе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из смешанных           1 комплек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с рубашкой хлопчатобумажной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и рубашка хлопчатобумажные      1 комплек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 полукомбинезон хлопчатобумажный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рубашкой 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швартов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буксировочных операци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грузовых операци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пециальные из спилка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работе на наливных суд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лавучих бункеровщик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ефтеперекачечных и зачист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станц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на латунных гвоздях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место ботинок кожа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    Буфетчик       Костюм хлопчатобумажный или платье-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хлопчатобумажный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туфли кожан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оловной убор    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    Врач судовой;  Халат хлопчатобумажный или костюм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фельдшер     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оловной убор хлопчатобумажный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туфли кожан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хлопчатобумажный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    Дневальный     Костюм хлопчатобумажный или платье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туфли кожан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хлопчатобумажный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выполнении работ по уборке мес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бщего пользования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.     Заведующий     Халат хлопчатобумажный для защиты от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мерой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хранения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    Камбузник;     Костюм хлопчатобумажный или платье-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екарь; повар  халат 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клеенчатый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хлопчатобумажный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оловной убор    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уфли кожаные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   Капитан;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менный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мощник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питана;      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ублер        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питана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бумажный с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башкой хлопчатобумажно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из смешанных ткане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башкой 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ботинки кожаные с жестки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работе на судах наливного флот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ефтемусоросборщиках, сборщи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льяльных вод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на латунных гвоздях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место полуботинок кожаных с жест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.     Кастелянша    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   Кладовщик;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окарь;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рубопроводчик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        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бумажный для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, или 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з смешанных тканей для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на кожаной подошве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или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из 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нефтемаслозащитн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.    Кочегар судна;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чегар судна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на кожаной подошве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зырек светофильтровый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оловной убор    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работе судна на твердом топли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 работе суд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жидком топли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место рукавиц брезент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.    Лебедчик;           При работе на земснаря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лебедчик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.    Лоцман         Костюм хлопчатобумажный для защиты      2 на 1 год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бумажный для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на нескользящей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ошве (весенне-осенние)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на нескользящей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ошве (летние)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противоскользящие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.    Матрос;         При работе на судах пассажир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            и грузопассажирского фло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атрос;        Костюм из смешанных тканей для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лотник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из смешанных           1 комплек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с рубашкой хлопчатобумажной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и рубашка хлопчатобумажные или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бумаж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башкой 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швартов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уксировочных операций, груз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операци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пециальные из спилка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работе на судах транспорт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кроме пассажирского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рузопассажирского), учебного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идрографического, портового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лужебно-вспомогательного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ехнического флота, ледоколах, суд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специального назначе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для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бумажный для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, или 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швартов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буксировочных операци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грузовых операци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пециальные из спилка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работе на наливных суд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лавучих бункеровщик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ефтеперекачечных и зачист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станц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маслобензостойкой подошво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латунных гвоздях вместо ботин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жа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нефтемаслозащитн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.    Моторист       Костюм хлопчатобумажный для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машинист);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оторист 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машинист)     Полукомбинезон хлопчатобумажный для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на кожаной подошве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или перчатки из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нефтемаслозащитн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оловной убор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.    Машинист крана Костюм хлопчатобумажный для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крановщик)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на кожаной подошве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.    Машинист       Костюм хлопчатобумажный для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мповой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донкерман)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на кожаной подошве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латунных гвозд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или перчатки из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нефтемаслозащитн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.    Машинист по    Костюм хлопчатобумажный для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ирке и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емонту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пецодежды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уфли кожаные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клеенчатый 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    Механики всех  Костюм хлопчатобумажный для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именований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бумажный для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, или 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на кожаной подошве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оловной убор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или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из 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нефтемаслозащитн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оро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Электромеханику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.    Начальник      Костюм хлопчатобумажный для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диостанции;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диооператор;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идролог;      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женер-      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орадио-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вигатор      механических 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мажны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ботинки кожаные с жестки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.    Специалисты      При работе в службе контроль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сех              измерительных приборов, служб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именований       радиационной безопасност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 с            атомно-механической служб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ядерной        Костюм хлопчатобумажный для защиты      2 на 1 год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нергетической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становкой и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 атомно-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ехнологичес-  Полукомбинезон хлопчатобумажный для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го   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ения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ботинки кожаные на кожаной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ошве с жестким 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апочки кожа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.    Старшина       Костюм хлопчатобумажный для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тера;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мощник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ны       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тера        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с резиновым низом или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.    Уборщик        Костюм хлопчатобумажный или платье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изводст-    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енных         Перчатки резиновы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мещений;     Ботинки кожаные или туфли кожан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борщ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лужеб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мещ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.    Шкипер;        Костюм хлопчатобумажный для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мощник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шкипера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ы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.    Электромонтер  Костюм хлопчатобумажный для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 ремонту и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служиванию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ообору-  воздействий или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ования;       хлопчатобумажны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ик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;       механических 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        Полукомбинезон хлопчатобумажный для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ик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ботинки кожаные с жестки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носком на кожаной подошве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слобензостойкого материа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.    Электрорадио-  Костюм хлопчатобумажный для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вигатор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ы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ботинки кожаные с жестки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чания к разделу I:</w:t>
      </w:r>
    </w:p>
    <w:p>
      <w:pPr>
        <w:pStyle w:val="4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</w:t>
      </w:r>
      <w:r>
        <w:rPr>
          <w:lang w:val="ru-RU"/>
        </w:rPr>
        <w:t>1.  Членам  экипажей  судов  для  работы  в  штормовых  условиях,  кроме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специальной  одежды,  специальной  обуви  и  других  средств индивидуальной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защиты,  предусмотренных  настоящими  Нормами  (далее - специальная одежда,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специальная  обувь  и  другие  средства  индивидуальной  защиты),  выдаются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специальная  штормовая  одежда  и  обувь  (костюм  для  защиты  от  воды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нтетической  ткани  с пленочным покрытием с капюшоном, сапоги  резиновые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к инвентарь судн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пециальная  штормовая  одежда,  специальная  штормовая  обувь и  друг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редства  индивидуальной  защиты  выдаются  из  расчета  обеспечения  все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мандного  состава и команды служб эксплуатации и технической эксплуат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дов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  Кроме   специальной  одежды,  специальной  обуви,  других   сред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дивидуальной защиты и специальной штормовой одежды, специальной шторм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уви и других средств индивидуальной защиты, указанных в настоящих Норм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кипажи  судов  транспортного  (включая  пассажирский и грузопассажирский)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чебного,   гидрографического  и  технического  флота,  ледоколов  и  суд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ьного    назначения,    служебно-вспомогательных,   бункерных   баз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фтеперекачечных  станций,  плавкранов  обеспечиваются  теплой специа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деждой и теплой специальной обувью, входящими в состав инвентаря судна,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им нормам в зависимости от районов плава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----T-----------------------------T----------------------------------¬</w:t>
      </w:r>
    </w:p>
    <w:p>
      <w:pPr>
        <w:pStyle w:val="3"/>
        <w:widowControl/>
        <w:jc w:val="both"/>
        <w:rPr/>
      </w:pPr>
      <w:r>
        <w:rPr>
          <w:lang w:val="ru-RU"/>
        </w:rPr>
        <w:t>¦Морской ¦     Наименование теплой     ¦    Кто обеспечивается тепло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район  ¦ специальной одежды и теплой ¦   специальной одеждой и теплой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      специальной обуви      ¦специальной обувью и нормы выдач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                             ¦              на год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+-----------------------------+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I       ¦Куртка из водоотталкивающей  ¦Весь палубный командный состав,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ткани на утепляющей прокладке¦вся палубная команда, машинная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                             ¦команда: 4 штуки - при штате боле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                             ¦10 человек и 2 штуки - при штате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                             ¦менее 10 человек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+-----------------------------+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II      ¦Куртка из водоотталкивающей  ¦Весь палубный командный состав,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ткани на утепляющей прокладке¦вся палубная команда, машинная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Брюки из водоотталкивающей   ¦команда: 4 комплекта - при штате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ткани на утепляющей прокладке¦более 10 человек и 2 комплекта 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Валенки                      ¦при штате менее 10 человек*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+-----------------------------+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III     ¦Куртка из водоотталкивающей  ¦Весь палубный командный состав,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ткани на утепляющей прокладке¦вся палубная команда, машинная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Брюки из водоотталкивающей   ¦команда: 4 комплекта - при штате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ткани на утепляющей прокладке¦более 10 человек и 2 комплекта 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Валенки с резиновым низом    ¦при штате менее 10 человек &lt;**&gt;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Рукавицы теплые              ¦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+-----------------------------+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IV      ¦Полушубок                    ¦Весь палубный командный состав,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Куртка из водоотталкивающей  ¦вся палубная команда, машинная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ткани на утепляющей прокладке¦команда: 4 комплекта - при штате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Брюки из водоотталкивающей   ¦более 10 человек и 2 комплекта 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ткани на утепляющей прокладке¦при штате менее 10 человек.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Валенки с резиновым низом или¦Для ледоколов - все члены экипаж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бахилы утепленные            ¦ледокола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Рукавицы меховые             ¦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+-----------------------------+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V       ¦Полушубок                    ¦Весь экипаж судна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Куртка из водоотталкивающей  ¦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ткани на утепляющей прокладке¦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Брюки из водоотталкивающей   ¦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ткани на утепляющей прокладке¦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Валенки с резиновым низом или¦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бахилы утепленные            ¦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Шапка-ушанка                 ¦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¦Рукавицы меховые             ¦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+-----------------------------+---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 </w:t>
      </w:r>
      <w:r>
        <w:rPr>
          <w:lang w:val="ru-RU"/>
        </w:rPr>
        <w:t>--------------------------------</w:t>
      </w:r>
    </w:p>
    <w:p>
      <w:pPr>
        <w:pStyle w:val="3"/>
        <w:widowControl/>
        <w:rPr/>
      </w:pPr>
      <w:r>
        <w:rPr>
          <w:lang w:val="ru-RU"/>
        </w:rPr>
        <w:t xml:space="preserve">     </w:t>
      </w:r>
      <w:r>
        <w:rPr>
          <w:lang w:val="ru-RU"/>
        </w:rPr>
        <w:t>&lt;*&gt;  Во  II  морском  районе для 25% всех работников, предусмотренных в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пункте  2  настоящих примечаний, вместо курток из  водоотталкивающей  ткани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на утепляющей прокладке по решению работодателя с  учетом мнения  выбор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а   первичной  профсоюзной  организации  или  иного  представите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а работников могут выдаваться полушубк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&lt;**&gt;  В III  морском районе для 40%  всех  работников,  предусмотр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пункте 2 настоящих примечаний, вместо курток из водоотталкивающей 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утепляющей прокладке по решению работодателя  с  учетом мнения выбор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а  первичной   профсоюзной   организации  или  иного представите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а работников могут выдаваться полушубк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В  составе  инвентаря судов, постоянно плавающих в IV -  V  мор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йонах, должны содержаться не менее 4 тулупов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 Боцманам,  матросам,  плотникам судовым, старшинам, шкиперам  и  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мощникам     судов     транспортного     (включая      пассажирский   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зопассажирский),      гидрографического,       учебного,      портового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ужебно-вспомогательного    флота,     ледоколов,     судов   специа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значения,  постоянно  плавающих   в  III, IV и V морских районах, а такж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имзачистных  станций  вместо ботинок  кожаных,  предусмотренных настоящ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рмами,  выдаются  1  пара  сапог   кирзовых,  1   пара  сапог утепленны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достойких с жестким подноском  со сроком носки 1,5 год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 На судах гидрографического флота и ледоколах капитану  выдаются: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упальто кирзовое на меху (вместо полушубка,  предусмотренного  пунктом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их  примечаний)  со  сроком носки  4 года,  1  брюки меховые (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рюк  из водоотталкивающей ткани на  утепляющей  прокладке, предусмотр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нктом  2  настоящих  примечаний)  со   сроком  носки 3 года, 1 пара сапог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жаных   со  сроком  носки  2  года;  помощникам   капитана   выдаются: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упальто кирзовое на меху (вместо полушубка,  предусмотренного  пунктом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их  примечаний)  со  сроком  носки  4  года, 1 пара сапог кожаных с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роком носки 2 год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 Для проведения работ экипажами судов   всех видов флота по зачи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зовых  и  топливных  танков  и цистерн, находящихся  в  эксплуатации,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татков нефтепродуктов, работникам, занятым на зачистных  работах,  долж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усматриваться   бесплатная   выдача   следующих   специальной   одежды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ьной обуви и других средств индивидуальной защит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стюм защитный типа из смешанных тканей для защиты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нефти и нефтепродук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апоги резиновые             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чатки резиновые с полимерным покрытием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тивогаз шланговый (с механической подачей воздуха)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яс предохранительный             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наружных работах зимой в I, II, III, IV и V мор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йон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стюм защитный утепленный из смешанных тканей для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щиты от нефти и нефтепродук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7. Для выполнения работ по ремонту и зарядке   аккумуляторов   на  суд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сех видов флота  должен  предусматриваться  как  инвентарь  один 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ьной одежды, специальной обуви   и   других  средств  индивидуа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щиты, включающ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стюм суконный для защиты от действия кислот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артук прорезиненный с нагрудником 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чатки резиновые                      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апоги резиновые            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чки защитные               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8. На судах всех видов флота для производства работ на высоте, а такж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бот,  связанных  с  возможностью  засорения  глаз,  выдаются  следую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редства индивидуальной защит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чки защитные               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яс предохранительный             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9. Экипажам судов всех видов флота при плавании  в  тропиках, Арктике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нтарктике выдаются очки защитные со светофильтрам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0.  Для   производства  сварочных  работ   на    судах,   оборудов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арочными  аппаратами, они должны иметь  один  комплект специальной одеж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других средств индивидуальной защиты на судно, включающ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стюм для сварщиков               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авицы брезентовые                    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Щиток сварщика                     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1.   Командному   составу   и   членам  команды   службы    техн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ксплуатации  на  судах,  где  уровень   шума   превышает допустимые нормы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аются в индивидуальное  пользование  наушники противошумные или вкладыш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тивошумные со сроком носки "до износа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2.    Членам    экипажей    судов,    связанным     с     обслуживан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лектрооборудования   и   работающим  с   переносным   электроинструмент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аются перчатки диэлектрические,  галоши  диэлектрические, очки защитны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шлемы защитные, как "дежурные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3.    Суда,     оборудованные     холодильными   установками,    должн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еспечиваться  противогазами   в  количестве, соответствующем числу член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кипажа,  занятых  обслуживанием  холодильных установок (но не менее двух)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этом члены экипажа  судов,  занятых обслуживанием аммиачных холоди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тановок,   обеспечиваются   промышленными  фильтрующими  противогазами 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пасом   фильтрующих    патронов,    фреоновых   установок   -  шлангов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олирующими  противогазами.   При   расположении  холодильных  установок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м  машинном   отделении  количество противогазов должно соответствоват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ислу людей, занятых на вахте в машинном отделени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4.   Для   выполнения   окрасочных   работ  с  огнеопасными  и   вред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йствующими  на организм человека красками  в  инвентаре судна должно быт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 менее 2 противогазов шланговых с механической подачей воздух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5.  Членам  экипажа,  занятым   ремонтом  судовой  электронавигацио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ппаратуры    и    судовых   антенн,   выдаются   очки    защитные,    поя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охранительный,  перчатки диэлектрические,  галоши  диэлектрические, ка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дежурные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6.  Командному  составу  и командам  служб  эксплуатации и  техн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ксплуатации судов выдаются каски  защитные  со сроком носки "до износа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7.  Для  выполнения  забортных  работ  по   очистке  и окраске корпу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дна,    а    также    при    выполнении    палубных    работ   на   суд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ужебно-вспомогательного    и    аварийно-вспомогательного   флотов  член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кипажа обеспечиваются жилетами рабочими страховочными "дежурными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8.  Боцманам  и  матросам  гидрографических   судов   вместо   костюм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лопчатобумажных  или  костюмов  из  смешанных   тканей   выдаются  костюм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резентовые со сроком носки "до износа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9.  Членам  экипажей  морских  транспортных  и  учебных судов, а  такж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спомогательных  судов  на  время  плавания   в   районах с жарким клима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полнительно выдаются облегченные  специальная  одежда и специальная обув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рубашка  хлопчатобумажная   с   короткими рукавами, брюки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легченные   или    брюки    хлопчатобумажные  короткие  и  туфли  кожа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легченные) со сроком носки 1,5 год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ля     работников,   получающих   облегченную   специальную  одежду 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ьную   обувь,   срок  носки  специальной одежды и специальной обув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усмотренный настоящими Нормами, увеличивается на полгод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0.  Членам  экипажей  судов,  избранным  артельщиками,  выдаются хала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лопчатобумажные  со  сроком  носки  1  год,   рукавицы  комбинированные с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роком носки "до износа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1.   Членам  экипажей  судов  ледокольного  и    транспортного   флот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уществляющих  зимнюю навигацию в V морском  районе,  вместо валенок могу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аваться  унты  меховые, а вместо курток  на  утепляющей прокладке и брю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 утепляющей  прокладке -  костюм  арктических экспедиций (КАЭ) с теми ж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роками носк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2.   На    судах    транспортного  флота  (включая   грузопассажирски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ассажирские   и   учебные)  для командного состава службы эксплуатации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ведении  осмотров   грузовых  трюмов  и танков  выдаются как инвентарь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лопчатобумажных костюмов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3.  Членам  машинной  команды  судов   при   технической   эксплуат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тельного   оборудования  для  защиты   от   механического  воздействия 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ловиях   ограниченного  пространства   выдаются   дополнительно  каске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текстильные  бейсболки с пластиковой вставкой,  снабженной  амортизирующ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оем из вспененного материала) со сроком носки 2 год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4.  Все члены экипажей судов должны  обеспечиваться  защитными  кас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  утепленными  подшлемниками с однослойным  или  трехслойным утеплителем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журными  сигнальными  жилетами  2   класса   защиты  со  сроком носки "д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носа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5.  Для  членов экипажей, участвующих  в  швартовых операциях и  проч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полнительных   работах,  не  предусмотренных   их   прямыми  должност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язанностями,  дополнительно выдаются  специальная  обувь (ботинки кожа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ли   сапоги   кожаные)   и   перчатки   специальные  из  спилка,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мбинированные  или  перчатки  трикотажные  с полимерным покрытием, тепл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ьная одежда, как "дежурные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II. Служба пути, экспедиционные отряды аварийно-спасат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 подводно-технических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.    Водолаз        Комбинезон хлопчатобумажн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с капюшоном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ожаные рыбацкие с высокими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оленищами               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жаные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шубок          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на валенки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апка-ушанка с кожаным верхом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Чулки меховые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оски меховые 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шерстяно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витер     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йтузы    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еска      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   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Чулки    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оски       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режки  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ч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Шерстяное белье выдается в   личное пользование  каждому  водолазу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девается на время спуска в воду.  При  работах на больших  глубинах  и 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обо холодное время шерстяное белье выдается в двух комплектах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Водолазным специалистам на время  спуска    в  воду  шерстяное  бель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ается по нормам, предусмотренным для водолазов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Матросам-водолазам легкого снаряжения при спуске в воду выдаютс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витер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йтузы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Чулки 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еды  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.    Взрывник       Костюм сигнальный 3 класса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сигнальны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шубок         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сигнальный 3 класса защиты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утепляющей прокладке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.    Мастер         Плащ непромокаемый сигнальны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ыправительных 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бот; мастер  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утевых работ  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.    Мастер по      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емонту              и наладке навигацио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орудования;             оборудов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чальник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ста; 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меститель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чальника     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ста         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бумажный для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, или 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с капюшоном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шубок         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.    Мастер путевых Плащ непромокаемый сигнальный 3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бот         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.    Монтер судовых  При выполнении работы по переу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редств        надувных спасательных плотов или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езопасности            зарядке баллон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бумажный для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, или 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резиновый                       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.    Моторист         При обслуживании гидромонитор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машинист);      передвижных сварочных агрегат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           электростанций, компрессор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оторист            трубоочистительных машин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машинист)          водоотливных средств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работе на плаву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мбинезон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мешанных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бумажный для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, или 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плащ непромокаемый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шубок         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бахилы утепленны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.    Рабочий          При работе во взрывных парт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шубок         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и обслуживании помп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(компрессора)водолазной станц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плащ из плащ-палатки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шубок         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апка-ушанка       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теплые   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.    Работники,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нятые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идрографи-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ческими        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ботами,     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служиванием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вигационного механических 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орудования   Полукомбинезон хлопчатобумажный для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, или 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с капюшоном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со съемны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ителем и удлиненным верх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или ботинки кожаные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жестким подноском на нескользящей     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двусторонней нитрил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рабочий страховочный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яс предохранительны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под каску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работе зимой в полевых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шубок         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с резиновым низом или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утепленные с жестким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носком на нескользяще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апка-ушанка с кожаным верхом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зимни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меховые в III, IV и V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орских районах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.    Работники,     Плащ непромокаемый сигнальный 3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нятые на    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сту          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ходной     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становки     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.    Рабочие,       Плащ непромокаемый сигнальны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нятые в      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зъездной     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становочной  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ригаде        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.    Слесарь по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нтрольно-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змерительным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борам и     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втоматике    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бумажный для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, или 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.    Смотритель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гней  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бумажный для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, или 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для защиты от воды из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интетической ткани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с удлиненным верх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шубок         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с резиновым низом или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.    Такелажник           При выполнении аварий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;          спасательных, судоподъем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бочий        подводно-технических работ на плаву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сигнальный 3 класса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сигнальный 3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шубок         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сигнальный на утепляющей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3 класса защиты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с резиновым низом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.    Электромонтер  Костюм для защиты от воды из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 ремонту     синтетической ткани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 обслуживанию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ообору-  Сапоги резиновые с удлиненным верх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ования;       Бахилы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ик;      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омеха-   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ик, занятый   Рукавицы комбинированные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путевом      Пояс предохранительны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хозяйстве          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шубок         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с резиновым низом или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III. Гидрографические организ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.    Работники всех Полупальто меховое 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фессий и    Шапка-ушанка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олжностей,    Рукавицы мех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ботающие     Валенки  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 открытом    Очки защитные со светофильтрами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оздухе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йон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райне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евера (кром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лавсостав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 гид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раф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флот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ч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Специальная   одежда,   специальная   обувь   и   другие   средств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дивидуальной защиты, перечисленные в пункте 42 настоящих  Норм,  выдают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ботникам,  основные  производственные   функции   которых   сопряжены  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быванием на открытом воздух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Для  работников,  постоянно  работающих   в  закрытых  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мещениях,  разрешается  иметь  в  инвентаре  набор  специальной   одежды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ьной обуви и других средств индивидуальной защиты,  перечисленных 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нкте 42 настоящих Норм, в количестве 10%  от  числа  этих  работников 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учай их выезда в служебные командировки в районы Арктики  или  выполн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изводственных  работ  на  открытом   воздухе.   Круг   этих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пределяется  согласованным  решением  работодателя  и   выборного   орга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вичной  профсоюзной  организации  или  иного  представительного   орга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ботников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1. Круглогодичные (зимовочные) гидрограф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и лоцмейстерско-гидрографические экспедиции (кром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ционарных), отряды, партии и группы, а также гидрограф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и лоцмейстерско-гидрографические экспедиции, отряды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артии и группы, выполняющие работы в зимне-весен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осенне-зимний пери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.    Работники всех Плащ непромокаемый с капюшоном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фессий и    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олжностей     Брюки на утепляющей прокладке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нты меховые   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ожаные 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Чулки меховые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Дополнительно по профессиям и должностя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.1.  Водитель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втомобиля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меховые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жан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шерстя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сигнальный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.2.  Инженеры всех  Брюки меховые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именований;  Перчатки шерстя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чальн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кспедици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чальн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тряда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чальн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арт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.3.  Механик        Костюм хлопчатобумажный для защиты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меховые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шерстя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.4.  Рабочий,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нятый в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кспедиции,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тряде, партии 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меховые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шерстя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.5.  Техники всех   Брюки меховые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именований   Перчатки шерстяные  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.6.  Тракторист;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одитель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ездехода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сигнальный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меховые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жан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шерстяные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чания:</w:t>
      </w:r>
    </w:p>
    <w:p>
      <w:pPr>
        <w:pStyle w:val="4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</w:t>
      </w:r>
      <w:r>
        <w:rPr>
          <w:lang w:val="ru-RU"/>
        </w:rPr>
        <w:t>1. В  составе  инвентаря  работников  зимовочных  экспедиций  необходимо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иметь: малицы или кухлянки в количестве не более 30%  от  числа  участников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экспедиции, тулупы овчинные в количестве не более 10% от  числа  работников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экспедиции, сапоги резиновые с удлиненным верхом в количестве не более  50%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от числа работников экспедиции,  мешки  спальные  -  на  каждого  работника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экспедиции.</w:t>
      </w:r>
    </w:p>
    <w:p>
      <w:pPr>
        <w:pStyle w:val="3"/>
        <w:widowControl/>
        <w:rPr/>
      </w:pPr>
      <w:r>
        <w:rPr>
          <w:lang w:val="ru-RU"/>
        </w:rPr>
        <w:t xml:space="preserve">    </w:t>
      </w:r>
      <w:r>
        <w:rPr>
          <w:lang w:val="ru-RU"/>
        </w:rPr>
        <w:t>2. Гидрологу вместо сапог кожаных, предусмотренных п. 43 настоящих Нор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аются сапоги кожаные рыбацкие с высокими голенищами со  сроком  носки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д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Навигационные гидрографические и лоцмейстерско-гидрограф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кспедиции, отряды, партии и группы, выполняющие полевые рабо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 летне-осенний период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    Работникам     Плащ брезентовый с капюшоном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сех профессий Сапоги кожаные 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 должностей   Портянки теплые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Дополнительно по профессиям и должностя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1.  Девиатор       Костюм меховой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шерстяные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2.  Заведующий     Брюки на утепляющей прокладке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хозяйством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ботники все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фесс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 должност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кром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евиатор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чальн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кспедиции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3.  Инженер          При занятости в радиозондов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диолаговых отря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 эксплуатации мая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шерстя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занятости по техн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эксплуатации радиоустанов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шерстяные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4.  Механик          При занятости в радиозондов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диолаговых отря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шубок  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брезентовый вместо плаща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езентового с капюшо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для защиты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5.  Моторист       Полушубок  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машинист),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нятый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полевом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тряде,        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артии        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6.  Начальник      Перчатки шерстяные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тряда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чальн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арти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чальн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ехн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част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7.  Начальник      Костюм хлопчатобумажный для защиты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диозондового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     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диолагового  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трядов       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8.  Начальник      Костюм меховой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кспедиции     Перчатки шерстяные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9.  Рабочий,       Костюм брезентовый вместо плаща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нятый в      брезентового с капюшо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лоцмейстерском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тряде 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партии)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с удлиненным верх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комарник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10. Рабочий,       Полушубок  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нятый на     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сту          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ходной     Перчатки резиновые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становки     Куртка на утепляющей прокладке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11. Радиооператор  Перчатки шерстяные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12. Техник           При занятости на эксплуатаци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монте ацетиленового оборудов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брезентовый вместо плаща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езентового с капюшо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занятости на работах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адиозондовых и радиолаг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отря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шубок  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брезентовый вместо плащ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езентового с капюшоном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и занятости на эксплуатаци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монте оборудования водопос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шубок  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составе инвентаря сезонных экспедиций необходимо иметь мешки  спаль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количестве 25% от числа работников сезонных экспедиций, сапоги  резин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 длинными голенищами  в  количестве  30%  от  числа   работников  сезо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кспедиц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 Работники береговых гидрографических организаций, работаю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 районах Крайнего Севе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.    Капитан-       Плащ непромокаемый с капюшоном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ставник;     Куртка на утепляющей прокладке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питан группы Сапоги кожаные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6.    Корректор     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для защиты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7.    Лоцман         Полупальто кирзовое на меху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с капюшоном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меховые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ожаные 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теплые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8.    Механик-       Плащ непромокаемый с капюшоном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ставник;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еханик групп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тряда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9.    Начальник     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меры (нав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ационной)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ехник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дионавиг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ции, ради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локаци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вяз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Работники полярных станций и станций по обеспечению безопас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раблевождения; обсерватор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0.    Работники всех 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фессий и    Брюки на утепляющей прокладке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олжностей     Сапоги кожаные 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 составе  инвентаря   полярных   станций,   станций   по   обеспеч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езопасности кораблевождения и обсерваторий необходимо иметь  в  количест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% от числа работающих, выносных станций - на каждого работника  следующу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ьную одежду и специальную обувь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мех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нты мех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Чулки мех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5. Работники сквозных профессий и должностей, работаю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 районах Крайнего Севе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1.    Боцман         Плащ брезентовый с капюшоном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ереговой;     Куртка на утепляющей прокладке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атрос         Брюки на утепляющей прокладке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ереговой      Сапоги кожаные 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2.    Водитель           При управлении вездеходам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втомобиля        автомобилями всех наименова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кроме легковых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меховой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с капюшоном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брезентовый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нты меховые вместо валенок          1 пара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шерстя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3.    Водитель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эросаней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бумажный для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, или 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для защиты от воды из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интетической ткани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с удлиненным верх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с резиновым низом или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4.    Газогенера-    Костюм брезентовый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орщик         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5.    Газосварщик;   Костюм хлопчатобумажный с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осварщик огнезащитной пропиткой или 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учной сварки  сварщ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шерстя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Щиток защитный сварщика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6.    Геодезист;     Плащ брезентовый с капюшоном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еолог         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ожаные 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меховой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брезентовый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7.    Гидрограф      Сапоги резиновые с удлиненным верх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меховой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брезентовый с капюшоном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8.    Гидролог;      Брюки на утепляющей прокладке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идролог-      Валенки        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зведчик;     Галоши на валенки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яциолог;     Сапоги резиновые рыбацкие с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еограф        высокими голенищами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режки шерстяные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шерстя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9.    Гидрометрист;  Плащ брезентовый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еофизик;      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идрометнаб-   Брюки на утепляющей прокладке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людатель       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на валенки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шерстя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0.    Грузчик        Костюм брезентовый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ожаные с жестким подноском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1.    Заведующий    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кладом;       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ладовщик      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работе в неотапливаемом склад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 на открытой площ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работе с этилированным бензи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ожаные с жестким подноском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маслобензостойкой подошве на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латунных гвоздях вместо сапог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ирз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резиновый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рукавники резиновые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2.    Истопник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3.    Кассир           При разъездном характере работ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с капюшоном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4.    Комендант      Сапоги кирзов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5.    Кузнец ручной  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вки          Брюки на утепляющей прокладке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кожаный с нагрудником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режки шерстяные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6.    Матрос,        Плащ непромокаемый с капюшоном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улевой        Брюки на утепляющей прокладке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кормщик),     Сапоги кожаные 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ботающий на  Сапоги резиновые рыбацкие с высоким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тере         голенищ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7.    Машинист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ульдозера;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ракторист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меховой                       1 пара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с капюшоном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нты меховые                         1 пара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режки шерстяные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8.    Машинист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кочегар)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тельной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9.    Механики всех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именований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 наружных рабо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        1 пара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0.    Моторист        При работе на силовых установ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машинист)     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и работе на катер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с капюшоном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ожаные 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рыбацкие с высоким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оленищ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1.    Подсобный      Костюм хлопчатобумажный для защиты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бочий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бумажный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ля защиты от общих производственных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с удлиненным верх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2.    Рабочий по     Костюм брезентовый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лагоустройст- Куртка на утепляющей прокладке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у             Брюки на утепляющей прокладке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или перчатки с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3.    Слесари всех   Костюм меховой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именований   Рукавицы комбинированные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 работе в помещен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для защиты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занятости на наружн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брезентовый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        1 пар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Слесарю-сантехнику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вместо сапог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ирзовых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4.    Сторож           При занятости на наружном посту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вахтер)       Тулуп        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меховой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с капюшоном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на валенки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5.    Техник,        Плащ брезентовый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нятый        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служиванием  Брюки на утепляющей прокладке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идрометпри-   Сапоги кожаные 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оров          Перчатки шерстяные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6.    Уборщик       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изводствен- 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ых помещений; Брюки на утепляющей прокладке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борщик        Фартук хлопчатобумаж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лужебных      Сапоги кирзовые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мещений      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7.    Электромеха-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ик;                обслуживанию электролини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омонтер    линий связи и телефонных сет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 ремонту и   Полуплащ непромокаемы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служиванию   Брюки на утепляющей прокладке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ообору-  Куртка на утепляющей прокладке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ования;       Сапоги кирзовые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ик       Перчатки шерстя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        Рукавицы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 работе в помещен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мажны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е к разделу III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В состав инвентаря гидробаз, расположенных в районах Крайнего  Север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производства инспекторских и других разъездных работ необходимо  иметь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количестве работников до 100 человек - пять комплектов, при  количест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ботников до 200 человек - восемь комплектов и при  количестве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ыше 200 человек - десять комплектов следующего набора специальной одежды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ьной обуви и других средств индивидуальной защит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мех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нты мех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ожа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мех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с электролит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с кислото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 костюм 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астворов кисл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работе с электрорадиоаппаратур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Если по роду работы работнику выдаются сапоги кирзовые  вместо  сапог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жаных, то в этом случае срок носки сапог кирзовых может быть уменьшен 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0,5 год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Работники, временно переведенные на работу по  другой  профессии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лжности, обеспечиваются на время  выполнения  данной  работы  специа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деждой, специальной обувью и  другими  средствами  индивидуальной  защиты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усмотренными для соответствующей должности или професси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  Работникам  гидрографических  организаций  и   федеральных   орган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полнительной  власти  или   органов   исполнительной   власти   субъек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оссийской  Федерации,   направляемым   в   командировки   в   организаци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ходящиеся  в  Арктике,  выдаются  во  временное  пользование  на   период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мандировк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пальто мехов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нты меховые или 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мех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IV. Пор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8.    Аккумуляторщик Костюм хлопчатобумажный с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ислотозащитной пропиткой или 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астворов кисл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резиновый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сапоги резиновые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9.    Боцман         Костюм из смешанных тканей для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ереговой;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атрос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ереговой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из смешанных тканей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ля защиты от общих производственных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непромокаемый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на 2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рабочий страховочны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0.    Весовщик;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смотрщик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ефтеналивных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емкостей;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четчик        Плащ непромокаемый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поливинилхлоридн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тивогаз   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под каску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с жестким подноском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1.    Водитель       Костюм хлопчатобумажный для защиты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втомобиля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кроме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легкового);    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одитель      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о- и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 автотележки;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одитель     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грузчика     Рукавицы комбинирова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под каску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на 2 месяц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утепленный 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утепленные с жестки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постоянной занятост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егрузке пылящих грузов и угл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мажный из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ыленепроницаемой ткани 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а хлопчатобумажного для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а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постоянной занятост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ерегрузке пека и саж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из пыленепроницаемо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и вместо костюм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го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 или костюм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пыленепроницаем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хлопчатобумажные из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ыленепроницаемой ткани, закрываю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и до середины предплечья,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вязками или резин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головник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и работе в машинах, не имею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крытых кабин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непромокаемый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утепленный 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2.    Водораздатчик  Костюм хлопчатобумажный с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рта          водоотталкивающе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для защиты от воды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интетической ткани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утепленный водоотталкивающий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3.    Девиатор       Костюм непромокаемый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хлопчатобумажные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апка-ушанка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       1 пара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на валенки                    1 пара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4.    Кладовщик;     Плащ непромокаемый с капюшоном или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ведующий     костюм непромокаем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кладом;       Перчатки поливинилхлоридн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меститель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ведующего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кладом;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меститель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чальника   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ерегрузочного Жилет сигнальный 2 класса защиты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мплекса         При работе на открытых склад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занятости на нефтебаз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на кожаной подошве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латунных гвозд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складах горюче-смаз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атериалов, лаков и красо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с нагрудником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и выполнении работ на склад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ислот, щелочей и других химика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с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ислото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5.    Контролер      Костюм непромокаемый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ерронный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билетный)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6.    Лифтер          При обслуживании грузовых лиф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жаные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7.    Машинист крана 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крановщик)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из спилка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яс предохранительны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эксплуатации и наружном ремон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работе на кранах с дистанцион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правление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с капюшоном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и занятости на перегрузке пе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8.    Механизатор    Куртка брезентовая с капюшоном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докер-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еханизатор)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мплексной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ригады на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грузочно-    Костюм сигнальный 3 класса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згрузочных   Плащ непромокаемый с капюшоном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ботах        сигнальный 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плечники        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спинники        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коленники       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поливинилхлоридные или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жаные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под каску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сигнальный на утепляющей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3 класса защиты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с жестким подноском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работе на трюмных, вагон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кладских машинах, работающих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ерегрузке навалочных и сыпуч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груз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мажный из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ыленепроницаем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 перегрузке кислот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других едких вещест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сигнальный кислотозащит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уконные вместо рукавиц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езент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и выполнении работ по выгру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ревесины из вод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брезентовые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вместо ботинок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жаных с жестким подноском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занятости на перегрузке пек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из пыленепроницаемо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пыленепроницаемые вместо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ок кожаных с 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головник 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хлопчатобумажные из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ыленепроницаемой ткани, закрываю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и до середины предплечья,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вязками или резинкой 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 брезент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занятости на перегру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ылящих грузов, зерна, угл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из пыленепроницаемо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брезентовые вместо ботинок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жаных с 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сопровождении грузов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автомашинах вне кабин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сигнальный 2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шубок в IV и V морских районах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выполнении работ по перегру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кросоленых кож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сигнальный с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доотталкивающей пропиткой 3 кла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вместо ботинок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жаных с 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лем брезентовый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ерегрузке сол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вместо ботинок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жаных с жестким подноском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обязанност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сигнальщик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сигнальный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2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шубок          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занятости на перегру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этилированного бензина в тар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ожаные вместо ботинок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жаных с 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сигнальный хлопчатобумажный 2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хлорвиниловый с нагрудником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занятости на выгрузке леса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рюм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едохранительная планка с шипами на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був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9.    Механик        Комбинезон из смешанных тканей для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рузового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йона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участка)      воздействий или комбинезон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мешанных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поливинилхлоридн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под каску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и работе в уго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и зерновых транше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из пыленепроницаемо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и вместо комбинезона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мешанных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0.    Моторист  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машинист)             на дизельных кран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из смешанных тканей для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мбинезон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мешанных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поливинилхлоридн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зернососных устройств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из пыленепроницаемой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поливинилхлоридн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1.    Носильщик      Китель и брюки хлопчатобумажные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хлопчатобумажный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и занятости в портах, открыт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ля захода иностранных судов и суд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оссийской Федерации с иностра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ассажирами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ушлат двубортный суконный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итель и брюки шерстяные 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уражка суконная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уражка летняя с двумя белым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чехл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2.    Плотник        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            гидротехнических сооружен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из смешанных тканей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ля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поливинилхлоридн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уконные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утепленный 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3.    Подсобный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бочий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из смешанных тканей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ля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хлопчатобумаж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поливинилхлоридн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жаные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и выполнении работ по браковк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мазке такелажа и грузозахват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способлен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вместо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а хлопчатобума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в IV и V морских районах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4.    Приемосдатчик  Плащ непромокаемый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руза и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агажа;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альман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бумажный для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поливинилхлоридн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под каску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с жестким подноском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и выполнении работ по прием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ефтеналивных груз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поливинилхлоридн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тивогаз   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под каску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с жестким подноском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5.    Рабочий,       Костюм брезентовый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нятый на     Сапоги кирзов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лесосплаве;    Рукавицы брезентов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бочи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нятый сбор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 вылов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ревесин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з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6.    Ремонтировщик  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еспиратор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тивогаз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7.    Слесарь-       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емонтник         нефтепроводов, бензопровод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ефтеемкостей и нефтеперегруз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средст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из смешанных тканей для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брезентов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поливинилхлоридн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на кожан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латунных гвоздях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емкосте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тивогаз   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выполнении работ по ремонту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бслуживанию перегрузочных маши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(механизмов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из смешанных тканей для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уконные сезонные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поливинилхлоридн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яс предохранительны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с жестким подноском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8.    Сливщик-         При выполнении работ по сливу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зливщик         разливу нефти и нефтепродук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цистерн и нефтесосу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брезентовый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на латунных гвоздях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с жестким подноском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9.    Стивидор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из смешанных тканей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ля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брезентовая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поливинилхлоридн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с жестким подноском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0.   Супервайзер;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ехнический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иректор;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енеральный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иректор;      Костюм (рубашка и брюки) облегчен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женер-       Головной убор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ехнолог;      Плащ непромокаемый с капюшоном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женер по     Перчатки поливинилхлоридн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хране труда;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женер по     Полуботинки кожаные, облегч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хране         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руда; техник- Подшлемник под каску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ехнолог       Костюм утепленный 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с жестким подноском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1.   Такелажник       При выполнении работ по осна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          кранов и изготовлению захват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способлен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брезентовый    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жаные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с жестким подноском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2.   Транспортерщик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жаные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с жестким подноском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3.   Экспедитор            При работе на скла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4.   Электромонтаж- При обслуживании, ремонте и монтаж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ик судовой;         подъемно-транспорт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омонтер  осветительных установок на груз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 ремонту и                учас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служиванию   Комбинезон из смешанных тканей для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о-       защиты от общих производствен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орудования;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ик     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        Рукавицы комбинированные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работе на высот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яс предохранительны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ботинки кожаные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с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V. Лоцманская служ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5.   Лоцман         Плащ непромокаемый или ветровка с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пюшо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непромокаемый с надувным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пасательным ворот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яс страховочный лоцмански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облегченные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или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дувным спасательным воротником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оловной убор зимний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шерстяные        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на нескользящей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выполнении работы по шварт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удов, перевозящих уголь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или             4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отсутствии надувных вор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пасательный самонадувно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VI. Судоремонтные рабо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6.   Вахтенный по     При несении вахт в зимнее врем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хране судов      на судоремонте и на зимов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улуп в особом, III и IV поясах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шубок во II и I поясах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во II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 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7.   Газосварщик;   Костюм хлопчатобумажный с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азорезчик     огнезащитной пропиткой или 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варщ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ескользяще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под каску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с 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8.   Жестянщик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брезентовый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9.   Изолировщик    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мбинезон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мешанных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коленники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0.   Инженер-        При выполнении работ по дефект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ехнолог;           на ремонтирующихся су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ехник-        Костюм хлопчатобумажный для защиты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ехнолог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1.   Котельщик      Куртка хлопчатобумажная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        Костюм брезентовый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оловной убор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ушник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и работе с электроинструмен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2.   Котлочист         При выполнении работ в до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из смешанных тканей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ля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3.   Маляр            При выполнении работ по очистк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шкрябке и окраске судов ру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 механизированным способ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для защиты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и выполнении работ по покрыт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рпусов судов антикоррозий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оставами и красками с вре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растворителя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брезентовый вместо костюма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го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 или костюм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тивогаз   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 шпаклевке вручную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и выполнении работ по зачи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алластных и питьевых цистерн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суд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лем брезентовый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яс предохранительны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и выполнении работ на откры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оздухе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4.   Машинист крана   При обслуживании парового кран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крановщик);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ашинист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кочегар)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тельной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5.   Медник по      Комбинезон хлопчатобумажный с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зготовлению   кислотозащитной пропиткой или 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ых        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зделий        растворов кисл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6.   Пилоправ;      Фартук хлопчатобумажный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точник       Рукавицы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еревообраба-  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ывающего      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струмен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7.   Плотник        Костюм хлопчатобумажный для защиты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работе в до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с                1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доотталкивающей пропиткой вместо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а хлопчатобумажного для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а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вместо ботинок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жа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выполнении работ по конопа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су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с 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доотталкивающей пропиткой 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а хлопчатобумажного для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а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коленники       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выполнении работ по конопа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судов в до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с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доотталкивающей пропиткой 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а хлопчатобумажного для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а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открытом воздухе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8.   Подсобный      При выполнении работ по уборке до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бочий                      и су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мбинезон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мешанных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уборке док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открытом воздухе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9.   Производитель  При выполнении работ на судоремонт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бот          Костюм хлопчатобумажный для защиты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прораб);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астер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0.   Работники         При выполнении работ в до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оков:         Плащ непромокаемый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оцман;        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уфетчик;      Рукавицы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ный        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еханик;        Работникам доков, кроме буфетчик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невальный;    дневального и повара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докмейстер);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вар; 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менный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еханик; 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менный        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мощник           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чальника          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ока           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докмейстера); 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        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оцман;        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атрос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ашинист кра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крановщик)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еханик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оторис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машинист)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ик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омех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ик; уборщ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изводс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мещений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1.   Рабочий              При постоянной занят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на зачистке нефтеналивных суд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удовых отсеков и междудо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пространст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для нефтяников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ожаные на латунных гвоздях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тивогаз   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занятости на промывке вручну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горячими моющими раство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с нагрудником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лем брезентовый с наплечниками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2.   Радиотехник;       При занятости на работах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онтер судовых    гидроакустическим установка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редств        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езопасности;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егулировщик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диоэлект-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онной         Рукавицы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ппаратуры     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 приборов     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3.   Разметчик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уфли на войлочной подошв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коленники войлоч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4.   Сборщик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еревянных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 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уфли на войлочной подошв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5.   Сборщик        Костюм брезентовый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;       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дручный      Наколенники брезентовые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борщика       Рукавицы брезентов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го       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6.   Слесарь-            При монтаже механ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онтажник         оборудования гидротех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         сооружений и подъемно-транспорт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механизмов прерывного действ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мажный для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мбинезон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мешанных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яс предохранительны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7.   Слесарь по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опливной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ппаратуре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на латунных гвоздях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хлорвиниловый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рукавники хлорвиниловые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8.   Слесарь-       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ремонтник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мбинезон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мешанных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под каску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ефтепроводов, бензопровод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ефтеемкостей и нефтеперегруз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редст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маслобензостойкой подошв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латунных гвозд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9.   Старший           При занятости на обслужив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женер по            ремонтирующихся су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хране труда;  Костюм хлопчатобумажный для защиты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женер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 охране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руда          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0.   Столяр судовой Фартук хлопчатобумажный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 работе на склеив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изделий смол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вместо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а хлопчатобума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кислотозащитные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1.   Стропальщик    Костюм сигнальный 3 класса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 занятости на горяч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участках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место сапог резин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На наружных работах по осна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удов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сигнальный на утепляюще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2.   Такелажник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 занятости на горяч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участках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вместо сапог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зин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выполнении работ по выморо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судов и сколке льд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о подъему су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сигнальный с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брезентовый                       1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ыморозке судов и сколке ль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3.   Токарь-              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сточник             ремонтирующихся су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мбинезон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мешанных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4.   Трубопроводчик 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ой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мбинезон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мешанных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5.   Шлифовщик        При выполнении работ перенос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лифовальным кругом на су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брезентовый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6.   Электрогазо-   Костюм брезентовый или костюм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варщик        хлопчатобумажный с огне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, или костюм сварщ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Щиток защитный сварщика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7.   Электромонтер  Полукомбинезон хлопчатобумажный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 ремонту     для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 обслуживанию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ообору-  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ования        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 занятости на горяч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участках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мажный с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гнезащитной пропиткой 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а хлопчатобума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ля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8.   Электромонтаж- 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ик судовой;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онтажник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ппаратуры и   воздействий или комбинезон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боров       смешанных 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яс предохранительны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имечания к разделу VI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Рабочим,  профессии  которых  перечислены  в  настоящем  разделе,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полнении судостроительных и судоремонтных работ  в  доках  и  на  плаву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изациях, расположенных севернее  44°  северной  широты,  находящихся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йонах, не предусмотренных климатическими поясами, выдаютс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утепленные        1 пара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Работникам  организаций,  расположенных  южнее  44° северной  широты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ходящихся в районах, не предусмотренных климатическими  поясами, выдает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лько куртка на утепляющей прокладке сроком носки 3 год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Рабочим, выполняющим работу на  высоте,  выдается как "дежурный" поя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охранительны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VII. Российский морской регистр судоходств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9.   Директор;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меститель         освидетельствованию суд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иректора;         находящихся в эксплуатаци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чальник          ремонте; освидетельство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тделения;     организаций; техническому наблюд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ный          при работе на судах всех тип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женер-            назначений, на плавучи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спектор;      стационарных буровых установка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        платформах; сертификации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женер-                    и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спектор;     Куртка утепленная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женер-       Брюки утепленные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спектор;     Ботинки кожаные летни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женер;       Ботинки кожаные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женер-       Куртка водоотталкивающая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рпусник;     Каска защитная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женер-       Подшлемник под каску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еханик;       Перчатки хлопчатобумажные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        Перчатки кожаные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ксперт;       Ботинки кожаные с жестким подноском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ксперт;       на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ный        Вкладыши противошумные "Беруши"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пециалист;           При работе в тропи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чальник      Полуботинки или туфли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тдела;        Костюм хлопчатобумажный облегченны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местител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чальн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тде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VIII. Администрация морского пор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0.   Заведующий       При работе в материальной ча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чебно-         учебно-методического центра (УМЦ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етодическим   Халат хлопчатобумажный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центром        Перчатки хлопчатобумажные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УМЦ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1.   Инженер-        При работе на служебно-разъезд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еханик                    катер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для защиты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2.   Инженер по          На наружных работах зим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хране труда   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3.   Инженер по     Костюм хлопчатобумажный для защиты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ксплуатации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даний и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оружений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4.   Инженер-       Халат хлопчатобумажный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оник     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5.   Инспектор      Плащ непромокаемый с капюшоном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ртового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дзора;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спектор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осударствен-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ого           Перчатки хлопчатобумажные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ртового      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нтроля;            При проверке судов и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ный                работе на причал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осударствен-  Каска защитная                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ый            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спектор;        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        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осударствен-             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ый            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спектор;                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спектор      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 надзору за  утепленные 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идротех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ческ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оружениям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спекто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ор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езопасност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спектор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хра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круж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реды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спекто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лужб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ор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езопасност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рш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пециалис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лужбы мор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езопасност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пециалис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 опас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рузам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чальн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ор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пасате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ординацио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ого цент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МСКЦ)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мощн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чальн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ор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пасате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ординацио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ого цент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МСКЦ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6.   Капитан-        При работе в морском спасатель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ординатор       координационном центре (МКЦ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с капюшоном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аварийно-спасат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ска защитная                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работе на служебно-разъезд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катер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работе в штормовых услов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штормовой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7.   Капитан-       Плащ непромокаемый с капюшоном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ставник      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 военно-         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орской             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дготовке     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8.   Капитан порта; Плащ непромокаемый с капюшоном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меститель      При работе на судах и причал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питана       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рта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мощн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питана пор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9.   Капитан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лужебно-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зъездного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тера         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и работе в штормовых услов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штормовой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пасательный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0.   Матрос          При работе на служебно-разъезд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катер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 костюм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башка хлопчатобумажная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и работе в штормовых услов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штормовой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пасательный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IX. Федеральное государственное унитарное предприятие "РОСМОРПОРТ"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1.   Дворник;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дсобный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бочий;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бочий по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мплексному   Рукавицы комбинированные или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служиванию и 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емонту зданий Ботинки кожаные или сапоги кожаные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хлопчатобумаж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2.   Рабочий,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нятый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служиванием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дъемно-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ереходного    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оста          Рукавицы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под каску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с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пюшоном  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утепленные или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ожаные утепленные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3.   Радиооператор       При работе в службе связ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антистатический или халат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антистатическ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4.   Специалисты    При выполнении работы по контролю з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сех           строительством и ремонтом причал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именований      береговых сооружений и здан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бумажный для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из водонепроницаемой ткани с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пюшо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со съемным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ител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из водонепроницаемой ткани на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яющей прокладке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из водонепроницаемой ткани на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яющей прокладке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утепленные на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ескользящей подошве или сапоги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жаные утепленные на нескользя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5.   Специалисты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тделов и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лужб 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ксплуатации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флота          Полукомбинезон хлопчатобумажный для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под каску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из водонепроницаемой ткани на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яющей прокладке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из водонепроницаемой ткани на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яющей прокладке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утепленные на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ескользящей подошве или сапоги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жаные утепленные на нескользя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6.   Специалисты по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хране труда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из смешанных тканей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ля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туфли кожан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под каску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сапоги кожаные   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7.   Специалисты    При выполнении работ по техническо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лужбы                    обслуживанию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вязи и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лектронави-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ации;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пециалисты    воздействий или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истемы        хлопчатобумажны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правления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вижением      механических 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в          Полукомбинезон хлопчатобумажный для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        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на нескользящей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двусторонней нитрил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под каску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яс предохранительны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из водонепроницаемой ткани на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яющей прокладке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из водонепроницаемой ткани на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яющей прокладке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утепленные на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ескользящей подошве или сапоги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жаные утепленные на нескользя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8.   Эколог 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бумажный для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 с рубаш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из водонепроницаемой ткани или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из водонепроницаемой ткани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пюшо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под каску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из водонепроницаемой ткани на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яющей прокладке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из водонепроницаемой ткани на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яющей прокладке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утепленные на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ескользящей подошве или сапоги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жаные утепленные на нескользя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9.   Электромеханик       При выполнении работы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служиванию подъемно-переход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мос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2 класса защиты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под каску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яс предохранительны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капюшоном                             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утепленные или          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ожаные утепленные                районам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     </w:t>
      </w:r>
      <w:r>
        <w:rPr>
          <w:lang w:val="ru-RU"/>
        </w:rPr>
        <w:t>X. Нормы бесплатной выдачи теплой специальной одежды и теплой</w:t>
      </w:r>
    </w:p>
    <w:p>
      <w:pPr>
        <w:pStyle w:val="3"/>
        <w:widowControl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специальной обуви по морским район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</w:t>
      </w:r>
      <w:r>
        <w:rPr>
          <w:lang w:val="ru-RU"/>
        </w:rPr>
        <w:t>Теплая специальная одежда и теплая специальная обувь выдаются плавающему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составу судов морского флота, работникам служб пути, аварийно-спасательных,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судоподъемных и подводно-технических работ и портов, экспедиционных отрядов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как средство защиты от холода по морским районам.</w:t>
      </w:r>
    </w:p>
    <w:p>
      <w:pPr>
        <w:pStyle w:val="3"/>
        <w:widowControl/>
        <w:rPr/>
      </w:pPr>
      <w:r>
        <w:rPr>
          <w:lang w:val="ru-RU"/>
        </w:rPr>
        <w:t xml:space="preserve">    </w:t>
      </w:r>
      <w:r>
        <w:rPr>
          <w:lang w:val="ru-RU"/>
        </w:rPr>
        <w:t>Сроки  носки  теплой  специальной  одежды  и  теплой  специальной  обув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танавливаются в зависимости от соответствующего морского район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T-----------------------------T--------------------------------------¬</w:t>
      </w:r>
    </w:p>
    <w:p>
      <w:pPr>
        <w:pStyle w:val="3"/>
        <w:widowControl/>
        <w:jc w:val="both"/>
        <w:rPr/>
      </w:pPr>
      <w:r>
        <w:rPr>
          <w:lang w:val="ru-RU"/>
        </w:rPr>
        <w:t>¦ N  ¦  Наименование спецодежды и  ¦     Срок носки по морским район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        спецобуви          ¦              (в месяцах)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--------+------T-------T-------T-------T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        ¦  I   ¦  II   ¦  III  ¦  IV   ¦   V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--------+------+-------+-------+-------+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Полупальто кирзовое на меху  ¦  -   ¦   -   ¦   4   ¦   3   ¦   3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--------+------+-------+-------+-------+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  ¦Полупальто меховое           ¦  -   ¦   -   ¦   4   ¦   3   ¦   3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--------+------+-------+-------+-------+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  ¦Полушубок                    ¦  -   ¦   -   ¦   -   ¦   3   ¦   3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--------+------+-------+-------+-------+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  ¦Куртка на утепляющей         ¦  3   ¦   3   ¦  2,5  ¦   2   ¦  1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кладке                    ¦      ¦       ¦       ¦       ¦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--------+------+-------+-------+-------+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  ¦Брюки на утепляющей          ¦  3   ¦   3   ¦  2,5  ¦   2   ¦  1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кладке                    ¦      ¦       ¦       ¦       ¦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--------+------+-------+-------+-------+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  ¦Костюм сигнальный на         ¦  3   ¦   3   ¦  2,5  ¦   2   ¦  1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тепляющей прокладке         ¦      ¦       ¦       ¦       ¦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--------+------+-------+-------+-------+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  ¦Костюм на утепляющей         ¦  -   ¦   3   ¦  2,5  ¦   2   ¦  1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кладке                    ¦      ¦       ¦       ¦       ¦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--------+------+-------+-------+-------+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  ¦Валенки или сапоги кожаные   ¦      ¦   4   ¦   3   ¦   2   ¦   2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тепленные или ботинки       ¦      ¦       ¦       ¦       ¦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жаные утепленные           ¦      ¦       ¦       ¦       ¦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--------+------+-------+-------+-------+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  ¦Шапка-ушанка                 ¦  -   ¦   -   ¦   -   ¦   -   ¦   3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--------+------+-------+-------+-------+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0 ¦Рукавицы теплые              ¦  -   ¦   -   ¦   2   ¦   2   ¦   2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--------+------+-------+-------+-------+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I морской район                   ¦Черное море: южнее 44° северной широты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Каспийское море: южнее 40° северной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широты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----+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II морской район                  ¦Азовское море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Каспийское море: севернее 40° северн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широты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Черное море: севернее 44° северно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широты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----+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III морской район                 ¦Балтийское море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Японское море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----+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IV морской район                  ¦Амурский лиман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Баренцево море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Белое море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Охотское море, Тихий океан: южнее 55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северной широты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пролив Лаперуза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Татарский пролив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----+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V морской район                   ¦Северный Ледовитый океан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Карское море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Море Лаптевых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Восточно-Сибирское море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Чукотское море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Берингово море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Охотское море, Тихий океан: севернее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55° северной широты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Порт Петропавловск-Камчатский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¦Воды Антарктики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------+-------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Примечания к разделу X:</w:t>
      </w:r>
    </w:p>
    <w:p>
      <w:pPr>
        <w:pStyle w:val="3"/>
        <w:widowControl/>
        <w:rPr/>
      </w:pPr>
      <w:r>
        <w:rPr>
          <w:lang w:val="ru-RU"/>
        </w:rPr>
        <w:t xml:space="preserve">    </w:t>
      </w:r>
      <w:r>
        <w:rPr>
          <w:lang w:val="ru-RU"/>
        </w:rPr>
        <w:t>1. Работникам    береговых    организаций,    пароходств,   объединений,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федеральных органов исполнительной власти,  органов  исполнительной  власти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субъектов Российской Федерации, направляемым в командировки  на  суда  и  в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береговые организации,  находящиеся  в Арктике и  Антарктике,  выдаются  во</w:t>
      </w:r>
    </w:p>
    <w:p>
      <w:pPr>
        <w:pStyle w:val="3"/>
        <w:widowControl/>
        <w:rPr/>
      </w:pPr>
      <w:r>
        <w:rPr>
          <w:lang w:val="ru-RU"/>
        </w:rPr>
        <w:t xml:space="preserve"> </w:t>
      </w:r>
      <w:r>
        <w:rPr>
          <w:lang w:val="ru-RU"/>
        </w:rPr>
        <w:t>временное пользование на период командировк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Полупальто мехов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нты меховые или 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апка-ушан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мех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В  V  морском  районе  дополнительно  к  теплой  специальной  одежд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усмотренной настоящими Нормами, дополнительно выдаютс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шубок  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апка-ушанка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меховые                     1 пара на 2 год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4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риказ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здравоохране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"__" _______ 200_ г. N ___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 обув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других средств индивидуальной защиты работникам речног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ранспорта, занятым на работах с вредными и (или) опас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ями труда, а также выполняемых в особых температур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ях или связанных с загрязнение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T--------------T------------------------------------T----------------¬</w:t>
      </w:r>
    </w:p>
    <w:p>
      <w:pPr>
        <w:pStyle w:val="3"/>
        <w:widowControl/>
        <w:jc w:val="both"/>
        <w:rPr/>
      </w:pPr>
      <w:r>
        <w:rPr>
          <w:lang w:val="ru-RU"/>
        </w:rPr>
        <w:t>¦ N  ¦ Наименование ¦  Наименование специальной одежды,  ¦  Норма выдач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профессий и  ¦ специальной обуви и других средств ¦ на год (штуки,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должностей  ¦       индивидуальной защиты        ¦комплекты, пары)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+------------------------------------+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2       ¦                 3                  ¦       4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+------------------------------------+-------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I. Фл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  Боцман 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из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интетических тканей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условиях пониж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  Капитан;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ощник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питана;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андир 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емлесоса,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емснаряда;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ощник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андира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емлесоса,     Костюм для защиты от воды из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емснаряда     синтетических тканей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кожаные с жестки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  Капитан рейда;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кипер;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кипер рейда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тормовая куртка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пасательный жилет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Дополнительно 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вартовных работ в осенне-зим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период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занятости на нефтеналивных суд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нефти 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продук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  Кассир                 При работе на су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илетный       Костюм хлопчатобумажный для защиты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хлопчатобумажный,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из смешанных ткане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уфли кожаные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  Кочегар судна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зырек светофильтровый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етка кочегарская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судна на твердом топли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.   Лаборант       При работе на дымонагнетательны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перекачечных, нефтезачист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бункеровочных станц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хлопчатобумажный или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из смешанных ткане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уфли кожаные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  Механик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судовой),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ощник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ика 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ого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занятости на нефтеналив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несамоходных суд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ефтеперекачечны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нефтебункеровоч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дымонагнетательных станц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нефти 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продук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 условиях пониж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 Моторист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машинист)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шинисту холодильн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.   Моторист-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левой;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торист-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рос;  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тористы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е: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торист-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левой, 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торист-    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рос,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торист       Туфли кожаные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 Повар          Куртка поварская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белый хлопчатобумажный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лпак хлопчатобумажный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рюки хлопчатобумажные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кожаные или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уфли кожаные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.  Помощник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кипера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.  Проводник;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водник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уфли кожаные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мытье полов и уборке санитар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ытовых помещени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.  Радиооператор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.  Рулевой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кормщик)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.  Слесарь-               При работе на су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ремонтник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.  Старшина-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торист;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ощник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ны-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ториста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.  Электрик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ой;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техник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здействи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ической дуги из огнестой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каней на основе полиарамид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лок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.  Электромеханик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судовой)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здействи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ической дуги из огнестой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каней на основе полиарамид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лок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 Экипажам      судов,     постоянно    плавающих  в  морях,  озер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дохранилищах и морских заливах, выдается штормовая одежд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вулканитовая           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рюки вулканитовые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 Экипажам  судов, находящихся  в  эксплуатации в зимнее время год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роме экипажей судов,  плавающих в северных районах за Полярным кругом,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едоколов, выдается  дополнительно следующая  дежурная теплая специаль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дежда и специальная обувь в особом, IV, III, II и I поясах из расчета д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ми комплектов на  судно в зависимости от числа работников, одновремен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ходящихся на вахте, и от числа работников подсменной вахт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 Капитанам и их помощникам, командирам земснарядов и их помощника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штурманам,  боцманам,  шкиперам  и  их  помощникам, лебедчикам, рулевым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атросам судов, плавающих в северных районах за Полярным кругом, выдает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или     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  выполнении  работ  на палубе перечисленным выше работникам, кром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ебедчиков земснарядов, выдаются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 каждое самоходное и несамоходное механизированное судно,  плавающе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северных районах за Полярным кругом, выдается, как инвентарь,  от  дву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 пяти комплектов вышеперечисленной теплой спецодежды, спецобуви и сапог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зиновых  для обеспечения остальных членов экипажа на  время  выполн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и работ на палуб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  Капитанам и их помощникам, боцманам, рулевым и матросам  ледоко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аются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  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 выполнении  работ  на  палубе  дополнительно выдается 1 пара сапог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зиновых на 2  года. Каждый ледокол должен иметь дополнительно два - т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мплекта   перечисленной   специальной  одежды  и  специальной обуви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еспечения остальных членов  экипажа  на  время  выполнения им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алуб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5.  Матросам, рулевым, боцманам, шкиперам и их помощникам, кочегарам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тористам,  производящим зачистку  трюмов  и  отсеков  судов,  на  врем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полнения этой работы выдаются работодателем, как инвентарь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с 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огнестойких материалов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из полиэтилена высо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отност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брезентов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или полумаска со сме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Работникам  палубной  команды  пассажирских  и грузопассажирских суд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боцман,  матрос,  рулевой  (кормщик),  проводник, работники, совмещаю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лжности кочегара и  моториста)  дополнительно  выдается берет со сро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ски 2 год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6. Для  работы  по ремонту и зарядке аккумуляторов на самоходных суд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аются, как инвентарь, из расчета по одному комплекту на суд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с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о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растворов кислот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х полимерных материалов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7.  Машинным  командам  судов,  на  которых  шум  в машинных отделен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вышает допустимые нормы, выдаются в индивидуальное пользование наушни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тивошумные или вкладыши противошумные со сроком носки "до износа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8. На  каждое  нефтеналивное  судно,  занятое  перевозкой нефтегрузов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ласса, выдается  по одной паре запасной мягкой обуви для лиц, находящих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судне по служебным делам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9.  Работникам,  профессии и должности которых перечислены в пунктах 1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,   5   -   20   настоящих   Норм,   дополнительно  выдаются страховоч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спасательные) жилеты со сроком носки "до износа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0. Капитанам,  штурманам,  командирам  и их помощникам при совмещ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вух должностей палубной и машинной команды выдаютс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зимнее время при  непосредственном  выполнений  ремонтных  работ 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дах в неотапливаемых  помещениях  и  на  открытом воздухе вышеуказан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цам дополнительно выдаютс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1.  Членам  экипажей речных судов, а также судов смешанного река-мор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авания,   работающим  в  холодное  время  года  в  условиях  продле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вигации, занятым на наружных работах, выдаются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апитану, помощнику  капитана (первому штурману), вахтенному матросу 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рапа, работающим  в холодное время года в условиях продленной навигаци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нятым на наружных работах, выдается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   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2.  Персоналу  теплотехнических партий (начальнику партии, инженера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хникам, рабочим) при обслуживании судов выдаютс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3. Работникам  флота в период массового лета гнуса и комаров выдает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комарник со сроком носки "до износа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II. Порты и прист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  Водитель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обиля;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дитель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- и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тележки;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дитель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грузчика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.  Капитан рейда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тормовая куртка с водоотталкивающей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При работе в осенне-зимний период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.  Кладовщик;           При занятости на склад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ведующий     расположенном на открытой площад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кладом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хлопчатобумажный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уфли кожаные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.  Контролер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ронный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билетный)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из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интетических тканей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или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уфли кожаные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.  Лебедчик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игнальный 3 класса защиты из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мешанных тканей с 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.  Лифтер          При обслуживании грузовых лиф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.  Маркшейдер;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ркшейдер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.  Мастер 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грузочно-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згрузочных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    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.  Матрос         Костюм хлопчатобумажный для защиты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ереговой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.  Машинист            При занятости в котельно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кочегар)       работающей на твердом топливе,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тельной          загрузке топлива вручную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бслуживании парового кран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огнестойких материалов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повышенных температур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ля защиты от повышенных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 при отвозке золы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шлак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.  Машинист крана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крановщик),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крана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крановщик),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ющие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лавучий кран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При работе на электрическом кра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.  Механик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узового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йона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участка);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-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изатор;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работе в угольных и зерн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транше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пыли из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тка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или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, или полумаска со сменными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.  Моторист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старший)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.  Плотник        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ой            гидротехнических сооружен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.  Приемосдатчик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узов;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рос-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емосдатчик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узов  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по упак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.  Рабочий          При занятости на сборе и выл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аварийной древесин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.  Рабочий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плексной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ригады на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грузочно-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згрузочных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ах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спинник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плечники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При выполнении работ по перегру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окросоленых кож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игнальный 3 класса защиты из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мешанных тканей с 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брезентовый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по выгру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ревесины из воды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из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интетических тканей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погрузке и выгрузке кислот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щелочей и едких веще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игнальный 3 класса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ля защиты от растворов кислот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с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о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растворов кислот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или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, или полумаска со сменными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погрузке и выгрузке пыля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руз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сигнальн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пыли из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тка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или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, или полумаска со сменными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погрузке и выгрузке торфа, угля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еска и кокс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игнальный 3 класса защиты из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мешанных тканей с 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игнальный 3 класса защиты из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мешанных тканей с 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игнальный 3 класса защиты из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мешанных тканей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, или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.  Слесарь-       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      подъемно-транспортных и погрузоч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азгрузочных механизм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ефтепроводов, бензопровод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нефтеемкостей, нефтеперегруз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редст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нефти 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продук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или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, или полумаска со сменными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.  Сторож             При проверке грузов у вор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вахтер)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пальто ватное хлопчатобумажное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.  Такелажник       При выполнении работ по осна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ой          кранов и изготовлению захват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способлен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игнальный 3 класса защиты из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мешанных тканей с 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по подъе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су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игнальный 3 класса защиты из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мешанных тканей с 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игнальный 3 класса защиты из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мешанных тканей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.  Транспортерщик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.  Экспедитор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.  Электрик       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ой;        подъемно-транспортных, погрузоч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мон-         разгрузочных механизм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ажник         осветительных установок на груз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ой                участках (районах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из смешанных тканей для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здействи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ической дуги из огнестой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каней на основе полиарамид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лок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ч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 Водителям  машин  внутрипортового  транспорта,  машинистам  кран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крановщикам),   лебедчикам,   лифтерам,   обслуживающим  грузовые лифты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тористам,  транспортерщикам, механикам грузовых участков, работающи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ружных ремонтных работах, зимой выдаются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Водителям  машин внутрипортового транспорта (без кабин), машинист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ранов (крановщикам), лебедчикам, лифтерам, обслуживающим грузовые лифты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тористам, транспортерщикам  при выполнении  ими погрузочно-разгруз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бот на открытом воздухе в зимнее время выдаются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 Работникам  портов  и пристаней  в  период  массового лета гнус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маров выдается накомарник со сроком носки "до износа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   Работникам   сторонних  служб  и  организаций  при  посещении 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роительно-монтажных   и   погрузочно-разгрузочных   работ   обязатель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ается каска защитная (дежурная)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III. Судоремонтные предприят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.  Арматурщик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.  Бетонщик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  Вахтенный по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хране судов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улуп в особом, IV и III поясах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во II и I поясах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.  Газосварщик;   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азорезчик                    су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огнестойких материалов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ля защиты от повышенных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лицевой электросварщика с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втоматически затемняющим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етофильтр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огнестойких материалов для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повышенных температур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6.  Жестянщик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7.  Изолировщик    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ой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коленники 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работок в сырых мес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из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интетических тканей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8.  Инженер по     Костюм хлопчатобумажный для защиты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хране труда;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 по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хране труда   Костюм из смешанных тканей для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9.  Инженер-           При работе на дефектовк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олог;              ремонтируемых су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к-        Костюм хлопчатобумажный для защиты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олог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0.  Инспектор      Костюм хлопчатобумажный для защиты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несамоходного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лота)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обслуживании нефтеналивных суд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нефти 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продук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1.  Котельщик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ой;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корпусник-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огнестойких материалов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ля защиты от повышенных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работе с электроинструмен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огнестойких материалов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повышенных температур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2.  Котлочист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огнестойких материалов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  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ля защиты от повышенных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войлочный с наплечникам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огнестойких материалов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повышенных температур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3.  Кузнец ручной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вки  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ля защиты от повышенных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 условиях пониж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4.  Маляр                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металлических корпусах су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хлопчатобумажный для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работе с вредно действующ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краск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токсичных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еществ из нетка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или полумаска со сменными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работе на кровле и выс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уфли войлоч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5.  Мастер           При занятости в караванном це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6.  Машинист крана   При работе на открытом возду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крановщик)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7.  Медник по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готовлению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ых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 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с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ой пропитко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растворов кислот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или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или полумаска со сменными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8.  Механик и его    При непосредственном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ощник;       ремонтных работ на судах в зимне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чегар судна      время и на открытом возду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старший      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чегар судна; 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ебедчик и     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       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ебедчик;      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рос;        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;      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торист и     Перчатки с защитным покрытием,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       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торист;      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ле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кормщик)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ле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кормщик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9.  Механик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инейный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флота);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ик  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уппы  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ряда;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ка  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уппы судов;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   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дела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ьного   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хранения       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0.  Моторист-          При работе на электрически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рос          компрессорных и других передви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установках караванов су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огнестойких материалов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1.  Начальник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ункта 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ремонтно-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стойного)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2.  Начальник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еха;  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ка  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,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3.  Пилоправ;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точник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ревообраба-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ывающего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трумента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кальчужный для защиты от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рез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кальчужные из нержавеющей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а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4.  Плотник        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су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до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из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интетических тканей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При выполнении работ по конопа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удов в до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коленники       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по осмол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суд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коленники       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перекрут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питке пакли антисепти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 битумир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суд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нефти 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продук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япа войлочная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или полумаска со сменными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5.  Подсобный 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чий              по уборке доков и су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6.  Пошивщик       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орно- 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едельных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 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ботинки кожаные с жестки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7.  Производитель     При занятости в судоремонт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 (прораб)            производст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'                   Костюм из смешанных тканей для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8.  Рабочий        При постоянной занятости на зачи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наливных судов, судовых отсе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 междудонных пространст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нефти и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фтепродук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или полумаска со сменными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При занятости на промывке вручну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горячими моющими раство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брезентовый с наплечниками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занятости на приготовл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антинакипин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занятости по уходу и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утей слипов и эллинг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9.  Рабочий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анды дока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0.  Рабочий на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делке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с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1.  Разметчик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ой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уфли на войлочной подошв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коленники войлоч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 или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2.  Рамщик;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точник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3.  Сборщик              При работах по ремонту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ревянных       строительству деревянных су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          Костюм хлопчатобумажный для защиты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уфли на войлочной подошв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4.  Сборщик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рпусов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таллических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    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коленники 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5.  Слесарь-          При занятости на общемонта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нтажник       работах и на монтаже оборуд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ой                 общего назначе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хлопчатобумажный для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6.  Слесарь-       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ремонтник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При выполнении работ по испыт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удовых котлов и армату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7.  Слесарь по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пливной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ппаратуре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8.  Столяр         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су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,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9.  Стропальщик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,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0.  Такелажник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ой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из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интетических тканей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,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При выполнении работ по выморо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судов и сколке льд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по подъе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су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из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интетических тканей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и выполнении всех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крытом воздухе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1.  Трубопроводчик 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ой;                      су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нтажник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ологичес-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их трубо-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водов;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есарь по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готовлению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злов и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талей        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олог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еских         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убопроводов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2.  Формовщик       При работе с применением эпоксид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еклопласти-                смол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вых изделий  Костюм хлопчатобумажный для защиты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3.  Цепеизгото-    Костюм из огнестойких материалов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итель         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4.  Шлифовщик        При выполнении работ перенос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кругом на су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пыли из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тка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,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или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или полумаска со сменными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5.  Электромон-    Комбинезон из смешанных тканей для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ажник         защиты от общих производствен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вой    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здействи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ической дуги из огнестой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каней на основе полиарамид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лок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 работе на выс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6.  Электросвар-   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щик ручной                    су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арки 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огнестойких материалов для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ля защиты от повышенных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лицевой электросварщика с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втоматически затемняющим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етофильтр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врик войлочный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раги из спилка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IV. Путевое хозяйство и гидросооруж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7.  Бригадир поста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ходной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тановки;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форматор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ход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тановки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,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8.  Взрывник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игнальный 3 класса защиты из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мешанных тканей с 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сигнальный 3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игнальный 3 класса защиты из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мешанных тканей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9.  Водолаз        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имер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  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с кожаным верхом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улки меховые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ски меховые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ерстяное белье                       1 комплек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витер шерстяной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йтузы шерстяные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еска шерстяная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ски шерстя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улки шерстя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режки шерстяные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шерстя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чани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Шерстяное   белье  выдается  в  личное пользование  каждому  водолазу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девается только на время спуска в воду. При работах на больших глубин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в особо холодное время водолазу  выдаются 2 комплекта шерстяного бель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долазным специалистам  на  время спуска в воду шерстяное белье выдает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нормам, предусмотренным для водолаза настоящим пунктом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0.  Маляр            При выполнении малярных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таллическим конструкция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гидросооружен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,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работе с вредно действующ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краск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токсичных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еществ из нетка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или полумаска со сменными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работе на кровле и выс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уфли войлоч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1.  Мастер;         При занятости на выправитель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чий              скалоуборочн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,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2.  Мастер пути;   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ригадир              судоходной обстановк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ста  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ходной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тановки -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торист;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чий -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торист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ста 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ходной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тановки;    Плащ для защиты от воды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утевой      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чий;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утевой        Сапоги кожаные с жестким подноском,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чий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альной       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ригады     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тормовой костюм   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дленной навигаци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3.  Мастер         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ходной            судоходной обстановк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тановки -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торист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ста 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оходной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тановки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,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тормовой костюм   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дленной навигаци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4.  Машинист       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воза;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сосных 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;     Плащ для защиты от воды сигнальный 3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прессорных  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;   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люзовых ворот Сапоги кожаные с жестким подноском,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продленной навигаци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чани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ашинисту электровоза и машинисту компрессорных установок,  работающ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помещениях, плащ для защиты от  воды  сигнальный  3  класса  защиты 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аетс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5.  Механик;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нергетик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идроузла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шлюза); 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 по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идросоору-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жений;   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есарь-     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;     или 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монтер  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ремонту и   или 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ю   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обо-        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дования,  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идроузла      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шлюза) и          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сосной            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нции        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6.  Производитель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утевых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 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ораб);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ка;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дела пути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7.  Рабочий         При занятости во взрывных парт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При занятости на выправитель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колоубороч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 занятости на водоотлив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танция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шубок          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8.  Рабочий         При занятости на гидросооружен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еленого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хозяйства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9.  Рабочий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ыскательской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словой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ртии   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  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,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  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0. Слесарь по           При занятости на ремон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рольно-       обстановочной ацетаппаратур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мерительным  Костюм хлопчатобумажный для защиты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борам и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атике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1. Смотритель   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гидро-        Сапоги резиновые с жестким подноском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оружений)          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2. Судокорпусник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уфли кожаные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тормовой костюм         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продленной навигаци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ч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 Руководителям  и  специалистам  русловой и гидрографической парт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начальник партии,  инженер, техник)  при непосредственном выполнении 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ыскательских работ в  полевых  условиях  выдаются  специальная  одежд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ьная  обувь  и другие средства  индивидуальной  защиты  по норма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усмотренным для рабочего изыскательской русловой парти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Работникам путевого хозяйства, обслуживающим судоходную  обстановк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производящим  изыскательские  работы  на  территории  природных  очаг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лещевого энцефалита,  дополнительно  выдается костюм противоэнцефалит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 сроком носки 3 года, а в период массового лета кровососущих  насеко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накомарник со сроком носки "до износа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 Работникам  путевого  хозяйства  и  гидросооружений,  работающим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жнавигационный период в камерах шлюзов, выдается 1 пара сапог резин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 длинными голенищами на 2 год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V. Подводно-технические рабо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3. Гидромонитор-   При выполнении работ на льду 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щик; машинист           открытых водоем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прессора    Комбинезон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едвижного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 двигателем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нутреннего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горания;      Плащ для защиты от воды сигнальный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убоочисти-   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льной        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ы;        Сапоги резиновые           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                         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стан-   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ии            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едвижной;   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сва-    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очного        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едвижного   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грегата с     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вигателем     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нутреннего    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горания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оруд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емлесос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лавуч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есамоход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наряд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унтонасос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4. Подсобный      При выполнении подводно-тех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чий                      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занятости на сварочно-монта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изоляционн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огнестойких материалов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ля защиты от повышенных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VI. Лоцманская служб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5. Лоцман 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непромокаемый с надувным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пасательным ворот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ил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шерстяные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осенне-зимний период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 с надув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пасательным ворот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VII. Российский речной регистр судоходств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6. Директор;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освидетельствованию суд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иректора;     находящихся в эксплуатаци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     ремонте; освидетельство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деления;     организаций; техническому наблюд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лавный        при работе на судах всех тип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-       назначений; сертификации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пектор;     и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       Костюм одноразовый       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-       Куртка водоотталкивающая с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пектор;     плавучес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-       Защитный комплект для посещения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пектор;     танке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;     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-       Перчатки с полимерным покрытием ил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рпусник;     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-      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ик;       Каска защитная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радио   Подшлемник под каску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;       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       Костюм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сперт;       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сперт;       Ботинки кожаные утепленные с жестки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лавный       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ист;    Перчатки с защитным покрытием,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     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дела;        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дела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я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В зависимости от условий работы работодатель по согласованию с выборным органом первичной профсоюзной организации или иным представительным органом работников и государственным инспектором по охране труда может устанавливать конкретные нормы выдачи сертифицированных средств индивидуальной защиты работников, если они не установлены настоящими Нормам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970"/>
      </w:tblGrid>
      <w:tr>
        <w:trPr>
          <w:trHeight w:val="48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вание средств индивидуальной защиты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орма выдачи на год </w:t>
              <w:br/>
              <w:t xml:space="preserve">(количество единиц  </w:t>
              <w:br/>
              <w:t xml:space="preserve">или комплектов)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Жилет сигнальный 2 класса защиты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         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Галоши диэлектрические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ерчатки диэлектрические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коленники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локотники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плечники 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спинник  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аска защитная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на 3 года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одшлемник под каску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         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Очки защитные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Щиток защитный лицевой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    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Щиток лицевой электросварщика с автоматически      </w:t>
              <w:br/>
              <w:t xml:space="preserve">затемняющимся светофильтром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    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Щиток лицевой для защиты от электрической дуги (с  </w:t>
              <w:br/>
              <w:t xml:space="preserve">креплением на каску)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ушники противошумные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кладыши противошумные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Респиратор 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Маска или полумаска со сменными фильтрами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врик диэлектрический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ояс предохранительный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амоспасатель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В каждом структурном подразделении организации необходимо иметь запас дежурной специальной одежды, специальной обуви и других средств индивидуальной защиты всех наименований, предусмотренных настоящими Нормами, в количестве 10% от общего количества выдаваемой работникам специальной одежды, специальной обуви и других средств индивидуальной защиты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 Работникам всех профессий и должностей в период массового лета кровососущих насекомых, дополнительно к специальной одежде, предусмотренной настоящими Нормами, выдаются: накомарник со сроком носки "один год" и репелентные средства для защиты от кровососущих насекомых по норме "600 граммов на человека в сезон"; при работе в природных очагах клещевого энцефалита - костюм противоэнцефалитный со сроком носки "один год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Работникам, занятым на работах, связанных с воздействием на кожу вредных производственных факторов, выдаются защитные кремы гидрофильного и гидрофобного действия, очищающие пасты, регенерирующие и восстанавливающие кремы в соответствии с Постановлением Министерства труда и социального развития Российской Федерации от 4 июля 2003 г. N 45 (зарегистрировано в Минюсте Российской Федерации 15 июля 2003 г. N 490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По решению работодателя с учетом мнения выборного органа первичной профсоюзной организации или иного представительного органа работников работникам всех профессий и должностей, предусмотренных настоящими Нормами, дополнительно к специальной одежде и специальной обуви могут выдава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убашки хлопчатобумажные в количестве двух штук на один год и носки хлопчатобумажные в количестве 6 пар на один го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ловные уборы в зависимости от условий труда: береты, кепки, косынки, шляпы войлочные. Зимой им могут дополнительно выдаваться утепленные трикотажные шап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ботникам всех профессий и должностей, получающим в соответствии с настоящими Нормами сапоги кожаные или сапоги резиновые, могут выдаваться портянки суконные в количестве 4 пар на один год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сем работающим на объектах, расположенных в IV и особом климатических поясах, могут выдаваться очки для защиты от ультрафиолетового излучения со сроком носки "до износа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место сапог и ботинок кожаных работникам может выдаваться кирзовая специальная обувь, вместо валенок на резиновой подошве могут выдаваться унты меховые или сапоги кожаные со съемным утеплителем, или сапоги резиновые утепленны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Работникам всех профессий и должностей, предусмотренных настоящими Нормами, могут выдаваться два комплекта летней, зимней специальной одежды и специальной обуви при условии увеличения срока их носки в 2 р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В отдельных случаях в соответствии с особенностями производства руководитель может по согласованию с государственным инспектором по охране труда и соответствующим профсоюзным органом заменять один вид средств индивидуальной защиты, предусмотренных настоящими Нормами, другим, обеспечивающим полную защиту от опасных и вредных производственных факторов: фартук прорезиненный - фартуком из полимерных материалов и наоборот, рукавицы - перчатками и наоборот, перчатки резиновые - перчатками из полимерных материалов и наоборот, комбинезон хлопчатобумажный может быть заменен костюмом хлопчатобумажным или халатом и наоборот, костюм хлопчатобумажный - полукомбинезоном с рубашкой (блузой) и наоборот, костюм суконный - костюмом хлопчатобумажным с огнезащитной или кислотозащитной пропиткой и наоборот, костюм брезентовый - костюмом хлопчатобумажным с огнезащитной или водоотталкивающей пропиткой и наоборот, ботинки (полусапоги) кожаные с жестким подноском - сапогами кожаными с жестким подноском и наобор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В тех случаях, когда такие средства индивидуальной защиты, как жилет сигнальный, предохранительный пояс, диэлектрические галоши и перчатки, диэлектрический резиновый коврик, защитные очки и щитки, респиратор, противогаз, защитный шлем, подшлемник, накомарник, каска, наплечники, налокотники, самоспасатели (в том числе аварийно-спасательное средство типа капюшон защитный, газодымозащитный комплект универсальный и другие), антифоны, заглушки, шумозащитные шлемы, светофильтры, виброзащитные рукавицы и другие, не указаны в настоящих Нормах, они могут быть выданы работодателем работникам на основании аттестации рабочих мест в зависимости от характера выполняемых работ со сроком носки "до износа" или как "дежурные". Их выдача может включаться в коллективные договоры и согла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Сроки носки теплой специальной одежды и теплой специальной обуви устанавливаются в годах в зависимости от климатических пояс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5"/>
        <w:gridCol w:w="945"/>
        <w:gridCol w:w="945"/>
        <w:gridCol w:w="810"/>
        <w:gridCol w:w="945"/>
        <w:gridCol w:w="1350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 </w:t>
              <w:br/>
              <w:t xml:space="preserve">п/п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вание теплой      </w:t>
              <w:br/>
              <w:t xml:space="preserve">специальной одежды и теплой  </w:t>
              <w:br/>
              <w:t xml:space="preserve">специальной обуви       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роки носки по климатическим поясам </w:t>
              <w:br/>
              <w:t xml:space="preserve">(в годах)    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II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V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Особый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стюм из смешанных тканей на </w:t>
              <w:br/>
              <w:t xml:space="preserve">утепляющей прокладк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стюм из водонепроницаемой   </w:t>
              <w:br/>
              <w:t xml:space="preserve">ткани на утепляющей прокладк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стюм сигнальный 3 класса    </w:t>
              <w:br/>
              <w:t>защиты на утепляющей прокладк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уртка из смешанных тканей на </w:t>
              <w:br/>
              <w:t xml:space="preserve">утепляющей прокладк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Брюки на утепляющей прокладк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Тулуп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стюм меховой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8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Унты меховы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9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аленки с резиновым низо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0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апоги кожаные утепленные с   </w:t>
              <w:br/>
              <w:t xml:space="preserve">жестким подноском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Ботинки кожаные утепленные с  </w:t>
              <w:br/>
              <w:t xml:space="preserve">жестким подноском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особом климатическом поясе дополнительно к вышеуказанной теплой специальной одежде и специальной обуви выдаются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олушубок - на 4 года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Шапка-ушанка - на 3 года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Меховые рукавицы - на 2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5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риказ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здравоохране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"__" _______ 2009 г. N 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уви и других средств индивидуальной защиты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железнодорожного транспорта организаций (железнодорожног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внутризаводского транспорта), занятым на работах с вред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(или) опасными условиями труда, а также на работах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выполняемых в особых температурных условия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ли связанных с загрязнение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T--------------T------------------------------------T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 ¦ Наименование ¦  Наименование специальной одежды,  ¦  Норма выдач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профессий и  ¦ специальной обуви и других средств ¦ на год (штуки,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должностей  ¦       индивидуальной защиты        ¦комплекты, пары)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+------------------------------------+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   ¦      2       ¦                 3                  ¦       4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+------------------------------------+-------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    Аккумуляторщик Костюм хлопчатобумажный с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ислотощелочестойко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растворов кислот и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или полумаска со сменными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н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или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утепленный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    Бандажник      Костюм хлопчатобумажный с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гнезащитно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огнестойкой ткани н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нове полиарамидных волок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огнестойкой ткани н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нове полиарамидных волокон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ля защиты от повышенных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термостойкая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    Весовщик;      Костюм хлопчатобумажный для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совщик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    Водитель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резины;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отрисы;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товоза;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утепередви-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ателя         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или жилет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    Водитель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грузчика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ил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    Дежурный по    Костюм для защиты от общих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по    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вижного     механических воздействий из смес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става        ткане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токсичных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еществ из нетка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зимой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    Дежурный по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железнодорож-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ой станции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ски шерстяные   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меховые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    Дежурный по    При постоянном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еезду       переезд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ски шерстяные   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меховые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    Дежурный       Костюм хлопчатобумажный для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релочного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ста 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ски шерстяные   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меховые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   Инженер по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хране труда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   Кладовщик;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ладовщик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постоянной работе на склад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рючих и смазочных материал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лаков и красок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ил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   Кондуктор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узовых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ездов;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дуктор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лавный 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узовых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ездов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   Контролер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ночных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слесарных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    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хлопчатобумажный для защиты от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   Котельщик;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есарь по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вижного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става;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есарь-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;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есарь  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топливной   Фартук из полимерных материалов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ппаратуре;  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оляр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   Котлочист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токсичных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еществ из нетка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лем суконный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   Кочегар        Костюм из огнестойких материалов для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ровозов      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депо         Белье нательное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ля защиты от повышенных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   Кузнец ручной  Костюм из огнестойких материалов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вки          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с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 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ля защиты от повышенных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из полимерных материалов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   Лебедчик       При выполнении работ по подтяг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гон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   Мастер;        Костюм для защиты от общих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 по      механических воздействий из смес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сплуатации и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машин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механизмов;  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есарь по   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утевых машин  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механизмов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   Мастер 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орожный;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мастер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орожный;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ка службы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ути; 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 по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     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вижного     Костюм для защиты от воды из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става;       синтетических тканей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        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о-      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ического  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ка;       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       Ботинки кожаные с жестким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;        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     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мены;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ик;       Сапоги резиновые с жестким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ме-    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ханик;         Перчатки с полимерным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    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бы;        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     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еха;          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    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еха;          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лавный   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        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еха;          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     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-    Сапоги кожаные утепленные с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нно-         жестким 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й    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азы;          Шапка-ушанка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     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йона;        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йона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нци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нци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ка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нергетик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по; масте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ремонту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го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по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масте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го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по, занят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 план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идах ремон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гонов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ка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лесных пар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няты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унк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гонов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окомотив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по; старш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окомотив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   Машинист       Костюм для защиты от общих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железнодоро-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жно-           механических воздействий из смес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роительных  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          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   Машинист крана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крановщик);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грузочной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ы; 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ъемной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ы   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   Машинист       Костюм хлопчатобумажный для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прессорных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или полумаска со сменными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ил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   Машинист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ровоза;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пловоза;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ягового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грегата;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-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труктор     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окомотивных 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ригад;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ощник       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а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ровоза;      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ощник       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а      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воза    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или полумаска со сменными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моспасатель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   Машинист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скоподающей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ки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или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защитный лицево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   Машинист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змораживаю-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щей установки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   Машинист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борочных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 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   Машинист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станции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едвижной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   Машинистка,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нятая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формлением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евозочных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окументов;    Халат хлопчатобумажный для защиты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ператор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нно-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числительны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;         Тапоч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испетчер;     Куртка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испетчер      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ездной;      Ботинки кожаные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честв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   Монтажник      Костюм хлопчатобумажный для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анитарно-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их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истем и 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орудования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общих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 из смес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   Монтер пути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антивибрационные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(с креплением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   Начальник бюро В период нахождения на лин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храны труда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из смешанных тканей для защиты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   Начальник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бы пути;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бы пути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путевому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хозяйству;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  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бы пути    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механизации 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   Оборщик горных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работок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ил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   Обходчик       Костюм хлопчатобумажный для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ути и 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скусственных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оружений;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орож  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вахтер)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меховые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   Оператор       Костюм дефектоскописта сигналь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фектоскопной 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лежки        Плащ для защиты от воды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оловной убор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   Оператор поста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ентрализации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хлопчатобумажный для защиты от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апочки кожаные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   Осмотрщик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гонов;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смотрщик-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гонов 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ски шерстяные   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   Плотник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   Подсобный      Костюм для защиты от общих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чий 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 из смес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зимой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мещениях или на открытом возду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   Приемосдатчик  Костюм хлопчатобумажный для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уза и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агажа;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емщик 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ездов;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емосдатчик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уза и  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агажа         Халат хлопчатобумажный для защиты от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приемке и сдаче пылящи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ыпучих груз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мбинезон для защиты от пыли из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тка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ски шерстяные   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   Проводник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ссажирского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гона 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   Проводник по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провождению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узов и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вагонов;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водник по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провождению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окомотивов и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ссажирских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гонов        Плащ для защиты от воды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нерабочем    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стоянии    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меховые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   Промывальщик   Костюм хлопчатобумажный для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тлов 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ровозов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из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интетических тканей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н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оски шерстяные   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или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ска или полумаска со сменными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   Пропитчик      Костюм хлопчатобумажный для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иломатериалов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изделий из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ревесины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с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рукавники из полимерных материалов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6   Рабочий        При занятости дозировкой, разно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заливкой антинакипин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растворов кисл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работе в восстановитель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езд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7   Распределитель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         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хлопчатобумажный для защиты от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8   Слесарь-       Костюм хлопчатобумажный для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трумен-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альщик   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9   Слесарь по     Костюм хлопчатобумажный для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 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вижного 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става; 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есарь-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 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0   Смазчик        При выполнении работ по сма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гон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1   Составитель    Костюм хлопчатобумажный с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ездов        водоотталкивающе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воды из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интетических тканей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2   Стропальщик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для защиты от общих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 из смес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ранспортировке жидкого металл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огнестойких материалов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место костюмов хлопчатобумажного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ил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3   Токарь     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с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4   Шлаковщик      Костюм из огнестойких материалов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артук из полимерных материалов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резиновые или из полимерных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или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5   Экипировщик    Костюм хлопчатобумажный для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уртка из смешанных тканей на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6   Электрогазо-   Костюм из огнестойких материалов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арщик        для защиты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сварщика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ля защиты от повышенных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лицевой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естким 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7   Электромонтер  Костюм для электротехнического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актной     персонала, устойчивый к воздейств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ети           электрической дуг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хлопчатобумажное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термостойкое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усапоги кожаные с жестким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Жилет сигнальный 2 класса защиты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Щиток лицевой для защиты от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ической дуг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зимний из материала с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стоянными 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термостойкий зимний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и обслуживании воздушных ли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лектропередачи на подстанц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апряжением 330 кВ и 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ирующий комплект типа ЭП-1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летни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Экранирующий комплект типа ЭП-1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зимни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8   Электромонтер  Костюм рабочий для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            электротехнического персонал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ю   устойчивый к воздейств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ремонту      электрической дуг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ройств      Жилет сигнальный 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игнализации,  Плащ для защиты от воды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ентрализации  Фартук из полимерных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блокировки; 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есарь-       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ик по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       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обо-    Сапоги резиновые с жестким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дования;    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монтер  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ремонту и   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ю   Перчатки трикотажные с точеч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ппаратуры и  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ройств      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язи;         Нарукавники из полимерных материалов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монтер  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ремонту и   Подшлемник под каску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ю   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обо-    Наушники противошумные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дования;     Вкладыши противошум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механик Респиратор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язи          Коврик диэлектрически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яс предохраните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стюм из смешанных тканей на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елье нательное утепленное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утепленные с жестким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утепленные с жестким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аленки с резиновым низом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утепленный (с однослойны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 трехслойным утеплителе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Шапка-ушанка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защитным покрытием,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орозостойкие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авицы меховые   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9   Электромонтер  Костюм хлопчатобумажный для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ремонту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ппаратуры,   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лейной     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щиты и       Костюм из смешанных тканей для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атики    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Халат хлопчатобумажный для защиты от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Ботинки кожаные с жестким подноск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кожаные с жестким подноско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апоги резиновые с жестким подноском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Галоши диэлектрически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диэлектрические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ерчатки с полимерным покрытие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аска защитная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шлемник под каску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чки защитные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спиратор                              до износа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Примечания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Работникам, занятым на работах, связанных с воздействием на кожу вредных производственных факторов, выдаются защитные кремы гидрофильного и гидрофобного действия, очищающие пасты, регенерирующие и восстанавливающие кремы в соответствии с Постановлением Министерства труда и социального развития Российской Федерации от 4 июля 2003 г. N 45 (зарегистрировано в Министерстве юстиции Российской Федерации 15 июля 2003 г. N 490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По решению работодателя с учетом мнения выборного органа первичной профсоюзной организации или иного представительного органа работников работникам всех профессий и должностей, предусмотренных настоящими Нормами, дополнительно к специальной одежде и специальной обуви могут выдава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убашки хлопчатобумажные в количестве двух штук на один год и носки хлопчатобумажные в количестве 6 пар на один го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ловные уборы в зависимости от условий труда: береты, кепи, косынки. Зимой им могут дополнительно выдаваться утепленные трикотажные шап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уртка из смешанных тканей на утепляющей прокладке или костюм из смешанных тканей на утепляющей прокладке со сроком носки 2 года с учетом характера работы и условий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При выдаче работникам одновременно ботинок кожаных утепленных или сапог кожаных утепленных и валенок срок их носки увеличивается в два р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В зависимости от производственных и климатических условий работодатель по согласованию с государственным инспектором по охране труда может заменить выдачу валенок на выдачу валенок с резиновым низом или сапог кожаных со съемным утеплителем с жестким подноском, или сапог резиновых утепленных с жестким поднос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В том случае, если такие средства индивидуальной защиты, как предохранительный пояс, диэлектрические галоши и перчатки, диэлектрический резиновый коврик, защитные очки, респиратор, маска или полумаска со сменными фильтрами, жилет сигнальный, защитный шлем, каска защитная и т.п., не предусмотрены настоящими Нормами, они выдаются работникам всех профессий и должностей на основании аттестации рабочих мест в зависимости от характера выполняемых работ, со сроком носки "до износа" или как "дежурные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Срок носки предусмотренных настоящими Нормами очков защитных, установленный "до износа", не должен превышать 1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-экономического положения устанавливать нормы бесплатной выдачи работникам специальной одежды, специальной обуви и других средств индивидуальной защиты, улучшающие по сравнению с настоящими Нормами защиту работников от имеющихся на рабочих местах вредных и (или) опасных факторов, а также особых температурных условий или загряз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Сроки носки теплой специальной одежды и теплой специальной обуви устанавливаются в годах в зависимости от климатических пояс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607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вание теплой   </w:t>
              <w:br/>
              <w:t xml:space="preserve">специальной одежды и  </w:t>
              <w:br/>
              <w:t>теплой специальной обуви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роки носки по климатическим поясам     </w:t>
              <w:br/>
              <w:t xml:space="preserve">(в годах)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        II      III     IV      особый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стюм из смешанных     </w:t>
              <w:br/>
              <w:t xml:space="preserve">тканей на утепляющей    </w:t>
              <w:br/>
              <w:t xml:space="preserve">прокладке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     2        2      1,5      1,5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стюм хлопчатобумажный </w:t>
              <w:br/>
              <w:t xml:space="preserve">на утепляющей прокладке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     2        2      1,5      1,5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уртка из смешанных     </w:t>
              <w:br/>
              <w:t xml:space="preserve">тканей на утепляющей    </w:t>
              <w:br/>
              <w:t xml:space="preserve">прокладке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     2        2      1,5      1,5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аленки с резиновым     </w:t>
              <w:br/>
              <w:t xml:space="preserve">низом  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     2        2      1,5      1,5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Ботинки кожаные         </w:t>
              <w:br/>
              <w:t xml:space="preserve">утепленные с жестким    </w:t>
              <w:br/>
              <w:t xml:space="preserve">подноском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     2        2      1,5      1,5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особом климатическом поясе дополнительно к вышеуказанной теплой специальной одежде и теплой специальной обуви выдаются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олушубок - на 4 года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шапка-ушанка - на 3 года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меховые рукавицы - на 2 года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9. При постоянной работе в высокогорных районах теплая специальная одежда и теплая специальная обувь выдаются: на высоте от 1000 до 2000 м над уровнем моря на сроки, установленные для III климатического пояса; на высоте от 2000 м над уровнем моря и выше - на сроки, установленные для IV климатического поя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5:35:44Z</dcterms:created>
  <dc:creator/>
  <dc:description/>
  <dc:language>en-US</dc:language>
  <cp:lastModifiedBy/>
  <dcterms:modified xsi:type="dcterms:W3CDTF">2010-12-05T06:14:48Z</dcterms:modified>
  <cp:revision>2</cp:revision>
  <dc:subject/>
  <dc:title/>
</cp:coreProperties>
</file>