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нвенци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ждународной Организации Труда N 115</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защите трудящихся от ионизирующей ради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Женева, 22 июня 1960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статус настоящей Конвенции по состоянию на 25 мая 1998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ая Конференция Международной Организации Труда, созванная в Женеве Административным Советом Международного Бюро Труда и собравшаяся 1 июня 1960 года на свою сорок четвертую сессию, постановив принять ряд предложений о защите трудящихся от ионизирующей радиации, что является четвертым пунктом повестки дня сессии, решив придать этим предложениям форму международной конвенции, принимает сего двадцать второго дня июня тысяча девятьсот шестидесятого года нижеследующую Конвенцию, которая будет именоваться Конвенцией 1960 года о защите от ради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аждый Член Международной Организации Труда, ратифицируя настоящую Конвенцию, обязуется ввести ее в силу с помощью законодательства, сводов практических правил или других соответствующих мер. При применении положений настоящей Конвенции компетентные органы власти консультируются с представителями предпринимателей и трудящих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ая Конвенция распространяется на все виды деятельности, влекущие воздействие ионизирующей радиации на трудящихся в процессе их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астоящая Конвенция не распространяется на радиоактивные вещества, как открытые, так и закрытые, а также на аппаратуру, генерирующую ионизирующую радиацию, которые в силу ограниченных доз возможно получаемой от них ионизирующей радиации, исключаются из сферы применения ее положений согласно одному из предусмотренных в статье 1 методов введения в силу настоящей Конве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вете изменяющихся знаний применяются все необходимые меры для обеспечения эффективной защиты трудящихся в отношении их здоровья и безопасности труда от ионизирующей ради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С этой целью принимаются соответствующие правила и меры и сообщаются данные, необходимые для обеспечения эффектив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Для обеспечения такой эффективной защиты:</w:t>
      </w:r>
    </w:p>
    <w:p>
      <w:pPr>
        <w:pStyle w:val="Normal"/>
        <w:ind w:left="776" w:firstLine="485"/>
        <w:jc w:val="both"/>
        <w:rPr>
          <w:rFonts w:ascii="Courier New" w:hAnsi="Courier New" w:cs="Courier New"/>
          <w:color w:val="000000"/>
          <w:sz w:val="18"/>
          <w:lang w:eastAsia="ru-RU"/>
        </w:rPr>
      </w:pPr>
      <w:r>
        <w:rPr>
          <w:rFonts w:cs="Courier New" w:ascii="Courier New" w:hAnsi="Courier New"/>
          <w:color w:val="000000"/>
          <w:sz w:val="18"/>
          <w:lang w:eastAsia="ru-RU"/>
        </w:rPr>
        <w:t>a) меры для защиты трудящихся от ионизирующей радиации, принятые заинтересованным Членом Организации после ратификации Конвенции, соответствуют положениям настоящей Конвенции;</w:t>
      </w:r>
    </w:p>
    <w:p>
      <w:pPr>
        <w:pStyle w:val="Normal"/>
        <w:ind w:left="776" w:firstLine="485"/>
        <w:jc w:val="both"/>
        <w:rPr>
          <w:rFonts w:ascii="Courier New" w:hAnsi="Courier New" w:cs="Courier New"/>
          <w:color w:val="000000"/>
          <w:sz w:val="18"/>
          <w:lang w:eastAsia="ru-RU"/>
        </w:rPr>
      </w:pPr>
      <w:r>
        <w:rPr>
          <w:rFonts w:cs="Courier New" w:ascii="Courier New" w:hAnsi="Courier New"/>
          <w:color w:val="000000"/>
          <w:sz w:val="18"/>
          <w:lang w:eastAsia="ru-RU"/>
        </w:rPr>
        <w:t>b) заинтересованный Член Организации в возможно более короткий срок изменяет меры защиты, принятые им до ратификации настоящей Конвенции, с тем, чтобы они соответствовали положениям последней, и содействует такому изменению других мер защиты, существовавших до ра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c) заинтересованный Член Организации при ратификации Конвенции направляет Генеральному Директору Международного Бюро Труда заявление, в котором указывается, каким образом и к каким категориям трудящихся применяются положения Конвенции, а также сообщает о любом прогрессе в этой области в своих докладах о применении настоящей Конвенции; d) по истечении трехлетнего срока с момента первоначального вступления в силу настоящей Конвенции Административный Совет Международного Бюро Труда представляет Конференции специальный доклад о применении подпункта b) настоящего пункта, с такими предложениями, какие он сочтет целесообразными для принятия дальнейших мер в этой обла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I. Мероприятия по защи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статье 2 виды деятельности организуются и осуществляются с таким расчетом, чтобы обеспечить защиту, предусматриваемую настоящим разделом Конве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лагаются все усилия к тому, чтобы ограничить воздействие ионизирующей радиации на трудящихся до возможно минимального уровня, и все заинтересованные стороны избегают всякого воздействия радиации, не являющегося неизбежны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Максимально допустимые дозы ионизирующей радиации, которые могут излучаться внешними или внутренними по отношению к организму источниками, и максимально допустимые количества радиоактивных веществ, которые могут попадать в организм, устанавливаются для различных категорий трудящихся в соответствии с положениями раздела I настояще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Такие максимально допустимые дозы и количества постоянно пересматриваются в свете новых зн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оответствующие уровни облучения устанавливаются согласно статьи 6 для трудящихся, непосредственно занятых на работе, связанной с радиацией, и входящих в следующие возрастные групп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a) 18 лет и старш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моложе 18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и один трудящийся моложе 16 лет не допускается к работе, связанной с ионизирующей радиаци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ответствующие уровни облучения устанавливаются в соответствии со статьей 6 для трудящихся, которые не заняты непосредственно на работе, связанной с радиацией, но которые находятся или проходят в местах, где они могут подвергаться воздействию ионизирующей радиации или радиоактивных вещест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меняются соответствующие предупреждающие сигналы, указывающие на наличие опасности ионизирующей радиации. Трудящимся предоставляется всевозможная необходимая в этой связи информац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Все трудящиеся, непосредственно занятые на работе, связанной с ионизирующей радиацией, соответственно инструктируются как до, так и во время работы относительно мер предосторожности, которые они должны соблюдать для защиты своего здоровья и безопасности, а также о причинах, вызывающих необходимость в такой защи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конодательством требуется оповещение в установленном им порядке о работе, во время которой трудящиеся подвергаются воздействию ионизирующей ради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яется соответствующее наблюдение за трудящимися и за рабочими местами для измерения уровня действия ионизирующей радиации и радиоактивных веществ на трудящихся, с тем чтобы проверять соблюдение установленных уровн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е трудящиеся, непосредственно занятые на работе, связанной с радиацией, проходят соответствующее медицинское освидетельствование непосредственно до или вскоре после приема на такую работу, а впоследствии подвергаются периодическому медицинскому освидетельствованию через соответствующие промежутки времен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 помощью одного из упомянутых в статье 1 методов введения в силу настоящей Конвенции определяются случаи, при которых, в силу характера или степени облучения или сочетания того и другого, немедленно принимаются следующие ме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a) трудящийся подвергается соответствующему медицинскому освидетельствованию; b) предприниматель уведомляет об этом компетентный орган власти, согласно инструкциям этого органа; c) лица, компетентные в области защиты от радиации, обследуют условия, в которых трудящийся выполняет свою работу; d) предприниматель принимает все необходимые меры по устранению причин и последствий этих случаев на основании технических и медицинских заключе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и один трудящийся не допускается к работе или продолжению работы, в результате которой он может подвергнуться воздействию ионизирующей радиации, когда это противоречит авторитетному медицинскому заключен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аждый Член Организации, ратифицирующий настоящую Конвенцию, обязуется обеспечить контроль соответствующими инспекционными службами за применением положений Конвенции или удостовериться в том, что необходимая инспекция осуществляе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II. Заключительны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фициальные документы о ратификации настоящей Конвенции направляются Генеральному Директору Международного Бюро Труда для регист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ая Конвенция связывает только тех Членов Международной Организации Труда, чьи документы о ратификации зарегистрированы Генеральным Директ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на вступает в силу через двенадцать месяцев после того, как Генеральный Директор зарегистрирует документы о ратификации двух Членов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Конвенция вступила в силу 17 июня 1962 го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последствии настоящая Конвенция вступает в силу в отношении каждого Члена Организации через двенадцать месяцев после даты регистрации его документа о ра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РСФСР ратифицировала настоящую Конвенцию 22 сентября 1967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Любой Член Организации, ратифицировавший настоящую Конвенцию, может по истечении пятилетнего периода с момента ее первоначального вступления в силу денонсировать ее посредством акта о денонсации, направленного Генеральному Директору Международного Бюро Труда и зарегистрированного им. Денонсация вступает в силу через год после регистрации акта о денонс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аждый Член Организации, ратифицировавший настоящую Конвенцию, который в годичный срок по истечении упомянутого в предыдущем пункте пятилетнего периода не воспользуется своим правом на денонсацию, предусмотренным в настоящей статье, будет связан на следующий период в пять лет и впоследствии сможет денонсировать настоящую Конвенцию по истечении каждого пятилетнего периода в порядке, установленном в настоящей стать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Генеральный Директор Международного Бюро Труда извещает всех Членов Международной Организации Труда о регистрации всех документов о ратификации и актов о денонсации, полученных им от Членов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Извещая Членов Организации о регистрации полученного им второго документа о ратификации, Генеральный Директор обращает их внимание на дату вступления Конвенции в сил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полные сведения относительно всех документов о ратификации и актов о денонсации, зарегистрированных им в соответствии с положениями предыдущих ста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аждый раз,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ешает, следует ли включать в повестку дня Конференции вопрос о ее полном или частичном пересмотр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лучае, если Конференция примет новую конвенцию, полностью или частично пересматривающую настоящую Конвенцию, и если в новой конвенции не предусматривается обратное, то:</w:t>
      </w:r>
    </w:p>
    <w:p>
      <w:pPr>
        <w:pStyle w:val="Normal"/>
        <w:ind w:firstLine="485"/>
        <w:jc w:val="both"/>
        <w:rPr/>
      </w:pPr>
      <w:r>
        <w:rPr>
          <w:rFonts w:cs="Courier New" w:ascii="Courier New" w:hAnsi="Courier New"/>
          <w:color w:val="000000"/>
          <w:sz w:val="18"/>
          <w:lang w:eastAsia="ru-RU"/>
        </w:rPr>
        <w:t>a) ратификация каким-либо Членом Организации новой, пересматривающей конвенции влечет за собой автоматически, независимо от положений статьи 18, немедленную денонсацию настоящей Конвенции, при условии что новая, пересматривающая конвенция вступила в силу; b) начиная с даты вступления в силу новой, пересматривающей конвенции настоящая Конвенция закрыта для ратификации ее Членами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астоящая Конвенция остается во всяком случае в силе по форме и содержанию в отношении тех Членов Организации, которые ее ратифицировали, но не ратифицировали новую, пересматривающую конвенц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нглийский и французский тексты настоящей Конвенции имеют одинаковую сил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пис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44:00Z</dcterms:created>
  <dc:creator>Алексей</dc:creator>
  <dc:description/>
  <dc:language>en-US</dc:language>
  <cp:lastModifiedBy>Алексей</cp:lastModifiedBy>
  <dcterms:modified xsi:type="dcterms:W3CDTF">2001-05-28T16:16:00Z</dcterms:modified>
  <cp:revision>2</cp:revision>
  <dc:subject/>
  <dc:title>Конвенция</dc:title>
</cp:coreProperties>
</file>