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нвенци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ждународной Организации Труда N 155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безопасности и гигиене труда и производственной сред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Женева, 3 июня 1981 г.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также: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нвенцию Международной Организации Труда N 167 о безопасности и гигиене труда в строительстве (Женева, 1 июня 1988 г.),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нвенцию Международной Организации Труда N 120 о гигиене в торговле и учреждениях (Женева, 8 июля 1964 г.)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комендацию N 164 о безопасности и гигиене труда и производственной среде (1981 г.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Генеральная конференция Международной организации труда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званная в Женеве Административным советом Международного бюро труда и собравшаяся 3 июня 1981 года на 67-ю сессию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ив принять ряд предложений по безопасности и гигиене труда и производственной среде, что является пунктом шесть повестки дня сессии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шив придать этим предложениям форму международной конвенции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нимает 22 июня 1981 года нижеследующую конвенцию, которая будет называться Конвенцией 1981 года о безопасности и гигиене труда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дел I. Сфера применения и определ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Настоящая Конвенция распространяется на все отрасли экономической деятель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Член Организации, ратифицирующий настоящую Конвенцию, по консультации по возможности на более раннем этапе с заинтересованными представительными организациями предпринимателей и трудящихся может исключать, частично или полностью, из сферы ее применения отдельные отрасли экономической деятельности такие, как морское судоходство или рыболовство, в отношении которых возникают особые проблем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Каждый член Организации, ратифицирующий настоящую Конвенцию, в своем первом докладе о ее применении, представляемом в соответствии со статьей 22 Устава Международной организации труда, перечисляет отдельные категории трудящихся, которые могут быть исключены в соответствии с пунктом 2 настоящей статьи, излагая причины такого исключения и указывая меры, принятые по обеспечению достаточной защиты трудящихся в исключенных отраслях, и в последующих докладах сообщает о любом расширении сферы примен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Настоящая Конвенция распространяется на всех трудящихся, работающих в отраслях экономической деятельности, к которым применяются ее полож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Член Организации, ратифицирующий настоящую Конвенцию, по консультации по возможности на более раннем этапе с заинтересованными представительными организациями предпринимателей и трудящихся может исключать, частично или полностью, из сферы ее применения отдельные категории трудящихся, в отношении которых возникают особые труд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Каждый член Организации, ратифицирующий настоящую Конвенцию, в своем первом докладе о ее применении, представляемом в соответствии со статьей 22 Устава Международной организации труда, перечисляет отдельные категории трудящихся, которые могут быть исключены в соответствии с пунктом 2 настоящей статьи, излагая причины такого исключения, и в своих последующих докладах сообщает о любом расширении сферы примен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3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ля целей настоящей Конвен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термин "отрасли экономической деятельности" включает все отрасли, где трудящиеся работают по найму, в том числе государственную служб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термин "трудящиеся" распространяется на всех работающих по найму, в том числе на работающих в государственном сектор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термин "рабочее место" означает все места, где трудящимся необходимо находиться или куда им необходимо следовать в связи с их работой, и которые прямо или косвенно находятся под контролем предпринимател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термин "правила" включает все положения, которым компетентный орган или органы придали силу закон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термин "здоровье" в отношении труда означает не только отсутствие болезни или недуга; он включает также влияющие на здоровье физические и психические элементы, которые имеют непосредственное отношение к безопасности и гигиене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дел II. Принципы национальной полити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4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Каждый член Организации в соответствии с национальными условиями и практикой и по консультации с наиболее представительными организациями предпринимателей и трудящихся разрабатывает, осуществляет и периодически пересматривает согласованную национальную политику в области безопасности труда, гигиены труда и производственной сред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Цель такой политики - предупредить несчастные случаи и повреждение здоровья, возникающие в результате работы, в ходе ее или связанные с ней, сводя к минимуму, насколько это обоснованно и практически осуществимо, причины опасностей, свойственных производственной сред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проведении политики, предусмотренной в статье 4 настоящей Конвенции, принимаются во внимание, в той степени, в какой они оказывают влияние на безопасность и гигиену труда и производственную среду, следующие основные сферы деятельност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разработка, испытание, выбор, замена, монтаж, размещение, использование и обслуживание материальных элементов труда (рабочих мест, производственной среды, инструментов, механизмов и оборудования, химических, физических и биологических веществ и агентов, трудовых процессов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связь между материальными элементами труда и лицами, которые выполняют работу или контролируют ее, а также приспособление механизмов, оборудования, рабочего времени, организации труда и трудовых процессов к физическим и психическим свойствам трудящихс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профессиональная подготовка, в том числе необходимая последующая подготовка, квалификация и стимулирование лиц, занятых в том или ином качестве обеспечением соответствующего уровня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связь и сотрудничество на уровне рабочей группы и предприятия и на любом другом соответствующем уровне до национального уровня включительно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защита трудящихся и их представителей от дисциплинарных мер в результате предпринятых ими надлежащим образом действий в соответствии с политикой, указанной в статье 4 настоящей Конвен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6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разработке политики, предусмотренной в статье 4 настоящей Конвенции, указываются соответствующие функции и обязанности государственных органов, предпринимателей, трудящихся и других лиц в области безопасности и гигиены труда, при этом учитываются как вспомогательный характер таких обязанностей, так и национальные условия и практик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ующие сроки пересматривается положение в области безопасности и гигиены труда и производственной среды - полностью или только отдельные аспекты - с целью определения основных проблем, выявления эффективных методов их решения и очередности принятия мер, а также оценки результат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дел III. Мероприятия на национальном уровн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8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ждый член Организации путем законодательства либо правил или любым другим способом, соответствующим национальным условиям и практике, и по консультации с заинтересованными представительными организациями предпринимателей и трудящихся принимает меры, необходимые для осуществления положений статьи 4 настоящей Конвен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Проведение в жизнь законодательства и правил по безопасности и гигиене труда и производственной среде обеспечивается надлежащей и соответствующей системой инспек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Система контроля проведения в жизнь предусматривает принятие надлежащих санкций в случае нарушения законодательства и правил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нимаются меры по консультированию предпринимателей и трудящихся для оказания им помощи в выполнении юридических обязательст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ля проведения в жизнь политики, предусмотренной в статье 4 настоящей Конвенции, компетентный орган или органы обеспечивают постепенное выполнение следующих функций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определение, если характер и степень опасностей требуют этого, условий, регулирующих проектирование, строительство и планировку предприятий, ввод их в эксплуатацию, значительное их переоборудование и изменение назначения, а также безопасность используемого в ходе работы технического оборудования, и применение процедур, установленных компетентными орган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определение производственных процессов, веществ и агентов, контакт с которыми необходимо запретить, ограничить или поставить в зависимость от разрешения или контроля компетентного органа или органов; принимаются во внимание опасности для здоровья, возникающие в результате одновременного контакта с несколькими веществами или агент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установление и применение процедур объявления предпринимателями, и когда это необходимо, страховыми учреждениями и другими непосредственно заинтересованными органами или лицами о несчастных случаях на производстве и о профессиональных заболеваниях, а также представление ежегодных статистических данных о несчастных случаях на производстве и о профессиональных заболевания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проведение расследований, когда несчастные случаи на производстве, профессиональные заболевания или любое повреждение здоровья, возникающие в ходе работы или в связи с ней, свидетельствуют о серьезном положен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ежегодная публикация информации о принятых мерах в соответствии с политикой, указанной в статье 4 настоящей Конвенции, о несчастных случаях на производстве, профессиональных заболеваниях и о всех других повреждениях здоровья, возникающих в ходе работы или в связи с н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f) применение и расширение, с учетом национальных условий и возможностей, систем изучения химических, физических или биологических агентов с точки зрения опасности для здоровья трудящихс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национальным законодательством и практикой принимаются меры в целях обеспечения того, чтобы лица, которые занимаются разработкой, изготовлением, ввозом, поставкой или передачей механизмов, оборудования или веществ для профессионального использов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убеждались в той мере, насколько это обоснованно и практически осуществимо, что механизмы, оборудование или вещества не представляют угрозы безопасности и здоровью лиц, правильно пользующихся и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представляли информацию о правильном монтаже и использовании механизмов и оборудования, а также о правильном применении веществ, и об опасностях, связанных с использованием механизмов и оборудования, и о вредных свойствах химических веществ, физических или биологических агентов или продуктов, а также инструктировали о том, как следует избегать известных опасност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проводили изучение и исследования или любым другим способом следили за развитием научно-технических знаний, необходимых для выполнения положений пунктов а) и b) настоящей стать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3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Трудящемуся, оставившему работу, который имел достаточные основания полагать, что она представляет непосредственную и серьезную опасность для его жизни или здоровья, обеспечивается в соответствии с национальными условиями и практикой защита от необоснованных последстви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4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национальными условиями и практикой принимаются меры для содействия включению вопросов безопасности и гигиены труда и производственной среды в программы образования и профессиональной подготовки на всех уровнях, в том числе в программы высшего технического, медицинского и профессионального образования, для удовлетворения потребностей всех трудящихся в области профессиональной подготовк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В целях обеспечения согласованности политики, указанной в статье 4, и мер по ее проведению каждый член Организации, по консультации как можно ранее с наиболее представительными организациями предпринимателей и трудящихся, а также при необходимости с другими органами принимает соответствующие национальным условиям и практике меры по обеспечению необходимой координации между различными органами и организациями, уполномоченными осуществлять положения разделов II и III настоящей Конвен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Эти меры включают создание центрального органа, если этого требуют обстоятельства и позволяют национальные условия и практик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дел IV. Мероприятия на уровне предприят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6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Предприниматели должны обеспечивать, насколько это обоснованно и практически осуществимо, чтобы находящиеся под их контролем рабочие места, механизмы, оборудование и процессы были безопасными и не угрожали здоровь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редприниматели должны обеспечивать, насколько это обоснованно и практически осуществимо, чтобы находящиеся под их контролем химические, биологические и физические вещества и агенты были безопасными для здоровья, когда принимаются соответствующие защитные мер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Предприниматели должны, в случае необходимости, предоставлять соответствующие защитные одежду и средства, чтобы предотвратить, насколько это обоснованно и практически осуществимо, возникновение несчастных случаев или вредных последствий для здоровь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лучаях, когда два или более предприятия одновременно осуществляют деятельность на одном месте работы, они сотрудничают в деле применения положений настоящей Конвен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8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приниматели должны, когда это необходимо, принимать меры при возникновении аварийных ситуаций и несчастных случаев на производстве, в том числе надлежащие меры по оказанию первой помощ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 уровне предприятия принимаются меры, в соответствии с которым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трудящиеся в ходе выполнения работы сотрудничают с предпринимателем в деле выполнения последним возложенных на него обязанност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представители трудящихся на предприятии сотрудничают с предпринимателем в области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представители трудящихся на предприятии получают надлежащую информацию о мерах по обеспечению их безопасности и охраны здоровья, принятых предпринимателем, и могут консультироваться со своими представительными организациями по такой информации при условии неразглашения коммерческой тайн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d) трудящиеся и их представители на предприятии получают надлежащую подготовку в области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трудящиеся или их представители или их представительные организации на предприятии наделяются в соответствии с национальным законодательством и практикой полномочиями рассматривать все аспекты безопасности и гигиены труда, связанные с их работой, и предприниматели консультируют их по этим аспектам; для этой цели по обоюдному согласию на предприятие могут быть приглашены внештатные технические советник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f) трудящийся немедленно извещает своего непосредственного начальника о любой ситуации, о которой у него есть достаточное основание полагать, что она создает непосредственную и серьезную угрозу его жизни или здоровью; до тех пор, пока предприниматель, в случае необходимости, не принял мер по ее устранению, он не может требовать, чтобы трудящиеся возобновили работу, где по-прежнему сохраняется непосредственная и серьезная опасность для жизни или здоровь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трудничество предпринимателей и трудящихся и/или их представителей на предприятии является основным элементом организационных и других мер, принимаемых во исполнение положений статей 16-19 настоящей Конвен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ящиеся не несут никаких расходов в связи с мерами по технике безопасности и гигиене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дел V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стоящая Конвенция не пересматривает какие-либо существующие международные конвенции или рекомендации по труд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3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фициальные грамоты о ратификации настоящей Конвенции направляются Генеральному директору Международного бюро труда для регист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4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Настоящая Конвенция имеет обязательную силу только для тех членов Международной организации труда, ратификационные грамоты которых зарегистрированы Генеральным директор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Она вступит в силу через двенадцать месяцев после даты регистрации Генеральным директором ратификационных грамот двух членов Орган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Впоследствии настоящая Конвенция вступит в силу для каждого члена Организации через двенадцать месяцев после даты регистрации его ратификационной грамоты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нвенция ратифицирована Российской Федерацией Федеральным законом от 11 апреля 1998 г. N 58-ФЗ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Каждый член Организации, ратифицировавший настоящую Конвенцию, по истечении десяти лет со дня ее первоначального вступления в силу может денонсировать ее заявлением о денонсации, направленным Генеральному директору Международного бюро труда и зарегистрированным им. Денонсация вступает в силу через год после даты регистрации заявления о денонс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Для каждого члена Организации, который ратифицировал настоящую Конвенцию и в годичный срок по истечении указанных в предыдущем пункте десяти лет не воспользовался предусмотренным в настоящей статье правом на денонсацию. Конвенция будет оставаться в силе на следующие десять лет, и впоследствии он сможет денонсировать ее по истечения каждого десятилетия в порядке, предусмотренном в настоящей стать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6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Генеральный директор Международного бюро труда извещает всех членов Международной организации труда о регистрации всех ратификационных грамот и заявлений о денонсации, направленных ему членами Орган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Извещая членов Организации о регистрации полученной им второй ратификационной грамоты, Генеральный директор обращает их внимание на дату вступления в силу настоящей Конвен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енеральный директор Международного бюро труда направляет Генеральному секретарю Организации Объединенных Нации для регистрации в соответствии со статьей 102 Устава Организации Объединенных Наций исчерпывающие сведения о всех ратификационных грамотах и заявлениях о денонсации, зарегистрированных им в соответствии с положениями предыдущих стате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8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лучаях, когда Административный совет Международного бюро труда считает это необходимым, он представляет Генеральной конференции доклад о применении настоящей Конвенции и рассматривает целесообразность включения в повестку дня Конференции вопроса о ее полном или частичном пересмотр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В случае, если Конференция примет новую конвенцию, полностью или частично пересматривающую настоящую Конвенцию, и если в новой конвенции не предусмотрено иное, т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ратификация каким-либо членом Организации новой, пересматривающей конвенции, влечет за собой автоматически, независимо от положений статьи 25, незамедлительную денонсацию настоящей Конвенции при условии вступления в силу новой, пересматривающей конвен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со дня вступления в силу новой, пересматривающей конвенции, настоящая Конвенция закрыта для ратификации членами Орган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Настоящая Конвенция остается в любом случае в силе по форме и содержанию для тех членов Организации, которые ратифицировали ее, но не ратифицировали пересматривающую конвенцию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3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нглийский и французский тексты настоящей Конвенции имеют одинаковую сил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/подписи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41:00Z</dcterms:created>
  <dc:creator>Алексей</dc:creator>
  <dc:description/>
  <dc:language>en-US</dc:language>
  <cp:lastModifiedBy>Алексей</cp:lastModifiedBy>
  <dcterms:modified xsi:type="dcterms:W3CDTF">2001-05-28T16:17:00Z</dcterms:modified>
  <cp:revision>2</cp:revision>
  <dc:subject/>
  <dc:title>Конвенция</dc:title>
</cp:coreProperties>
</file>