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венция Международной Организации Труда N 13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использовании свинцовых белил в малярном дел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Женева, 25 октября 1921 г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Статус настоящей Конвенции по состоянию на 2 февраля 1998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енеральная Конференция Международной Организации Труда, созванная в Женеве Административным Советом Международного Бюро Труда и собравшаяся 25 октября 1921 года на свою третью сессию, постановив принять ряд предложений о запрещении использования свинцовых белил в малярном деле, что является шестым пунктом повестки дня сессии, решив придать этим предложениям форму международной конвенции, принимает нижеследующую Конвенцию, которая может именоваться Конвенцией 1921 года о свинцовых белилах в малярном деле и которая подлежит ратификации Членами Международной Организации Труда в соответствии с положениями Устава Международной Организации Труда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За изъятиями, предусмотренными в статье 2, каждый Член Международной Организации Труда, ратифицирующий настоящую Конвенцию, обязуется запретить использование свинцовых белил и сернокислого свинца, а также всяких содержащих эти красители составов для внутренней окраски зданий, исключая случаи, когда компетентный орган власти по консультации с зарегистрированными организациями предпринимателей и трудящихся считает необходимым использование свинцовых белил и сернокислого свинца или содержащих эти красители составов для окраски железнодорожных станций или промышленных предприят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Допускается, однако, использование белых красителей, содержащих не более 2 процентов свинца в пересчете на чистый металл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Положения статьи 1 не распространяются ни на декоративную роспись, ни на контуровк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равительства определяют пределы этих видов окраски и регламентируют, согласно положениям статей 5, 6 и 7 настоящей Конвенции, использование для этих целей свинцовых белил, сернокислого свинца и всяких других содержащих эти красители состав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Мужчинам моложе восемнадцати лет и всем женщинам, независимо от возраста, запрещается выполнять малярные работы промышленного характера с использованием свинцовых белил, сернокислого свинца или других содержащих эти красители состав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о консультации с соответствующими организациями предпринимателей и трудящихся компетентные органы власти имеют право допускать к работе, запрещенной в предыдущем пункте, учеников маляров с целью их производственного обуч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ановленные в статьях 1 и 3 запрещения вступают в силу по истечении шестилетнего срока со дня закрытия третей сессии Международной Конференции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ждый Член Международной Организации Труда, ратифицирующий настоящую Конвенцию, обязуется регламентировать использование свинцовых белил, сернокислого свинца и всяких других содержащих эти красители составов для работ, где они не запрещены, с учетом следующих требований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а) Свинцовые белила, сернокислый свинец или содержащие эти красители составы могут применяться для малярных работ лишь в виде пасты или готовой краск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принимаются меры для предотвращения опасности в связи с покраской способом пульвериз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о мере возможности принимаются меры для предотвращения опасности в связи с выделением пыли при шлифовании или соскабливании сухой краск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II. а) Малярам предоставляются надлежащие устройства для умывания во время работы и по ее окончан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в течение всего времени работы маляры носят спецодежд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) предусматриваются надлежащие меры для предотвращения возможности попадания краски на одежду, снятую на время рабо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а) Требуются уведомление о случаях свинцового отравления или о подозреваемых случаях такого отравления и последующее освидетельствование соответствующих лиц врачом, назначаемым компетентным органом вла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в случае необходимости компетентный орган власти может требовать медицинского осмотра трудящихс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V. Малярам даются инструкции с указанием особых мер предосторожности для охраны здоровья в малярном дел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консультации с соответствующими организациями предпринимателей и трудящихся компетентный орган власти принимает меры, которые он считает необходимыми для обеспечения соблюдения правил, предписанных в предыдущих статьях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едется статистический учет случаев свинцового отравления маляр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в отношении заболеваемости - путем уведомления о всех случаях свинцового отравления и их проверк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b) в отношении смертности - способами, утвержденными официальным статистическим органом каждой страны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фициальные документы о ратификации настоящей Конвенции направляются Генеральному Директору Международного Бюро Труда для регистрации в соответствии с положениями Устава Международной Организации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оссийская Федерация ратифицировала настоящую Конвенцию 10 октября 1991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ая Конвенция вступает в силу, как только Генеральный Директор зарегистрирует документы о ратификации двух Членов Международной Организации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нвенция вступила в силу 31 августа 1923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Настоящая Конвенция связывает только тех Членов Организации, чьи документы о ратификации зарегистрированы в Международном Бюро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Впоследствии настоящая Конвенция вступает в силу в отношении каждого Члена Организации со дня регистрации его документа о ратификации в Международном Бюро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к только зарегистрированы документы о ратификации двух Членов Международной Организации Труда, Генеральный Директор Международного Бюро Труда извещает об этом всех Членов Международной Организации Труда. Он также извещает их о регистрации всех документов о ратификации, полученных им впоследствии от других Членов Организ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ждый Член Организации, ратифицировавший настоящую Конвенцию, соглашается ввести в действие положения статей 1, 2, 3, 4, 5, 6 и 7 не позднее 1 января 1924 года и принимать меры, необходимые для их эффективного осуществл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ждый Член Международной Организации Труда, ратифицировавший настоящую Конвенцию, обязуется применять ее к своим колониям, владениям и протекторатам в соответствии с положениями статьи 35 Устава Международной Организации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юбой Член Организации, ратифицировавший настоящую Конвенцию, может по истечении десятилетнего срока с момента первоначального вступления в силу настоящей Конвенции денонсировать ее посредством акта о денонсации, направленного Генеральному Директору Международного Бюро Труда и зарегистрированного им. Денонсация вступает в силу через год после регистрации акта о денонсации в Международном Бюро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аждый раз, когда Административный Совет Международного Бюро Труда считает это необходимым, он представляет Генеральной Конференции доклад о применении настоящей Конвенции и решает, следует ли включать в повестку дня Конференции и решает, следует ли включать в повестку дня Конференции вопрос о ее полном или частичном пересмотр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тья 1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ранцузский и английский тексты настоящей Конвенции имеют одинаковую сил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/подписи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5:00Z</dcterms:created>
  <dc:creator>Алексей</dc:creator>
  <dc:description/>
  <dc:language>en-US</dc:language>
  <cp:lastModifiedBy>Алексей</cp:lastModifiedBy>
  <dcterms:modified xsi:type="dcterms:W3CDTF">2001-05-28T16:17:00Z</dcterms:modified>
  <cp:revision>2</cp:revision>
  <dc:subject/>
  <dc:title>Конвенция Международной Организации Труда N 13</dc:title>
</cp:coreProperties>
</file>