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онвенция</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еждународной Организации Труда N 162</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охране труда при использовании асбест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Женева, 4 июня 1986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енеральная конференция Международной организации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озванная в Женеве Административным советом Международного бюро труда и собравшаяся на свою 72-ю сессию 4 июня 1986 г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тмечая соответствующие международные конвенции и рекомендации по труду и, в частности, Конвенцию и Рекомендацию 1974 года о профессиональных раковых заболеваниях, Конвенцию и Рекомендацию 1977 года о производственной среде (загрязнение воздуха, шум и вибрация), Конвенцию и Рекомендацию 1981 года о безопасности и гигиене труда, Конвенцию и Рекомендацию 1985 года о службах гигиены труда, пересмотренный в 1980 году список профессиональных заболеваний, прилагаемый к Конвенции 1964 года о пособиях в случаях производственного травматизма, а также "Свод практических правил по охране труда при использовании асбеста", опубликованный Международным бюро труда в 1984 году, в котором установлены принципы национальной политики и деятельности на национальном уровн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становив принять ряд предложений об охране труда при использовании асбеста, что является четвертым пунктом повестки дня се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ешив придать этим предложениям форму международной конве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нимает сего двадцать четвертого дня июня месяца тысяча девятьсот восемьдесят шестого года следующую Конвенцию, которая будет именоваться Конвенцией 1986 года об асбес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 Сфера применения и определ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стоящая Конвенция охватывает все виды деятельности, связанные с воздействием асбеста на трудящихся в процессе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Член Организации, ратифицирующий настоящую Конвенцию, может после консультации с соответствующими наиболее представительными организациями предпринимателей и трудящихся и на основании оценки опасностей для здоровья и принятых мер безопасности исключать из сферы применения некоторых положений Конвенции отдельные отрасли экономической деятельности или отдельные предприятия, если он убежден, что в их применении к этим отраслям или предприятиям нет необходим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Компетентный орган, принимая решение об исключении отдельных отраслей экономической деятельности или отдельных предприятий, принимает во внимание частоту, продолжительность и уровень воздействия, а также вид работы и условия труда на рабочем мес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целей настоящей Конве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a) термин "асбест" означает волокнистую форму минералов из класса силикатов, принадлежащую к горным минералам группы серпентина, т.е. хризотил (белый асбест) и группы амфибола, т.е. актинолит, амозит (коричневый асбест, куммингтонит-грунерит), антофиллит, крокидолит (голубой асбест), термолит, или любые иные соединения, содержащие один или более из этих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термин "асбестовая пыль" означает содержащиеся в воздухе частицы асбеста или осевшие частицы асбеста, которые могут подняться в воздух производственной сре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 термин "содержащаяся в воздухе асбестовая пыль" означает, в целях измерения, частицы пыли, измеряемые гравиметрическим или иным эквивалентным метод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d) термин "респирабельные асбестовые волокна" означает асбестовые волокна, диаметр которых менее 3 мкм, а отношение длины волокна к его диаметру более чем 3:1. Только волокна, длина которых более 5 мкм, принимаются во внимание в целях измер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 термин "воздействие асбеста" означает воздействие на производстве находящихся в воздухе респирабельных асбестовых волокон или асбестовой пыли, источником которых является асбест или минералы, материалы или асбестосодержащие издел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f) термин "трудящиеся" включает в себя членов производственных кооперати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g) термин "представители трудящихся" означает представителей трудящихся, которые признаны как таковые национальными законодательством или практикой в соответствии с Конвенцией 1971 года о представителях трудящих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I. Общие принцип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циональными законодательством или правилами предписываются меры, которые следует принимать для предупреждения, контроля и защиты трудящихся в связи с воздействием опасных для здоровья факторов, возникающих при работе с асбес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ациональные законодательство и правила, разработанные во исполнение пункта 1 настоящей статьи, периодически пересматриваются с учетом технического прогресса и достижений в области научных зн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Компетентный орган может санкционировать временные частичные изъятия из мер, предписанных во исполнение пункта 1 настоящей статьи, на условиях и в пределах сроков, определяемых после консультаций с наиболее представительными соответствующими организациями предпринимателей и трудящих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Разрешая частичные изъятия из мер во исполнение пункта 3 настоящей статьи, компетентный орган обеспечивает принятие необходимых мер предосторожности для охраны здоровья трудящих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мпетентный орган консультируется с наиболее представительными заинтересованными организациями предпринимателей и трудящихся относительно мер, которые следует принять для приведения в действие положений настоящей Конвен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Соблюдение законодательства и правил, принятых в исполнение статьи 3 настоящей Конвенции, обеспечивается надлежащей и соответствующей системой инспе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ациональные законодательство или правила предусматривают необходимые меры, включая соответствующие санкции с целью обеспечения эффективного соблюдения и выполнения положений настоящей Конвен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pPr>
      <w:r>
        <w:rPr>
          <w:rFonts w:cs="Courier New" w:ascii="Courier New" w:hAnsi="Courier New"/>
          <w:color w:val="000000"/>
          <w:sz w:val="18"/>
          <w:lang w:eastAsia="ru-RU"/>
        </w:rPr>
        <w:t>Статья 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едприниматели несут ответственность за выполнение предписанных м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В случае, когда два или более предпринимателей одновременно осуществляют свою деятельность в одной рабочей зоне, они сотрудничают в целях выполнения предписанных мер, не уменьшая ответственности каждого предпринимателя за охрану здоровья и безопасность труда работающих у него трудящихся. Компетентный орган власти предписывает, в случае необходимости, общие принципы такого сотрудниче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едприниматели в сотрудничестве со службами безопасности и гигиены труда после консультаций с соответствующими представителями трудящихся разрабатывают порядок действий на случай аварийных ситуа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Трудящиеся обязаны, в рамках своей ответственности, выполнять инструкции по безопасности и гигиене труда, касающиеся предупреждения, контроля и защиты от воздействия вредных для здоровья факторов, возникающих при работе с асбест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едприниматели и трудящиеся или их представители осуществляют, по возможности, самое тесное сотрудничество на всех уровнях на предприятии при осуществлении мер, предписанных настоящей Конвенци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II. Защитные и профилактические мер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циональные законодательство или правила, принятые во исполнение статьи 3 настоящей Конвенции, предусматривают предупреждение воздействия асбеста или защиты от него с помощью одной или более из следующих м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установление для работы, при которой может иметь место воздействие асбеста, правил, предписывающих соответствующие инженерные методы защиты и методы работы, включая гигиену рабочего ме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установление специальных правил и процедур, включая разрешение на использование асбеста или некоторых его разновидностей, или некоторых асбестосодержащих изделий, или проведение некоторых производственных процесс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тех случаях, когда необходимо защитить здоровье трудящихся и это технически осуществимо, национальные законодательство или правила предусматривают одну или более из следующих м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a) замену асбеста или некоторых его разновидностей, или асбестосодержащих изделий там, где это возможно, другими материалами или изделиями, или альтернативными технологическими процессами, которые компетентный орган считает на основе научной оценки как безвредные или представляющие меньшую опасность для здоров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полное или частичное запрещение использования асбеста или некоторых его разновидностей, или асбестосодержащих изделий в некоторых производственных процесса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менение крокидолита и изделий, содержащих это волокно,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омпетентный орган имеет полномочия разрешать, после консультации с соответствующими наиболее представительными организациями предпринимателей и трудящихся, частичные изъятия из предусмотренного в пункте 1 настоящей статьи запрета, если замена практически неосуществима, при условии, что принимаются меры, обеспечивающие, чтобы здоровье трудящихся не ставилось под угроз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Распыление всех видов асбеста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омпетентный орган власти имеет полномочия разрешать, после консультации с соответствующими наиболее представительными организациями предпринимателей и трудящихся, частичные исключения из предусмотренного в пункте 1 настоящей статьи запрета, если применение альтернативных методов практически неосуществимо, при условии, что принимаются меры, обеспечивающие, чтобы здоровье трудящихся не ставилось под угроз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циональные законодательство и правила предусматривают, что предприниматели в соответствии с порядком и в пределах, определенных компетентным органом, извещают его об определенных видах работ, связанных с воздействием асбес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едприятия, добывающие и поставляющие асбест, а также производящие и поставляющие содержащие его изделия, несут ответственность за должную маркировку тары и, если необходимо, изделия, причем эта маркировка должна, согласно предписаниям компетентного органа, производиться на таком языке и таким способом, чтобы заинтересованные трудящиеся и потребители легко понимали е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Компетентный орган предписывает предельно допустимые уровни воздействия на трудящихся асбеста или другие критерии воздействия для оценки производственной сре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редельно допустимые уровни или другие критерии воздействия устанавливаются, периодически пересматриваются и обновляются в свете технического прогресса и расширения научно-технических зн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На всех рабочих местах, где трудящиеся подвергаются воздействию асбеста, предприниматель принимает все соответствующие меры, чтобы предотвратить или контролировать попадание асбестовой пыли в воздух и обеспечивать, чтобы соблюдались предельно допустимые уровни или другие критерии воздействия, а также сократить воздействие до уровня настолько низкого, насколько это практически осуществим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Если меры, принимаемые во исполнение положений пункта 3 настоящей статьи, не приводят к снижению воздействия асбеста до предельно допустимых уровней или не отвечают другим критериям воздействия, указанным во исполнение пункта 1 настоящей статьи, предприниматель обеспечивает, эксплуатирует и заменяет, если необходимо, без расходов со стороны трудящихся должную респираторную защитную технику и специальную защитную одежду, в зависимости от обстоятельств. Респираторная защитная техника соответствует нормам, установленным компетентным органом, и используется только как дополнительная, временная, крайне необходимая или исключительная мера, а не как альтернатива техническому контрол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аждый предприниматель несет ответственность за разработку и осуществление практических мер по предупреждению и контролю за воздействием асбеста на работающих на предприятии его трудящихся, а также о защите от вредных факторов, возникающих при работе с асбест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Снос оборудования или сооружения, содержащих хрупкие асбестосодержащие изоляционные материалы, а также очистка от асбеста зданий или сооружений, где асбест может оказаться в воздухе, осуществляются только предпринимателями или подрядчиками, которые признаны компетентным органом, как имеющие квалификацию для выполнения такой работы в соответствии с положениями настоящей Конвенции, и которые получили полномочия для выполнения такой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редприниматель или подрядчик обязаны до начала работ по сносу подготовить рабочий план, уточняющий меры, которые необходимо принять, включая меры, направленные 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a) обеспечение трудящихся всей необходимой защит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ограничение выделения асбестовой пыли в воздух; 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 обеспечение удаления асбестосодержащих отходов в соответствии со статьей 19 настоящей Конве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С трудящимися или их представителями проводятся консультации относительно рабочего плана, указанного в пункте 2 настоящей стать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случаях, когда личная одежда трудящихся может оказаться загрязненной асбестовой пылью, предприниматель, в соответствии с национальными законодательством или правилами и после консультаций с представителями трудящихся, выдает соответствующую рабочую одежду, которую нельзя носить вне рабочего ме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Обработка и чистка использованной рабочей и специальной защитной одежды осуществляются, согласно требованию компетентного органа, в контролируемых условиях в целях предупреждения выделения асбестовой пы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Национальные законодательство или правила запрещают уносить домой рабочую и специальную защитную одежду и средства индивидуаль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Предприниматель несет ответственность за чистку, поддержание в надлежащем состоянии и хранение рабочей одежды, специальной защитной одежды и средств индивидуаль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едприниматель предоставляет, по мере возможности, трудящимся, подвергшимся воздействию асбеста, возможности для умывания, принятия ванны или душа в рабочей зон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1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соответствии с национальными законодательством и практикой предприниматели удаляют асбестосодержащие отходы таким образом, чтобы не ставилось под угрозу здоровье соответствующих трудящихся, включая тех, кто обрабатывает асбестосодержащие отходы, или населения, проживающего вблизи предприят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омпетентные органы и предприниматели принимают соответствующие меры для предотвращения загрязнения окружающей среды асбестовой пылью, выделяющейся в результате производственного процесс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IV. Наблюдение за производственной средо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за состоянием здоровья трудящих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случае необходимости защиты здоровья трудящихся предприниматель измеряет концентрацию содержащейся в воздухе рабочей зоны асбестовой пыли и контролирует воздействие асбеста на трудящихся через промежутки времени и применяя методы, указанные компетентным органом вла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Результаты контроля за производственной средой и за воздействием асбеста на трудящихся хранятся в течение предписанного компетентным органом сро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Соответствующие трудящиеся и их представители, а также службы инспекции имеют доступ к этим данны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Трудящиеся или их представители имеют право требовать проведения контроля за окружающей средой и обращаться к компетентному органу в связи с результатами контро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Трудящиеся, подвергающиеся или подвергшиеся воздействию асбеста, в соответствии с национальными законодательством и практикой, проходят такие медицинские осмотры, которые необходимы для наблюдения за состоянием их здоровья в связи с воздействием этого вредного производственного фактора и для диагностики профессиональных заболеваний, вызванных воздействием асбе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онтроль за состоянием здоровья трудящихся в связи с использованием асбеста не влечет за собой потери в заработках для них. Он осуществляется бесплатно и, по мере возможности, проводится в рабочее врем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Трудящиеся должным и соответствующим образом информируются о результатах медицинских осмотров и получают индивидуальные консультации относительно состояния их здоровья в связи с производственной деятельность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Если продолжение работы, связанной с воздействием асбеста, считается с медицинской точки зрения нежелательным, предпринимаются, в соответствии с национальными практикой и условиями, все меры для обеспечения соответствующим трудящимся других средств сохранения их дох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Компетентный орган разрабатывает систему уведомления о профессиональных заболеваниях, вызываемых асбест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V. Информирование и обуче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Компетентный орган после консультации и в сотрудничестве с заинтересованными наиболее представительными организациями предпринимателей и трудящихся проводит соответствующие мероприятия с целью содействия распространению информации и просвещения всех соответствующих лиц о вредных для здоровья факторах, возникающих при контакте с асбестом, и о методах их предупреждения и контроля за ни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омпетентный орган обеспечивает, чтобы предприниматели имели в письменном виде основные принципы и процедуры, касающиеся мер относительно обучения и периодического инструктажа трудящихся по вопросам опасного воздействия асбеста, методов его предупреждения и борьбы с ни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едприниматель обеспечивает, чтобы все трудящиеся, которые подвергаются или могут подвергаться воздействию асбеста, были информированы о вредных факторах, связанных с их работой, получали инструкции относительно профилактических мер и правильных методов работы и получали постоянное обучение в этих областя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здел VI. Заключительны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фициальные грамоты о ратификации настоящей Конвенции направляются Генеральному директору Международного бюро труда для регист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стоящая Конвенция имеет обязательную силу только для тех членов Международной организации труда, ратификационные грамоты которых зарегистрированы Генеральным директо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Она вступит в силу через двенадцать месяцев после даты регистрации Генеральным директором ратификационных грамот двух членов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Впоследствии настоящая Конвенция вступит в силу для каждого члена Организации через двенадцать месяцев после даты регистрации его ратификационной грам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Каждый член Организации, ратифицировавший настоящую Конвенцию, по истечении десяти лет со дня ее первоначального вступления в силу может денонсировать ее заявлением о денонсации, направленным Генеральному директору Международного бюро труда и зарегистрированным им. Денонсация вступает в силу через год после даты ее регист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Для каждого члена Организации, который ратифицировал настоящую Конвенцию и в годичный срок по истечении указанных в предыдущем пункте десяти лет не воспользовался предусмотренным в настоящей статье правом на денонсацию, Конвенция будет оставаться в силе на следующие десять лет, и впоследствии он сможет денонсировать ее по истечении каждого десятилетия в порядке, предусмотренном в настоящей стать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Российская Федерация ратифицировала настоящую Конвенцию Федеральным законом от 8 апреля 2000 г. N 50-Ф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Генеральный директор Международного бюро труда извещает всех членов Международной организации труда о регистрации всех ратификационных грамот и заявлений о денонсации, направленных ему членами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Извещая членов Организации о регистрации полученной им второй ратификационной грамоты, Генеральный директор обращает их внимание на дату вступления в силу настоящей Конвен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енеральный директор Международного бюро труда направляет Генеральному секретарю Организации Объединенных Наций для регистрации в соответствии со статьей 102 Устава Организации Объединенных Наций исчерпывающие сведения о всех ратификационных грамотах и заявлениях о денонсации, зарегистрированных им в соответствии с положениями предыдущих стат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ях, когда Административный совет Международного бюро труда считает это необходимым, он представляет Генеральной конференции доклад о применении настоящей Конвенции и рассматривает целесообразность включения в повестку дня Конференции вопроса о ее полном или частичном пересмотр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2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Если Конференция примет новую конвенцию, полностью или частично пересматривающую настоящую Конвенцию, и если в новой конвенции не предусмотрено иное, т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ратификация каким-либо членом Организации новой, пересматривающей конвенции влечет за собой автоматически, независимо от положений статьи 25, незамедлительную денонсацию настоящей Конвенции при условии, что новая, пересматривающая конвенция вступила в сил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b) со дня вступления в силу новой, пересматривающей конвенции настоящая Конвенция закрыта для ратификации членами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астоящая Конвенция остается в любом случае в силе по форме и содержанию для тех членов Организации, которые ратифицировали ее, но не ратифицировали пересматривающую конвенц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тья 3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нглийский и французский тексты настоящей Конвенции имеют одинаковую сил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пис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9:38:00Z</dcterms:created>
  <dc:creator>Алексей</dc:creator>
  <dc:description/>
  <dc:language>en-US</dc:language>
  <cp:lastModifiedBy>Алексей</cp:lastModifiedBy>
  <dcterms:modified xsi:type="dcterms:W3CDTF">2001-05-28T16:18:00Z</dcterms:modified>
  <cp:revision>3</cp:revision>
  <dc:subject/>
  <dc:title>Конвенция</dc:title>
</cp:coreProperties>
</file>