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комендация Международной Организации Труда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22 июня 1981 г. N 164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 безопасности и гигиене труда и производственной сред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енеральная конференция Международной организации труда, созванная в Женеве Административным советом Международного бюро труда и собравшаяся 3 июня 1981 года на 67-ю сессию, постановив принять ряд предложений по безопасности и гигиене труда и производственной среде, что является пунктом 6 повестки дня сессии, решив придать этим предложениям форму рекомендации, дополняющей Конвенцию 1981 года о безопасности и гигиене труда,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нимает 22 июня 1981 года нижеследующую рекомендацию, которая будет называться Рекомендацией 1981 года о безопасности и гигиене труда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. Сфера применения и определ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1) Положения Конвенции 1981 года о безопасности и гигиене труда (далее именуемой Конвенцией), а также настоящей Рекомендации должны в максимально возможной степени распространяться на все отрасли экономической деятельности и на все категории трудящихс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) Следует предусматривать необходимые и практически осуществимые меры для обеспечения лиц, работающих не по найму, защитой, аналогичной той, которая предусмотрена Конвенцией и настоящей Рекомендаци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Для целей настоящей Рекоменда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термин "отрасли экономической деятельности" включает все отрасли, где трудящиеся работают по найму, в том числе государственную службу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термин "трудящиеся" распространяется на всех работающих по найму, в том числе на работающих в государственном сектор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термин "рабочее место" означает все места, где трудящимся необходимо находиться или куда им необходимо следовать в связи с их работой, и которые прямо или косвенно находятся под контролем предпринимател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d) термин "правила" включает все положения, которым компетентный орган или органы придали силу закон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) термин "здоровье" в отношении труда означает не только отсутствие болезни или недуга, он включает также физические и психические элементы, влияющие на здоровье, которые имеют непосредственное отношение к безопасности и гигиене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. Технические области деятель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С учетом разнообразия отраслей экономической деятельности и различных видов работ и принимая во внимание принцип предоставления первоочередности делу ликвидации источников опасностей, должны приниматься меры по осуществлению политики, указанной в статье 4 Конвенции, в частности в таких областях, как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разработка, размещение, конструктивные особенности, монтаж, обслуживание, ремонт и переоборудование рабочих мест, а также средств подхода к ним и выхода из ни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освещение, вентиляция, порядок и чистота рабочих мест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температура, влажность и подвижность воздуха рабочей зон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d) разработка, конструирование, использование, обслуживание, испытание и проверка механизмов и оборудования, которые могут представлять опасность, и, в случае необходимости, их одобрение и передач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) предупреждение вредного для здоровья физического или психического напряжения (стресса), вызываемого условиями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f) погрузочно-разгрузочные работы, штабелирование и складирование грузов и материалов вручную или с помощью механических средст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g) использование электричеств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h) изготовление, упаковка, маркировка, транспортировка, хранение и использование вредных веществ и агентов, удаление их отходов и осадков, а также, по мере необходимости, замена их другими безопасными или менее опасными веществами или агент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щита от ради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j) предупреждение, контроль и защита от профессиональных опасностей, вызываемых шумом и вибраци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k) контроль за чистотой воздуха на рабочих местах и за другими факторами, связанными с производственной средо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l) предупреждение и контроль за опасностями, связанными с повышенным или пониженным барометрическим давление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m) предупреждение пожаров и взрывов, а также меры, которые необходимо принимать в случае пожара или взрыв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n) разработка, изготовление, поставка, использование, обслуживание и испытание средств индивидуальной защиты и защитной одежд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) санитарное оборудование, душевые, раздевалки и снабжение питьевой водой и любое другое аналогичное оборудование, связанное с обеспечением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) оказание первой помощ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q) разработка планов мероприятий на случай чрезвычайных обстоятельст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r) наблюдение за здоровьем трудящихс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I. Мероприятия на национальном уровн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В целях проведения политики, предусмотренной статьей 4 Конвенции, и с учетом технических мероприятий, перечисленных в пункте 3 настоящей Рекомендации, компетентный орган или органы каждой страны должны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издавать или утверждать правила, своды практических указаний или другие соответствующие положения о безопасности и гигиене труда и производственной среде, принимая во внимание связи между безопасностью труда и здоровьем, с одной стороны, и продолжительностью рабочего времени и перерывов в работе - с друго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пересматривать время от времени в свете накопленного опыта и научно-технического прогресса законодательные положения в области безопасности и гигиены труда и производственной среды, а также положения, изданные или утвержденные в соответствии с подпунктом а) настоящего пункт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проводить изучение и исследования или содействовать их проведению для выявления опасностей и поисков способов их устран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d) представлять соответствующим образом информацию и давать консультации предпринимателям и трудящимся, а также содействовать сотрудничеству между ними и их организациями с целью устранения или уменьшения, насколько это практически осуществимо, опасностей; предусматривать, по мере необходимости, специальную программу подготовки для трудящихся мигрантов на их родном язык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) предусматривать конкретные меры по предупреждению аварий, а также координировать и согласовывать мероприятия, которые должны осуществляться на различных уровнях, особенно в промышленных зонах, где расположены предприятия с высокой степенью потенциальной опасности для трудящихся и нас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f) установить надежную связь с Международной системой срочного оповещения о мероприятиях по безопасности и гигиене труда и о профессиональных опасностях, созданной в рамках Международной организации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g) предусматривать соответствующие меры для трудящихся инвалид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Предусмотренная пунктом 1 статьи 9 Конвенции система инспекции должна руководствоваться положениями Конвенции 1947 года об инспекции труда и Конвенции 1969 года об инспекции труда в сельском хозяйстве без ущерба для обязательств, принятых государствами-членами по этим ратифицированным ими конвенция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В случае необходимости компетентный орган или органы по консультации с заинтересованными представительными организациями предпринимателей и трудящихся должны содействовать принятию в области условий труда мер, соответствующих политике, предусмотренной статьей 4 Конвен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Основными целями положений, содержащихся в статье 15 Конвенции, должны быть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применение положений статей 4 и 7 Конвен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координация исполнения функций, возложенных на компетентный орган или органы в соответствии с положениями статьи 11 Конвенции и пунктом 4 настоящей Рекоменд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координация деятельности в области безопасности и гигиены труда и производственной среды, осуществляемой на национальном, региональном или местном уровнях государственными органами, предпринимателями и их организациями, организациями трудящихся и их представителями, а также другими лицами или заинтересованными орган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d) содействие обмену мнениями, информацией и опытом на национальном уровне, на уровне промышленности или на уровне отрасли экономической деятель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Необходимо осуществлять тесное сотрудничество государственных органов и представительных организаций предпринимателей и трудящихся, а также других заинтересованных органов в разработке и применении политики, предусмотренной статьей 4 Конвен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Предусмотренный статьей 7 Конвенции пересмотр должен прежде всего распространяться на находящихся в наиболее неблагоприятном положении трудящихся, например на инвалид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V. Мероприятия на уровне предприят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Обязанности, возлагаемые на предпринимателя для достижения целей, изложенных в статье 16 Конвенции, могут - с учетом разнообразия отраслей экономической деятельности и различных видов работы - включать следующие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предоставлять рабочие места, механизмы и оборудование и обеспечивать уход за ними, а также применять методы труда, настолько безопасные и не представляющие угрозы для здоровья, насколько это обоснованно и практически осуществимо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обеспечивать необходимый инструктаж и подготовку, учитывая функции и свойства различных категорий трудящихс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обеспечивать соответствующий надзор за работой, применяемыми методами работы и осуществлением мер в области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d) принимать в зависимости от размера предприятия и характера его деятельности организационные меры по безопасности и гигиене труда и производственной сред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) бесплатно предоставлять трудящимся соответствующие защитную одежду и средства индивидуальной защиты, в которых может возникнуть разумная необходимость, когда отсутствует возможность каким-либо иным способом предотвратить или контролировать опас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f) обеспечивать, чтобы организация труда, особенно в отношении продолжительности рабочего времени и периодов отдыха, не сказывалась отрицательно на безопасности и гигиене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g) принимать все обоснованные и практически осуществимые меры для снятия чрезмерной физической и психической устал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h) проводить изучение и исследования или любым другим способом следить за развитием научно-технических знаний, необходимых для выполнения положений вышеуказанных подпункт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В случаях, когда два или более предприятия осуществляют одновременно деятельность на одном месте работы, они должны сотрудничать в деле применения положений по безопасности и гигиене труда и производственной среде без ущерба для ответственности каждого из них за здоровье и безопасность их трудящихся. В необходимых случаях компетентный орган или органы должны устанавливать общую процедуру такого сотрудничеств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1) Меры, принятые для содействия сотрудничеству, предусмотренному в статье 18 Конвенции, должны включать, когда это уместно и необходимо и соответствует национальной практике, назначение представителей трудящихся в службы техники безопасности труда и создание комитетов трудящихся по безопасности и гигиене труда и/или совместных комитетов по безопасности и гигиену труда; в совместных комитетах по безопасности и гигиене труда трудящиеся должны быть по меньшей мере одинаково представлены с предпринимател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) Представители трудящихся в службах безопасности труда, в комитетах по безопасности труда, в совместных комитетах по безопасности и гигиене труда, а также в случае необходимости другие представители трудящихся должны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получать надлежащую информацию по вопросам безопасности и гигиены труда, иметь возможность изучать факторы, влияющие на безопасность и гигиену труда, а также поощряться предлагать меры в этой обла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получать консультации, когда разрабатываются, до их осуществления, новые важные мероприятия по безопасности и гигиене труда, и стремиться получить поддержку трудящихся в отношении этих мероприят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получать консультации при планировании изменений в рабочих процессах, составе работы или организации труда, которые могут иметь последствия для безопасности или здоровья трудящихс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d) обеспечиваться защитой от увольнения и других неблагоприятных для них мер, когда они выполняют функции представителей трудящихся или членов комитетов по безопасности и гигиене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) иметь возможность на уровне предприятия сотрудничать в принятии решений по вопросам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f) иметь доступ ко всем участкам рабочих мест и возможность обсуждать с трудящимися на рабочих местах и в рабочее время вопросы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g) свободно обращаться к инспекторам по труду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h) иметь возможность сотрудничать в переговорах по вопросам безопасности и гигиены труда, проводимых на предприят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) иметь возможность в разумных пределах использовать оплачиваемое рабочее время для выполнения своих функций в области безопасности и гигиены труда и получать подготовку, связанную с этими функция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j) обращаться к специалистам за консультацией по конкретным вопросам безопасности и гигиены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 Когда этого требует деятельность предприятия и его размеры позволяют практически осуществлять это, необходимо предусматривать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организацию службы гигиены труда и службы безопасности труда на предприятии совместно с другими предприятиями или по соглашению со сторонним органо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обращение к специалистам, которые консультируют по отдельным вопросам безопасности или гигиены труда или контролируют осуществление мер, принятых для решения этих вопрос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 Предприниматели должны, если характер деятельности их предприятий позволяет сделать это, письменно излагать политику и мероприятия в области безопасности и гигиены труда, указывать различные обязанности, выполняемые в соответствии с этими мероприятиями, и доводить эту информацию до сведения каждого трудящегося на том языке или тем коммуникативным средством, которые легко доступны для его понима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 1) Предприниматели должны регулярно проверять применение соответствующих норм безопасности и гигиены труда, осуществляя, например, контроль за производственной средой, и проводить время от времени систематическую проверку положения в этой обла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) Предприниматели должны регистрировать такие данные по безопасности и гигиене труда и производственной среде, которые, по мнению компетентного органа или органов, являются необходимыми и которые могли бы содержать информацию о всех подлежащих регистрации несчастных случаях на производстве и повреждениях здоровья в ходе работы или в связи с ней, сведения о разрешениях и исключениях из законодательства или правил в этой области и возможные условия, от которых эти разрешения и исключения могут зависеть, удостоверения о наблюдении за здоровьем трудящихся на предприятии, сведения о контакте с определенными веществами и агент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. Предусмотренные статьей 19 Конвенции положения должны быть направлены на обеспечение того, чтобы трудящие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проявляли разумную заботу о своей собственной безопасности и безопасности других лиц, которые могут быть поставлены под угрозу в результате их действия или бездействия во время рабо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соблюдали инструкции, предусмотренные с целью обеспечения их собственной безопасности и гигиены труда, а также безопасности и гигиены труда других лиц, и процедуры в области техники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правильно пользовались устройствами по технике безопасности и защитными средствами и не выводили их из стро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d) немедленно извещали своего непосредственного начальника о любой ситуации, которая, по их мнению, может представлять опасность и которую они не могут сами устранить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) сообщали о любом несчастном случае или случае повреждения здоровья, возникающем в ходе работы или в связи с н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 Не должны приниматься меры, наносящие ущерб трудящемуся, который, руководствуясь добрыми намерениями, представит жалобу в связи с тем, что, по его мнению, нарушены регламентирующие положения или имеются серьезные недостатки в осуществлении предпринимателем мер по безопасности и гигиене труда и производственной сред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V. Связь с действующими международными конвенциям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рекомендациями по труду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. Настоящая Рекомендация не пересматривает какие-либо международные рекомендации по труд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. 1) Разрабатывая и осуществляя политику, предусмотренную в статье 4 Конвенции, члены Организации должны руководствоваться международными конвенциями и рекомендациями по труду, которые содержатся в приложении, без ущерба для обязательств, принятых государствами-членами по ратифицированным ими конвенциям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) Международная конференция труда большинством в две трети голосов может внести изменения в нижеследующее Приложение в связи с принятием или пересмотром в будущем любой конвенции или рекомендации в области безопасности и гигиены труда или производственной сред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46:00Z</dcterms:created>
  <dc:creator>Алексей</dc:creator>
  <dc:description/>
  <dc:language>en-US</dc:language>
  <cp:lastModifiedBy>Алексей</cp:lastModifiedBy>
  <dcterms:modified xsi:type="dcterms:W3CDTF">2001-05-28T16:55:00Z</dcterms:modified>
  <cp:revision>2</cp:revision>
  <dc:subject/>
  <dc:title>Рекомендация Международной Организации Труда</dc:title>
</cp:coreProperties>
</file>