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ПРАВИТЕЛЬСТВО РОССИЙСКОЙ ФЕДЕРАЦИИ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ПОСТАНОВЛЕНИЕ</w:t>
      </w:r>
    </w:p>
    <w:p>
      <w:pPr>
        <w:pStyle w:val="Normal"/>
        <w:widowControl w:val="false"/>
        <w:jc w:val="center"/>
        <w:rPr/>
      </w:pPr>
      <w:r>
        <w:rPr/>
        <w:t>от 9 сентября 1999 г. N 1035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О ГОСУДАРСТВЕННОМ НАДЗОРЕ И КОНТРОЛЕ</w:t>
      </w:r>
    </w:p>
    <w:p>
      <w:pPr>
        <w:pStyle w:val="Normal"/>
        <w:widowControl w:val="false"/>
        <w:jc w:val="center"/>
        <w:rPr/>
      </w:pPr>
      <w:r>
        <w:rPr/>
        <w:t>ЗА СОБЛЮДЕНИЕМ ЗАКОНОДАТЕЛЬСТВА РОССИЙСКОЙ ФЕДЕРАЦИИ</w:t>
      </w:r>
    </w:p>
    <w:p>
      <w:pPr>
        <w:pStyle w:val="Normal"/>
        <w:widowControl w:val="false"/>
        <w:jc w:val="center"/>
        <w:rPr/>
      </w:pPr>
      <w:r>
        <w:rPr/>
        <w:t>О ТРУДЕ И ОХРАНЕ ТРУДА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tbl>
      <w:tblPr>
        <w:tblW w:w="7200" w:type="dxa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0"/>
      </w:tblGrid>
      <w:tr>
        <w:trPr/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/>
              <w:t xml:space="preserve">(в ред. Постановлений Правительства РФ от 04.04.2000 N 293, 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 </w:t>
            </w:r>
            <w:r>
              <w:rPr/>
              <w:t xml:space="preserve">от 19.08.2000 N 612) </w:t>
            </w:r>
          </w:p>
        </w:tc>
      </w:tr>
    </w:tbl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В целях реализации Федерального закона "О ратификации Конвенции 1947 года об инспекции труда и Протокола 1995 года к Конвенции 1947 года об инспекции труда, Конвенции 1978 года о регулировании вопросов труда и Конвенции 1981 года о безопасности и гигиене труда и производственной среде" и Федерального закона "Об основах охраны труда в Российской Федерации" Правительство Российской Федерации постановляет: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1. Принять предложение Министерства труда и социального развития Российской Федерации об образовании на базе Федеральной инспекции труда при Министерстве труда и социального развития Российской Федерации и подведомственных ей государственных инспекций труда в субъектах Российской Федерации федеральной инспекции труда - единой централизованной системы, включающей Министерство труда и социального развития Российской Федерации и государственные инспекции труда (государственные инспекции труда в субъектах Российской Федерации, межрегиональные государственные инспекции труда), являющиеся территориальными органами Министерства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2. Разрешить Министерству труда и социального развития Российской Федерации в целях обеспечения более эффективного функционирования единой централизованной системы (федеральной инспекции труда), указанной в пункте 1 настоящего Постановления, создать в составе центрального аппарата Министерства Департамент государственного надзора и контроля за соблюдением законодательства о труде и охране труда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3. Установить, что средства от административных штрафов, взыскиваемых в 1999 году за нарушение законодательства Российской Федерации о труде и охране труда в порядке и размерах, предусмотренных Кодексом РСФСР об административных правонарушениях, направляются в доход федерального бюджета с последующим их расходованием на обеспечение деятельности государственных инспекций труда в субъектах Российской Федерации и межрегиональных государственных инспекций труда в объеме, определенном Министерством финансов Российской Федерации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4. Министерству труда и социального развития Российской Федерации в месячный срок: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представить в Правительство Российской Федерации проект положения о федеральной инспекции труда, а также предложения по приведению нормативных правовых актов в соответствие с настоящим Постановлением;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привести наименования должностей работников государственных инспекций труда в субъектах Российской Федерации и межрегиональных государственных инспекций труда в соответствие с перечнями государственных должностей федеральной государственной службы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5. Утвердить прилагаемые изменения и дополнения, которые вносятся в Постановления Правительства Российской Федерации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6. Признать утратившим силу Постановление Правительства Российской Федерации от 1 октября 1994 г. N 1115 "Об обеспечении деятельности Федеральной инспекции труда при Министерстве труда Российской Федерации (Рострудинспекции) и подведомственных ей инспекций в субъектах Российской Федерации" (Собрание законодательства Российской Федерации, 1994, N 24, ст. 2651). 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  <w:t>Председатель Правительства</w:t>
      </w:r>
    </w:p>
    <w:p>
      <w:pPr>
        <w:pStyle w:val="Normal"/>
        <w:widowControl w:val="false"/>
        <w:jc w:val="right"/>
        <w:rPr/>
      </w:pPr>
      <w:r>
        <w:rPr/>
        <w:t>Российской Федерации</w:t>
      </w:r>
    </w:p>
    <w:p>
      <w:pPr>
        <w:pStyle w:val="Normal"/>
        <w:widowControl w:val="false"/>
        <w:jc w:val="right"/>
        <w:rPr/>
      </w:pPr>
      <w:r>
        <w:rPr/>
        <w:t>В.ПУТИН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  <w:t>Утверждены</w:t>
      </w:r>
    </w:p>
    <w:p>
      <w:pPr>
        <w:pStyle w:val="Normal"/>
        <w:widowControl w:val="false"/>
        <w:jc w:val="right"/>
        <w:rPr/>
      </w:pPr>
      <w:r>
        <w:rPr/>
        <w:t>Постановлением Правительства</w:t>
      </w:r>
    </w:p>
    <w:p>
      <w:pPr>
        <w:pStyle w:val="Normal"/>
        <w:widowControl w:val="false"/>
        <w:jc w:val="right"/>
        <w:rPr/>
      </w:pPr>
      <w:r>
        <w:rPr/>
        <w:t>Российской Федерации</w:t>
      </w:r>
    </w:p>
    <w:p>
      <w:pPr>
        <w:pStyle w:val="Normal"/>
        <w:widowControl w:val="false"/>
        <w:jc w:val="right"/>
        <w:rPr/>
      </w:pPr>
      <w:r>
        <w:rPr/>
        <w:t>от 9 сентября 1999 г. N 1035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ИЗМЕНЕНИЯ И ДОПОЛНЕНИЯ,</w:t>
      </w:r>
    </w:p>
    <w:p>
      <w:pPr>
        <w:pStyle w:val="Normal"/>
        <w:widowControl w:val="false"/>
        <w:jc w:val="center"/>
        <w:rPr/>
      </w:pPr>
      <w:r>
        <w:rPr/>
        <w:t>КОТОРЫЕ ВНОСЯТСЯ В ПОСТАНОВЛЕНИЯ ПРАВИТЕЛЬСТВА</w:t>
      </w:r>
    </w:p>
    <w:p>
      <w:pPr>
        <w:pStyle w:val="Normal"/>
        <w:widowControl w:val="false"/>
        <w:jc w:val="center"/>
        <w:rPr/>
      </w:pPr>
      <w:r>
        <w:rPr/>
        <w:t>РОССИЙСКОЙ ФЕДЕРАЦИИ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tbl>
      <w:tblPr>
        <w:tblW w:w="7200" w:type="dxa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0"/>
      </w:tblGrid>
      <w:tr>
        <w:trPr/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/>
              <w:t xml:space="preserve">(в ред. Постановлений Правительства РФ от 04.04.2000 N 293, 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 </w:t>
            </w:r>
            <w:r>
              <w:rPr/>
              <w:t xml:space="preserve">от 19.08.2000 N 612) </w:t>
            </w:r>
          </w:p>
        </w:tc>
      </w:tr>
    </w:tbl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1. В Постановлении Правительства Российской Федерации от 23 апреля 1997 г. N 480 "Об утверждении Положения о Министерстве труда и социального развития Российской Федерации" (Собрание законодательства Российской Федерации, 1997, N 17, ст. 2019; 1998, N 14, ст. 1583):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а) пункт 3 Положения о Министерстве труда и социального развития Российской Федерации, утвержденного указанным Постановлением, изложить в следующей редакции: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"3. Министерство труда и социального развития Российской Федерации возглавляет и организует деятельность федеральной государственной службы занятости населения, службы по урегулированию коллективных трудовых споров и государственных инспекций труда (государственных инспекций труда в субъектах Российской Федерации, межрегиональных государственных инспекций </w:t>
      </w:r>
    </w:p>
    <w:p>
      <w:pPr>
        <w:pStyle w:val="Normal"/>
        <w:widowControl w:val="false"/>
        <w:ind w:left="840" w:hanging="480"/>
        <w:jc w:val="both"/>
        <w:rPr/>
      </w:pPr>
      <w:r>
        <w:rPr/>
        <w:t xml:space="preserve">труда)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Министерство труда и социального развития Российской Федерации создает территориальные органы по вопросам занятости населения, по урегулированию коллективных трудовых споров и по государственному надзору и контролю за соблюдением законодательства Российской Федерации о труде и охране труда (государственные инспекции труда в субъектах Российской Федерации, межрегиональные государственные инспекции труда)";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б) в перечне организаций, находящихся в ведении Министерства труда и социального развития Российской Федерации, предусмотренном указанным Постановлением: </w:t>
      </w:r>
    </w:p>
    <w:p>
      <w:pPr>
        <w:pStyle w:val="Normal"/>
        <w:widowControl w:val="false"/>
        <w:ind w:left="840" w:hanging="0"/>
        <w:jc w:val="both"/>
        <w:rPr/>
      </w:pPr>
      <w:r>
        <w:rPr/>
        <w:t xml:space="preserve">дополнить перечень новым пунктом 3 следующего содержания: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"3. Территориальные органы Министерства по государственному надзору и контролю за соблюдением законодательства Российской Федерации о труде и охране труда (государственные инспекции труда в субъектах Российской Федерации, межрегиональные государственные инспекции труда)"; </w:t>
      </w:r>
    </w:p>
    <w:p>
      <w:pPr>
        <w:pStyle w:val="Normal"/>
        <w:widowControl w:val="false"/>
        <w:ind w:left="840" w:hanging="0"/>
        <w:jc w:val="both"/>
        <w:rPr/>
      </w:pPr>
      <w:r>
        <w:rPr/>
        <w:t xml:space="preserve">пункты 3 - 148 считать соответственно пунктами 4 - 149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2. В Постановлении Правительства Российской Федерации от 20 июля 1998 г. N 797 "О составе, предельной численности и фонде оплаты труда работников территориальных органов федеральных органов исполнительной власти" (Собрание законодательства Российской Федерации, 1998, N 32, ст. 3871):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а) позицию десятую раздела "Федеральные министерства" состава территориальных органов федеральных органов исполнительной власти, утвержденного указанным Постановлением, изложить в следующей редакции: 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tbl>
      <w:tblPr>
        <w:tblW w:w="792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0"/>
      </w:tblGrid>
      <w:tr>
        <w:trPr/>
        <w:tc>
          <w:tcPr>
            <w:tcW w:w="792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"Министерство труда и          территориальные органы по 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социального развития           урегулированию коллективных 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Российской Федерации           трудовых споров 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792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0"/>
      </w:tblGrid>
      <w:tr>
        <w:trPr/>
        <w:tc>
          <w:tcPr>
            <w:tcW w:w="792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               </w:t>
            </w:r>
            <w:r>
              <w:rPr/>
              <w:t xml:space="preserve">территориальные органы по 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               </w:t>
            </w:r>
            <w:r>
              <w:rPr/>
              <w:t xml:space="preserve">государственному надзору и 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               </w:t>
            </w:r>
            <w:r>
              <w:rPr/>
              <w:t xml:space="preserve">контролю за соблюдением 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               </w:t>
            </w:r>
            <w:r>
              <w:rPr/>
              <w:t xml:space="preserve">законодательства Российской 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               </w:t>
            </w:r>
            <w:r>
              <w:rPr/>
              <w:t xml:space="preserve">Федерации о труде и охране 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               </w:t>
            </w:r>
            <w:r>
              <w:rPr/>
              <w:t xml:space="preserve">труда (государственные 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               </w:t>
            </w:r>
            <w:r>
              <w:rPr/>
              <w:t xml:space="preserve">инспекции труда в субъектах 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               </w:t>
            </w:r>
            <w:r>
              <w:rPr/>
              <w:t xml:space="preserve">Российской Федерации, 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               </w:t>
            </w:r>
            <w:r>
              <w:rPr/>
              <w:t xml:space="preserve">межрегиональные государственные </w:t>
            </w:r>
          </w:p>
        </w:tc>
      </w:tr>
      <w:tr>
        <w:trPr/>
        <w:tc>
          <w:tcPr>
            <w:tcW w:w="792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               </w:t>
            </w:r>
            <w:r>
              <w:rPr/>
              <w:t xml:space="preserve">инспекции труда)"; </w:t>
            </w:r>
          </w:p>
        </w:tc>
      </w:tr>
    </w:tbl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б) утратил силу. - Постановление Правительства РФ от </w:t>
      </w:r>
    </w:p>
    <w:p>
      <w:pPr>
        <w:pStyle w:val="Normal"/>
        <w:widowControl w:val="false"/>
        <w:ind w:left="840" w:hanging="480"/>
        <w:jc w:val="both"/>
        <w:rPr/>
      </w:pPr>
      <w:r>
        <w:rPr/>
        <w:t xml:space="preserve">04.04.2000 N 293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3. В Постановлении Правительства Российской Федерации от 15 декабря 1998 г. N 1501 "Вопросы Министерства труда и социального развития Российской Федерации" (Собрание законодательства Российской Федерации, 1998, N 51, ст. 6309):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а) Утратил силу.- Постановление Правительства РФ от 19.08.2000 N 612. </w:t>
      </w:r>
    </w:p>
    <w:p>
      <w:pPr>
        <w:pStyle w:val="Normal"/>
        <w:widowControl w:val="false"/>
        <w:ind w:left="360" w:firstLine="480"/>
        <w:jc w:val="both"/>
        <w:rPr/>
      </w:pPr>
      <w:r>
        <w:rPr/>
        <w:t xml:space="preserve">б) в пункте 3 слова: "15 департаментов" заменить словами: "16 департаментов". </w:t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p>
      <w:pPr>
        <w:pStyle w:val="Normal"/>
        <w:widowControl w:val="false"/>
        <w:ind w:left="240" w:firstLine="480"/>
        <w:jc w:val="both"/>
        <w:rPr/>
      </w:pPr>
      <w:r>
        <w:rPr/>
      </w:r>
    </w:p>
    <w:sectPr>
      <w:type w:val="nextPage"/>
      <w:pgSz w:w="12157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en-US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20:01:00Z</dcterms:created>
  <dc:creator>Алексей</dc:creator>
  <dc:description/>
  <dc:language>en-US</dc:language>
  <cp:lastModifiedBy>Алексей</cp:lastModifiedBy>
  <dcterms:modified xsi:type="dcterms:W3CDTF">2002-01-25T20:02:00Z</dcterms:modified>
  <cp:revision>1</cp:revision>
  <dc:subject/>
  <dc:title/>
</cp:coreProperties>
</file>