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jc w:val="center"/>
        <w:rPr/>
      </w:pPr>
      <w:r>
        <w:rPr/>
        <w:t>от 23 мая 2000 г. N 399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НОРМАТИВНЫХ ПРАВОВЫХ АКТАХ,</w:t>
      </w:r>
    </w:p>
    <w:p>
      <w:pPr>
        <w:pStyle w:val="Normal"/>
        <w:widowControl w:val="false"/>
        <w:jc w:val="center"/>
        <w:rPr/>
      </w:pPr>
      <w:r>
        <w:rPr/>
        <w:t>СОДЕРЖАЩИХ ГОСУДАРСТВЕННЫЕ НОРМАТИВНЫЕ</w:t>
      </w:r>
    </w:p>
    <w:p>
      <w:pPr>
        <w:pStyle w:val="Normal"/>
        <w:widowControl w:val="false"/>
        <w:jc w:val="center"/>
        <w:rPr/>
      </w:pPr>
      <w:r>
        <w:rPr/>
        <w:t>ТРЕБОВАНИЯ ОХРАНЫ ТРУД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соответствии с Федеральным законом "Об основах охраны труда в Российской Федерации" Правительство Российской Федерации постановляет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Установить, что в Российской Федерации действует система нормативных правовых актов, содержащих государственные нормативные требования охраны труда, которая состоит из межотраслевых и отраслевых правил и типовых инструкций по охране труда, строительных и санитарных норм и правил, правил и инструкций по безопасности, правил устройства и безопасной эксплуатации, свода правил по проектированию и строительству, гигиенических нормативов и государственных стандартов безопасности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Утвердить прилагаемый перечень видов нормативных правовых актов, содержащих государственные нормативные требования охраны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Установить, что государственные нормативные требования охраны труда, содержащиеся в нормативных правовых актах, указанных в утвержденном настоящим Постановлением перечне, разрабатываются и утверждаются федеральными органами исполнительной власти в следующем порядке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а) межотраслевые правила и типовые инструкции по охране труда разрабатываются с участием заинтересованных федеральных органов исполнительной власти и утверждаются Министерством труда и социального развития Российской Федераци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) отраслевые правила и типовые инструкции по охране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оссийской Федераци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) правила и инструкции по безопасности, правила устройства и безопасной эксплуатации, строительные и санитарные нормы и правила, гигиенические нормативы и государственные стандарты безопасности труда, своды правил по проектированию и строительству в части государственных нормативных требований охраны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оссийской Федера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азрабатываемые нормативные правовые акты, содержащие государственные нормативные требования охраны труда, подлежат направлению для рассмотрения и согласования в соответствующие профсоюзные органы.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4. Обязать федеральные органы исполнительной власти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а) ежегодно информировать Министерство труда и социального развития Российской Федерации о планах разработки и пересмотра нормативных правовых актов, содержащих государственные нормативные требования охраны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) осуществлять разработку и пересмотр государственных нормативных требований охраны труда на основе комплексных исследований состояния и причин производственного травматизма, аварийных ситуаций и профессиональных заболеваний, изучения передового отечественного и мирового опыта работы по улучшению условий охраны труда, анализа результатов сертификации работ по охране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) при разработке государственных нормативных требований охраны труда руководствоваться методическими рекомендациями по разработке государственных нормативных требований охраны труда, утверждаемыми Министерством труда и социального развития Российской Федерации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г) направлять в месячный срок утвержденные в установленном порядке нормативные правовые акты, содержащие государственные нормативные требования охраны труда, Министерству труда и социального развития Российской Федерации для включения в единую информационную систему государственных нормативных требований охраны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д) осуществлять издание нормативных актов, содержащих государственные нормативные требования охраны труда, и обеспечивать ими в установленном порядке заинтересованные организа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 Установить, что государственные нормативные требования охраны труда утверждаются сроком на 5 лет и могут быть продлены не более чем на два срок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ешение о продлении срока действия государственных нормативных требований охраны труда либо об их досрочной отмене может быть принято не позднее чем за 9 месяцев до окончания срока их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действ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 изменении законодательства Российской Федерации об охране труда, межотраслевых правил и типовых инструкций по охране труда, при внедрении новой техники и технологий, а также по результатам анализа производственного травматизма, профессиональных заболеваний, аварий и катастроф в Российской Федерации государственные нормативные требования охраны труда подлежат пересмотру независимо от установленного срока их действ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ересмотр государственных нормативных требований охраны труда осуществляется в порядке, установленном настоящим Постановлением для их разработк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 Министерству труда и социального развития Российской Федерации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утвердить методические рекомендации по разработке государственных нормативных требований охраны труда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обеспечить формирование банка данных утвержденных нормативных правовых актов, содержащих государственные нормативные требования охраны труда, и функционирование единой информационной системы для использования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и физическими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лица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7. Органам исполнительной власти субъектов Российской Федерации при разработке нормативных актов по охране труда субъектов Российской Федерации исходить из того, что содержащиеся в них требования не должны быть ниже государственных нормативных требований охраны труда, установленных в соответствии с настоящим Постановлением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8. Признать утратившим силу Постановление Правительства Российской Федерации от 12 августа 1994 г. N 937 "О государственных нормативных требованиях по охране труда в Российской Федерации" (Собрание законодательства Российской Федерации, 1994, N 17, ст. 1998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Правительства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ой Федерации                                   М.КАСЬЯНОВ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от 23 мая 2000 г. N 399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/>
        <w:t>ВИДОВ НОРМАТИВНЫХ ПРАВОВЫХ АКТОВ, СОДЕРЖАЩИХ</w:t>
      </w:r>
    </w:p>
    <w:p>
      <w:pPr>
        <w:pStyle w:val="Normal"/>
        <w:widowControl w:val="false"/>
        <w:jc w:val="center"/>
        <w:rPr/>
      </w:pPr>
      <w:r>
        <w:rPr/>
        <w:t>ГОСУДАРСТВЕННЫЕ НОРМАТИВНЫЕ ТРЕБОВАНИЯ ОХРАНЫ ТРУД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Федеральный орган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исполнительной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власти, утверждающий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   документ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-----------------------------------------+----------------------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1. Межотраслевые правила по охране труда |Минтруд России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(ПОТ Р М), межотраслевые типовые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инструкции по охране труда (ТИ Р М)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2. Отраслевые правила по охране труда    |федеральные органы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(ПОТ Р О), типовые инструкции по      |исполнительной власти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охране труда (ТИ Р О)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3. Правила безопасности (ПБ), правила    |Госгортехнадзор России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устройства и безопасной эксплуатации  |Госатомнадзор России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(ПУБЭ), инструкции по безопасности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(ИБ)         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4. Государственные стандарты системы     |Госстандарт России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стандартов безопасности труда         |Госстрой России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(ГОСТ Р ССБТ)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5. Строительные нормы и правила (СНиП),  |Госстрой России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своды правил по проектированию и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строительству (СП)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                      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6. Государственные санитарно -           |Минздрав России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эпидемиологические правила и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нормативы (санитарные правила (СП),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гигиенические нормативы (ГН),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санитарные правила и нормы (СанПин),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|   санитарные нормы (СН))                |                      |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0:19:00Z</dcterms:created>
  <dc:creator>Алексей</dc:creator>
  <dc:description/>
  <dc:language>en-US</dc:language>
  <cp:lastModifiedBy>Алексей</cp:lastModifiedBy>
  <dcterms:modified xsi:type="dcterms:W3CDTF">2002-01-25T20:20:00Z</dcterms:modified>
  <cp:revision>1</cp:revision>
  <dc:subject/>
  <dc:title/>
</cp:coreProperties>
</file>