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ИСЬМО</w:t>
      </w:r>
    </w:p>
    <w:p>
      <w:pPr>
        <w:pStyle w:val="Normal"/>
        <w:widowControl w:val="false"/>
        <w:jc w:val="center"/>
        <w:rPr/>
      </w:pPr>
      <w:r>
        <w:rPr/>
        <w:t>от 1 декабря 1999 г. N 01-199/16-2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НОРМАТИВНО - ТЕХНИЧЕСКОЙ ДОКУМЕНТАЦИИ</w:t>
      </w:r>
    </w:p>
    <w:p>
      <w:pPr>
        <w:pStyle w:val="Normal"/>
        <w:widowControl w:val="false"/>
        <w:jc w:val="center"/>
        <w:rPr/>
      </w:pPr>
      <w:r>
        <w:rPr/>
        <w:t>ПО ОХРАНЕ ТРУДА ДЛЯ УЧРЕЖДЕНИЙ, ПРЕДПРИЯТИЙ</w:t>
      </w:r>
    </w:p>
    <w:p>
      <w:pPr>
        <w:pStyle w:val="Normal"/>
        <w:widowControl w:val="false"/>
        <w:jc w:val="center"/>
        <w:rPr/>
      </w:pPr>
      <w:r>
        <w:rPr/>
        <w:t>И ОРГАНИЗАЦИЙ КУЛЬТУРЫ РОССИИ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Министерство культуры Российской Федерации подготовило в соответствии с рекомендациями Минтруда России Перечень действующей нормативно - технической документации по охране труда для учреждений, предприятий и организаций культуры Росс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Перечень включены основные межотраслевые и отраслевые законодательные и нормативные акты по охране труда, действующие на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01.10.99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осим довести этот Перечень до сведения всех подведомственных учреждений, предприятий и организац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Заместитель Министра</w:t>
      </w:r>
    </w:p>
    <w:p>
      <w:pPr>
        <w:pStyle w:val="Normal"/>
        <w:widowControl w:val="false"/>
        <w:jc w:val="right"/>
        <w:rPr/>
      </w:pPr>
      <w:r>
        <w:rPr/>
        <w:t>В.Н.АНТОН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исьму</w:t>
      </w:r>
    </w:p>
    <w:p>
      <w:pPr>
        <w:pStyle w:val="Normal"/>
        <w:widowControl w:val="false"/>
        <w:jc w:val="right"/>
        <w:rPr/>
      </w:pPr>
      <w:r>
        <w:rPr/>
        <w:t>Министерства культуры России</w:t>
      </w:r>
    </w:p>
    <w:p>
      <w:pPr>
        <w:pStyle w:val="Normal"/>
        <w:widowControl w:val="false"/>
        <w:jc w:val="right"/>
        <w:rPr/>
      </w:pPr>
      <w:r>
        <w:rPr/>
        <w:t>от 1 декабря 1999 г. N 01-199/16-27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/>
        <w:t>ДЕЙСТВУЮЩЕЙ НОРМАТИВНО - ТЕХНИЧЕСКОЙ ДОКУМЕНТАЦИИ</w:t>
      </w:r>
    </w:p>
    <w:p>
      <w:pPr>
        <w:pStyle w:val="Normal"/>
        <w:widowControl w:val="false"/>
        <w:jc w:val="center"/>
        <w:rPr/>
      </w:pPr>
      <w:r>
        <w:rPr/>
        <w:t>ПО ОХРАНЕ ТРУДА ДЛЯ УЧРЕЖДЕНИЙ, ПРЕДПРИЯТИЙ</w:t>
      </w:r>
    </w:p>
    <w:p>
      <w:pPr>
        <w:pStyle w:val="Normal"/>
        <w:widowControl w:val="false"/>
        <w:jc w:val="center"/>
        <w:rPr/>
      </w:pPr>
      <w:r>
        <w:rPr/>
        <w:t>И ОРГАНИЗАЦИЙ КУЛЬТУРЫ РОССИИ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720"/>
        <w:gridCol w:w="34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аименование документа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ем и когда утвержден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"Об основах охраны труда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81-ФЗ от 17.07.9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оссийской Федерации"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законов о труде Ро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овный Совет РСФСР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йской Федер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9.12.7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по учету обяз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Департамента охран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ств работодателя по усл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Минтруда России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ям и охране труда в трудовом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1.96 N 38-1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оллективных договора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иложения N 1 и N 2)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вые правила внутреннег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ого распорядка для раб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от 20 июля 1984 г. с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х и служащих предприятий,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ующими изменениями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, организац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я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екомендациях по формиров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ю организации деятель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12.10.94 N 6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х комитетов (коми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й) по охране труда, создав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ых на предприятиях, в учреж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ях и организациях с чи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ю работников более 10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государственных нормативн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х по охране труда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2 августа 1994 г. N 93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порядке разработк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утверждения правил и ин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кций по охране труда. Мет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 июля 1993 г. N 12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ческие указания по разрабо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 правил и инструкций по ох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не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законодательства РФ об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РФ от 22 июл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е здоровья граждан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3 г. N 5487-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"О медицинском ст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 РФ от 28 июн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вании граждан в РФ"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499-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по организ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РФ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уполномоченного (дов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января 1995 г. N 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ного) лица по охране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ого союза ил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ого коллектив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отраслевые нормативы чи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РФ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и работников службы ох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марта 1995 г. N 1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ны труда на предприят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по планированию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РФ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й по охране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февраля 1995 г. N 1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СФСР "О коллективн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Верховного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ах и соглашениях"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а РФ от 11 марта 199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N 2490-1 с изменениями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я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по разработк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храны 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 улучшения условий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труда РФ, январь 1996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ы труда в организация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0.004-90 ССБТ "Орга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90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ция обучения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. Основные положения"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вое положение о порядк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Минтруда РФ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я и проверки знаний п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2 октября 1994 г. N 65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е труда руководителей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9.04.96 N 18, от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ов предприятий, уч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7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дений и организац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порядке проверк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гортехнад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й правил, норм и инструк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ра России от 19 ма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й по безопасности у руков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3 г. N 1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ящих работников и специали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предприятий, организаций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ов, подконтрольных Го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технадзору Росс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РД 01-24-93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порядке обучения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и знаний по охране тру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руководителей и специали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3 декабря 1994 г. N 82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предприятий, учреждений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й культуры и иску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а РФ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государственной экспертиз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Совмина РСФСР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й труда РСФСР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3.12.90 N 55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по разработк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истерств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х программ перв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РФ от 06.12.95 N 68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редных мер по улучшению у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ий и охраны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Федеральной ин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Российской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ции труда при Министерств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ции от 20 июля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Российской Федер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50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Рострудинспекции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СФСР об административ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Верховного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х правонарушения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а РСФСР от 20 июн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г. с последующими изме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иями и дополнения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страхование от не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х случаев на производ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7.98 N 125-ФЗ "Об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 и профессиональных забол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м социальном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вании от несчаст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ев на производстве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х заболева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й"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озмещения работодат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Верховного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ми вреда, причиненного 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а РФ от 24 декабр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никам увечьем, професси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2 г. с последующими изме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ьным заболеванием либо иным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иями и дополнения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реждением здоровья, связан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ми с исполнением ими труд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 обязанност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разъяснения "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е индексации сумм возм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21 марта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ия вреда, причиненного зд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25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ью работника трудовым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чьем"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расследовании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е несчастных случаев н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11.03.99 N 27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форм докумен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, необходимых для расслед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07.07.9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я и учета несчастных слу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ев на производств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Инструкции п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стат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ию годовой формы фед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27.09.99 N 8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льного государственного ст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стического наблюдения з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тизмом на производств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ложения о п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ке установления врачебно 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23 апреля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ыми экспертными комисс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39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и степени утраты професси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ьной трудоспособности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ах работникам, получив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м увечье, профессионально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е либо иное повреж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е здоровья, связанное с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м ими трудовых обя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ност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ложения о 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ем времени и времени отдых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25.06.99 N 1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ей автомобил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проведения предвар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здрава и медицин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и периодических мед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й промышленности РФ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нских осмотров работников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4.03.96 N 90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х регламентах допу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.12.96 N 405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 к професс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эксплуатации электр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госэнергонадзор России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потребител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марта 1992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5-е издание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ки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госэнергонадзор СССР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эксплуатации электроуст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декабря 198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к потребител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19-79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0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безопасность. Общ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и номенклатура в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 защи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38-82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3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безопасность. Предельн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ые значения напряжен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основения и ток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09-76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6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безопасность. Термины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30-81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1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безопасность. Защитно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ение, занулен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07-9-88.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электротехниче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е. Требования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,011-89.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90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защиты работающих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требования и классифик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07.13-88.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ы электрические. Требов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безопасности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03-91.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91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производственное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требования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3.002-75.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5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ы производственные. Об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-1-У-80, И-2-П-9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е требования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3.009-76. ССБТ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6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грузочно - разгрузоч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-1-П-82, И-2-У-8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е. Общие требования безопа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4616-88. Санитарные правил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здрав СССР, 5 мая 198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игиене труда водителей ав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4616-88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обил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2980-84. Санитарные правил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здрав СССР, 27 март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словиям труда водител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г. N 2980-8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е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стройства и безопа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гортехнад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й эксплуатации лифт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ра России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февраля 1992 г. N 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"О пожарно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. Дума 18 ноября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и"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жарной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Д России 14 декабр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оссийской Федер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3 г. N 53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ПБ-01-93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типовых инструкций п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е безопасности для 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, 1992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ников театрально - зрелищ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х предприятий и культурно 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тительных учрежден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жарной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Госкино СССР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инотеатров и киноустан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.08.84 N 30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0.003-74 ССБТ. Опасны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редные производственны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ы. Классификац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05-88 ССБТ. Общ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 - гигиенические тр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ания к воздуху рабочей зон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03-83 ССБТ. Шум.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3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требования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23-05-95. Естественное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трой России, 1995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ое освещен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2.04.05-91. Отопление,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рой СССР, 1991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я и кондиционирован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11-12-77. Глава "Защит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рой СССР, 14 июн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шума"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г. N7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-4088-86. Санитарные норм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здрав СССР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климата производственн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2.08.86 N 4088-8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 1.1.029-95. Перечень в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РФ от 08.06.95 N 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ств, продуктов производ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нных процессов, бытовых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х факторов, канцер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ных для человек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 2.2.2.52-96. Предельно д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РФ от 21.10.9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имые концентрации (ПДК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дных веществ в воздухе 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ей зон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 2.2.2.553-96. Ориентировоч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РФ от 21.10.9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е безопасные уровни воздей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ия (ОБУВ) вредных веществ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е рабочей зон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Пин 2.2.4.548-96. Гигие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РФ от 01.10.9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кие требования к микрокл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у производственных помещ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Пин 2.2.555-96. Гигиениче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РФ от 28.10.9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е требования к условиям тру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женщин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 2.2.013-94. Гигиеническ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РФ от 12.07.9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ки условий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казателям вредности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сности факторов производ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нной среды, тяжести и нап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ности трудового процесс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2.09.04-87. Админист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рой СССР, 1987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вные и бытовые зда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32-78. ССБТ. Раб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е место при выполнении рабо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я. Общие эргономически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03-78. ССБТ. Раб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е место при выполнении рабо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я. Общие эргономичекие тр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а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49-80. ССБТ. Обору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0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ание производственное. Об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е эргономические требова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61-81. ССБТ. Обору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1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ание производственное. Об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е требования безопасности к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м местам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062-81. ССБТ. Обору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81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ание производственное. Ог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ждения защитны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производств, цехов,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й и должностей с вред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и ВЦСПС от 25.10.7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ми условиями труда, работа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298/П-22 с последующи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рых дает право на допол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ми и дополнения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й отпуск и сокращенны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ень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о порядке примен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Списка производств, цехов,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и ВЦСПС от 21 ноябр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й и должностей с вред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5 г. N 369/П-1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ми условиями труда, работа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рых дает право на допол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й отпуск и сокращенны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ень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роизводств, профе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й и должностей, работа кот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и ВЦСПС от 7 январ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х дает право на бесплатно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г. N 4/П-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лечебно - профилак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ческого питания в связи с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о вредными условиями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сплатной выдачи л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но - профилактического п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от 7 января 1977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о порядке беспла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й выдачи молока или други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и ВЦСПС от 16 декабр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ценных пищевых продукт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г.N 731/П-1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м и служащим, занятым н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вредными условиям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производств, професс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бот с тяжелыми и вредным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и ВЦСПС от 25 июля 1978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ми труда, на котор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N 240/П10-3 с последующи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щается применение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 изменениями и дополнения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щин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производств, професс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оском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бот с тяжелыми и вредным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и ВЦСПС от 10 сентябр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ми труда, на котор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0 г. N 238/П-9 с после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щается применение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ющими изменениями и допол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 моложе восемнадцати ле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иям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вые нормы бесплатной выд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 специальной одежды и спец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30.12.97 N 69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ной обуви и других средст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8.12.98 N 5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й защиты работ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т 31.12.97 N 7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 сквозных профессий и долж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ей всех отраслей экономик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беспечения работник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й одеждой, специаль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18.12.98 N 5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й обувью и другими средств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 индивидуальной защит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предельно допустим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ок для лиц моложе восем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07.04.99 N 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цати лет при подъеме и п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щении тяжестей вручную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сширении прав предприяти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Совета Минист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рганизаций в деле улучше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 СССР и ВЦСПС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трудящихся спец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 августа 1988 г. N 103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ной одеждой, специально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ю и другими средствам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й защит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проведении обяз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здравмедпрома Рос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предварительных пр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и от 14.03.96 N 9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и на работу и пери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ческих медицинских осмотр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временных п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здравмедпрома Рос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ней вредных опасных вещест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и от 14.03.96 N 9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роизводственных факторов, 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работ, при выполнен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рых проводятся предвар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е и периодические осмо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 работник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проведения предвар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здравмедпрома Рос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и периодических мед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и от 14 марта 1996 N 9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нских осмотров работников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х регламентах допу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 к професс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нсиях на льготных условия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Совмина РСФСР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арости (по возрасту) и з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2.10.91 N 51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лугу ле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работы по пр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РФ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ю сертификации произ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 ноября 1995 N 6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ственных объектов на соо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ствие требованиям по охран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ические критерии оценк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комсанэпиднадзор России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й труда по показателям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июля 1994 г. N 2.2.013-9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дности и опасности фактор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й среды, тяже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 и напряженности трудового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обязательной сер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РФ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фикации постоянных рабочи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июня 1994 г. N 49. Мето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 на производственных объ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ческие указания Минтруд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тах на соответствие требов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13.05.96 N 359-1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м охраны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й по разработке пе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Минтруда РФ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ня постоянных рабочих мес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января 1995 N 134-В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изводственных объектах,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жащих обязательной серт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ации на соответствие треб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ям охраны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аттестации раб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труда РФ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х мест по условиям труд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арта 1997 г. N 1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026-76. ССБТ. Цвет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6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ьные и знаки безопасно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-1-ХП-80, И-2-Х-8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жарной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учреждений культуры Ро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1 ноября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йской Федер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огласовано с МВД РФ)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ППБ 13-01-94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рганизации раб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по охране труда на предпр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6 апреля 1995 г. N 22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тиях, в учреждениях и орга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циях системы Министерства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ы Российской Федер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ческого содерж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и безопасной эксплуат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1 ноября 1994 г. N 73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ракцион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ки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СССР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театров и концертных зало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мая 1979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ческой эксплуат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СССР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и зданий, техники безопа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3 г. (издательство Рекла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и, производственной са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. М., 1973)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и и пожарной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 - просветительн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, расположенных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й мест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ки безопасности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СССР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я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мая 1994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ки безопасности в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СССР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сентября 1975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ки безопасности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культуры СССР,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й санитарии дл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июля 1973 г. Г 058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парков (зоосадов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труда в Российской г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ы Президентом Рос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рственной цирковой комп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цирка в 1998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и (СТБ-цирк-2000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 технике безопасно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кино СССР, 1989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 и производственной санит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и при эксплуатации кинотеа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 и киноустановок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овых нормах предельно д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имых нагрузок для женщин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от 6 февраля 1993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дъеме и перемещении тя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05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ей вручную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1.007-76. ССБТ. Вред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андарт СССР, 1976 г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е вещества. Классификация 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требования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118б-а-74. Санитарные п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здрав СССР, 29.09.7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а по устройству и содерж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186-а-7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ю общеобразовательных школ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спользовать для школ и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ств, музыкальных, художес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ных и др. детских школ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 4396-87. Санитарные норм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здрав СССР, 7 июл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ой громкости звучания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г. N 4396-9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спроизводящих и звук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ительных устройств в зак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тых помещениях и на открыты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х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ПиН 2.2.2.542-96. Гигиени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комсанэпиднадзор России.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кие требования к видеодисп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, 199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ным терминалам, персональ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м электронно - вычислитель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м машинам и организация ра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стройства и безопас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строя России от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й эксплуатации паровых кот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8.92 N 205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 с давлением пара не боле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МПа (0,7 кгс/кв. см), в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рейных котлов и водоподог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ателей с температурой наг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а воды не выше 388 K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15 град. C)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ая инструкция по охране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и технике безопасност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СФСР от 27.04.72 N 41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роизводстве реставрацион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 - восстановительных работ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амятниках архитектуры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.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(пакет) нормативно 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культуры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й и эксплуатационной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от 01.11.94 N 73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и для организации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едприятия), в ведении кото- 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й имеются аттракционы 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0:22:00Z</dcterms:created>
  <dc:creator>Алексей</dc:creator>
  <dc:description/>
  <dc:language>en-US</dc:language>
  <cp:lastModifiedBy>Алексей</cp:lastModifiedBy>
  <dcterms:modified xsi:type="dcterms:W3CDTF">2002-01-25T20:22:00Z</dcterms:modified>
  <cp:revision>1</cp:revision>
  <dc:subject/>
  <dc:title/>
</cp:coreProperties>
</file>