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ИНИСТЕРСТВО ТРУДА РОССИЙСКОЙ ФЕД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 12 октября 1994 г. N 6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 РЕКОМЕНДАЦИЯХ ПО ФОРМИРОВАНИЮ И ОРГАНИЗАЦИИ ДЕЯТЕЛЬНОСТ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ОВМЕСТНЫХ КОМИТЕТОВ (КОМИССИЙ) ПО ОХРАНЕ ТРУ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ОЗДАВАЕМЫХ НА ПРЕДПРИЯТИЯХ, В УЧРЕЖДЕНИЯХ 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РГАНИЗАЦИЯХ С ЧИСЛЕННОСТЬЮ РАБОТНИК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БОЛЕЕ 10 ЧЕЛОВЕК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оответствии   с   Основами   законодательства    Россий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едерации об охране  труда,  в целях организации сотрудничества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хране труда работодателей и работников и (или) их  представител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редприятиях,   в   учреждениях   и   организациях   всех  фор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ственности независимо от  сферы  хозяйственной  деятельности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домственной подчиненности    Министерство    труда    Россий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 Утвердить   Рекомендации   по  формированию  и  организ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ятельности совместных  комитетов  (комиссий)  по  охране  труд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даваемых на   предприятиях,  в  учреждениях  и  организациях 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исленностью работников более 10 человек, согласно Приложению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Рекомендовать   предприятиям,  учреждениям  и  организация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ести работу по формированию совместных комитетов (комиссий)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хране труда и создать необходимые условия для их работ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 Органам по труду  субъектов  Российской  Федерации  оказа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ходимую помощь предприятиям,  учреждениям  и  организациям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уществлении работы по формированию  и  организации  деятель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местных комитетов (комиссий) по охране тру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Заместитель Министра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Р.БАТКАЕ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к постановлению 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труда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от 12 октября 1994 г. N 6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РЕКОМЕНД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ФОРМИРОВАНИЮ И ОРГАНИЗАЦИИ ДЕЯТЕЛЬНОСТИ СОВМЕСТ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МИТЕТОВ (КОМИССИЙ) ПО ОХРАНЕ ТРУДА, СОЗДАВАЕМЫХ 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ДПРИЯТИЯХ, В УЧРЕЖДЕНИЯХ И ОРГАНИЗАЦИЯХ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ЧИСЛЕННОСТЬЮ РАБОТНИКОВ БОЛЕЕ 10 ЧЕЛОВЕК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комендации по    формированию   и  организации  деятель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местных комитетов (комиссий) по охране  труда,  создаваемых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риятиях, в  учреждениях  и  организациях  &lt;*&gt;  с численность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ников более 10 человек &lt;**&gt;,  разработаны в  соответствии  с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тьей 8  Основ  законодательства  Российской Федерации об охра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уда  в  целях  организации  сотрудничества   по   охране   тру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одателей и   работников   и   (или)   их   представителей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риятиях всех   форм  собственности   независимо   от    сфе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зяйственной деятельности и ведомственной подчиненност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стоящие Рекомендации   предусматривают   основные    задач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ункции и  права  совместного  комитета (комиссии) по охране тру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&lt;***&gt; на предприят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основании    настоящих   Рекомендаций   предприятия   могу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рабатывать свои Положения  о  комитете,  учитывающие  специфик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 собственности и хозяйствен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&lt;*&gt; В дальнейшем - предприят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&lt;**&gt; В дальнейшем - Рекомендац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&lt;***&gt; В дальнейшем - комит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ПОЛОЖ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1. Комитет создается  на паритетной основе из представител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одателей, профессиональных  союзов  и   иных   уполномоч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никами представительных    органов    и   осуществляет   сво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ятельность в целях организации  сотрудничества  и  регулиро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ношений работодателей  и  работников и (или) их представителей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сти охраны труда на предприят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ициатором создания комитета может выступать любая из сторон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ставители работников выдвигаются в комитет,  как  правил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числа   уполномоченных (доверенных)   лиц   по   охране   тру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онального союза или трудового коллектив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2. Численность   членов   комитета   может   определяться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висимости  от  числа  работников   на   предприятии,   специф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одства,  структуры  и  других  особенностей предприятия,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аимной   договоренности    сторон,    представляющих    интерес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одателей   и   работников   (трудового  коллектива).  Услов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дания, деятельности и срок полномочий комитета оговариваются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лективном  договоре или другом совместном решении работодател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уполномоченных работниками представительных орган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3. Выдвижение    в    комитет   представителей   работник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ональных  союзов   и   иных   уполномоченных   работник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ставительных    органов    проводится    на   общем   собра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конференции) трудового  коллектива,  представители  работодател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аются приказом (распоряжением) по предприятию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ставители работников,  профессиональных  союзов   и   и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полномоченных  работниками  представительных  органов  в комитет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читываются о проделанной работе не реже одного  раза  в  год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м   собрании  (конференции)  трудового  коллектива.  В  случа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знания их  деятельности  неудовлетворительной  собрание  вправ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озвать  их  из  состава  комитета и выдвинуть в его состав нов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4. Комитет может избрать  из  своего  состава  председател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местителей от   каждой   стороны   и   секретаря.  Председател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итета не рекомендуется избирать  работника,  который  по  сво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жебным обязанностям  отвечает  за  состояние  охраны  труда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риятии или    находится    в   непосредственном    подчин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одател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5. Члены комитета выполняют свои обязанности на обществ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лах, как  правило,  без освобождения от основной работы,  ес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ое не оговорено в коллективном договор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итет осуществляет свою деятельность в соответствии с план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ы,  который  принимается на заседании комитета и утвержд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 председателем.  Заседания   комитета   проводятся   по   мер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ходимости, но не реже одного раза в кварта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6. В своей работе комитет взаимодействует с государственн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ами  управления охраной труда,  надзора и контроля за охра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уда, профессиональными союзами, службой охраны труда предприят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 специалистами,  привлекаемыми  на  договорной  основе (с учет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ифики  и  отраслевых  особенностей  производства,   конкрет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ересов  трудового  коллектива).  Деятельность  и  оплата  тру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лекаемых специалистов регламентируется коллективным  договор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и  другим  совместным  решением  работодателей  и уполномоч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никами представительных орган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7. Для  выполнения   возложенных    задач   членам  комите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комендуется получить соответствующую подготовку в области охра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уда по  специальной  программе  на  курсах   за   счет   средст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одател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8. Комитет    в    своей     деятельности    руководству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онодательными и  иными нормативными правовыми актами Россий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едерации о  труде  и   охране   труда,   коллективным   договор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соглашением по    охране    труда),   нормативными    документ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рият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ЗАДАЧИ КОМИТЕТ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комитет могут возлагаться следующие основные задачи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1. Разработка   на   основе   предложений  сторон  программ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местных действий работодателей,  профессиональных союзов и и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полномоченных работниками  представительных  органов по улучшени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ловий и   охраны   труда,    предупреждению    производствен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вматизма 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2. Рассмотрение       предложений       по        разработк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онно-технических и санитарно-оздоровительных мероприят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подготовки  проекта  соответствующего   раздела  коллектив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говора или соглашения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3. Анализ  существующего состояния условий и охраны труда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риятии и подготовка соответствующих  предложений  в  предел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ей компетенции по решению проблем охраны тру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4. Информирование работников о состоянии  условий  и  охра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уда на рабочих местах, существующем риске повреждения здоровья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агающихся   работникам   средствах    индивидуальной    защит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пенсациях и льгота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3. ФУНКЦИИ КОМИТЕТ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выполнения поставленных задач рекомендуется  возложить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итет следующие функции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1. Рассмотрение предложений работодателей,  профессиона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юзов и иных уполномоченных работниками представительных орган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также отдельных работников по созданию   здоровых  и  безопас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ловий труда на предприятии и выработка рекомендаций,  отвечающ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бованиям сохранения жизни  и  здоровья  работников  в  процесс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удов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2. Рассмотрение результатов обследования состояния условий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храны труда на рабочих местах, производственных участках, в цех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на предприятии в целом,  участие в  проведении  обследований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щениям работников    и   выработка   в   необходимых   случая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комендаций по устранению выявленных нарушен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3. Изучение    причин    производственного   травматизма 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ональных заболеваний,  анализ   эффективности   проводим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роприятий по     условиям    и    охране    труда,    подготов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формационно-аналитических материалов  о  фактическом   состоя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храны труда на предприят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4. Анализ хода и  результатов  аттестации  рабочих  мест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ловиям труда, участие в подготовке подразделений и предприяти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лом к проведению обязательной  сертификации  постоянных  рабоч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т на  производственных  объектах  на  соответствие  требования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храны тру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5. Участие  в  разработке проекта бюджета фонда охраны тру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рият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6. Содействие работодателю во внедрении в производство бол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ершенных технологий, новой техники, автоматизации и механиз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одственных процессов  с целью создания здоровых и безопас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ловий труда, ликвидации тяжелых физических рабо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7. Изучение   состояния  и  использования  санитарно-бытов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ещений и   санитарно-гигиенических    устройств,    обеспеч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ников специальной   одеждой,  специальной  обувью  и  други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ствами индивидуальной  защиты,  правильности  их   примен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оставления лечебно-профилактического питан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8. Оказание  содействия  работодателю   в   организации 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риятии обучения   безопасным  методам  и  приемам  выполн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, проведении  своевременного  и   качественного   инструктаж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ников по безопасности тру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9. Участие  в  работе  по   пропаганде   охраны   труда 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риятии, повышению  ответственности работников  за  соблюд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бований по охране тру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4. ПРАВА КОМИТЕТ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осуществления  возложенных  функций  комитету  могут  бы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оставлены следующие права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1. Получать  от   работодателя   и   службы   охраны   тру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риятия информацию   о  состоянии  условий  труда  на  рабоч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тах, производственного    травматизма    и     профессиона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болеваний, наличии опасных и вредных производственных фактор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2. Заслушивать на своих  заседаниях  сообщения  работодате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его представителей)  по  вопросам  выполнения ими обязанностей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спечению здоровых и безопасных условий труда на рабочих  мест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соблюдения гарантий права работников на охрану тру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3. Участвовать  в   работе   по   формированию   мероприят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лективного договора   или   соглашения   по   охране  труда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просам, находящимся в компетенции комитет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4. Вносить   предложения   работодателю   о   привлечении  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сциплинарной ответственности работников за  нарушения требова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, правил и инструкций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5. Обращаться  в  соответствующие  органы  с  требованием  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лечении к ответственности  должностных лиц в случаях наруш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и законодательных и иных нормативных правовых  актов  по  охра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уда, сокрытия    несчастных    случаев    на    производстве 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6. Вносить  предложения о моральном и материальном поощре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ников трудового коллектива за активное участие  в  работе  п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данию здоровых и безопасных условий труда на предприят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3:14:00Z</dcterms:created>
  <dc:creator>Алексей</dc:creator>
  <dc:description/>
  <dc:language>en-US</dc:language>
  <cp:lastModifiedBy>Алексей</cp:lastModifiedBy>
  <dcterms:modified xsi:type="dcterms:W3CDTF">2001-05-22T13:14:00Z</dcterms:modified>
  <cp:revision>2</cp:revision>
  <dc:subject/>
  <dc:title>                 МИНИСТЕРСТВО ТРУДА РОССИЙСКОЙ ФЕДЕРАЦИИ</dc:title>
</cp:coreProperties>
</file>