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исьмо Московского Областного Совета Профессиональных Союз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Администрации Московской области от 9, 10 февраля 2000 г.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N 36, 01-42/159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применении отдельных пунктов действующего Положен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расследовании и учете несчастных случаев на производств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Московской области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В целях реализации основных направлений государственной политики в области охраны труда на территории Московской области, повышения социальной защищенности работников, пострадавших на производстве, и членов их семей предусматривается следующее применение отдельных пунктов действующего Положения о расследовании и учете несчастных случаев на производстве (утверждено постановлением Правительства Российской Федерации от 11 марта 1999 года N 279) в Московской област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1. Сообщение о групповом несчастном случае, тяжелом несчастном случае и несчастном случае со смертельным исходом на производстве работодатель или лицо им уполномоченное (далее - работодатель), направляет в соответствующие органы (п.5 Положения), в том числе, в территориальное объединение профсоюзов*, а также в областное объединение организаций по ведомственной принадлежности** и в орган местного самоуправления, на территории которого зарегистрировано данное предприятие, по форме, утвержденной постановлением Минтруда России от 7 июля 1999 года N 19 (приложение 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 местного самоуправления направляет сообщение по указанной форме в Главное управление по труду и социальным вопросам Московской области**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2. При расследовании группового несчастного случая, тяжелого несчастного случая и несчастного случая со смертельным исходом на производстве, в состав комиссии по их расследованию включаются представители соответствующих органов (п.9 Положения), в том числе представители органа местного самоуправления, а также представители областного объединения организаций по ведомственной принадлежности, Московского областного совета профсоюзов (МОСПС) или уполномоченные им представители областных отраслевых комитетов (советов) профсоюз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3. При расследовании группового несчастного случая с числом пострадавших три и более человека, а также несчастного случая со смертельным исходом, при которых погибло два и более человек, в состав комиссии по расследованию, наряду с представителем органа местного самоуправления, включается представитель Главного управления по труду и социальным вопросам Московской области (по согласованию) и Московского областного совета профсоюзов (по согласованию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В связи с изложенным предлагаем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1 Органам местного самоуправления, областным объединениям организаций (по ведомственной принадлежности), областным отраслевым комитетам (советам) профсоюз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довести настоящее письмо до сведения организаций и их профсоюзных комитетов, расположенных на территории области, города (района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беспечить участие представителей органов местного самоуправления, областных объединений организаций и областных отраслевых комитетов (советов) профсоюзов в расследовании группового несчастного случая, тяжелого несчастного случая и несчастного случая со смертельным исходом на производстве в порядке, установленном Положением о расследовании и учете несчастных случаев на производстве и настоящим письмо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ввести учет сообщений указанных видов несчастных случаев, направляемых работодателем в соответствующий орган местного самоуправления, областное объединение организаций, территориальное объединение профсоюзов по прилагаемой форме (приложение 1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ввести регистрацию и учет копий материалов расследования указанных видов несчастных случаев в порядке, установленном постановлением Минтруда России от 7 июля 1999 года N 19 (приложение 2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рассматривать результаты расследования указанных видов несчастных случаев на заседаниях городских (районных) координационных советов по охране и условиям труда, коллегий областных объединений организа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2. Органам местного самоуправления ежеквартально сообщать Главному управлению по труду и социальным вопросам Московской области информацию об участии в расследовании указанных несчастных случаев и количестве зарегистрированных несчастных случаев по прилагаемой форме (приложение 3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3. Государственной инспекции труда в Московской области (Венгерский В.А.) при осуществлении надзора и контроля за соблюдением работодателями действующего Положения о расследовании и учете несчастных случаев на производстве обращать внимание работодателей на исполнение положений настоящего письм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4. Главному управлению по труду и социальным вопросам Московской области (Рушев В.А.)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казывать обратившимся консультативную помощь по вопросам расследования и учета несчастных случаев на производстве, оформления необходимых докумен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существлять контроль за соблюдением требований настоящего письм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5. Руководителям областных отраслевых комитетов (советов) профсоюзов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бязать профсоюзные комитеты организаций сообщать о каждом групповом несчастном случае, тяжелом несчастном случае и несчастном случае со смертельным исходом на производстве в областные отраслевые комитеты (советы) профсоюз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- оказывать необходимую помощь в защите законных прав пострадавших на производстве и членам их сем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Считать утратившим силу письмо заместителя Главы Администрации Московской области от 31 октября 1995 года N 01-42/2244 "Об уточнении порядка расследования несчастных случаев на производстве в Московской области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.о. Министра Правительства Московской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бласти по социальным вопросам </w:t>
        <w:tab/>
        <w:t>В.М.Данилин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Московского областного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овета профсоюзов </w:t>
        <w:tab/>
        <w:t>С.С.Введенск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 Территориальное объединение профсоюзов - Московский областной совет профсоюзов (МОСПС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* Министерства, комитета, департаменты и др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** В соответствие с постановлением Главы администрации Московской области от 4 марта 1994 года N 36 функции государственного управления охраной труда на территории области возложены на Главное управление по труду и социальным вопросам Московской обла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исьму Московского областного совета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ессиональных союзов и Администрации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осковской области от 9, 10 февраля 2000 г.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N 36, 01-42/15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Сообщени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</w:t>
      </w:r>
      <w:r>
        <w:rPr>
          <w:rFonts w:cs="Courier New" w:ascii="Courier New" w:hAnsi="Courier New"/>
          <w:color w:val="000000"/>
          <w:sz w:val="18"/>
          <w:lang w:eastAsia="ru-RU"/>
        </w:rPr>
        <w:t>о групповом несчастном случае на производстве, тяжел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sz w:val="18"/>
          <w:lang w:eastAsia="ru-RU"/>
        </w:rPr>
        <w:t>несчастном случае на производстве, несчастном случа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на производстве со смертельным исход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(Приложение 1 к постановлению Минтруда России от 7 июля 1999 года N 19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1. 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организации и ее ведомственная  принадлежность (пр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личии), фамилия, имя, отчество индивидуального  предпринимателя  и  ег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гистрационные данные, вид производства, адрес, телефон, факс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2. 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sz w:val="18"/>
          <w:lang w:eastAsia="ru-RU"/>
        </w:rPr>
        <w:t>(Дата, время (местное), выполнявшаяся работа, краткое описани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ста происшествия и  обстоятельств,  при  которых  произошел  несчастны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лучай)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3. 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</w:t>
      </w:r>
      <w:r>
        <w:rPr>
          <w:rFonts w:cs="Courier New" w:ascii="Courier New" w:hAnsi="Courier New"/>
          <w:color w:val="000000"/>
          <w:sz w:val="18"/>
          <w:lang w:eastAsia="ru-RU"/>
        </w:rPr>
        <w:t>(Число пострадавших,  в том числе погибших (при наличии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4. 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</w:t>
      </w:r>
      <w:r>
        <w:rPr>
          <w:rFonts w:cs="Courier New" w:ascii="Courier New" w:hAnsi="Courier New"/>
          <w:color w:val="000000"/>
          <w:sz w:val="18"/>
          <w:lang w:eastAsia="ru-RU"/>
        </w:rPr>
        <w:t>(Фамилия,   имя,   отчество,    возраст,   профессия  (должност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радавшего (их), в том числе погибшего (их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5. 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</w:t>
      </w:r>
      <w:r>
        <w:rPr>
          <w:rFonts w:cs="Courier New" w:ascii="Courier New" w:hAnsi="Courier New"/>
          <w:color w:val="000000"/>
          <w:sz w:val="18"/>
          <w:lang w:eastAsia="ru-RU"/>
        </w:rPr>
        <w:t>(Фамилия, имя, отчество лица, передавшего сообщение о несчастн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лучае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Примечание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18"/>
          <w:lang w:eastAsia="ru-RU"/>
        </w:rPr>
        <w:t>Сообщение может  передаваться  по  телефону,  факсом,  телеграфом  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ругими имеющимися средствами связ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исьму Московского областного совета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ессиональных союзов и Администрации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осковской области от 9, 10 февраля 2000 г.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N 36, 01-42/15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</w:t>
      </w:r>
      <w:r>
        <w:rPr>
          <w:rFonts w:cs="Courier New" w:ascii="Courier New" w:hAnsi="Courier New"/>
          <w:color w:val="000000"/>
          <w:sz w:val="18"/>
          <w:lang w:eastAsia="ru-RU"/>
        </w:rPr>
        <w:t>Журнал регистрации несчастных случаев на производстве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</w:t>
      </w:r>
      <w:r>
        <w:rPr>
          <w:rFonts w:cs="Courier New" w:ascii="Courier New" w:hAnsi="Courier New"/>
          <w:color w:val="000000"/>
          <w:sz w:val="18"/>
          <w:lang w:eastAsia="ru-RU"/>
        </w:rPr>
        <w:t>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Наименование организации, фамилия, имя, отчеств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sz w:val="18"/>
          <w:lang w:eastAsia="ru-RU"/>
        </w:rPr>
        <w:t>индивидуального предпринимателя, его регистрационные данные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(Приложение 2 к постановлению Минтруда Росс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от 7 июля 1999 года N 19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N     |Дата и время про-|Фамилия, имя, от-|Профессия     |Место,   где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п/п    |исшествия    нес-|чество пострадав-|(должность)   |произошел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частного   случая|шего, год  рожде-|пострадавшего |несчастный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на производстве  |ния,  общий  стаж|              |случай    на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           |работы           |              |производстве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       |                 |                 |              |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           |                 |              |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           |                 |              |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           |                 |              |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|—————————————————|—————————————————|——————————————|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1   |       2         |        3        |      4       |      5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Вид  происшест-|Описание обс-|N   акта   о|Последствия   |Принятые меры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вия, приведшего|тоятельств,  |несчастном  |несчастного   |по устранению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к   несчастному|при   которых|случае    на|случая на про-|причин   нес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случаю на  про-|произошел    |производстве|изводстве (ко-|частного слу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изводстве      |несчастный   |(по    форме|личество  дней|чая на произ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|случай     на|H-1) и  дата|нетрудоспособ-|водстве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|производстве |его  утверж-|ности,   инва-|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|             |дения       |лидный,  смер-|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|             |            |тельный исход)|  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|—————————————|————————————|——————————————|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6         |     7       |       8    |        9     |     10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исьму Московского областного совета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ессиональных союзов и Администрации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осковской области от 9, 10 февраля 2000 г.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N 36, 01-42/15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Информац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</w:t>
      </w:r>
      <w:r>
        <w:rPr>
          <w:rFonts w:cs="Courier New" w:ascii="Courier New" w:hAnsi="Courier New"/>
          <w:color w:val="000000"/>
          <w:sz w:val="18"/>
          <w:lang w:eastAsia="ru-RU"/>
        </w:rPr>
        <w:t>о происшедших групповых несчастных случаев на производстве,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sz w:val="18"/>
          <w:lang w:eastAsia="ru-RU"/>
        </w:rPr>
        <w:t>тяжелых несчастных случаев на производстве, несчастных случае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на производстве со смертельным исходо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за ___________ квартал 20 ____ года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Представляется ежеквартально до  10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числа   следующего   за    отчетны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кварталом    месяца    в    Главно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управление  по  труду  и социальны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вопросам Московской област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N |   Наименование показателя  |Зарегистриро-|Число несчастных  случа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п/п|                            |вано несчаст-|ев,   в    расследовании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                            |ных случаев и|которых приняли  участие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                            |пострадавших |представители     органа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                            |             |местного самоуправления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|————————————————————————————|—————————————|————————————————————————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1  |Всего несчастных случаев,   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|————————————————————————————|—————————————|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в том числе:                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|————————————————————————————|—————————————|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- групповых несчастных  слу-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чаев                        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|————————————————————————————|—————————————|————————————————————————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   |- тяжелых несчастных случаев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|————————————————————————————|—————————————|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-  несчастных   случаев   со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смертельным исходом,        |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|————————————————————————————|—————————————|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|при этом погибло работников |             |         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итель (заместитель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а местного самоуправл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0:00Z</dcterms:created>
  <dc:creator>Алексей</dc:creator>
  <dc:description/>
  <dc:language>en-US</dc:language>
  <cp:lastModifiedBy>Алексей</cp:lastModifiedBy>
  <dcterms:modified xsi:type="dcterms:W3CDTF">2001-05-28T16:20:00Z</dcterms:modified>
  <cp:revision>2</cp:revision>
  <dc:subject/>
  <dc:title>Письмо Московского Областного Совета Профессиональных Союзов</dc:title>
</cp:coreProperties>
</file>