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ОСУДАРСТВЕННЫЙ КОМИТЕТ РОССИЙСКОЙ ФЕДЕРАЦИИ</w:t>
      </w:r>
    </w:p>
    <w:p>
      <w:pPr>
        <w:pStyle w:val="Normal"/>
        <w:widowControl w:val="false"/>
        <w:jc w:val="center"/>
        <w:rPr/>
      </w:pPr>
      <w:r>
        <w:rPr/>
        <w:t>ПО СТРОИТЕЛЬНОЙ, АРХИТЕКТУРНОЙ И ЖИЛИЩНОЙ ПОЛИТИК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ИСЬМО</w:t>
      </w:r>
    </w:p>
    <w:p>
      <w:pPr>
        <w:pStyle w:val="Normal"/>
        <w:widowControl w:val="false"/>
        <w:jc w:val="center"/>
        <w:rPr/>
      </w:pPr>
      <w:r>
        <w:rPr/>
        <w:t>от 28 апреля 1999 г. N НЗ-1433/7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О ВНЕДРЕНИИ НОВЫХ НОРМАТИВНЫХ ДОКУМЕНТОВ</w:t>
      </w:r>
    </w:p>
    <w:p>
      <w:pPr>
        <w:pStyle w:val="Normal"/>
        <w:widowControl w:val="false"/>
        <w:jc w:val="center"/>
        <w:rPr/>
      </w:pPr>
      <w:r>
        <w:rPr/>
        <w:t>ПО ОХРАНЕ И БЕЗОПАСНОСТИ ТРУДА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Госстрой России сообщает, что в соответствии с Отраслевой программой улучшения условий и охраны труда на 1998 - 2000 годы разрабатываются и издаются массовым тиражом следующие нормативные документы по охране и безопасности труда: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СНиП 12-03-99 "Безопасность труда в строительстве. Часть 1. Общие требования"; </w:t>
      </w:r>
    </w:p>
    <w:p>
      <w:pPr>
        <w:pStyle w:val="Normal"/>
        <w:widowControl w:val="false"/>
        <w:ind w:left="960" w:hanging="0"/>
        <w:jc w:val="both"/>
        <w:rPr/>
      </w:pPr>
      <w:r>
        <w:rPr/>
        <w:t xml:space="preserve">сборник официальных материалов и комментарий к СНиП 12-03-99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СП 12-132-99 "Безопасность труда в строительстве. Макеты стандартов предприятий по безопасности труда для организаций строительства, промышленности строительных материалов и жилищно - коммунального хозяйства"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СП 12-133-99 "Безопасность труда в строительстве. Типовое положение о проведении аттестации рабочих мест по условиям и безопасности труда в строительстве, промышленности строительных материалов и жилищно - коммунальном хозяйстве";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сборник нормативных документов и информационных материалов. "Охрана труда в строительстве. Методические рекомендации по выбору спецодежды, спецобуви и других средств индивидуальной защиты для работников строительства, промышленности строительных материалов и жилищно - коммунального хозяйства"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Указанные нормативы наряду с другими действующими отраслевыми документами составляют комплект обязательных для применения нормативных документов по охране и безопасности труда (Приложение </w:t>
      </w:r>
    </w:p>
    <w:p>
      <w:pPr>
        <w:pStyle w:val="Normal"/>
        <w:widowControl w:val="false"/>
        <w:ind w:left="960" w:hanging="480"/>
        <w:jc w:val="both"/>
        <w:rPr/>
      </w:pPr>
      <w:r>
        <w:rPr/>
        <w:t xml:space="preserve">1)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о заданию Госстроя России Федеральное государственное учреждение "Центр охраны труда в строительстве" (ФГУ ЦОТС) на договорной основе проводит работу по оказанию помощи организациям строительного комплекса при внедрении указанного комплекта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Договор высылается ФГУ ЦОТС на основе заявок, поступающих от организаций (Приложение 2)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росим довести указанную информацию до заинтересованных организаций.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Н.В.ЗАЦАРИНСКИЙ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1</w:t>
      </w:r>
    </w:p>
    <w:p>
      <w:pPr>
        <w:pStyle w:val="Normal"/>
        <w:widowControl w:val="false"/>
        <w:jc w:val="right"/>
        <w:rPr/>
      </w:pPr>
      <w:r>
        <w:rPr/>
        <w:t>к письму Госстроя России</w:t>
      </w:r>
    </w:p>
    <w:p>
      <w:pPr>
        <w:pStyle w:val="Normal"/>
        <w:widowControl w:val="false"/>
        <w:jc w:val="right"/>
        <w:rPr/>
      </w:pPr>
      <w:r>
        <w:rPr/>
        <w:t>от 28 апреля 1999 г. N НЗ-1433/7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ЕРЕЧЕНЬ</w:t>
      </w:r>
    </w:p>
    <w:p>
      <w:pPr>
        <w:pStyle w:val="Normal"/>
        <w:widowControl w:val="false"/>
        <w:jc w:val="center"/>
        <w:rPr/>
      </w:pPr>
      <w:r>
        <w:rPr/>
        <w:t>ОФИЦИАЛЬНЫХ МАТЕРИАЛОВ И НОРМАТИВНЫХ ДОКУМЕНТОВ</w:t>
      </w:r>
    </w:p>
    <w:p>
      <w:pPr>
        <w:pStyle w:val="Normal"/>
        <w:widowControl w:val="false"/>
        <w:jc w:val="center"/>
        <w:rPr/>
      </w:pPr>
      <w:r>
        <w:rPr/>
        <w:t>ПО ОХРАНЕ И БЕЗОПАСНОСТИ ТРУДА, ИЗДАВАЕМЫХ ГОССТРОЕМ</w:t>
      </w:r>
    </w:p>
    <w:p>
      <w:pPr>
        <w:pStyle w:val="Normal"/>
        <w:widowControl w:val="false"/>
        <w:jc w:val="center"/>
        <w:rPr/>
      </w:pPr>
      <w:r>
        <w:rPr/>
        <w:t>РОССИИ, ДЛЯ ОБЯЗАТЕЛЬНОГО ПРИМЕНЕНИЯ В ОРГАНИЗАЦИЯХ</w:t>
      </w:r>
    </w:p>
    <w:p>
      <w:pPr>
        <w:pStyle w:val="Normal"/>
        <w:widowControl w:val="false"/>
        <w:jc w:val="center"/>
        <w:rPr/>
      </w:pPr>
      <w:r>
        <w:rPr/>
        <w:t>СТРОИТЕЛЬНОГО КОМПЛЕКСА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732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аименование нормативных документов по охране труда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</w:t>
            </w:r>
            <w:r>
              <w:rPr/>
              <w:t xml:space="preserve">Нормативные документы, действующие по состоянию </w:t>
            </w:r>
          </w:p>
        </w:tc>
      </w:tr>
      <w:tr>
        <w:trPr/>
        <w:tc>
          <w:tcPr>
            <w:tcW w:w="7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       </w:t>
            </w:r>
            <w:r>
              <w:rPr/>
              <w:t xml:space="preserve">на 1 мая 1999 г.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труда в строительстве и промышленности строительных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ов: Организация охраны труда: Сб. офиц. материалов /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строй РФ, ЦК профсоюза работников строительства и промыш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ности строительных материалов РФ. - М.: Стройиздат, 1995;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2-х томах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ники Типовых отраслевых инструкций по охране труда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ТОИ), 60 наименований профессий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12-131-95. Безопасность труда в строительстве "Положение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рядке обучения по охране труда руководящих работников и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ов организаций, предприятий и учреждений строи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ства, промышленности строительных материалов и жилищно 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го хозяйства"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ник нормативных документов и информационных материалов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хране труда в строительстве. Серия "Каталог спецодежды,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обуви и других средств индивидуальной защиты для работ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в строительства, строительной индустрии и промышленности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ых материалов". Выпуск 1 / Минземстрой России, ФГУ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ОТС, АИЦ "Стройтрудобезопасность". - М.: ГУП ЦПП, 1998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ое пособие к СП 12-131-95. Контрольные вопросы и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ы для обучения и проверки знаний по охране труда руко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ящих работников и специалистов организаций, предприятий и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реждений строительства, промышленности строительных мате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алов и ЖКХ / Госстрой России. - М.: ИНПА, 1997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111-4-80 "Техника безопасности в строительстве", с из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ниями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12-132-99 "Безопасность труда в строительстве". Макеты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ов предприятий по безопасности труда для организаций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а, промышленности строительных материалов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жилищно - коммунального хозяйства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ник нормативных документов и информационных материалов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хране труда в строительстве. Методические рекомендации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выбору спецодежды, спецобуви и других средств индивиду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ной защиты для работников строительства, промышленности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ных материалов и жилищно - коммунального хозяйства.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2 / Госстрой России, ФГУ ЦОТС, АИЦ "Стройтрудобезо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ность". - М.: ГУП ЦПП, 1999 </w:t>
            </w:r>
          </w:p>
        </w:tc>
      </w:tr>
      <w:tr>
        <w:trPr/>
        <w:tc>
          <w:tcPr>
            <w:tcW w:w="7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</w:t>
            </w:r>
            <w:r>
              <w:rPr/>
              <w:t xml:space="preserve">Нормативные документы, вводимые в действие </w:t>
            </w:r>
          </w:p>
        </w:tc>
      </w:tr>
      <w:tr>
        <w:trPr/>
        <w:tc>
          <w:tcPr>
            <w:tcW w:w="780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или издаваемые в качестве официального издания </w:t>
            </w:r>
          </w:p>
        </w:tc>
      </w:tr>
      <w:tr>
        <w:trPr/>
        <w:tc>
          <w:tcPr>
            <w:tcW w:w="7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</w:t>
            </w:r>
            <w:r>
              <w:rPr/>
              <w:t xml:space="preserve">в период с 01.05.99 до 01.01.2000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12-03-99 "Безопасность труда в строительстве". Часть 1.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требования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ентарий к СНиП 12-03-99 "Безопасность труда в строитель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е". Часть 1. Общие требования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ник извлечений из нормативных документов по охране труда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СНиП 12-03-99 "Безопасность труда в строительстве".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1. Общие требования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</w:p>
        </w:tc>
        <w:tc>
          <w:tcPr>
            <w:tcW w:w="7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 12-133-99. Безопасность труда в строительстве "Типовое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 проведении аттестации рабочих мест по условиям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безопасности труда в строительстве, промышленности строи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7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ьных материалов и жилищно - коммунальном хозяйстве"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Приложение 2</w:t>
      </w:r>
    </w:p>
    <w:p>
      <w:pPr>
        <w:pStyle w:val="Normal"/>
        <w:widowControl w:val="false"/>
        <w:jc w:val="right"/>
        <w:rPr/>
      </w:pPr>
      <w:r>
        <w:rPr/>
        <w:t>к письму Госстроя России</w:t>
      </w:r>
    </w:p>
    <w:p>
      <w:pPr>
        <w:pStyle w:val="Normal"/>
        <w:widowControl w:val="false"/>
        <w:jc w:val="right"/>
        <w:rPr/>
      </w:pPr>
      <w:r>
        <w:rPr/>
        <w:t>от 28 апреля 1999 г. N НЗ-1433/7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Госстрой России</w:t>
      </w:r>
    </w:p>
    <w:p>
      <w:pPr>
        <w:pStyle w:val="Normal"/>
        <w:widowControl w:val="false"/>
        <w:jc w:val="right"/>
        <w:rPr/>
      </w:pPr>
      <w:r>
        <w:rPr/>
        <w:t>Управление экономики для ФГУ ЦОТС</w:t>
      </w:r>
    </w:p>
    <w:p>
      <w:pPr>
        <w:pStyle w:val="Normal"/>
        <w:widowControl w:val="false"/>
        <w:jc w:val="right"/>
        <w:rPr/>
      </w:pPr>
      <w:r>
        <w:rPr/>
        <w:t>117977, г. Москва, ГСП-1,</w:t>
      </w:r>
    </w:p>
    <w:p>
      <w:pPr>
        <w:pStyle w:val="Normal"/>
        <w:widowControl w:val="false"/>
        <w:jc w:val="right"/>
        <w:rPr/>
      </w:pPr>
      <w:r>
        <w:rPr/>
        <w:t>ул. Строителей, д. 8, к. 2</w:t>
      </w:r>
    </w:p>
    <w:p>
      <w:pPr>
        <w:pStyle w:val="Normal"/>
        <w:widowControl w:val="false"/>
        <w:jc w:val="right"/>
        <w:rPr/>
      </w:pPr>
      <w:r>
        <w:rPr/>
        <w:t>тел: (095)930-03-84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КА</w:t>
      </w:r>
    </w:p>
    <w:p>
      <w:pPr>
        <w:pStyle w:val="Normal"/>
        <w:widowControl w:val="false"/>
        <w:jc w:val="center"/>
        <w:rPr/>
      </w:pPr>
      <w:r>
        <w:rPr/>
        <w:t>НА ЗАКЛЮЧЕНИЕ ДОГОВОРА С ФГУ ЦОТС НА ВНЕДРЕНИЕ КОМПЛЕКТА</w:t>
      </w:r>
    </w:p>
    <w:p>
      <w:pPr>
        <w:pStyle w:val="Normal"/>
        <w:widowControl w:val="false"/>
        <w:jc w:val="center"/>
        <w:rPr/>
      </w:pPr>
      <w:r>
        <w:rPr/>
        <w:t>НОРМАТИВНЫХ ДОКУМЕНТОВ ПО ОХРАНЕ И БЕЗОПАСНОСТИ ТРУДА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tbl>
      <w:tblPr>
        <w:tblW w:w="75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</w:tblGrid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 xml:space="preserve">ЗАКАЗЧИК _____________________________________________________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            </w:t>
            </w:r>
            <w:r>
              <w:rPr/>
              <w:t xml:space="preserve">(наименование организации, предприятия)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______________________________________________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исполнитель (Ф.И.0.), телефон/факс: ____________ 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 xml:space="preserve">Банковские реквизиты: ________________________________________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Просим заключить договор на выполнение Федеральным государственным учреждением "Центр охраны труда в строительстве" (ФГУ ЦОТС) следующих видов работ: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7800" w:type="dxa"/>
        <w:jc w:val="left"/>
        <w:tblInd w:w="4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240"/>
        <w:gridCol w:w="840"/>
        <w:gridCol w:w="960"/>
        <w:gridCol w:w="1320"/>
        <w:gridCol w:w="96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N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Наименование работ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Сроки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,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реб-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8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выполнения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с. руб.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ть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да,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ча-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)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е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официальных мате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74 x К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алов и нормативных доку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*&gt;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тов по охране и безо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сности труда, издаваемых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строем России, для обя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ельного применения в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х строительного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а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рассылка ре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&lt;*&gt;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ендаций по организации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дрения требований нор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ивных документов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бучения членов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 x Р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действующих эк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ционных комиссий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ПДК) требованиям новых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х документов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рассылка офи-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&lt;*&gt;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альных разъяснений по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ю новых норматив-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ых документов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ourier"/>
              </w:rPr>
            </w:pPr>
            <w:r>
              <w:rPr>
                <w:rFonts w:eastAsia="Courier"/>
              </w:rPr>
              <w:t xml:space="preserve">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80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--------------------------------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&lt;*&gt; Включая НДС и почтовые расходы.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</w:r>
    </w:p>
    <w:tbl>
      <w:tblPr>
        <w:tblW w:w="804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>
                <w:rFonts w:eastAsia="Courier"/>
              </w:rPr>
              <w:t xml:space="preserve">    </w:t>
            </w:r>
            <w:r>
              <w:rPr/>
              <w:t xml:space="preserve">Стоимость работ (С) определена из расчета: С = 1,174 x К + 1,5 </w:t>
            </w:r>
          </w:p>
        </w:tc>
      </w:tr>
      <w:tr>
        <w:trPr/>
        <w:tc>
          <w:tcPr>
            <w:tcW w:w="8040" w:type="dxa"/>
            <w:tcBorders/>
          </w:tcPr>
          <w:p>
            <w:pPr>
              <w:pStyle w:val="Normal"/>
              <w:rPr/>
            </w:pPr>
            <w:r>
              <w:rPr/>
              <w:t xml:space="preserve">+ 2,5 x Р + 1,5 тыс. рублей, где: </w:t>
            </w:r>
          </w:p>
        </w:tc>
      </w:tr>
    </w:tbl>
    <w:p>
      <w:pPr>
        <w:pStyle w:val="Normal"/>
        <w:widowControl w:val="false"/>
        <w:ind w:left="480" w:firstLine="480"/>
        <w:jc w:val="both"/>
        <w:rPr/>
      </w:pPr>
      <w:r>
        <w:rPr/>
        <w:t xml:space="preserve">К = ___ (количество заказываемых комплектов нормативных документов (для экспертных и учебных центров определяется количеством лицензиатов и обучаемых, для организаций - количеством производственных подразделений)). </w:t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Р = ___ (количество членов ПДК, которые должны пройти обучение и проверку знаний по охране труда). </w:t>
      </w:r>
    </w:p>
    <w:tbl>
      <w:tblPr>
        <w:tblW w:w="75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</w:tblGrid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 xml:space="preserve">Общая стоимость работ составляет ______________________ рублей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Оплату гарантируем: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tbl>
      <w:tblPr>
        <w:tblW w:w="756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</w:tblGrid>
      <w:tr>
        <w:trPr/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организации (предприятия) _______________________ </w:t>
            </w:r>
          </w:p>
        </w:tc>
      </w:tr>
    </w:tbl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480" w:firstLine="480"/>
        <w:jc w:val="both"/>
        <w:rPr/>
      </w:pPr>
      <w:r>
        <w:rPr/>
        <w:t xml:space="preserve">Главный бухгалтер </w:t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p>
      <w:pPr>
        <w:pStyle w:val="Normal"/>
        <w:widowControl w:val="false"/>
        <w:ind w:left="360" w:firstLine="480"/>
        <w:jc w:val="both"/>
        <w:rPr/>
      </w:pPr>
      <w:r>
        <w:rPr/>
      </w:r>
    </w:p>
    <w:sectPr>
      <w:type w:val="nextPage"/>
      <w:pgSz w:w="12328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9:51:00Z</dcterms:created>
  <dc:creator>Алексей</dc:creator>
  <dc:description/>
  <dc:language>en-US</dc:language>
  <cp:lastModifiedBy>Алексей</cp:lastModifiedBy>
  <dcterms:modified xsi:type="dcterms:W3CDTF">2002-01-25T19:52:00Z</dcterms:modified>
  <cp:revision>1</cp:revision>
  <dc:subject/>
  <dc:title/>
</cp:coreProperties>
</file>