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порядке проверки знаний правил, норм и инструкций по безопасност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 руководящих работников и специалистов предприятий, организаций 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ъектов, подконтрольных Госгортехнадзору Росси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Госгортехнадзора от 19 мая 1993 г. N 11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Настоящее Положение устанавливает порядок проверки знаний правил, норм и инструкций по безопасному ведению работ, устройству и безопасной эксплуатации оборудования* руководящими работниками и специалистами предприятий, производств и объектов, подконтрольных органам Госгортехнадзора, научно-исследовательских, проектно-конструкторских, строительных, монтажных, наладочных, ремонтных и других организаций, выполняющих работы для указанных предприятий, производств и объект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роверке знаний подлежа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руководящие работники и специалисты концернов, корпораций, объединений, предприятий, производств, объектов и организаций независимо от форм собственности и ведомственной подчиненности, а также лица, занимающиеся предпринимательской деятельностью, осуществляющие руководство работами, а также связанные с изготовлением, монтажом, наладкой, ремонтом, реконструкцией и эксплуатацией оборудования, если эти работы и оборудование подконтрольны органам Госгортехнадзор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специалисты научно-исследовательских, проектно-конструкторских и других организаций, разрабатывающие проекты, технологические регламенты и другую техническую документацию для подконтрольных Госгортехнадзору производств и объектов, а также выполняющие работы, подконтрольные органам Госгортехнадзор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) преподаватели и мастера профессиональных образовательных учреждений, ведущие подготовку персонала для обслуживания оборудования и ведения технологических процессов, подконтрольных органам Госгортехнадзор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) руководящие работники и специалисты министерств и ведомств, ответственные за разработку отраслевых нормативных актов по безопасности в области изготовления, монтажа и эксплуатации подконтрольного органам Госгортехнадзора оборудования, объектов и производст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Проверка знаний проводится периодически в сроки, установленные правилами безопасности, но не реже чем один раз в три года, а для вновь поступивших на работу - не позднее одного месяца после назначения на должность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Внеочередные проверки знаний проводя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вводе в действие новых или переработанных правил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внедрении новых видов или поднадзорного оборудования и новых технологий на подконтрольных производства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назначении или при переводе на другую работу, если новые обязанности требуют от специалиста дополнительных знаний правил без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переходе с одного предприятия на друго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перерыве в работе более одного го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нарушении требований правил безопасности, после аварий, групповых несчастных случае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 требованию органов Госгортехнадзора, государственных инспекций или вышестоящих хозяйственных органов при установлении недостаточных знаний правил безопас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Проведение проверок знаний на предприятиях и в организациях обеспечивается их руководителями в соответствии с утвержденными графиками. Лица, подлежащие проверке знаний, должны быть ознакомлены с график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Для проведения проверки знаний руководящих работников и специалистов в объединениях, концернах, корпорациях, в учреждениях, на предприятиях, в научно-исследовательских, проектно-конструкторских институтах и в других организациях приказом (распоряжением) создаются постоянно действующие экзаменационные коми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обходимость создания комиссий в министерствах, ведомствах решается их руководств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верку знаний экзаменационная комиссия может проводить в составе не менее трех человек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В состав комиссии включают руководителей и специалистов служб техники безопасности и охраны труда, командиров аварийно-спасательных служб, главных специалистов (технолог, механик, энергетик и другие), представителей органов Госгортехнадзора, профсоюзного комитета, а в необходимых случаях приглашают представителей других специальных надзорных орган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обходимость участия в работе комиссий по проверке знаний правил безопасности руководящими работниками и специалистами предприятий и членами постоянно действующих комиссий представителей Госгортехнадзора решается его региональным органом на основании требований соответствующих правил безопасности и состояния техники безопасности на конкретном предприят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В состав экзаменационных комиссий включаются лица, прошедшие проверку знаний и имеющие соответствующие документы (удостоверения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Проверка знаний правил безопасности у членов постоянно действующих комиссий вышестоящих хозяйственных организаций (министерств, ведомств, концернов, корпораций, объединений и т.п.) может проводиться в специализированных организациях (учебных центрах, комбинатах, институтах), имеющих разрешения органов Госгортехнадзора на проведение обучения и проверку знаний соответствующих правил безопасности, или в комиссиях органов Госгортехнадзо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Проверка знаний правил безопасности у членов постоянно действующих комиссий предприятий, организаций и объектов, входящих в состав вышестоящих хозяйственных организаций, осуществляющих руководство этими предприятиями, организациями и объектами, по решению вышестоящих организаций может проводиться в комиссиях вышестоящих организаций или в учебных центрах и комбинатах, имеющих специальное разрешение (лицензию) органов Госгортехнадзора на такую проверку, или в комиссиях органов Госгортехнадзо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Проверка знаний членов постоянно действующих экзаменационных комиссий самостоятельных предприятий и организаций проводится в комиссиях местных органов Госгортехнадзора или в учебных центрах и комбинатах, имеющих специальное разрешение (лицензию) органов Госгортехнадзора на проведение обучения и проверку знаний правил безопас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Проверка знаний членов постоянно действующих экзаменационных комиссий предприятий и организаций может также проводиться комиссиями этих предприятий и организаций, состоящими из руководящих работников и специалистов, прошедших проверку знаний правил безопасности в комиссиях, указанных в пп. 9, 10 и 11 настоящего Положения. Такие проверки проводятся с участием представителей местных органов Госгортехнадзо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Проверки знаний руководящих работников и специалистов предприятий, численность которых не позволяет создать экзаменационную комиссию, а также лиц, занимающихся предпринимательской деятельностью, связанной с выполнением подконтрольных органам Госгортехнадзора работ, преподавателей и мастеров профессиональных образовательных учреждений должны проводиться в комиссиях базовых предприятий, специализированных центров, имеющих соответствующее разрешение (лицензию) органов Госгортехнадзора, или в комиссиях органов Госгортехнадзо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Экзаменационные комиссии проверяю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знания отраслевых, межотраслевых правил безопасности и охраны недр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знания должностных инструкций, планов ликвидации аварий, противоаварийных режимов и систе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) знания устройства и принципов действия технических средств безопасности, средств противоаварийной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) знания назначения, устройства и принципов действия оборудования, контрольно-измерительных приборов и средств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) знания условий безопасной эксплуатации основного и вспомогательного оборудов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е) умение пользоваться средствами защ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ители и специалисты производства сдают экзамены по тем регламентирующим безопасность нормативным документам, обеспечение и соблюдение требований которых входит в их служебные обязан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д проверкой знаний на предприятиях и в организациях должны проводиться тематические консультации, лекции, семинары, курсы и другие учебные мероприят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Экзаменационные билеты для проверки знаний утверждаются председателем постоянно действующей экзаменационной комиссии по согласованию с органами Госгортехнадзора и должны содержать вопросы по соответствующим правилам безопасности. Для проверки знаний в комиссиях предприятий, входящих в состав объединений, концернов, корпораций, могут использоваться типовые экзаменационные биле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ля контрольно-обучающих машин на базе ПЭВМ разрабатываются программы, состоящие из двух разделов - собственно обучения и проверки знан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работанная для ПЭВМ программа проверки знаний должна обеспечивать возможность ознакомления заинтересованных лиц с вопросами и ответами экзаменующихс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Результаты экзаменов оформляются протоколами (приложение 1). Место хранения протоколов экзаменационной комиссии определяется руководителем предприятия. Протоколы сохраняются до очередной проверки знаний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Сдавшие соответствующие экзамены получают удостоверения установленного образца (приложение 2), подписанное председателем экзаменационной комиссии и заверенное печатью предприятия (организации), выдавшего удостовер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пециалистам, сдавшим экзамены по нормативным документам, связанным с безопасной эксплуатацией объектов котлонадзора, газового надзора и подъемных сооружений, выдаются удостоверения за подписью председателя экзаменационной комиссии и, как это предусмотрено соответствующими правилами безопасности, инспектора Госгортехнадзора, принимавшего участие в работе экзаменационной коми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 Удостоверения (документы) о проверке знаний правил безопасности, выданные комиссиями, действительны на всей территории России для работников, командируемых предприятиями и выполняющими одни и те же обязан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 Органы Госгортехнадзора осуществляют контроль за соблюдением руководителями предприятий, организаций и объектов установленного настоящим Положением порядка проверки знаний правил безопас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изация контроля за соблюдением графика проверки знаний осуществляется руководством предприятия, организации, объек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цо, не сдавшее экзамен, должно пройти повторную проверку знаний в течение месяц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опрос о соответствии занимаемой должности специалиста, не сдавшего экзамены во второй раз, решается руководством предприятия, организации, объекта в установленн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ца, не сдавшие экзамен и не получившие в связи с этим удостоверения, могут обжаловать действия экзаменационной комиссии в установленном законодательств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. Наличие удостоверения о сдаче экзаменов на знание правил безопасности не освобождает специалиста от выборочной проверки его знаний правил безопасности, планов ликвидации аварий и технологических регламентов, проведение которой входит в обязанности представителей органов Госгортехнадзор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регистрировано в Минюсте РФ 7 июня 1993 г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гистрационный N 27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 Далее в Положении вместо "правил, норм и инструкций по ... оборудования" употребляются слова "правила безопасности"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18:00Z</dcterms:created>
  <dc:creator>Алексей</dc:creator>
  <dc:description/>
  <dc:language>en-US</dc:language>
  <cp:lastModifiedBy>Алексей</cp:lastModifiedBy>
  <dcterms:modified xsi:type="dcterms:W3CDTF">2001-05-28T16:23:00Z</dcterms:modified>
  <cp:revision>2</cp:revision>
  <dc:subject/>
  <dc:title>Положение</dc:title>
</cp:coreProperties>
</file>