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Москвы от 13 июня 2000 г. N 448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б утверждении норматива Москвы, определяющего правил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мещения, технического обслуживания и безопасного использовани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азобаллонных установок на объектах потребительского рынка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распоряжением Мэра Москвы от 17.03.2000 N 284-РМ "О мерах по повышению безопасности эксплуатации газобаллонных установок на объектах потребительского рынка" и в целях предотвращения аварийных ситуаций и несчастных случаев на объектах потребительского рынка, использующих газобаллонные установки для приготовления продукции общественного питания, Правительство Москвы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норматив Москвы "Правила размещения, технического обслуживания и безопасного использования газобаллонных установок на объектах потребительского рынка" (приложение), разработанный Газовой технической инспекцией Госжилинспекции Москвы и ГУП "Мосгаз" применительно к требованиям Правил безопасности в газовом хозяйстве (ПБ 12-245-98), утвержденных постановлением Госгортехнадзора России от 30.11.98 N 71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Департаменту потребительского рынка и услуг совместно с префектурами административных округов и районными управами довести норматив (п.1) до сведения предприятий и организаций, использующих газобаллонные установки на объектах потребительского рын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Установить, что с 1 июля 2000 года эксплуатация несоответствующих нормативу (п.1) газобаллонных установок на объектах потребительского рынка должна быть повсеместно прекращен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Контроль за выполнением настоящего постановления возложить на первого заместителя Премьера Правительства Москвы Никольского Б.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емьер Правительства Москвы </w:t>
        <w:tab/>
        <w:t>Ю.М.Лужк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остановлению Правительства Москвы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3 июня 2000 г. N 448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Норматив  Москвы              |       НМ-2000-04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————————————————————|———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Правила  размещения,  технического     | Утвержден и введен в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| обслуживания и безопасного использования  | действ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газобаллонных  установок  на  объектах   | Правительства Москвы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потребительского  рынка           | от 13.06.2000 г. N 448    |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485" w:hanging="0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ата введения в действие - 1 июля 2000 го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Общая част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1. Настоящий норматив устанавливает правила размещения, технического обслуживания и безопасного использования газобаллонных установок на объектах потребительского рынка, обязательные для всех хозяйствующих субъектов (независимо от принадлежности и форм собственности), использующих такие установки на объектах потребительского рынка или осуществляющих их монтаж (ремонт) или техническое обслужива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2. Норматив разработан Газовой технической инспекцией Госжилинспекции Москвы и Государственным унитарным предприятием "Мосгаз" применительно к требованиям Правил безопасности в газовом хозяйстве (ПБ 12-245-98), утвержденных постановлением Госгортехнадзора России от 30.11.98 N 71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3. В соответствии с пунктом 1.2 Положения о порядке технического освидетельствования и регистрации объектов потребительского рынка, оборудованных газобаллонными установками (приложение к распоряжению Мэра Москвы от 17.03.2000 N 284-РМ), действие настоящего норматива распространяется на объекты потребительского рынка, оборудованные газобаллонными установками (в дальнейшем - объекты ПРГУ), в том числе на павильоны из быстровозводимых конструкций, палатки, киоски, передвижные торговые устройства (типа тонаров, прилавков-тележек и т.п.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4. В состав норматива входя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Технические условия на размещение и монтаж газобаллонных установок на объектах ПРГ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Регламент технического обслуживания газобаллонных установок на объектах ПРГ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Требования по безопасному использованию газобаллонных установок на объектах ПРГ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5. К монтажу, ремонту, замене и техническому обслуживанию газобаллонных установок допускаются только специализированные организации, имеющие лицензии, оформленные в установленн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6. К непосредственному пользованию газобаллонными установками допускается персонал объекта потребительского рынка, прошедший необходимую подготовку, аттестованный в специализированных учебных центрах (имеющих лицензию) на знание настоящего норматива и обладание практическими навыками. В случае применения более простых газовых приборов (без автоматики) достаточно инструктажа на рабочем месте, проведенного лицом, ответственным за обеспечение безопасной эксплуатации газобаллонных установок, который назначается приказом по предприятию потребительского рын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7. Замена (заправка,доставка) баллонов со сжиженным газом должна производиться централизованно специализированными организациями по договорам с владельцами (арендаторами) объектов ПРГ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8. Хозяйствующие субъекты (владельцы и арендаторы), персонал объектов ПРГУ и специалисты предприятий, обслуживающих газобаллонные установки, несут ответственность в соответствии с законодательством Российской Федерации и города Москвы за несоблюдение (нарушение) требований настоящего норматив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Технические условия на размещение и монтаж газобаллонны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тановок на объектах ПРГУ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1. Размещение объектов ПРГУ на территории города допускается с соблюдением следующих ограничений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к входам (выходам) в метро - не ближе 25 метр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к колодцам инженерных коммуникаций - не ближе 5 метр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к подвальным окнам (приямкам, продухам) и входам в заглубленные помещения - не ближе 5 метр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2. При размещении и монтаже газобаллонных установок внутри объектов ПРГУ обязательно соблюдение следующих требований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монтируемое (устанавливаемое) газовое оборудование должно иметь сертификат соответств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бщий объем помещения объекта ПРГУ (кроме прилавков-тележек) вместе с торговым залом (рабочим местом продавца), в котором размещаются газовые приборы, должен быть не менее 12 куб. метров. Помещение должно быть оборудовано приточно-вытяжной вентиляцией, обеспечивающий 3-кратный воздухообмен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газовый прибор должен быть надежно закреплен и изолирован от стены негорючим термостойким материалом, выступающим за его габариты на 0,1 метра по бокам с каждой стороны и снизу и не менее 0,8 метра сверх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бъект ПРГУ должен быть оснащен средствами противопожарной защиты, проверенными на работоспособность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для размещения газовых баллонов (не более двух в одном месте) должен быть оборудован специальный отсек (шкаф), примыкающий к наружной стене и находящийся на расстоянии не менее 1 метра от нагревательных приборов. Двери в отсек (шкаф) располагаются с внешней (уличной) стороны, должны запираться на замок и иметь прорези (жалюзи) в верхней и нижней ча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газовые баллоны должны устанавливаться строго вертикально и надежно закрепляться специальными приспособления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монтаж газопровода от шкафа до прибора выполняется на высоте от пола не менее 0,8 метра с жестким креплением. Резьбовые соединения допускаются только в местах присоединения к прибору и редуктору баллона. Газопровод должен быть окрашен водостойкими лакокрасочными материал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в прилавках-тележках при расстоянии от баллона до прибора менее 1 метра допускается применение гибких подводок заводского изготовления, имеющих сертификат соответств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Регламент технического обслуживания газобаллонны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тановок на объектах ПРГУ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1. Используемые на объектах ПРГУ газовые приборы, баллоны, редукторы, газопроводы и соединения должны в обязательном порядке проходить периодическое (2 раза в месяц с интервалом 15 дней) техническое обслуживание (ПТО), целью которого является поддержание работоспособности и безопасности газобаллонных установок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возникновении неисправностей в промежутках между очередными ПТО их устранение обеспечивается внеплановым ремонтом по заявкам (ВРЗ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2. ПТО и ВРЗ на объектах ПРГУ по договорам с их владельцами (арендаторами) выполняются специализированными организациями (см. пункт 1.5), в том числе сервисными центрами фирм-изготовителей при наличии обязательств импортеров по гарантийному и сервисному обслуживани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3. Допуск работников на объекты ПРГУ для выполнения ПТО и ВРЗ производится только при наличии удостоверения обслуживающей орган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4. Работники, производящие ПТО и ВРЗ газобаллонных установок на объектах ПРГУ, несут в установленном порядке ответственность за нарушение требований настоящего норматив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 Перечень работ при ПТ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1. Проверка соответствия объекта ПРГУ требованиям раздела 2 настоящего норматива (Технические условия на размещение и монтаж газобаллонных установок на объектах ПРГУ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2. Газопроводы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- проверка плотности газопроводов и арматуры на них обмыливанием или с применением высокочувствительных прибор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разборка и смазка крана перед прибор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3. Газовые прибор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оверка герметичности запорной арматуры путем обмыливания или высокочувствительным приборо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очистка форсунок и регулировка горения газ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смазка кранов на газовых приборах. Краны должны надежно фиксироваться в положении "закрыто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4. Газовые баллон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оверка наличия отметок о дате последнего гидравлического испытания емкост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оверка правильности подключения редуктор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оверка рабочего давления газ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5. Инструктаж персонала объекта ПРГУ по безопасному пользованию газовым оборудовани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6. Отражение результатов ПТО и инструктажа в журнал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6. Перечень работ при ВРЗ - при выходе на объект ПРГУ по заявке в обязательном порядке выполняется весь перечень работ, предусмотренных для ПТО, с отражением в журнал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7. Выявленные при ПТО и ВРЗ неисправности устраняются на месте. Если это невозможно, представителю владельца (арендатора) объекта ПРГУ выдается предписание о прекращении использования неисправного оборудования, а также рекомендации по организации его ремонта или замен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8. При выявлении случаев самовольной установки, перестановки или приведения в непригодное для дальнейшей эксплуатации состояние, а также при нарушении правил безопасного использования газовое оборудование подлежит немедленному отключению (установка заглушки или пломбы с оформлением акта) до устранения выявленных нарушен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ведения об отключении передаются в Газовую техническую инспекцию Госжилинспекции Москвы и соответствующую районную Управ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Требования по безопасному использованию газобаллонны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тановок на объектах потребительского рынк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1. Пользователю запрещае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использовать помещение не по назначению (например, для сна людей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и входе в помещение включать освещение, электрические и газовые приборы, не убедившись в отсутствии запаха газ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не допускать ударов и нагрева газовых баллонов, пользоваться вблизи от них открытым огнем (на расстоянии менее 1,5 метров), в том числе для обнаружения мест утечки газ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ставлять без присмотра работающий газовый прибор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самостоятельно изменять места установки газовых баллонов и приборов, хранить баллоны в других местах кроме специально отведенных, загромождать их посторонними предметами, тарой и т.д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оизводить самостоятельно ремонт газового оборудов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одолжать эксплуатацию газовой установки после истечения срока аттестации на знание настоящего норматив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2. Пользователь обязан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еред включением газобаллонной установки проверить наличие огнетушителя, проветрить помещение. При этом краны на приборе, перед прибором и вентиль на баллоне должны быть зафиксированы в положении "закрыто" (в баллонах, не имеющих вентилей в запорной арматуре, положение "закрыто" обеспечивается снятием с баллона редуктора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ткрывая вентиль газового баллона, повернуть его маховик примерно на два оборота против часовой стрелки, затем открыть кран перед прибором (в баллонах, не имеющих вентилей в запорной арматуре, подача газа к прибору обеспечивается установкой на баллон редуктора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однести зажженную спичку (зажигалку) к горелке прибора и одновременно открыть кран горелки. Убедиться, что газ загорелся во всех отверстиях горелки, пламя ровное, голубого цвета, без копо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в процессе работы газобаллонной установки постоянно проветривать помещени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осле окончания пользования прибором необходимо закрыть все краны и вентиль на баллон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при проявлении запаха газа и других неисправностей немедленно прекратить пользоваться газовым прибором, закрыть все краны и вентиль на баллоне. Проветрить помещение, не пользоваться открытым огнем и электроосвещением. Покинуть объект ПРГУ и, находясь снаружи, не допускать внутрь посторонних лиц. Вызвать по телефону "04" аварийную службу ГУП "Мосгаз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3. Заправка (замена) газовых баллонов производится только на газонаполнительных станциях, имеющих соответствующие лиценз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4. Персонал объекта ПРГУ обязан беспрепятственно допускать в помещение работников ГУП "Мосгаз" и Газовой технической инспекции по предъявлению ими служебных удостоверен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5. Не допускается использование отопительных газовых приборов на объектах ПРГУ, так как при их расположении вблизи высоких зданий, деревьев и при определенном направлении ветра возможно возникновение "зон ветрового подпора" и, как следствие, опрокидывание тяги в дымоходах от этих приборов, что может привести к отравлению обслуживающего персонала продуктами сгора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40:00Z</dcterms:created>
  <dc:creator>Алексей</dc:creator>
  <dc:description/>
  <dc:language>en-US</dc:language>
  <cp:lastModifiedBy>Алексей</cp:lastModifiedBy>
  <dcterms:modified xsi:type="dcterms:W3CDTF">2001-05-28T16:24:00Z</dcterms:modified>
  <cp:revision>2</cp:revision>
  <dc:subject/>
  <dc:title>Постановление Правительства Москвы от 13 июня 2000 г</dc:title>
</cp:coreProperties>
</file>