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становление Правительства РФ от 23 мая 2000 г. N 399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"О нормативных правовых актах, содержащих государственны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ормативные требования охраны труда"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соответствии с Федеральным законом "Об основах охраны труда в Российской Федерации" Правительство Российской Федерации постановляет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Установить, что в Российской Федерации действует система нормативных правовых актов, содержащих государственные нормативные требования охраны труда, которая состоит из межотраслевых и отраслевых правил и типовых инструкций по охране труда, строительных и санитарных норм и правил, правил и инструкций по безопасности, правил устройства и безопасной эксплуатации, свода правил по проектированию и строительству, гигиенических нормативов и государственных стандартов безопасности труд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Утвердить прилагаемый перечень видов нормативных правовых актов, содержащих государственные нормативные требования охраны труд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Установить, что государственные нормативные требования охраны труда, содержащиеся в нормативных правовых актах, указанных в утвержденном настоящим постановлением перечне, разрабатываются и утверждаются федеральными органами исполнительной власти в следующем порядке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а) межотраслевые правила и типовые инструкции по охране труда разрабатываются с участием заинтересованных федеральных органов исполнительной власти и утверждаются Министерством труда и социального развития Российской Федераци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б) отраслевые правила и типовые инструкции по охране труда разрабатываются и утверждаются соответствующими федеральными органами исполнительной власти по согласованию с Министерством труда и социального развития Российской Федераци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) правила и инструкции по безопасности, правила устройства и безопасной эксплуатации, строительные и санитарные нормы и правила, гигиенические нормативы и государственные стандарты безопасности труда, своды правил по проектированию и строительству в части государственных нормативных требований охраны труда разрабатываются и утверждаются соответствующими федеральными органами исполнительной власти по согласованию с Министерством труда и социального развития Российской Федерации. Разрабатываемые нормативные правовые акты, содержащие государственные нормативные требования охраны труда, подлежат направлению для рассмотрения и согласования в соответствующие профсоюзные орган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. Обязать федеральные органы исполнительной власти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а) ежегодно информировать Министерство труда и социального развития Российской Федерации о планах разработки и пересмотра нормативных правовых актов, содержащих государственные нормативные требования охраны труд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б) осуществлять разработку и пересмотр государственных нормативных требований охраны труда на основе комплексных исследований состояния и причин производственного травматизма, аварийных ситуаций и профессиональных заболеваний, изучения передового отечественного и мирового опыта работы по улучшению условий охраны труда, анализа результатов сертификации работ по охране труд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) при разработке государственных нормативных требований охраны труда руководствоваться методическими рекомендациями по разработке государственных нормативных требований охраны труда, утверждаемыми Министерством труда и социального развития Российской Федераци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г) направлять в месячный срок утвержденные в установленном порядке нормативные правовые акты, содержащие государственные нормативные требования охраны труда, Министерству труда и социального развития Российской Федерации для включения в единую информационную систему государственных нормативных требований охраны труд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) осуществлять издание нормативных актов, содержащих государственные нормативные требования охраны труда, и обеспечивать ими в установленном порядке заинтересованные организ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5. Установить, что государственные нормативные требования охраны труда утверждаются сроком на 5 лет и могут быть продлены не более чем на два срок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ешение о продлении срока действия государственных нормативных требований охраны труда либо об их досрочной отмене может быть принято не позднее чем за 9 месяцев до окончания срока их действия. При изменении законодательства Российской Федерации об охране труда, межотраслевых правил и типовых инструкций по охране труда, при внедрении новой техники и технологий, а также по результатам анализа производственного травматизма, профессиональных заболеваний, аварий и катастроф в Российской Федерации государственные нормативные требования охраны труда подлежат пересмотру независимо от установленного срока их действ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ресмотр государственных нормативных требований охраны труда осуществляется в порядке, установленном настоящим постановлением для их разработк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6. Министерству труда и социального развития Российской Федерации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утвердить методические рекомендации по разработке государственных нормативных требований охраны труд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беспечить формирование банка данных утвержденных нормативных правовых актов, содержащих государственные нормативные требования охраны труда, и функционирование единой информационной системы для использования федеральными органами исполнительной власти, органами исполнительной власти субъектов Российской Федерации, органами местного самоуправления, организациями и физическими лицам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7. Органам исполнительной власти субъектов Российской Федерации при разработке нормативных актов по охране труда субъектов Российской Федерации исходить из того, что содержащиеся в них требования не должны быть ниже государственных нормативных требований охраны труда, установленных в соответствии с настоящим постановление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8. Признать утратившим силу постановление Правительства Российской Федерации от 12 августа 1994 г. N 937 "О государственных нормативных требованиях по охране труда в Российской Федерации" (Собрание законодательства Российской Федерации, 1994, N 17, ст.1998)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едседатель Правительства</w:t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Российской Федерации </w:t>
        <w:tab/>
        <w:t>М.Касьяно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речень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идов нормативных правовых актов, содержащих государственны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ормативные требования охраны труда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(утв. постановлением Правительства РФ от 23 мая 2000 г. N 399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                                          |Федеральный         орган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                                          |исполнительной    власти,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                                          |утверждающий документ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—————————————————————————————————————————————|—————————————————————————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1. Межотраслевые правила по охране труда (ПОТ|Минтруд  России      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Р М), межотраслевые типовые инструкции  по|                     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охране труда (ТИ Р М)                     |                         |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|—————————————————————————————————————————————|—————————————————————————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2. Отраслевые правила по охране труда (ПОТ  Р|федеральные  органы  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О), типовые инструкции по охране труда (ТИ|исполнительной  власти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Р О)                                      |                         |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|—————————————————————————————————————————————|—————————————————————————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3. Правила безопасности (ПБ), правила устрой-|Госгортехнадзор России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ства и безопасной эксплуатации (ПУБЭ), ин-|Госатомнадзор России     |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|   струкции по безопасности (ИБ)             |                     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—————————————————————————————————————————————|—————————————————————————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4. Государственные стандарты системы стандар-|Госстандарт России   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тов безопасности труда (ГОСТ Р ССБТ)      |Госстрой  России         |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|—————————————————————————————————————————————|—————————————————————————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5. Строительные нормы и правила (СНиП), своды|Госстрой  России     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правил по  проектированию и  строительству|                         |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|   (СП)                                      |                     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—————————————————————————————————————————————|—————————————————————————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6. Государственные санитарно-эпидемиологичес-|Минздрав  России         |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|   кие правила и нормативы (санитарные прави-|                     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ла  (СП),  гигиенические  нормативы  (ГН),|                     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санитарные правила и нормы (СанПин), сани-|                     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тарные нормы (СН)                         |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0:19:00Z</dcterms:created>
  <dc:creator>Алексей</dc:creator>
  <dc:description/>
  <dc:language>en-US</dc:language>
  <cp:lastModifiedBy>Алексей</cp:lastModifiedBy>
  <dcterms:modified xsi:type="dcterms:W3CDTF">2001-05-28T16:25:00Z</dcterms:modified>
  <cp:revision>2</cp:revision>
  <dc:subject/>
  <dc:title>Постановление Правительства РФ от 23 мая 2000 г</dc:title>
</cp:coreProperties>
</file>