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9 сентября 1999 г. N 103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ГОСУДАРСТВЕННОМ НАДЗОРЕ И КОНТРОЛЕ</w:t>
      </w:r>
    </w:p>
    <w:p>
      <w:pPr>
        <w:pStyle w:val="Normal1"/>
        <w:widowControl w:val="false"/>
        <w:jc w:val="center"/>
        <w:rPr/>
      </w:pPr>
      <w:r>
        <w:rPr/>
        <w:t>ЗА СОБЛЮДЕНИЕМ ЗАКОНОДАТЕЛЬСТВА РОССИЙСКОЙ ФЕДЕРАЦИИ</w:t>
      </w:r>
    </w:p>
    <w:p>
      <w:pPr>
        <w:pStyle w:val="Normal1"/>
        <w:widowControl w:val="false"/>
        <w:jc w:val="center"/>
        <w:rPr/>
      </w:pPr>
      <w:r>
        <w:rPr/>
        <w:t>О ТРУДЕ И ОХРАНЕ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Постановлений Правительства РФ от 04.04.2000 N 293,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19.08.2000 N 612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реализации Федерального закона "О ратификации Конвенции 1947 года об инспекции труда и Протокола 1995 года к Конвенции 1947 года об инспекции труда, Конвенции 1978 года о регулировании вопросов труда и Конвенции 1981 года о безопасности и гигиене труда и производственной среде" и Федерального закона "Об основах охраны труда в Российской Федерации" Правительство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Принять предложение Министерства труда и социального развития Российской Федерации об образовании на базе Федеральной инспекции труда при Министерстве труда и социального развития Российской Федерации и подведомственных ей государственных инспекций труда в субъектах Российской Федерации федеральной инспекции труда - единой централизованной системы, включающей Министерство труда и социального развития Российской Федерации и государственные инспекции труда (государственные инспекции труда в субъектах Российской Федерации, межрегиональные государственные инспекции труда), являющиеся территориальными органами Министер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Разрешить Министерству труда и социального развития Российской Федерации в целях обеспечения более эффективного функционирования единой централизованной системы (федеральной инспекции труда), указанной в пункте 1 настоящего Постановления, создать в составе центрального аппарата Министерства Департамент государственного надзора и контроля за соблюдением законодательства о труде и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Установить, что средства от административных штрафов, взыскиваемых в 1999 году за нарушение законодательства Российской Федерации о труде и охране труда в порядке и размерах, предусмотренных Кодексом РСФСР об административных правонарушениях, направляются в доход федерального бюджета с последующим их расходованием на обеспечение деятельности государственных инспекций труда в субъектах Российской Федерации и межрегиональных государственных инспекций труда в объеме, определенном Министерством финансов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Министерству труда и социального развития Российской Федерации в месячный срок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ставить в Правительство Российской Федерации проект положения о федеральной инспекции труда, а также предложения по приведению нормативных правовых актов в соответствие с настоящим Постановлением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вести наименования должностей работников государственных инспекций труда в субъектах Российской Федерации и межрегиональных государственных инспекций труда в соответствие с перечнями государственных должностей федеральной государственной служб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Утвердить прилагаемые изменения и дополнения, которые вносятся в Постановления Правительства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Признать утратившим силу Постановление Правительства Российской Федерации от 1 октября 1994 г. N 1115 "Об обеспечении деятельности Федеральной инспекции труда при Министерстве труда Российской Федерации (Рострудинспекции) и подведомственных ей инспекций в субъектах Российской Федерации" (Собрание законодательства Российской Федерации, 1994, N 24, ст. 2651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едседатель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ПУТИН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ены</w:t>
      </w:r>
    </w:p>
    <w:p>
      <w:pPr>
        <w:pStyle w:val="Normal1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9 сентября 1999 г. N 1035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Я И ДОПОЛНЕНИЯ,</w:t>
      </w:r>
    </w:p>
    <w:p>
      <w:pPr>
        <w:pStyle w:val="Normal1"/>
        <w:widowControl w:val="false"/>
        <w:jc w:val="center"/>
        <w:rPr/>
      </w:pPr>
      <w:r>
        <w:rPr/>
        <w:t>КОТОРЫЕ ВНОСЯТСЯ В ПОСТАНОВЛЕНИЯ ПРАВИТЕЛЬСТВА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Постановлений Правительства РФ от 04.04.2000 N 293,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19.08.2000 N 612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 Постановлении Правительства Российской Федерации от 23 апреля 1997 г. N 480 "Об утверждении Положения о Министерстве труда и социального развития Российской Федерации" (Собрание законодательства Российской Федерации, 1997, N 17, ст. 2019; 1998, N 14, ст. 1583)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пункт 3 Положения о Министерстве труда и социального развития Российской Федерации, утвержденного указанным Постановлением, изложить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"3. Министерство труда и социального развития Российской Федерации возглавляет и организует деятельность федеральной государственной службы занятости населения, службы по урегулированию коллективных трудовых споров и государственных инспекций труда (государственных инспекций труда в субъектах Российской Федерации, межрегиональных государственных инспекци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труд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создает территориальные органы по вопросам занятости населения, по урегулированию коллективных трудовых споров и по государственному надзору и контролю за соблюдением законодательства Российской Федерации о труде и охране труда (государственные инспекции труда в субъектах Российской Федерации, межрегиональные государственные инспекции труда)"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) в перечне организаций, находящихся в ведении Министерства труда и социального развития Российской Федерации, предусмотренном указанным Постановлением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дополнить перечень новым пунктом 3 следующего содержани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"3. Территориальные органы Министерства по государственному надзору и контролю за соблюдением законодательства Российской Федерации о труде и охране труда (государственные инспекции труда в субъектах Российской Федерации, межрегиональные государственные инспекции труда)"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ункты 3 - 148 считать соответственно пунктами 4 - 149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В Постановлении Правительства Российской Федерации от 20 июля 1998 г. N 797 "О составе, предельной численности и фонде оплаты труда работников территориальных органов федеральных органов исполнительной власти" (Собрание законодательства Российской Федерации, 1998, N 32, ст. 3871)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позицию десятую раздела "Федеральные министерства" состава территориальных органов федеральных органов исполнительной власти, утвержденного указанным Постановлением, изложить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Министерство труда и          территориальные органы п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циального развития           урегулированию коллективны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оссийской Федерации           трудовых споров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79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территориальные органы п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государственному надзору и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контролю за соблюдением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законодательства Российск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Федерации о труде и охран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труда (государственны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инспекции труда в субъекта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Российской Федерации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межрегиональные государственны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инспекции труда)";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) утратил силу. - Постановление Правительства РФ от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04.04.2000 N 293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В Постановлении Правительства Российской Федерации от 15 декабря 1998 г. N 1501 "Вопросы Министерства труда и социального развития Российской Федерации" (Собрание законодательства Российской Федерации, 1998, N 51, ст. 6309)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Утратил силу.- Постановление Правительства РФ от 19.08.2000 N 612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) в пункте 3 слова: "15 департаментов" заменить словами: "16 департаментов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42:00Z</dcterms:created>
  <dc:creator>Алексей</dc:creator>
  <dc:description/>
  <dc:language>en-US</dc:language>
  <cp:lastModifiedBy>Алексей</cp:lastModifiedBy>
  <dcterms:modified xsi:type="dcterms:W3CDTF">2001-05-31T14:43:00Z</dcterms:modified>
  <cp:revision>1</cp:revision>
  <dc:subject/>
  <dc:title/>
</cp:coreProperties>
</file>