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Госстандарта РФ от 19 июня 2000 г. N 34</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и введении в действ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авил проведения сертификации средств индивидуальной защи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осударственный комитет Российской Федерации по стандартизации и метролог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соответствии с Федеральным Законом "Об основах охраны труда в Российской Федерации" от 17 июля 1999 г. N 181-ФЗ и другими нормативными правовыми актами утвердить "Правила проведения сертификации средств индивидуаль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равила проведения сертификации средств индивидуальной защиты", утвержденные Госстандартом России 31 марта 1995 г. и зарегистрированные в Минюсте России 28 августа 1995 г., регистрационный N 941, считать утратившими сил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Направить Правила проведения сертификации средств индивидуальной защиты на государственную регистрацию в Министерство юстиции Российской Федерации и ввести в действие в установленном поряд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Председатель</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Госстандарта России </w:t>
        <w:tab/>
        <w:t>Г.П.Ворон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Зарегистрировано в Минюсте РФ 28 июля 2000 г.</w:t>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Регистрационный N 233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авил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ведения сертификации средств индивидуальной защиты</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Госстандарта РФ от 19 июня 2000 г. N 3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 Область примен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схему "Сертификация продукции и услу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Правила разработаны в соответствии с Законом Российской Федерации "О сертификации продукции и услуг" от 10 июня 1993 г. N 5151-1 (с изменениями и дополнениями) (Ведомости Съезда народных депутатов Российской Федерации и Верховного Совета Российской Федерации, 1993 г., N 26, ст.966), Федеральным Законом "Об основах охраны труда в Российской Федерации" от 17 июля 1999 г. N 181-ФЗ (Собрание законодательства Российской Федерации, 1999 г., N 29, ст.3702), Федеральным Законом "О внесении изменений и дополнений в Закон Российской Федерации "О защите прав потребителей" и Кодекс РСФСР об административных правонарушениях (с изменениями и дополнениями) от 9 января 1996 г. N 2-ФЗ (Собрание законодательства Российской Федерации, 1996 г., N 15, ст.140), требованиями документов: "Порядок проведения сертификации продукции в Российской Федерации" (с изменениями и дополнениями) (утвержден Постановлением Госстандарта России от 21.09.94 г., N 15 и зарегистрирован в Минюсте России 05.04.95 г., регистрационный N 826), "Положение о Системе сертификации ГОСТ Р" (с изменениями и дополнениями) (утверждено Постановлением Госстандарта России от 17.03.98 г. N 11 и зарегистрировано в Минюсте России 29.04.98 г., регистрационный N 1520) и другими нормативными ак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й документ устанавливает правила, процедуры и порядок проведения обязательной сертификации средств индивидуальной защиты (далее - СИЗ), реализуемых для использования в России, в Системе сертификации СИЗ, входящей в Систему сертификации ГОСТ 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Правила являются обязательными для всех участников сертификации, входящих в Систему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Правила могут быть применены и для проведения добровольной сертификации СИЗ. Добровольная сертификация продукции, подлежащей обязательной сертификации, не может заменить обязательную сертификацию такой продукции.</w:t>
      </w:r>
    </w:p>
    <w:p>
      <w:pPr>
        <w:pStyle w:val="Normal"/>
        <w:ind w:firstLine="485"/>
        <w:jc w:val="both"/>
        <w:rPr/>
      </w:pPr>
      <w:r>
        <w:rPr>
          <w:rFonts w:cs="Courier New" w:ascii="Courier New" w:hAnsi="Courier New"/>
          <w:color w:val="000000"/>
          <w:sz w:val="18"/>
          <w:lang w:eastAsia="ru-RU"/>
        </w:rPr>
        <w:t>Основные термины и определения приведены в "Правилах по проведению сертификации в Российской Федерации", утвержденных постановлением Госстандарта Российской Федерации от 10 мая 2000 г. N 26 и зарегистрированных Минюстом России 27 июня 2000 г., регистрационный N 22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Обязательной сертификации подлежат средства индивидуальной защиты в соответствии с перечнем товаров, подлежащих обязательной сертификации и перечнем работ и услуг, подлежащих обязательной сертификации утвержденными постановлением Правительства Российской Федерации от 13 августа 1997 г., N 1013 (с изменениями и дополнениями) (Собрание законодательства Российской Федерации, 1997 г., N 33, ст.3899) и "Номенклатурой продукции и услуг (работ), в отношении которых законодательными актами Российской Федерации предусмотрена их обязательная сертификация", утвержденной Постановлением Госстандарта России от 23 февраля 1998 г. N 5, с изменениями*(1).</w:t>
      </w:r>
    </w:p>
    <w:p>
      <w:pPr>
        <w:pStyle w:val="Normal"/>
        <w:ind w:firstLine="485"/>
        <w:jc w:val="both"/>
        <w:rPr/>
      </w:pPr>
      <w:r>
        <w:rPr>
          <w:rFonts w:cs="Courier New" w:ascii="Courier New" w:hAnsi="Courier New"/>
          <w:color w:val="000000"/>
          <w:sz w:val="18"/>
          <w:lang w:eastAsia="ru-RU"/>
        </w:rPr>
        <w:t>Перечень показателей, подлежащих подтверждению при сертификации СИЗ приведен в приложении 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Сертификацию СИЗ в соответствии с настоящими Правилами проводит орган (органы) по сертификации (далее - ОС), аккредитованный Госстандартом России в установленном порядке. Центральный орган по сертификации СИЗ (Всероссийский научно-исследовательский институт сертификации Госстандарта России - ВНИИС) координирует работу по сертификации СИЗ органов по сертификации и испытательных лабораторий (цент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Нормативную базу подтверждения соответствия при обязательной сертификации СИЗ в Системе ГОСТ Р составляют государственные стандарты, которые в соответствии с законодательством Российской Федерации устанавливают обязательные требования к качеству, обеспечивающие безопасность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бязательной сертификации СИЗ определяют их соответствие требованиям следующих нормативных доку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ГОСТ или ГОСТ Р общих технических требо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ГОСТ или ГОСТ Р на конкретный вид СИЗ по показателям, указанным в приложении 1 к данны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добровольной сертификации устанавливается соответствие СИЗ стандартам различных категорий, техническим условиям, рецептурам и другим документам, определяемым заявител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ри сертификации СИЗ применяются схемы сертификации (приложение 2), принятые в "Порядке проведения сертификации продукции в Российской Федерации" (утвержденном постановлением Госстандарта России от 21.09.94 N 15 и зарегистрированным в Минюсте России 5.04.95 регистрационный N 826) с изменением N 1, утвержденным постановлением Госстандарта России от 25.06.95 г. N 15 и зарегистрированным в Минюсте России 01.08.96 регистрационный N 113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ция СИЗ осуществляется, как правило, по схемам: 2; 2а; 3; 3а; 5; 6; 7; 9; 9а; 10; 10а, состав и применение которых указаны в приложении 2 к данны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ция импортируемых в Российскую Федерацию СИЗ проводится по схемам 2а, 3а, 5, 7, 9, 9а и 10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ция серийно выпускаемой импортной продукции осуществляется, как правило, по схеме 3а (с отбором образцов экспертами органа по сертификации при анализе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чень продукции, соответствие которой может быть подтверждено декларацией о соответствии, требования к декларации и порядок ее принятия утверждается Правительством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и сертификации комплексных СИЗ*(2), в случае отсутствия лабораторий, аккредитованных для испытаний комплексных СИЗ, сертификат соответствия выдается на весь комплекс на основании положительных результатов испытаний составных частей в соответствующих аккредитованных испытательных лабораториях (центр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СИЗ, имеющих сменные элементы функционального назначения (например, фильтрующий элемент СИЗОД), сертификат соответствия должны иметь каждый из сменны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При проведении сертификации СИЗ (кроме СИЗ от падения с высоты) необходимо наличие санитарно-гигиенического заключения, выданного органами и учреждениями Министерства здравоохранения Российской Федерации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Сертификация шлемов для водителей и пассажиров мотоциклов и мопедов в Системе сертификации ГОСТ Р при наличии у изготовителя официального утверждения типа защитного шлема на основании Правил ЕЭК ООН N 22 (ГОСТ 28889-90) проводится без дополнительных их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Оплата работ по обязательной сертификации СИЗ проводится в соответствии с пунктом 2 статьи 16 Закона Российской Федерации "О сертификации продукции и услу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I. Порядок проведения работ по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Сертификация СИЗ включа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дачу заявки на сертифик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инятие решения по заявке, в том числе выбор схемы сертификации; отбор, идентификацию образцов и их испыт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дение сертификации системы качества, сертификации производства или анализ состояния производства,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нализ полученных результатов и принятие решения о выдаче или отказе в выдаче сертификат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выдачу сертификата соответствия и лицензии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существление инспекционного контроля за сертифицированной продук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нформацию о результатах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Заявку на проведение сертификации заявитель направляет в любой орган, аккредитованный на право проведения сертификации данного вида СИЗ. Форма заявки на проведение сертификации продукции приведена в Правилах по сертификации "Система сертификации ГОСТ Р. Формы основных документов применяемых в системе" (утверждены постановлением Госстандарта России 17.03.98 г., N 12)*(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дновременно с заявкой заявитель направляет в ОС следующи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анитарно-гигиеническое заклю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струкцию по эксплуатации заявленн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явитель дополнительно может представить в орган по сертификации также и другие документы, приведенные в пункте 3.3 Приложения 2 настоя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рган по сертификации СИЗ рассматривает заявку, проводит анализ представленных документов и не позднее 15 дней после ее получения направляет заявителю решение, включающе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хему сертификации, предложенную заявителем, а в случае несогласия, обоснование органа в изменении схемы сертификации с учетом специфики производства СИЗ (объем и периодичность выпуска, технология изготовления и др.) и условий их приме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еречень необходимых нормативных документов, на соответствие которым будет проведена сертификац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ккредитованную испытательную лабораторию (центр) с учетом предложений заявителя, которая будет проводить испытания продукции, и орган, который будет проводить сертификацию производства или системы качества изготовителя (если это предусмотрено схем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количество и порядок отбора образцов СИЗ, подлежащих испытаниям, если это не указано в нормативных докумен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вид проверки производства (сертификация или анализ состояния производства сертификации системы качества изготовителя),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рядок инспекционного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Отбор образцов СИЗ для испытаний осуществляет представитель органа по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тбор образцов проводится в присутствии ответственных лиц организации-изготовителя (заявителя) и оформляется актом отбора образцов. Для импортной продукции, не прошедшей сертификацию до поступления в таможенный орган, отбор образцов для испытаний проводится в присутствии должностных лиц таможенных органов, в количестве установленном в государственных стандартах на данный вид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рядок обращения, хранения и использования образцов осуществляется в соответствии с "Общим порядком обращения с образцами, используемыми при проведении обязательной сертификации продукции" "Правил по проведению сертификации в Российской Федерации" (ПР 50.3002-95) (утвержденном Госстандартом России 08.02.96 г. и зарегистрированном в Минюсте России 01.03.96 г., регистрационный N 104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и отборе и при испытании образцов проводится их идентификация, в том числе проверка принадлежности к классификационной группе по ГОСТ 12.4.011-89, соответствия технической документации (по показателям назначения и другим основным характеристикам СИЗ), происхождения, принадлежности к данной партии и д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комендуемое количество единиц продукции, отбираемых от групп однородной продукции для целей сертификации предусматривается в государственных стандартах на СИЗ и в инструкциях по отбору и идентификации образцов (проб), разрабатываемых Органами по сертификации в соответствии с требованиями ГОСТ 20566-71, ГОСТ 23948-8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проведения испытаний физико-механических и физико-гигиенических показателей специальной одежды и средств защиты рук могут быть отобраны образцы материалов или пакет материалов, соответствующие по виду, структуре и свойствам использованным при изготовлени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Испытания образцов проводят испытательные лаборатории (центры), аккредитованные на проведение тех испытаний, которые предусмотрены в нормативных документах, используемых при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токолы испытаний направляются в орган по сертификации СИЗ, а копии - заявителю. Протоколы испытаний подлежат хранению не менее срока действия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Если испытания СИЗ по отдельным параметрам проводились в разных аккредитованных лабораториях (центрах), то решение о выдаче сертификата может быть принято только при наличии всех необходимых протоколов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Анализ состояния производства СИЗ (схемы 2а, 3а, 9а, 10а) осуществляют органы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цию производств и систем качества изготовителя (схема 5) осуществляют аккредитованные на эту деятельности органы по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работе по сертификации производства и систем качества изготовителей СИЗ по схеме N 5 должны привлекаться специалисты органа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Орган по сертификации СИЗ анализирует полученные материалы (протоколы испытаний, сведения (документы) о проведенном анализе состояния производств или сертификации производств) и принимает решение о выдаче (или отказе в выдаче)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трицательных результатах обязательной сертификации СИЗ орган по сертификации выдает решение об отказе в выдаче сертификата с указанием причин и сообщает в территориальный орган Госстандарта России по месту расположения производителя для своевременного принятия необходимых мер по предупреждению реализации данн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положительного решения орган по сертификации устанавливает срок действия сертификата*(4), оформляет его, регистрирует и выдает заявителю (формы сертификатов на продукцию приведены в Правилах по сертификации "Система сертификации ГОСТ Р. Формы основных документов, применяемых в системе". Сертификат действителен только при наличии регистрационного ном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ертификате указывают все документы, служащие основанием для выдачи сертификата, в соответствии с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группы однородной продукции, выпускаемой одним изготовителем и сертифицированной по одним и тем же требованиям, установленным одним и тем же государственным стандар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проведении обязательной сертификации одновременно с сертификатом заявителю выдается лицензия на применение знака соответствия на основании "Правил выдачи лицензий на проведение работ по обязательной сертификации и применению знака соответствия" (утвержденным постановлением Госстандарта России от 26.05.1994 г., N 12 и зарегистрированными в Минюсте России 05.04.95 г., N 825) на срок, определенный органом, выдавшим сертификат, но не более срока действия сертификат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Сертификаты соответствия на СИЗ, выданные государствами-участницами Соглашения о проведении согласованной политики в области стандартизации, метрологии и сертификации, национальные системы сертификации, которых признаны Госстандартом России, в соответствии с принятым порядком признания результатов работ по сертификации подлежат переоформлению российскими органами по сертификации на сертификаты соответствия Системы ГОСТ Р без дополнительных процедур при условии правильного и достаточного отражения требований по безопасности в предъявляемых документах на ввозимую продук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Срок действия сертификата*(4) устанавливает орган по сертификации СИЗ в соответствии с установленным Порядком проведения сертификации продукции в России, но не более, чем на три г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При внесении изменений в конструкцию (применяемый материал СИЗ или технологию их производства, которые могут повлиять на соответствие СИЗ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Орган по сертификации в 10-дневный срок после регистрации сертификата сообщает об этом Центральному органу и высылает копию сертифик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V. Применение знака соответст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СИЗ, на которые выданы сертификаты соответствия и лицензии на применение знака соответствия, маркируются знаком соответствия по ГОСТ 50460-92 "Знак соответствия при обязательной сертификации. Форма, размер и технические требования" (утвержден и введен в действие постановлением Госстандарта России от 28 декабря 1992 г. N 157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Маркирование СИЗ знаком соответствия осуществляет изготовитель (продавец), в соответствии с "Правилами применения знака соответствия при обязательной сертификации продукции" (с изменениями и дополнениями) (утвержденными постановлением Госстандарта России от 25 июля 1996 г. N 14 и зарегистрированными в Минюсте России 01.08.96 г., регистрационный N 113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Маркирование продукции знаком соответствия следует осуществлять способами, обеспечивающими четкое изображение этого знака, его стойкость к внешним воздействующим факторам, в также долговечность в течение установленного срока службы или годности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Знак соответствия наносится на СИЗ и (или) сопроводительн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нак соответствия может наноситься в непосредственной близости от товарного знака изготовителя на те места СИЗ, которые подвержены минимальному износу и где он может быть легко обнаружен. Исполнение знака соответствия должно быть контрастным на фоне поверхности, на которую он нанесе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возможности нанесения знака соответствия непосредственно на СИЗ следует наносить его на ярлыки, этикетки, упаковку, невозвратную тару, а также сопроводительн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Место нанесения знака соответствия указывается в лицензии на применение знака соответст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 Инспекционный контроль за сертифицированным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Инспекционный контроль за сертифицированными СИЗ осуществляет ОС, выдавший сертификат, в течение всего срока действия сертификата и лицензии на применение знака соответствия в форме периодических и внеплановых проверок, включающих испытания образцов СИЗ и другие проверки, необходимые для подтверждения, что реализуемые СИЗ продолжают соответствовать установленным требованиям, подтвержденным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ериодичность инспекционного контроля устанавливается в решении о выдаче сертификата органом по сертификации СИЗ, при э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по схемам N 2, N 3 и N 10 инспекционный контроль проводится не менее 1 раза в г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по схеме N 2a, N 3a и N 10a инспекционный контроль проводится не более 1 раза в г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по схеме N 5 инспекционный контроль осуществляется путем периодических проверок производства и систем качества изготовителя (не менее 1 раза в год), по результатам которых орган, выдавший сертификат, принимает решение о необходимости проведения испытаний сертифицированных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неплановые проверки могут проводиться в случаях поступления информации о претензиях к качеству СИЗ от потребителя, торговых организаций, а также органов, осуществляющих общественный или государственный контроль за СИЗ, на которые выдан сертифика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Инспекционный контроль содержит следующие виды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бор и анализ информации о сертифицированных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разработку и утверждение программы инспекционного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оздание комиссии для проведения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тбор образцов для идентификации и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дентификацию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дение испытаний и анализ их результатов*(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рку производства или системы качества изготовителя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рку соблюдения условий лицензии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формление результатов инспекционного контроля и принятие реш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Сбор, систематизацию и анализ информации о сертифицированных СИЗ осуществляет орган по сертификации СИЗ постоянно в течение срока действия сертификата с целью получения дополнительных сведений для инспекционного контроля или непосредственного принятия реш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ограмму инспекционного контроля разрабатывает и утверждает орган по сертификации СИЗ и доводит до сведения держателя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Орган по сертификации в порядке, указанном в решении о выдаче сертификата, сообщает держателю сертификата о времени отбора образцов и месте проведения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спытательную лабораторию (центр), в которой будут проведены испытания, определяет орган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Порядок отбора образцов на испытания у изготовителя (продавца) при проведении инспекционного контроля осуществляется также, как и при проведении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Идентификация продукции осуществляется путем проверки действующей нормативной и технической документации на СИЗ на отсутствие в ней существенных изменений, влияющих на сохранение типа по отношению к образцам, прошедшим сертификационные испытания, а также проверки характера изменений, внесенных в нормативную документацию, по которым была сертифицирована продукция. Кроме того, проводят сличение отобранных образцов СИЗ, проверку маркировки, в том числ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 Проверку производства осуществляю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рган по сертификации СИЗ (для схем NN 2а, 3а, N 10a) - анализ состояния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рган по сертификации производств или системы качества изготовителя (для схемы N 5) - сертификации производств или системы качества изготови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работе по проверке производств и систем качества изготовителей СИЗ по схеме N 5 должны привлекаться специалисты органа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по схеме N 5 заключение о результатах инспекционного контроля за сертифицированным производством представляется в орган по сертификации СИЗ для принятия решения о необходимости и объеме испытаний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 При проверке соблюдения условий лицензии на применение знака соответствия устанавливают наличие и правильность нанесения знака соответствия на СИЗ, тару, упаковку, сопроводительную и техническ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 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если это предусмотрено схемой сертификации) и возможности сохранения действия выданного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 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уча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нормативного документа на СИЗ или метода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конструкции (материала), комплектност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организации и (или) технологии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СИЗ требованиям, контролируемым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0. Решение о возобновлении действия сертификата и лицензии на применение знака соответствия принимается в том случае, если путем корректирующих мероприятий, согласованных с органом, его выдавшим, держатель подлинника сертификата может устранить обнаруженные причины несоответствия и подтвердить после повторных испытаний в аккредитованной лаборатории (центре) соответствие СИЗ нормативным документам. Если этого сделать нельзя, то действие сертификата отменяется и лицензия на применение знака соответствия аннулиру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формация о приостановлении или отмене действия сертификата доводится органом, его выдавшим, до сведения держателя подлинника сертификата, потребителей, Центрального органа по сертификации СИЗ, Госстандарта России. Действие сертификата прекращается с момента исключения его из реест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 Рассмотрение апелля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 возникновении спорных вопросов по поводу действий органов по сертификации, испытательных лабораторий (центров) заявитель может подать апелляцию в Комиссию по апелляциям при Центральном органе по сертификации СИЗ или в суд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Если заявитель не удовлетворен решением по апелляции, принятым Комиссией, то он может подать апелляцию в апелляционную комиссию Госстандарта Росс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I. Хранение и учет документов и материал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асающихся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 Орган по сертификации ведет учет выданных им сертификатов и лицензий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 Документы и материалы, касающиеся сертификации СИЗ, находятся на хранении в органе по сертификации, выдавшем сертификат соответствия в соответствии с пунктом 3.5.3 "Порядка проведения сертификации продукции в Российской Федерации" (с изменениями и дополнениями) (утвержденным постановлением Госстандарта России от 21.09.94 г., N 15, и зарегистрированным в Минюсте России 05.04.95 г., регистрационный N 82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знано не нуждающимся в государственной регистрации (письмо Минюста России от 18.03.98 г. N 1783-П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мплексные СИЗ - это комбинация СИЗ, принадлежащих к различным классам, с целью одновременного применения по назначению, например, каска с наушник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знано не нуждающимся в государственной регистрации (письмо Минюста России от 26 мая 1998 г. N 3475-ВЭ).</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Срок действия сертификата соответствия на партию продукции не указыв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и инспекционном контроле определяются основные защитные характерист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речень показателей, подлежащих подтверждению</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и сертификации средств индивидуальной защи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NN  |Наимено-|    Код ОКП   |Характе-|   Обозначение НД, по которым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п |вание   | /Код ТН ВЭД/ |ристики |     проводится сертификац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показ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              |тели)   |на    продукцию,|на  методы исп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дук- |где  установлены|таний  для опр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характеристики, |деления харак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твер-|подтверждаемые  |ристик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даемые |при сертификаци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се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фика- |                |                |</w:t>
      </w:r>
    </w:p>
    <w:p>
      <w:pPr>
        <w:pStyle w:val="Normal"/>
        <w:rPr/>
      </w:pPr>
      <w:r>
        <w:rPr>
          <w:rFonts w:cs="Courier New" w:ascii="Courier New" w:hAnsi="Courier New"/>
          <w:color w:val="000000"/>
          <w:sz w:val="18"/>
          <w:lang w:eastAsia="ru-RU"/>
        </w:rPr>
        <w:t>|    |        |              |ци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  |   2    |      3       |   4    |        5       |       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1   |Костюмы |696890        |Масса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золи-  |696892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ющие  |/9020 00 900, |Коэффи- |ГОСТ 12.4.064-84|ГОСТ 12.4.064-84|</w:t>
      </w:r>
    </w:p>
    <w:p>
      <w:pPr>
        <w:pStyle w:val="Normal"/>
        <w:rPr/>
      </w:pPr>
      <w:r>
        <w:rPr>
          <w:rFonts w:cs="Courier New" w:ascii="Courier New" w:hAnsi="Courier New"/>
          <w:color w:val="000000"/>
          <w:sz w:val="18"/>
          <w:lang w:eastAsia="ru-RU"/>
        </w:rPr>
        <w:t>|    |        |6210 00 000/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Сопро-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ыха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лон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ней |                |                |</w:t>
      </w:r>
    </w:p>
    <w:p>
      <w:pPr>
        <w:pStyle w:val="Normal"/>
        <w:rPr/>
      </w:pPr>
      <w:r>
        <w:rPr>
          <w:rFonts w:cs="Courier New" w:ascii="Courier New" w:hAnsi="Courier New"/>
          <w:color w:val="000000"/>
          <w:sz w:val="18"/>
          <w:lang w:eastAsia="ru-RU"/>
        </w:rPr>
        <w:t>|    |        |              |темпе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у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а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е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оте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и-  |                |                |</w:t>
      </w:r>
    </w:p>
    <w:p>
      <w:pPr>
        <w:pStyle w:val="Normal"/>
        <w:rPr/>
      </w:pPr>
      <w:r>
        <w:rPr>
          <w:rFonts w:cs="Courier New" w:ascii="Courier New" w:hAnsi="Courier New"/>
          <w:color w:val="000000"/>
          <w:sz w:val="18"/>
          <w:lang w:eastAsia="ru-RU"/>
        </w:rPr>
        <w:t>|    |        |              |рующе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 сре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й те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атур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 из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рую-  |                |                |</w:t>
      </w:r>
    </w:p>
    <w:p>
      <w:pPr>
        <w:pStyle w:val="Normal"/>
        <w:rPr/>
      </w:pPr>
      <w:r>
        <w:rPr>
          <w:rFonts w:cs="Courier New" w:ascii="Courier New" w:hAnsi="Courier New"/>
          <w:color w:val="000000"/>
          <w:sz w:val="18"/>
          <w:lang w:eastAsia="ru-RU"/>
        </w:rPr>
        <w:t>|    |        |              |щ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личе-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вае-|                |                |</w:t>
      </w:r>
    </w:p>
    <w:p>
      <w:pPr>
        <w:pStyle w:val="Normal"/>
        <w:rPr/>
      </w:pPr>
      <w:r>
        <w:rPr>
          <w:rFonts w:cs="Courier New" w:ascii="Courier New" w:hAnsi="Courier New"/>
          <w:color w:val="000000"/>
          <w:sz w:val="18"/>
          <w:lang w:eastAsia="ru-RU"/>
        </w:rPr>
        <w:t>|    |        |              |мого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кращ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ло-|                |                |</w:t>
      </w:r>
    </w:p>
    <w:p>
      <w:pPr>
        <w:pStyle w:val="Normal"/>
        <w:rPr/>
      </w:pPr>
      <w:r>
        <w:rPr>
          <w:rFonts w:cs="Courier New" w:ascii="Courier New" w:hAnsi="Courier New"/>
          <w:color w:val="000000"/>
          <w:sz w:val="18"/>
          <w:lang w:eastAsia="ru-RU"/>
        </w:rPr>
        <w:t>|    |        |              |щад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но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держ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дв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и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кисло-|                |                |</w:t>
      </w:r>
    </w:p>
    <w:p>
      <w:pPr>
        <w:pStyle w:val="Normal"/>
        <w:rPr/>
      </w:pPr>
      <w:r>
        <w:rPr>
          <w:rFonts w:cs="Courier New" w:ascii="Courier New" w:hAnsi="Courier New"/>
          <w:color w:val="000000"/>
          <w:sz w:val="18"/>
          <w:lang w:eastAsia="ru-RU"/>
        </w:rPr>
        <w:t>|    |        |              |рода  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дых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м во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х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икро-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имати-|                |                |</w:t>
      </w:r>
    </w:p>
    <w:p>
      <w:pPr>
        <w:pStyle w:val="Normal"/>
        <w:rPr/>
      </w:pPr>
      <w:r>
        <w:rPr>
          <w:rFonts w:cs="Courier New" w:ascii="Courier New" w:hAnsi="Courier New"/>
          <w:color w:val="000000"/>
          <w:sz w:val="18"/>
          <w:lang w:eastAsia="ru-RU"/>
        </w:rPr>
        <w:t>|    |        |              |чес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раме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ы во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ха 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ко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юмн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стра-|                |                |</w:t>
      </w:r>
    </w:p>
    <w:p>
      <w:pPr>
        <w:pStyle w:val="Normal"/>
        <w:rPr/>
      </w:pPr>
      <w:r>
        <w:rPr>
          <w:rFonts w:cs="Courier New" w:ascii="Courier New" w:hAnsi="Courier New"/>
          <w:color w:val="000000"/>
          <w:sz w:val="18"/>
          <w:lang w:eastAsia="ru-RU"/>
        </w:rPr>
        <w:t>|    |        |              |нст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ГОСТ 12.4.064-84|ГОСТ: 99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ные   |     16010,     |      2612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ракте-|     14236      |      162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стики |                |      2135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17316,    |</w:t>
      </w:r>
    </w:p>
    <w:p>
      <w:pPr>
        <w:pStyle w:val="Normal"/>
        <w:rPr/>
      </w:pPr>
      <w:r>
        <w:rPr>
          <w:rFonts w:cs="Courier New" w:ascii="Courier New" w:hAnsi="Courier New"/>
          <w:color w:val="000000"/>
          <w:sz w:val="18"/>
          <w:lang w:eastAsia="ru-RU"/>
        </w:rPr>
        <w:t>|    |        |              |риала  и|                |      125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                |      17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2.4.064-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ГОСТ 2770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зак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ции,  |                |                |</w:t>
      </w:r>
    </w:p>
    <w:p>
      <w:pPr>
        <w:pStyle w:val="Normal"/>
        <w:rPr/>
      </w:pPr>
      <w:r>
        <w:rPr>
          <w:rFonts w:cs="Courier New" w:ascii="Courier New" w:hAnsi="Courier New"/>
          <w:color w:val="000000"/>
          <w:sz w:val="18"/>
          <w:lang w:eastAsia="ru-RU"/>
        </w:rPr>
        <w:t>|    |        |              |дега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з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екци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орган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ыхани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2.1 |СИЗОД   |256812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фильтру-|256820        |        |ГОСТ 12.4.004-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256821        |        |ГОСТ 12.4.028-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тиво-|256822        |        |ГОСТ 12.4.121-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азовые,|256823        |        |ГОСТ 12.4.12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тиво-|256828        |        |ГОСТ 17269-7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евые,|256831        |        |                |                |</w:t>
      </w:r>
    </w:p>
    <w:p>
      <w:pPr>
        <w:pStyle w:val="Normal"/>
        <w:rPr/>
      </w:pPr>
      <w:r>
        <w:rPr>
          <w:rFonts w:cs="Courier New" w:ascii="Courier New" w:hAnsi="Courier New"/>
          <w:color w:val="000000"/>
          <w:sz w:val="18"/>
          <w:lang w:eastAsia="ru-RU"/>
        </w:rPr>
        <w:t>|    |газопы- |256832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езащит-|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и   |/9020 00 900, |Коэффи- |                |ГОСТ 12.4.119-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менные |9033 00 000,  |циент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менты|8421 39 300/  |прони-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 ним   |              |цаемос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pPr>
      <w:r>
        <w:rPr>
          <w:rFonts w:cs="Courier New" w:ascii="Courier New" w:hAnsi="Courier New"/>
          <w:color w:val="000000"/>
          <w:sz w:val="18"/>
          <w:lang w:eastAsia="ru-RU"/>
        </w:rPr>
        <w:t>|    |        |              |СИЗО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12.4.156-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ГОСТ 12.4.119-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и|                |ГОСТ Р 50990-9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ст-аэ-|                |                |</w:t>
      </w:r>
    </w:p>
    <w:p>
      <w:pPr>
        <w:pStyle w:val="Normal"/>
        <w:rPr/>
      </w:pPr>
      <w:r>
        <w:rPr>
          <w:rFonts w:cs="Courier New" w:ascii="Courier New" w:hAnsi="Courier New"/>
          <w:color w:val="000000"/>
          <w:sz w:val="18"/>
          <w:lang w:eastAsia="ru-RU"/>
        </w:rPr>
        <w:t>|    |        |              |розо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льны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дохе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дох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Объемная|                |ГОСТ 12.4.075-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я д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си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  вд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ем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12.4.158-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о-|                |ГОСТ 12.4.159-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 дей- |                |ГОСТ 12.4.160-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ГОСТ 12.4.161-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е-пог-|                |                |</w:t>
      </w:r>
    </w:p>
    <w:p>
      <w:pPr>
        <w:pStyle w:val="Normal"/>
        <w:rPr/>
      </w:pPr>
      <w:r>
        <w:rPr>
          <w:rFonts w:cs="Courier New" w:ascii="Courier New" w:hAnsi="Courier New"/>
          <w:color w:val="000000"/>
          <w:sz w:val="18"/>
          <w:lang w:eastAsia="ru-RU"/>
        </w:rPr>
        <w:t>|    |        |              |лоща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в п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ль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д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щест- |                |                |</w:t>
      </w:r>
    </w:p>
    <w:p>
      <w:pPr>
        <w:pStyle w:val="Normal"/>
        <w:rPr/>
      </w:pPr>
      <w:r>
        <w:rPr>
          <w:rFonts w:cs="Courier New" w:ascii="Courier New" w:hAnsi="Courier New"/>
          <w:color w:val="000000"/>
          <w:sz w:val="18"/>
          <w:lang w:eastAsia="ru-RU"/>
        </w:rPr>
        <w:t>|    |        |              |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аковка|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7269-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4104-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вы-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ление |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ну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п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защи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вых |                |                |</w:t>
      </w:r>
    </w:p>
    <w:p>
      <w:pPr>
        <w:pStyle w:val="Normal"/>
        <w:rPr/>
      </w:pPr>
      <w:r>
        <w:rPr>
          <w:rFonts w:cs="Courier New" w:ascii="Courier New" w:hAnsi="Courier New"/>
          <w:color w:val="000000"/>
          <w:sz w:val="18"/>
          <w:lang w:eastAsia="ru-RU"/>
        </w:rPr>
        <w:t>|    |        |              |короб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лект-|                |ГОСТ 12.4.034-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НД на продукцию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                |ГОСТ 12.4.034-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ГОСТ 12.4.122-83|</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Методик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Минздрава  ССС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Москва, 1980 г.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едель-|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ы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мик-|                |                |</w:t>
      </w:r>
    </w:p>
    <w:p>
      <w:pPr>
        <w:pStyle w:val="Normal"/>
        <w:rPr/>
      </w:pPr>
      <w:r>
        <w:rPr>
          <w:rFonts w:cs="Courier New" w:ascii="Courier New" w:hAnsi="Courier New"/>
          <w:color w:val="000000"/>
          <w:sz w:val="18"/>
          <w:lang w:eastAsia="ru-RU"/>
        </w:rPr>
        <w:t>|    |        |              |ропорош-|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 М-5*|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2322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е-  |                |                |</w:t>
      </w:r>
    </w:p>
    <w:p>
      <w:pPr>
        <w:pStyle w:val="Normal"/>
        <w:rPr/>
      </w:pPr>
      <w:r>
        <w:rPr>
          <w:rFonts w:cs="Courier New" w:ascii="Courier New" w:hAnsi="Courier New"/>
          <w:color w:val="000000"/>
          <w:sz w:val="18"/>
          <w:lang w:eastAsia="ru-RU"/>
        </w:rPr>
        <w:t>|    |        |              |пог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2.|Фильтру-|256831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256832        |        |ГОСТ 12.4.004-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глоща-|              |        |ГОСТ 12.4.12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и  |              |        |ГОСТ 17269-7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фильтру-|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е-пог-|/8421 39 300/ |Коэффи- |                |ГОСТ 12.4.119-82|</w:t>
      </w:r>
    </w:p>
    <w:p>
      <w:pPr>
        <w:pStyle w:val="Normal"/>
        <w:rPr/>
      </w:pPr>
      <w:r>
        <w:rPr>
          <w:rFonts w:cs="Courier New" w:ascii="Courier New" w:hAnsi="Courier New"/>
          <w:color w:val="000000"/>
          <w:sz w:val="18"/>
          <w:lang w:eastAsia="ru-RU"/>
        </w:rPr>
        <w:t>|    |лощающие|/9033 00 000/ |циент   |                |ГОСТ 12.4.156-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менты|              |проника-|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ИЗОД   |              |ния тест|                |50990-9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золя|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   |                |                |</w:t>
      </w:r>
    </w:p>
    <w:p>
      <w:pPr>
        <w:pStyle w:val="Normal"/>
        <w:rPr/>
      </w:pPr>
      <w:r>
        <w:rPr>
          <w:rFonts w:cs="Courier New" w:ascii="Courier New" w:hAnsi="Courier New"/>
          <w:color w:val="000000"/>
          <w:sz w:val="18"/>
          <w:lang w:eastAsia="ru-RU"/>
        </w:rPr>
        <w:t>|    |        |              |зольны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12.4.158-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о-|                |ГОСТ 12.4.159-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 дейс-|                |ГОСТ 12.4.160-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вия    |                |ГОСТ 12.4.161-75|</w:t>
      </w:r>
    </w:p>
    <w:p>
      <w:pPr>
        <w:pStyle w:val="Normal"/>
        <w:rPr/>
      </w:pPr>
      <w:r>
        <w:rPr>
          <w:rFonts w:cs="Courier New" w:ascii="Courier New" w:hAnsi="Courier New"/>
          <w:color w:val="000000"/>
          <w:sz w:val="18"/>
          <w:lang w:eastAsia="ru-RU"/>
        </w:rPr>
        <w:t>|    |        |              |фильтр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е-пог-|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ща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в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льным |                |                |</w:t>
      </w:r>
    </w:p>
    <w:p>
      <w:pPr>
        <w:pStyle w:val="Normal"/>
        <w:rPr/>
      </w:pPr>
      <w:r>
        <w:rPr>
          <w:rFonts w:cs="Courier New" w:ascii="Courier New" w:hAnsi="Courier New"/>
          <w:color w:val="000000"/>
          <w:sz w:val="18"/>
          <w:lang w:eastAsia="ru-RU"/>
        </w:rPr>
        <w:t>|    |        |              |вред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ще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4 104-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вы-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ление |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ну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п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защи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и|                |                |</w:t>
      </w:r>
    </w:p>
    <w:p>
      <w:pPr>
        <w:pStyle w:val="Normal"/>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в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2322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г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едель-|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ы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ми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порош-|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 М-5*|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3.|Аппа-   |25 6891       |        |ГОСТ 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ты    |31 4654       |        |12.4.186-97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ыха-   |/9020 00 9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              |Коэфф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з  СИ-|                |                |</w:t>
      </w:r>
    </w:p>
    <w:p>
      <w:pPr>
        <w:pStyle w:val="Normal"/>
        <w:rPr/>
      </w:pPr>
      <w:r>
        <w:rPr>
          <w:rFonts w:cs="Courier New" w:ascii="Courier New" w:hAnsi="Courier New"/>
          <w:color w:val="000000"/>
          <w:sz w:val="18"/>
          <w:lang w:eastAsia="ru-RU"/>
        </w:rPr>
        <w:t>|    |        |              |ЗО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ту-|                |                |</w:t>
      </w:r>
    </w:p>
    <w:p>
      <w:pPr>
        <w:pStyle w:val="Normal"/>
        <w:rPr/>
      </w:pPr>
      <w:r>
        <w:rPr>
          <w:rFonts w:cs="Courier New" w:ascii="Courier New" w:hAnsi="Courier New"/>
          <w:color w:val="000000"/>
          <w:sz w:val="18"/>
          <w:lang w:eastAsia="ru-RU"/>
        </w:rPr>
        <w:t>|    |        |              |мана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барит-|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е раз-|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ч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д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г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дыха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  |                |12.4.186-97     |</w:t>
      </w:r>
    </w:p>
    <w:p>
      <w:pPr>
        <w:pStyle w:val="Normal"/>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йств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ус-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ч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м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н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х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има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их  |                |                |</w:t>
      </w:r>
    </w:p>
    <w:p>
      <w:pPr>
        <w:pStyle w:val="Normal"/>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ной  |                |                |</w:t>
      </w:r>
    </w:p>
    <w:p>
      <w:pPr>
        <w:pStyle w:val="Normal"/>
        <w:rPr/>
      </w:pPr>
      <w:r>
        <w:rPr>
          <w:rFonts w:cs="Courier New" w:ascii="Courier New" w:hAnsi="Courier New"/>
          <w:color w:val="000000"/>
          <w:sz w:val="18"/>
          <w:lang w:eastAsia="ru-RU"/>
        </w:rPr>
        <w:t>|    |        |              |систем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р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а до-|                |                |</w:t>
      </w:r>
    </w:p>
    <w:p>
      <w:pPr>
        <w:pStyle w:val="Normal"/>
        <w:rPr/>
      </w:pPr>
      <w:r>
        <w:rPr>
          <w:rFonts w:cs="Courier New" w:ascii="Courier New" w:hAnsi="Courier New"/>
          <w:color w:val="000000"/>
          <w:sz w:val="18"/>
          <w:lang w:eastAsia="ru-RU"/>
        </w:rPr>
        <w:t>|    |        |              |пол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ч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2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гнал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тора  |                |                |</w:t>
      </w:r>
    </w:p>
    <w:p>
      <w:pPr>
        <w:pStyle w:val="Normal"/>
        <w:rPr/>
      </w:pPr>
      <w:r>
        <w:rPr>
          <w:rFonts w:cs="Courier New" w:ascii="Courier New" w:hAnsi="Courier New"/>
          <w:color w:val="000000"/>
          <w:sz w:val="18"/>
          <w:lang w:eastAsia="ru-RU"/>
        </w:rPr>
        <w:t>|    |        |              |исчерп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оч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а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Уровень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вуко-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гнал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мпера-|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ура    |                |12.4.186-97     |</w:t>
      </w:r>
    </w:p>
    <w:p>
      <w:pPr>
        <w:pStyle w:val="Normal"/>
        <w:rPr/>
      </w:pPr>
      <w:r>
        <w:rPr>
          <w:rFonts w:cs="Courier New" w:ascii="Courier New" w:hAnsi="Courier New"/>
          <w:color w:val="000000"/>
          <w:sz w:val="18"/>
          <w:lang w:eastAsia="ru-RU"/>
        </w:rPr>
        <w:t>|    |        |              |вдых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ная|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я CO2|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  вды-|                |                |</w:t>
      </w:r>
    </w:p>
    <w:p>
      <w:pPr>
        <w:pStyle w:val="Normal"/>
        <w:rPr/>
      </w:pPr>
      <w:r>
        <w:rPr>
          <w:rFonts w:cs="Courier New" w:ascii="Courier New" w:hAnsi="Courier New"/>
          <w:color w:val="000000"/>
          <w:sz w:val="18"/>
          <w:lang w:eastAsia="ru-RU"/>
        </w:rPr>
        <w:t>|    |        |              |хаем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рытия|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па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гоч-  |                |                |</w:t>
      </w:r>
    </w:p>
    <w:p>
      <w:pPr>
        <w:pStyle w:val="Normal"/>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лект-|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ГОСТ Р          |</w:t>
      </w:r>
    </w:p>
    <w:p>
      <w:pPr>
        <w:pStyle w:val="Normal"/>
        <w:rPr/>
      </w:pPr>
      <w:r>
        <w:rPr>
          <w:rFonts w:cs="Courier New" w:ascii="Courier New" w:hAnsi="Courier New"/>
          <w:color w:val="000000"/>
          <w:sz w:val="18"/>
          <w:lang w:eastAsia="ru-RU"/>
        </w:rPr>
        <w:t>|    |        |              |механ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пред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р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па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ы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шка   |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аря-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нного |                |                |</w:t>
      </w:r>
    </w:p>
    <w:p>
      <w:pPr>
        <w:pStyle w:val="Normal"/>
        <w:rPr/>
      </w:pPr>
      <w:r>
        <w:rPr>
          <w:rFonts w:cs="Courier New" w:ascii="Courier New" w:hAnsi="Courier New"/>
          <w:color w:val="000000"/>
          <w:sz w:val="18"/>
          <w:lang w:eastAsia="ru-RU"/>
        </w:rPr>
        <w:t>|    |        |              |реге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снар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н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тро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4.|Лицевые |25  3921      |        |ГОСТ 12.4.166-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асти   |/9020 00 900/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езино-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ые дл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pPr>
      <w:r>
        <w:rPr>
          <w:rFonts w:cs="Courier New" w:ascii="Courier New" w:hAnsi="Courier New"/>
          <w:color w:val="000000"/>
          <w:sz w:val="18"/>
          <w:lang w:eastAsia="ru-RU"/>
        </w:rPr>
        <w:t>|    |дуальной|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Коэффи- |                |ГОСТ 12.4.166-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  л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Герме-  |                |ГОСТ 12.4.166-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д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ав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мен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ение   |                |                |</w:t>
      </w:r>
    </w:p>
    <w:p>
      <w:pPr>
        <w:pStyle w:val="Normal"/>
        <w:rPr/>
      </w:pPr>
      <w:r>
        <w:rPr>
          <w:rFonts w:cs="Courier New" w:ascii="Courier New" w:hAnsi="Courier New"/>
          <w:color w:val="000000"/>
          <w:sz w:val="18"/>
          <w:lang w:eastAsia="ru-RU"/>
        </w:rPr>
        <w:t>|    |        |              |вакуу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 вдох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выдох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держа-|                |ГОСТ 12.4.075-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д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сида  |                |                |</w:t>
      </w:r>
    </w:p>
    <w:p>
      <w:pPr>
        <w:pStyle w:val="Normal"/>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 под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чн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а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ощад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Методик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Минздрава  ССС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г.Москва, 1980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лов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24104-88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оловы  |229100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1 |Каски   |229119        |        |ГОСТ 12.4.091-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229340        |        |ГОСТ 12.4.128-83|                |</w:t>
      </w:r>
    </w:p>
    <w:p>
      <w:pPr>
        <w:pStyle w:val="Normal"/>
        <w:rPr/>
      </w:pPr>
      <w:r>
        <w:rPr>
          <w:rFonts w:cs="Courier New" w:ascii="Courier New" w:hAnsi="Courier New"/>
          <w:color w:val="000000"/>
          <w:sz w:val="18"/>
          <w:lang w:eastAsia="ru-RU"/>
        </w:rPr>
        <w:t>|    |и шлемы |229345        |        |ГОСТ 26584-85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229239        |        |ГОСТ 28889-90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506 10 100;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506 10 800;  |        |                |ГОСТ 28889-90   |</w:t>
      </w:r>
    </w:p>
    <w:p>
      <w:pPr>
        <w:pStyle w:val="Normal"/>
        <w:rPr/>
      </w:pPr>
      <w:r>
        <w:rPr>
          <w:rFonts w:cs="Courier New" w:ascii="Courier New" w:hAnsi="Courier New"/>
          <w:color w:val="000000"/>
          <w:sz w:val="18"/>
          <w:lang w:eastAsia="ru-RU"/>
        </w:rPr>
        <w:t>|    |        |6506 10 9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морти-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ция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фора-|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едине-|                |                |</w:t>
      </w:r>
    </w:p>
    <w:p>
      <w:pPr>
        <w:pStyle w:val="Normal"/>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утр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й  о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стки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со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по- |                |ГОСТ 12.4.128-83|</w:t>
      </w:r>
    </w:p>
    <w:p>
      <w:pPr>
        <w:pStyle w:val="Normal"/>
        <w:rPr/>
      </w:pPr>
      <w:r>
        <w:rPr>
          <w:rFonts w:cs="Courier New" w:ascii="Courier New" w:hAnsi="Courier New"/>
          <w:color w:val="000000"/>
          <w:sz w:val="18"/>
          <w:lang w:eastAsia="ru-RU"/>
        </w:rPr>
        <w:t>|    |        |              |глощ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я    и|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ержи- |                |                |</w:t>
      </w:r>
    </w:p>
    <w:p>
      <w:pPr>
        <w:pStyle w:val="Normal"/>
        <w:rPr/>
      </w:pPr>
      <w:r>
        <w:rPr>
          <w:rFonts w:cs="Courier New" w:ascii="Courier New" w:hAnsi="Courier New"/>
          <w:color w:val="000000"/>
          <w:sz w:val="18"/>
          <w:lang w:eastAsia="ru-RU"/>
        </w:rPr>
        <w:t>|    |        |              |вающ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стем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доль-|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и|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пере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м    |                |                |</w:t>
      </w:r>
    </w:p>
    <w:p>
      <w:pPr>
        <w:pStyle w:val="Normal"/>
        <w:rPr/>
      </w:pPr>
      <w:r>
        <w:rPr>
          <w:rFonts w:cs="Courier New" w:ascii="Courier New" w:hAnsi="Courier New"/>
          <w:color w:val="000000"/>
          <w:sz w:val="18"/>
          <w:lang w:eastAsia="ru-RU"/>
        </w:rPr>
        <w:t>|    |        |              |сред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прав-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т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ос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ары,   |                |                |</w:t>
      </w:r>
    </w:p>
    <w:p>
      <w:pPr>
        <w:pStyle w:val="Normal"/>
        <w:rPr/>
      </w:pPr>
      <w:r>
        <w:rPr>
          <w:rFonts w:cs="Courier New" w:ascii="Courier New" w:hAnsi="Courier New"/>
          <w:color w:val="000000"/>
          <w:sz w:val="18"/>
          <w:lang w:eastAsia="ru-RU"/>
        </w:rPr>
        <w:t>|    |        |              |укреп-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 кас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деж-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бел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й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Акусти-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ффе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pPr>
      <w:r>
        <w:rPr>
          <w:rFonts w:cs="Courier New" w:ascii="Courier New" w:hAnsi="Courier New"/>
          <w:color w:val="000000"/>
          <w:sz w:val="18"/>
          <w:lang w:eastAsia="ru-RU"/>
        </w:rPr>
        <w:t>|    |        |              |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жа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pPr>
      <w:r>
        <w:rPr>
          <w:rFonts w:cs="Courier New" w:ascii="Courier New" w:hAnsi="Courier New"/>
          <w:color w:val="000000"/>
          <w:sz w:val="18"/>
          <w:lang w:eastAsia="ru-RU"/>
        </w:rPr>
        <w:t>|    |        |              |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ю-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о-|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е|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4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рган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луха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4.1 |Противо-|256800        |        |ГОСТ 12.4.051-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умные  |256890        |        |                |                |</w:t>
      </w:r>
    </w:p>
    <w:p>
      <w:pPr>
        <w:pStyle w:val="Normal"/>
        <w:rPr/>
      </w:pPr>
      <w:r>
        <w:rPr>
          <w:rFonts w:cs="Courier New" w:ascii="Courier New" w:hAnsi="Courier New"/>
          <w:color w:val="000000"/>
          <w:sz w:val="18"/>
          <w:lang w:eastAsia="ru-RU"/>
        </w:rPr>
        <w:t>|    |наушн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 про-|/3926 90 990; |Акусти-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вошум-|4014 90 900;  |ческая  |                |                |</w:t>
      </w:r>
    </w:p>
    <w:p>
      <w:pPr>
        <w:pStyle w:val="Normal"/>
        <w:rPr/>
      </w:pPr>
      <w:r>
        <w:rPr>
          <w:rFonts w:cs="Courier New" w:ascii="Courier New" w:hAnsi="Courier New"/>
          <w:color w:val="000000"/>
          <w:sz w:val="18"/>
          <w:lang w:eastAsia="ru-RU"/>
        </w:rPr>
        <w:t>|    |ные     |4016 10 900;  |эффе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клады- |4017 00 990/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и, про-|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вошум-|              |Масса   |                |ГОСТ 12.4.051-87|</w:t>
      </w:r>
    </w:p>
    <w:p>
      <w:pPr>
        <w:pStyle w:val="Normal"/>
        <w:rPr/>
      </w:pPr>
      <w:r>
        <w:rPr>
          <w:rFonts w:cs="Courier New" w:ascii="Courier New" w:hAnsi="Courier New"/>
          <w:color w:val="000000"/>
          <w:sz w:val="18"/>
          <w:lang w:eastAsia="ru-RU"/>
        </w:rPr>
        <w:t>|    |ны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лемы   |              |Усилие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жатия|                |                |</w:t>
      </w:r>
    </w:p>
    <w:p>
      <w:pPr>
        <w:pStyle w:val="Normal"/>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pPr>
      <w:r>
        <w:rPr>
          <w:rFonts w:cs="Courier New" w:ascii="Courier New" w:hAnsi="Courier New"/>
          <w:color w:val="000000"/>
          <w:sz w:val="18"/>
          <w:lang w:eastAsia="ru-RU"/>
        </w:rPr>
        <w:t>|    |        |              |размер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от паде-|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я с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ысоты и|              |        |                |                |</w:t>
      </w:r>
    </w:p>
    <w:p>
      <w:pPr>
        <w:pStyle w:val="Normal"/>
        <w:rPr/>
      </w:pPr>
      <w:r>
        <w:rPr>
          <w:rFonts w:cs="Courier New" w:ascii="Courier New" w:hAnsi="Courier New"/>
          <w:color w:val="000000"/>
          <w:sz w:val="18"/>
          <w:lang w:eastAsia="ru-RU"/>
        </w:rPr>
        <w:t>|    |други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едо-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ран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ны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1 |Пояса   |878680        |        |ГОСТ Р          |                |</w:t>
      </w:r>
    </w:p>
    <w:p>
      <w:pPr>
        <w:pStyle w:val="Normal"/>
        <w:rPr/>
      </w:pPr>
      <w:r>
        <w:rPr>
          <w:rFonts w:cs="Courier New" w:ascii="Courier New" w:hAnsi="Courier New"/>
          <w:color w:val="000000"/>
          <w:sz w:val="18"/>
          <w:lang w:eastAsia="ru-RU"/>
        </w:rPr>
        <w:t>|    |предо-  |              |        |12.4.184-95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рани-  |/6307 2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ные |6307 90 100/  |Линейны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12.4.184-95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184-95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нам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грузка|                |                |</w:t>
      </w:r>
    </w:p>
    <w:p>
      <w:pPr>
        <w:pStyle w:val="Normal"/>
        <w:rPr/>
      </w:pPr>
      <w:r>
        <w:rPr>
          <w:rFonts w:cs="Courier New" w:ascii="Courier New" w:hAnsi="Courier New"/>
          <w:color w:val="000000"/>
          <w:sz w:val="18"/>
          <w:lang w:eastAsia="ru-RU"/>
        </w:rPr>
        <w:t>|    |        |              |(мак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льн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н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pPr>
      <w:r>
        <w:rPr>
          <w:rFonts w:cs="Courier New" w:ascii="Courier New" w:hAnsi="Courier New"/>
          <w:color w:val="000000"/>
          <w:sz w:val="18"/>
          <w:lang w:eastAsia="ru-RU"/>
        </w:rPr>
        <w:t>|    |        |              |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морт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тор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кры-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я  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ин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ая    |                |12.4.184-95     |</w:t>
      </w:r>
    </w:p>
    <w:p>
      <w:pPr>
        <w:pStyle w:val="Normal"/>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рмо-  |                |ГОСТ Р          |</w:t>
      </w:r>
    </w:p>
    <w:p>
      <w:pPr>
        <w:pStyle w:val="Normal"/>
        <w:rPr/>
      </w:pPr>
      <w:r>
        <w:rPr>
          <w:rFonts w:cs="Courier New" w:ascii="Courier New" w:hAnsi="Courier New"/>
          <w:color w:val="000000"/>
          <w:sz w:val="18"/>
          <w:lang w:eastAsia="ru-RU"/>
        </w:rPr>
        <w:t>|    |        |              |стой-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   |Средства|944201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лаз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1 |Очки    |944260        |Внешний |ГОСТ Р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вид     |12.4.013-97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8491-90   |                |</w:t>
      </w:r>
    </w:p>
    <w:p>
      <w:pPr>
        <w:pStyle w:val="Normal"/>
        <w:rPr/>
      </w:pPr>
      <w:r>
        <w:rPr>
          <w:rFonts w:cs="Courier New" w:ascii="Courier New" w:hAnsi="Courier New"/>
          <w:color w:val="000000"/>
          <w:sz w:val="18"/>
          <w:lang w:eastAsia="ru-RU"/>
        </w:rPr>
        <w:t>|    |        |/9004 9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9004 10 000/  |Размеры |ГОСТ 21306-75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МС ИСО 4851-79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е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8491-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ения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вение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тич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е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   |                |ГОСТ 21306-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а,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 чи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 спе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альны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ний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сурс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чков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арни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дине-  |                |                |</w:t>
      </w:r>
    </w:p>
    <w:p>
      <w:pPr>
        <w:pStyle w:val="Normal"/>
        <w:rPr/>
      </w:pPr>
      <w:r>
        <w:rPr>
          <w:rFonts w:cs="Courier New" w:ascii="Courier New" w:hAnsi="Courier New"/>
          <w:color w:val="000000"/>
          <w:sz w:val="18"/>
          <w:lang w:eastAsia="ru-RU"/>
        </w:rPr>
        <w:t>|    |        |              |ния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ол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кры-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шни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   |Средства|              |        |ГОСТ 12.4.023-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ица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1 |Щитки   |94645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ицевые |/9004 90 000/ |Размеры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23-84|</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ешний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меняе-|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отро- |                |                |</w:t>
      </w:r>
    </w:p>
    <w:p>
      <w:pPr>
        <w:pStyle w:val="Normal"/>
        <w:rPr/>
      </w:pPr>
      <w:r>
        <w:rPr>
          <w:rFonts w:cs="Courier New" w:ascii="Courier New" w:hAnsi="Courier New"/>
          <w:color w:val="000000"/>
          <w:sz w:val="18"/>
          <w:lang w:eastAsia="ru-RU"/>
        </w:rPr>
        <w:t>|    |        |              |вых ст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в) бе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мен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п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аль-  |                |                |</w:t>
      </w:r>
    </w:p>
    <w:p>
      <w:pPr>
        <w:pStyle w:val="Normal"/>
        <w:rPr/>
      </w:pPr>
      <w:r>
        <w:rPr>
          <w:rFonts w:cs="Courier New" w:ascii="Courier New" w:hAnsi="Courier New"/>
          <w:color w:val="000000"/>
          <w:sz w:val="18"/>
          <w:lang w:eastAsia="ru-RU"/>
        </w:rPr>
        <w:t>|    |        |              |ного и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работ-|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 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аз   |                |                |</w:t>
      </w:r>
    </w:p>
    <w:p>
      <w:pPr>
        <w:pStyle w:val="Normal"/>
        <w:rPr/>
      </w:pPr>
      <w:r>
        <w:rPr>
          <w:rFonts w:cs="Courier New" w:ascii="Courier New" w:hAnsi="Courier New"/>
          <w:color w:val="000000"/>
          <w:sz w:val="18"/>
          <w:lang w:eastAsia="ru-RU"/>
        </w:rPr>
        <w:t>|    |        |              |повор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фи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ру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2 |Щитки   |344193        |        |ГОСТ 12.4.03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        |ГОСТ 12.4.023-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ктро-|/9004 90 000/ |Размеры |                |ГОСТ 12.4.035-78|</w:t>
      </w:r>
    </w:p>
    <w:p>
      <w:pPr>
        <w:pStyle w:val="Normal"/>
        <w:rPr/>
      </w:pPr>
      <w:r>
        <w:rPr>
          <w:rFonts w:cs="Courier New" w:ascii="Courier New" w:hAnsi="Courier New"/>
          <w:color w:val="000000"/>
          <w:sz w:val="18"/>
          <w:lang w:eastAsia="ru-RU"/>
        </w:rPr>
        <w:t>|    |сварщ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ов     |              |Внешний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12.4.035-78|</w:t>
      </w:r>
    </w:p>
    <w:p>
      <w:pPr>
        <w:pStyle w:val="Normal"/>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е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12.4.023-84|</w:t>
      </w:r>
    </w:p>
    <w:p>
      <w:pPr>
        <w:pStyle w:val="Normal"/>
        <w:rPr/>
      </w:pPr>
      <w:r>
        <w:rPr>
          <w:rFonts w:cs="Courier New" w:ascii="Courier New" w:hAnsi="Courier New"/>
          <w:color w:val="000000"/>
          <w:sz w:val="18"/>
          <w:lang w:eastAsia="ru-RU"/>
        </w:rPr>
        <w:t>|    |        |              |го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рызг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пл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ного |                |                |</w:t>
      </w:r>
    </w:p>
    <w:p>
      <w:pPr>
        <w:pStyle w:val="Normal"/>
        <w:rPr/>
      </w:pPr>
      <w:r>
        <w:rPr>
          <w:rFonts w:cs="Courier New" w:ascii="Courier New" w:hAnsi="Courier New"/>
          <w:color w:val="000000"/>
          <w:sz w:val="18"/>
          <w:lang w:eastAsia="ru-RU"/>
        </w:rPr>
        <w:t>|    |        |              |метал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искр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яци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сутст-|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е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кания |                |                |</w:t>
      </w:r>
    </w:p>
    <w:p>
      <w:pPr>
        <w:pStyle w:val="Normal"/>
        <w:rPr/>
      </w:pPr>
      <w:r>
        <w:rPr>
          <w:rFonts w:cs="Courier New" w:ascii="Courier New" w:hAnsi="Courier New"/>
          <w:color w:val="000000"/>
          <w:sz w:val="18"/>
          <w:lang w:eastAsia="ru-RU"/>
        </w:rPr>
        <w:t>|    |        |              |излу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ч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ги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з ко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у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работ-|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 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а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вор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фи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рующих|                |                |</w:t>
      </w:r>
    </w:p>
    <w:p>
      <w:pPr>
        <w:pStyle w:val="Normal"/>
        <w:rPr/>
      </w:pPr>
      <w:r>
        <w:rPr>
          <w:rFonts w:cs="Courier New" w:ascii="Courier New" w:hAnsi="Courier New"/>
          <w:color w:val="000000"/>
          <w:sz w:val="18"/>
          <w:lang w:eastAsia="ru-RU"/>
        </w:rPr>
        <w:t>|    |        |              |у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меняе-|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от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х сте-|                |                |</w:t>
      </w:r>
    </w:p>
    <w:p>
      <w:pPr>
        <w:pStyle w:val="Normal"/>
        <w:rPr/>
      </w:pPr>
      <w:r>
        <w:rPr>
          <w:rFonts w:cs="Courier New" w:ascii="Courier New" w:hAnsi="Courier New"/>
          <w:color w:val="000000"/>
          <w:sz w:val="18"/>
          <w:lang w:eastAsia="ru-RU"/>
        </w:rPr>
        <w:t>|    |        |              |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в) бе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мен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п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ал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ин-|                |                |</w:t>
      </w:r>
    </w:p>
    <w:p>
      <w:pPr>
        <w:pStyle w:val="Normal"/>
        <w:rPr/>
      </w:pPr>
      <w:r>
        <w:rPr>
          <w:rFonts w:cs="Courier New" w:ascii="Courier New" w:hAnsi="Courier New"/>
          <w:color w:val="000000"/>
          <w:sz w:val="18"/>
          <w:lang w:eastAsia="ru-RU"/>
        </w:rPr>
        <w:t>|    |        |              |стр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8   |Комлекс-|по пп.1-7     |Показа- |ГОСТ 12.4.013-97|Методы  в  зав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              |тели   в|ГОСТ 12.4.023-84|симости от  на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а|              |зависи- |ГОСТ 12.4.035-78|начения  СИЗ  п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мости от|ГОСТ 12.4.041-89|пп.1-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ЗИК1"|              |назначе-|ГОСТ 12.4.051-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т.д.) |              |ния  СИЗ|ГОСТ 12.4.091-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      |ГОСТ 12.4.128-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п.1-7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8.1 |Комлект |857000        |        |ГОСТ 12.4.172-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уальный|/6211 32 100; |Ком-    |                |ГОСТ 12.4.172-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крани- |6211 49 000/  |плек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ющий  |              |ность   |                |                |</w:t>
      </w:r>
    </w:p>
    <w:p>
      <w:pPr>
        <w:pStyle w:val="Normal"/>
        <w:rPr/>
      </w:pPr>
      <w:r>
        <w:rPr>
          <w:rFonts w:cs="Courier New" w:ascii="Courier New" w:hAnsi="Courier New"/>
          <w:color w:val="000000"/>
          <w:sz w:val="18"/>
          <w:lang w:eastAsia="ru-RU"/>
        </w:rPr>
        <w:t>|    |для з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ктри-|              |ние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лей   |              |строч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мыш-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енной  |              |Коэффи- |                |ГОСТ 12.4.172-87|</w:t>
      </w:r>
    </w:p>
    <w:p>
      <w:pPr>
        <w:pStyle w:val="Normal"/>
        <w:rPr/>
      </w:pPr>
      <w:r>
        <w:rPr>
          <w:rFonts w:cs="Courier New" w:ascii="Courier New" w:hAnsi="Courier New"/>
          <w:color w:val="000000"/>
          <w:sz w:val="18"/>
          <w:lang w:eastAsia="ru-RU"/>
        </w:rPr>
        <w:t>|    |частоты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кр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а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пле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172-87|</w:t>
      </w:r>
    </w:p>
    <w:p>
      <w:pPr>
        <w:pStyle w:val="Normal"/>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ецо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д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2.4.172-87|</w:t>
      </w:r>
    </w:p>
    <w:p>
      <w:pPr>
        <w:pStyle w:val="Normal"/>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у спец-|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ув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172-87|</w:t>
      </w:r>
    </w:p>
    <w:p>
      <w:pPr>
        <w:pStyle w:val="Normal"/>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чаток|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   |Одежд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        |                |                |</w:t>
      </w:r>
    </w:p>
    <w:p>
      <w:pPr>
        <w:pStyle w:val="Normal"/>
        <w:rPr/>
      </w:pPr>
      <w:r>
        <w:rPr>
          <w:rFonts w:cs="Courier New" w:ascii="Courier New" w:hAnsi="Courier New"/>
          <w:color w:val="000000"/>
          <w:sz w:val="18"/>
          <w:lang w:eastAsia="ru-RU"/>
        </w:rPr>
        <w:t>|    |альна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ая|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 |Костюмы |857211        |Наличие |ГОСТ 29335-92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9338-92   |ГОСТ 29335-9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31        |димых   |                |ГОСТ 29338-9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ни-|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енных  |              |ных эле-|                |                |</w:t>
      </w:r>
    </w:p>
    <w:p>
      <w:pPr>
        <w:pStyle w:val="Normal"/>
        <w:rPr/>
      </w:pPr>
      <w:r>
        <w:rPr>
          <w:rFonts w:cs="Courier New" w:ascii="Courier New" w:hAnsi="Courier New"/>
          <w:color w:val="000000"/>
          <w:sz w:val="18"/>
          <w:lang w:eastAsia="ru-RU"/>
        </w:rPr>
        <w:t>|    |темпера-|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9335-92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9338-92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211 32 100/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уммар- |ГОСТ 29335-92   |ГОСТ 20489-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теп-|ГОСТ 29338-92   |                |</w:t>
      </w:r>
    </w:p>
    <w:p>
      <w:pPr>
        <w:pStyle w:val="Normal"/>
        <w:rPr/>
      </w:pPr>
      <w:r>
        <w:rPr>
          <w:rFonts w:cs="Courier New" w:ascii="Courier New" w:hAnsi="Courier New"/>
          <w:color w:val="000000"/>
          <w:sz w:val="18"/>
          <w:lang w:eastAsia="ru-RU"/>
        </w:rPr>
        <w:t>|    |        |              |лов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ке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лщина |ГОСТ 29335-92   |ГОСТ 12023-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тепляю-|ГОСТ 29338-92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й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дк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ГОСТ 11209-85   |ГОСТ 12088-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ке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2 |Костюмы |857211        |Наличие |ГОСТ 12.4.044-87|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12.4.045-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32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857251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вы-|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енных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мпера-|              |ментов  |                |                |</w:t>
      </w:r>
    </w:p>
    <w:p>
      <w:pPr>
        <w:pStyle w:val="Normal"/>
        <w:rPr/>
      </w:pPr>
      <w:r>
        <w:rPr>
          <w:rFonts w:cs="Courier New" w:ascii="Courier New" w:hAnsi="Courier New"/>
          <w:color w:val="000000"/>
          <w:sz w:val="18"/>
          <w:lang w:eastAsia="ru-RU"/>
        </w:rPr>
        <w:t>|    |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211 32 100/ |Основные|ГОСТ 12.4.044-87|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45-87|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176-89|ГОСТ 12.4.176-8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а при  |                |                |</w:t>
      </w:r>
    </w:p>
    <w:p>
      <w:pPr>
        <w:pStyle w:val="Normal"/>
        <w:rPr/>
      </w:pPr>
      <w:r>
        <w:rPr>
          <w:rFonts w:cs="Courier New" w:ascii="Courier New" w:hAnsi="Courier New"/>
          <w:color w:val="000000"/>
          <w:sz w:val="18"/>
          <w:lang w:eastAsia="ru-RU"/>
        </w:rPr>
        <w:t>|    |        |              |нагре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ус- |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ч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5530-93   |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9297-73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   |                |                |</w:t>
      </w:r>
    </w:p>
    <w:p>
      <w:pPr>
        <w:pStyle w:val="Normal"/>
        <w:rPr/>
      </w:pPr>
      <w:r>
        <w:rPr>
          <w:rFonts w:cs="Courier New" w:ascii="Courier New" w:hAnsi="Courier New"/>
          <w:color w:val="000000"/>
          <w:sz w:val="18"/>
          <w:lang w:eastAsia="ru-RU"/>
        </w:rPr>
        <w:t>|    |        |              |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3 |Костюмы |857211        |Наличие |ГОСТ 29057-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9058-91   |                |</w:t>
      </w:r>
    </w:p>
    <w:p>
      <w:pPr>
        <w:pStyle w:val="Normal"/>
        <w:rPr/>
      </w:pPr>
      <w:r>
        <w:rPr>
          <w:rFonts w:cs="Courier New" w:ascii="Courier New" w:hAnsi="Courier New"/>
          <w:color w:val="000000"/>
          <w:sz w:val="18"/>
          <w:lang w:eastAsia="ru-RU"/>
        </w:rPr>
        <w:t>|    |и женс- |/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 |              |трукти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сич-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ой пыли|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9057-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9058-9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057-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ГОСТ 29058-9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г-|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ва-|                |                |</w:t>
      </w:r>
    </w:p>
    <w:p>
      <w:pPr>
        <w:pStyle w:val="Normal"/>
        <w:rPr/>
      </w:pPr>
      <w:r>
        <w:rPr>
          <w:rFonts w:cs="Courier New" w:ascii="Courier New" w:hAnsi="Courier New"/>
          <w:color w:val="000000"/>
          <w:sz w:val="18"/>
          <w:lang w:eastAsia="ru-RU"/>
        </w:rPr>
        <w:t>|    |        |              |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4 |Костюмы |857211        |Наличие |ГОСТ 12.4.110-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31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ахтерс-|/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ха-|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ческих|              |ных эле-|                |                |</w:t>
      </w:r>
    </w:p>
    <w:p>
      <w:pPr>
        <w:pStyle w:val="Normal"/>
        <w:rPr/>
      </w:pPr>
      <w:r>
        <w:rPr>
          <w:rFonts w:cs="Courier New" w:ascii="Courier New" w:hAnsi="Courier New"/>
          <w:color w:val="000000"/>
          <w:sz w:val="18"/>
          <w:lang w:eastAsia="ru-RU"/>
        </w:rPr>
        <w:t>|    |возде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Основные|ГОСТ 12.4.110-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из-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Требова-|ГОСТ 29122-91   |ГОСТ 29122-91   |</w:t>
      </w:r>
    </w:p>
    <w:p>
      <w:pPr>
        <w:pStyle w:val="Normal"/>
        <w:rPr/>
      </w:pPr>
      <w:r>
        <w:rPr>
          <w:rFonts w:cs="Courier New" w:ascii="Courier New" w:hAnsi="Courier New"/>
          <w:color w:val="000000"/>
          <w:sz w:val="18"/>
          <w:lang w:eastAsia="ru-RU"/>
        </w:rPr>
        <w:t>|    |нений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ГОСТ 50714-94   |ГОСТ 17316-71   |</w:t>
      </w:r>
    </w:p>
    <w:p>
      <w:pPr>
        <w:pStyle w:val="Normal"/>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Водопро-|ГОСТ 11209-85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ГОСТ 15530-93   |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ГОСТ 11209-85   |ГОСТ 12088-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5 |Костюмы |857212        |Наличие |ГОСТ 27651-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32        |необхо- |ГОСТ 2765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ха-|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ческих|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и  |/6211 32 100/ |Основные|ГОСТ 27651-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              |линейные|ГОСТ 2765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5530-93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оче- |ГОСТ 12.4.173-87|ГОСТ 12.4.135-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5530-93   |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8-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6 |Костюмы |857211        |Наличие |ГОСТ 27652-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7654-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51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857252        |защитных|                |                |</w:t>
      </w:r>
    </w:p>
    <w:p>
      <w:pPr>
        <w:pStyle w:val="Normal"/>
        <w:rPr/>
      </w:pPr>
      <w:r>
        <w:rPr>
          <w:rFonts w:cs="Courier New" w:ascii="Courier New" w:hAnsi="Courier New"/>
          <w:color w:val="000000"/>
          <w:sz w:val="18"/>
          <w:lang w:eastAsia="ru-RU"/>
        </w:rPr>
        <w:t>|    |защиты  |/6211 32 10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кис-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от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7652-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7654-88   |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ца-|ГОСТ 16166-80   |ГОСТ 16166-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                |                |</w:t>
      </w:r>
    </w:p>
    <w:p>
      <w:pPr>
        <w:pStyle w:val="Normal"/>
        <w:rPr/>
      </w:pPr>
      <w:r>
        <w:rPr>
          <w:rFonts w:cs="Courier New" w:ascii="Courier New" w:hAnsi="Courier New"/>
          <w:color w:val="000000"/>
          <w:sz w:val="18"/>
          <w:lang w:eastAsia="ru-RU"/>
        </w:rPr>
        <w:t>|    |        |              |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7 |Костюмы |857141        |Наличие |ГОСТ 27643-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плащи |857200        |необхо- |ГОСТ 12.4.134-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6211 32 100/ |димых   |                |                |</w:t>
      </w:r>
    </w:p>
    <w:p>
      <w:pPr>
        <w:pStyle w:val="Normal"/>
        <w:rPr/>
      </w:pPr>
      <w:r>
        <w:rPr>
          <w:rFonts w:cs="Courier New" w:ascii="Courier New" w:hAnsi="Courier New"/>
          <w:color w:val="000000"/>
          <w:sz w:val="18"/>
          <w:lang w:eastAsia="ru-RU"/>
        </w:rPr>
        <w:t>|    |для за-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7643-88   |ГОСТ 4103-82    |</w:t>
      </w:r>
    </w:p>
    <w:p>
      <w:pPr>
        <w:pStyle w:val="Normal"/>
        <w:rPr/>
      </w:pPr>
      <w:r>
        <w:rPr>
          <w:rFonts w:cs="Courier New" w:ascii="Courier New" w:hAnsi="Courier New"/>
          <w:color w:val="000000"/>
          <w:sz w:val="18"/>
          <w:lang w:eastAsia="ru-RU"/>
        </w:rPr>
        <w:t>|    |        |              |линейные|ГОСТ 12.4.134-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1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ГОСТ 11209-85   |ГОСТ 2294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413-91     |</w:t>
      </w:r>
    </w:p>
    <w:p>
      <w:pPr>
        <w:pStyle w:val="Normal"/>
        <w:rPr/>
      </w:pPr>
      <w:r>
        <w:rPr>
          <w:rFonts w:cs="Courier New" w:ascii="Courier New" w:hAnsi="Courier New"/>
          <w:color w:val="000000"/>
          <w:sz w:val="18"/>
          <w:lang w:eastAsia="ru-RU"/>
        </w:rPr>
        <w:t>|    |        |              |водо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8 |Костюмы |857211        |Наличие |ГОСТ 27574-87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7575-87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общих|              |руктив- |                |                |</w:t>
      </w:r>
    </w:p>
    <w:p>
      <w:pPr>
        <w:pStyle w:val="Normal"/>
        <w:rPr/>
      </w:pPr>
      <w:r>
        <w:rPr>
          <w:rFonts w:cs="Courier New" w:ascii="Courier New" w:hAnsi="Courier New"/>
          <w:color w:val="000000"/>
          <w:sz w:val="18"/>
          <w:lang w:eastAsia="ru-RU"/>
        </w:rPr>
        <w:t>|    |произ-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6211 32 100, |Основные|ГОСТ 27574-87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ний и | 6211 33 100/ |линейные|ГОСТ 27575-87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с-|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вий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9 |Костюмы |857211        |Наличие |ГОСТ 12.4.111-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12.4.11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фти|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нефте-|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111-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112-82|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50714-94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ры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дейст-|                |                |</w:t>
      </w:r>
    </w:p>
    <w:p>
      <w:pPr>
        <w:pStyle w:val="Normal"/>
        <w:rPr/>
      </w:pPr>
      <w:r>
        <w:rPr>
          <w:rFonts w:cs="Courier New" w:ascii="Courier New" w:hAnsi="Courier New"/>
          <w:color w:val="000000"/>
          <w:sz w:val="18"/>
          <w:lang w:eastAsia="ru-RU"/>
        </w:rPr>
        <w:t>|    |        |              |вию  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е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0|Комбине-|857511        |Наличие |ГОСТ 12.4.099-80|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оны    |857512        |необхо- |ГОСТ 12.4.100-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6211 42 100; |защитных|                |                |</w:t>
      </w:r>
    </w:p>
    <w:p>
      <w:pPr>
        <w:pStyle w:val="Normal"/>
        <w:rPr/>
      </w:pPr>
      <w:r>
        <w:rPr>
          <w:rFonts w:cs="Courier New" w:ascii="Courier New" w:hAnsi="Courier New"/>
          <w:color w:val="000000"/>
          <w:sz w:val="18"/>
          <w:lang w:eastAsia="ru-RU"/>
        </w:rPr>
        <w:t>|    |кие для |6211 43 10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то-|              |ных эле-|                |                |</w:t>
      </w:r>
    </w:p>
    <w:p>
      <w:pPr>
        <w:pStyle w:val="Normal"/>
        <w:rPr/>
      </w:pPr>
      <w:r>
        <w:rPr>
          <w:rFonts w:cs="Courier New" w:ascii="Courier New" w:hAnsi="Courier New"/>
          <w:color w:val="000000"/>
          <w:sz w:val="18"/>
          <w:lang w:eastAsia="ru-RU"/>
        </w:rPr>
        <w:t>|    |ксично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Основные|ГОСТ 12.4.099-80|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линейные|ГОСТ 12.4.100-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Требова-|ГОСТ 29122-91   |ГОСТ 4103-82    |</w:t>
      </w:r>
    </w:p>
    <w:p>
      <w:pPr>
        <w:pStyle w:val="Normal"/>
        <w:rPr/>
      </w:pPr>
      <w:r>
        <w:rPr>
          <w:rFonts w:cs="Courier New" w:ascii="Courier New" w:hAnsi="Courier New"/>
          <w:color w:val="000000"/>
          <w:sz w:val="18"/>
          <w:lang w:eastAsia="ru-RU"/>
        </w:rPr>
        <w:t>|    |произ-  |              |ния    к|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ний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1|Халаты  |857711        |Наличие |ГОСТ 12.4.131-83|ГОСТ 4103-82    |</w:t>
      </w:r>
    </w:p>
    <w:p>
      <w:pPr>
        <w:pStyle w:val="Normal"/>
        <w:rPr/>
      </w:pPr>
      <w:r>
        <w:rPr>
          <w:rFonts w:cs="Courier New" w:ascii="Courier New" w:hAnsi="Courier New"/>
          <w:color w:val="000000"/>
          <w:sz w:val="18"/>
          <w:lang w:eastAsia="ru-RU"/>
        </w:rPr>
        <w:t>|    |мужские |857712        |необхо- |ГОСТ 12.4.13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6211 32 1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131-83|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13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ГОСТ 29122-91   |</w:t>
      </w:r>
    </w:p>
    <w:p>
      <w:pPr>
        <w:pStyle w:val="Normal"/>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ывн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груз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11209-85   |ГОСТ 11209-85   |</w:t>
      </w:r>
    </w:p>
    <w:p>
      <w:pPr>
        <w:pStyle w:val="Normal"/>
        <w:rPr/>
      </w:pPr>
      <w:r>
        <w:rPr>
          <w:rFonts w:cs="Courier New" w:ascii="Courier New" w:hAnsi="Courier New"/>
          <w:color w:val="000000"/>
          <w:sz w:val="18"/>
          <w:lang w:eastAsia="ru-RU"/>
        </w:rPr>
        <w:t>|    |        |              |защит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9297-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в   к|                |                |</w:t>
      </w:r>
    </w:p>
    <w:p>
      <w:pPr>
        <w:pStyle w:val="Normal"/>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ч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2|Фартуки |857700        |Наличие |ГОСТ 12.4.029-76|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ые: |/6211 4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029-76|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для за- |              |Разрыв- |ГОСТ 11209-86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матер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а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Стой-   |ГОСТ 11209-85   |ГОСТ 18976-73   |</w:t>
      </w:r>
    </w:p>
    <w:p>
      <w:pPr>
        <w:pStyle w:val="Normal"/>
        <w:rPr/>
      </w:pPr>
      <w:r>
        <w:rPr>
          <w:rFonts w:cs="Courier New" w:ascii="Courier New" w:hAnsi="Courier New"/>
          <w:color w:val="000000"/>
          <w:sz w:val="18"/>
          <w:lang w:eastAsia="ru-RU"/>
        </w:rPr>
        <w:t>|    |произ-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        |                |                |</w:t>
      </w:r>
    </w:p>
    <w:p>
      <w:pPr>
        <w:pStyle w:val="Normal"/>
        <w:rPr/>
      </w:pPr>
      <w:r>
        <w:rPr>
          <w:rFonts w:cs="Courier New" w:ascii="Courier New" w:hAnsi="Courier New"/>
          <w:color w:val="000000"/>
          <w:sz w:val="18"/>
          <w:lang w:eastAsia="ru-RU"/>
        </w:rPr>
        <w:t>|    |нени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Огнеус- |ГОСТ 11209-85   |ГОСТ 11209-85   |</w:t>
      </w:r>
    </w:p>
    <w:p>
      <w:pPr>
        <w:pStyle w:val="Normal"/>
        <w:rPr/>
      </w:pPr>
      <w:r>
        <w:rPr>
          <w:rFonts w:cs="Courier New" w:ascii="Courier New" w:hAnsi="Courier New"/>
          <w:color w:val="000000"/>
          <w:sz w:val="18"/>
          <w:lang w:eastAsia="ru-RU"/>
        </w:rPr>
        <w:t>|    |щиты от |              |тойч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вышен-|              |в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Стой-   |ГОСТ 15530-93   |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тери  |ГОСТ 6102-78    |ГОСТ 2203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ов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и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ст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лива- |                |                |</w:t>
      </w:r>
    </w:p>
    <w:p>
      <w:pPr>
        <w:pStyle w:val="Normal"/>
        <w:rPr/>
      </w:pPr>
      <w:r>
        <w:rPr>
          <w:rFonts w:cs="Courier New" w:ascii="Courier New" w:hAnsi="Courier New"/>
          <w:color w:val="000000"/>
          <w:sz w:val="18"/>
          <w:lang w:eastAsia="ru-RU"/>
        </w:rPr>
        <w:t>|    |        |              |нии,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сбес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х т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упор-   |ГОСТ Р 50714-94 |ГОСТ 2294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и  |              |ность,  |                |ГОСТ Р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ство- |              |водо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ов не- |              |ницае-  |                |                |</w:t>
      </w:r>
    </w:p>
    <w:p>
      <w:pPr>
        <w:pStyle w:val="Normal"/>
        <w:rPr/>
      </w:pPr>
      <w:r>
        <w:rPr>
          <w:rFonts w:cs="Courier New" w:ascii="Courier New" w:hAnsi="Courier New"/>
          <w:color w:val="000000"/>
          <w:sz w:val="18"/>
          <w:lang w:eastAsia="ru-RU"/>
        </w:rPr>
        <w:t>|    |токсич- |              |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в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ст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Кислото-|ГОСТ 16166-80   |ГОСТ 16166-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прониц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слот; |              |емость, |                |                |</w:t>
      </w:r>
    </w:p>
    <w:p>
      <w:pPr>
        <w:pStyle w:val="Normal"/>
        <w:rPr/>
      </w:pPr>
      <w:r>
        <w:rPr>
          <w:rFonts w:cs="Courier New" w:ascii="Courier New" w:hAnsi="Courier New"/>
          <w:color w:val="000000"/>
          <w:sz w:val="18"/>
          <w:lang w:eastAsia="ru-RU"/>
        </w:rPr>
        <w:t>|    |        |              |кисло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                |                |</w:t>
      </w:r>
    </w:p>
    <w:p>
      <w:pPr>
        <w:pStyle w:val="Normal"/>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в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ч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Р 50714-94 |ГОСТ Р 50714-94 |</w:t>
      </w:r>
    </w:p>
    <w:p>
      <w:pPr>
        <w:pStyle w:val="Normal"/>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ры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дей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ю се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й  к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ло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Щелоче- |ГОСТ 12.4.173-87|ГОСТ 12.4.135-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Стой-   |ГОСТ Р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сть   |50714-94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фти,  |              |покрытия|                |                |</w:t>
      </w:r>
    </w:p>
    <w:p>
      <w:pPr>
        <w:pStyle w:val="Normal"/>
        <w:rPr/>
      </w:pPr>
      <w:r>
        <w:rPr>
          <w:rFonts w:cs="Courier New" w:ascii="Courier New" w:hAnsi="Courier New"/>
          <w:color w:val="000000"/>
          <w:sz w:val="18"/>
          <w:lang w:eastAsia="ru-RU"/>
        </w:rPr>
        <w:t>|    |нефте-  |              |к дей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вию  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в, ма-|              |сел     |                |                |</w:t>
      </w:r>
    </w:p>
    <w:p>
      <w:pPr>
        <w:pStyle w:val="Normal"/>
        <w:rPr/>
      </w:pPr>
      <w:r>
        <w:rPr>
          <w:rFonts w:cs="Courier New" w:ascii="Courier New" w:hAnsi="Courier New"/>
          <w:color w:val="000000"/>
          <w:sz w:val="18"/>
          <w:lang w:eastAsia="ru-RU"/>
        </w:rPr>
        <w:t>|    |сел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иров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3|Одежда  |857000        |        |ГОСТ 12.4.101-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6211 32 1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Основные|ГОСТ 12.4.101-93|ГОСТ 4103-82    |</w:t>
      </w:r>
    </w:p>
    <w:p>
      <w:pPr>
        <w:pStyle w:val="Normal"/>
        <w:rPr/>
      </w:pPr>
      <w:r>
        <w:rPr>
          <w:rFonts w:cs="Courier New" w:ascii="Courier New" w:hAnsi="Courier New"/>
          <w:color w:val="000000"/>
          <w:sz w:val="18"/>
          <w:lang w:eastAsia="ru-RU"/>
        </w:rPr>
        <w:t>|    |для ог-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ничен-|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ой з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сич-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ве-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ств   |              |строч-  |                |                |</w:t>
      </w:r>
    </w:p>
    <w:p>
      <w:pPr>
        <w:pStyle w:val="Normal"/>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е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цидов |                |                |</w:t>
      </w:r>
    </w:p>
    <w:p>
      <w:pPr>
        <w:pStyle w:val="Normal"/>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л|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едине-|                |                |</w:t>
      </w:r>
    </w:p>
    <w:p>
      <w:pPr>
        <w:pStyle w:val="Normal"/>
        <w:rPr/>
      </w:pPr>
      <w:r>
        <w:rPr>
          <w:rFonts w:cs="Courier New" w:ascii="Courier New" w:hAnsi="Courier New"/>
          <w:color w:val="000000"/>
          <w:sz w:val="18"/>
          <w:lang w:eastAsia="ru-RU"/>
        </w:rPr>
        <w:t>|    |        |              |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чищае-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гряз- |                |                |</w:t>
      </w:r>
    </w:p>
    <w:p>
      <w:pPr>
        <w:pStyle w:val="Normal"/>
        <w:rPr/>
      </w:pPr>
      <w:r>
        <w:rPr>
          <w:rFonts w:cs="Courier New" w:ascii="Courier New" w:hAnsi="Courier New"/>
          <w:color w:val="000000"/>
          <w:sz w:val="18"/>
          <w:lang w:eastAsia="ru-RU"/>
        </w:rPr>
        <w:t>|    |        |              |н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си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ве-|                |                |</w:t>
      </w:r>
    </w:p>
    <w:p>
      <w:pPr>
        <w:pStyle w:val="Normal"/>
        <w:rPr/>
      </w:pPr>
      <w:r>
        <w:rPr>
          <w:rFonts w:cs="Courier New" w:ascii="Courier New" w:hAnsi="Courier New"/>
          <w:color w:val="000000"/>
          <w:sz w:val="18"/>
          <w:lang w:eastAsia="ru-RU"/>
        </w:rPr>
        <w:t>|    |        |              |щества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рук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1|Рукавицы|857800        |Основные|ГОСТ 12.4.010-75|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пер-  |/6116 91 000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атки   |6116 92 000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вейные:|6116 99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личие |ГОСТ 12.4.010-75|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Стой-   |ГОСТ 12.4.183-91|ГОСТ 12.4.183-9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41-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резу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3813-72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Огне-   |ГОСТ 12.4.183-91|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стой-   |                |ГОСТ 15898-70   |</w:t>
      </w:r>
    </w:p>
    <w:p>
      <w:pPr>
        <w:pStyle w:val="Normal"/>
        <w:rPr/>
      </w:pPr>
      <w:r>
        <w:rPr>
          <w:rFonts w:cs="Courier New" w:ascii="Courier New" w:hAnsi="Courier New"/>
          <w:color w:val="000000"/>
          <w:sz w:val="18"/>
          <w:lang w:eastAsia="ru-RU"/>
        </w:rPr>
        <w:t>|    |повышен-|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Стой-   |ГОСТ 12.4.183-91|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тери  |ГОСТ 12.4.183-91|ГОСТ 2203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ов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и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ст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ли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Морозо- |ГОСТ 12.4.183-91|ГОСТ 1516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стой-   |                |                |</w:t>
      </w:r>
    </w:p>
    <w:p>
      <w:pPr>
        <w:pStyle w:val="Normal"/>
        <w:rPr/>
      </w:pPr>
      <w:r>
        <w:rPr>
          <w:rFonts w:cs="Courier New" w:ascii="Courier New" w:hAnsi="Courier New"/>
          <w:color w:val="000000"/>
          <w:sz w:val="18"/>
          <w:lang w:eastAsia="ru-RU"/>
        </w:rPr>
        <w:t>|    |понижен-|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Проч-   |ГОСТ 12.4.183-91|ГОСТ 17317-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яз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по-|                |                |</w:t>
      </w:r>
    </w:p>
    <w:p>
      <w:pPr>
        <w:pStyle w:val="Normal"/>
        <w:rPr/>
      </w:pPr>
      <w:r>
        <w:rPr>
          <w:rFonts w:cs="Courier New" w:ascii="Courier New" w:hAnsi="Courier New"/>
          <w:color w:val="000000"/>
          <w:sz w:val="18"/>
          <w:lang w:eastAsia="ru-RU"/>
        </w:rPr>
        <w:t>|    |        |              |крытия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2|Перчатки|251441        |Линейные|ГОСТ 20010-83   |ГОСТ 20010-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рука- |251443        |размеры |                |                |</w:t>
      </w:r>
    </w:p>
    <w:p>
      <w:pPr>
        <w:pStyle w:val="Normal"/>
        <w:rPr/>
      </w:pPr>
      <w:r>
        <w:rPr>
          <w:rFonts w:cs="Courier New" w:ascii="Courier New" w:hAnsi="Courier New"/>
          <w:color w:val="000000"/>
          <w:sz w:val="18"/>
          <w:lang w:eastAsia="ru-RU"/>
        </w:rPr>
        <w:t>|    |вицы из |251464        |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лимер-|/4015 19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ма- |4015 19 900   |Масса   |ГОСТ 20010-93   |ГОСТ 20010-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риалов|6116 10 000/  |пары    |ГОСТ 3-88       |                |</w:t>
      </w:r>
    </w:p>
    <w:p>
      <w:pPr>
        <w:pStyle w:val="Normal"/>
        <w:rPr/>
      </w:pPr>
      <w:r>
        <w:rPr>
          <w:rFonts w:cs="Courier New" w:ascii="Courier New" w:hAnsi="Courier New"/>
          <w:color w:val="000000"/>
          <w:sz w:val="18"/>
          <w:lang w:eastAsia="ru-RU"/>
        </w:rPr>
        <w:t>|    |(плено- |6116 1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ные и  |              |Условная|ГОСТ 20010-93   |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а текс-|              |проч-   |ГОСТ 12.4.183-91|                |</w:t>
      </w:r>
    </w:p>
    <w:p>
      <w:pPr>
        <w:pStyle w:val="Normal"/>
        <w:rPr/>
      </w:pPr>
      <w:r>
        <w:rPr>
          <w:rFonts w:cs="Courier New" w:ascii="Courier New" w:hAnsi="Courier New"/>
          <w:color w:val="000000"/>
          <w:sz w:val="18"/>
          <w:lang w:eastAsia="ru-RU"/>
        </w:rPr>
        <w:t>|    |тильной |              |ность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снове) |              |при р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яжени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20010-93   |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ГОСТ 12.4.183-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17316-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20010-93   |ГОСТ 21353-75   |</w:t>
      </w:r>
    </w:p>
    <w:p>
      <w:pPr>
        <w:pStyle w:val="Normal"/>
        <w:rPr/>
      </w:pPr>
      <w:r>
        <w:rPr>
          <w:rFonts w:cs="Courier New" w:ascii="Courier New" w:hAnsi="Courier New"/>
          <w:color w:val="000000"/>
          <w:sz w:val="18"/>
          <w:lang w:eastAsia="ru-RU"/>
        </w:rPr>
        <w:t>|    |        |              |тивление|ГОСТ 3-88       |ГОСТ 26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д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20010-93   |ГОСТ 12.4.063-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оче- |ГОСТ 12.4.06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20010-93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ГОСТ 12.4.183-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чин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при|                |                |</w:t>
      </w:r>
    </w:p>
    <w:p>
      <w:pPr>
        <w:pStyle w:val="Normal"/>
        <w:rPr/>
      </w:pPr>
      <w:r>
        <w:rPr>
          <w:rFonts w:cs="Courier New" w:ascii="Courier New" w:hAnsi="Courier New"/>
          <w:color w:val="000000"/>
          <w:sz w:val="18"/>
          <w:lang w:eastAsia="ru-RU"/>
        </w:rPr>
        <w:t>|    |        |              |растяж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ще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ки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еси   |                |                |</w:t>
      </w:r>
    </w:p>
    <w:p>
      <w:pPr>
        <w:pStyle w:val="Normal"/>
        <w:rPr/>
      </w:pPr>
      <w:r>
        <w:rPr>
          <w:rFonts w:cs="Courier New" w:ascii="Courier New" w:hAnsi="Courier New"/>
          <w:color w:val="000000"/>
          <w:sz w:val="18"/>
          <w:lang w:eastAsia="ru-RU"/>
        </w:rPr>
        <w:t>|    |        |              |бенз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нз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е)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от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ени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3:1***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18-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ст-   |ГОСТ 12.4.183-91|ГОСТ 8977-74    |</w:t>
      </w:r>
    </w:p>
    <w:p>
      <w:pPr>
        <w:pStyle w:val="Normal"/>
        <w:rPr/>
      </w:pPr>
      <w:r>
        <w:rPr>
          <w:rFonts w:cs="Courier New" w:ascii="Courier New" w:hAnsi="Courier New"/>
          <w:color w:val="000000"/>
          <w:sz w:val="18"/>
          <w:lang w:eastAsia="ru-RU"/>
        </w:rPr>
        <w:t>|    |        |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3|Средства|85 7800      |        |ГОСТ 12.4.002-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6116 91 000  |        |                |                |</w:t>
      </w:r>
    </w:p>
    <w:p>
      <w:pPr>
        <w:pStyle w:val="Normal"/>
        <w:rPr/>
      </w:pPr>
      <w:r>
        <w:rPr>
          <w:rFonts w:cs="Courier New" w:ascii="Courier New" w:hAnsi="Courier New"/>
          <w:color w:val="000000"/>
          <w:sz w:val="18"/>
          <w:lang w:eastAsia="ru-RU"/>
        </w:rPr>
        <w:t>|    |дуальной|6116 92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Наличие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к  от |              |демпф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ибрации|              |ру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лщина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адон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4.183-91|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р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яжени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183-91|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17316-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ы   |                |                |</w:t>
      </w:r>
    </w:p>
    <w:p>
      <w:pPr>
        <w:pStyle w:val="Normal"/>
        <w:rPr/>
      </w:pPr>
      <w:r>
        <w:rPr>
          <w:rFonts w:cs="Courier New" w:ascii="Courier New" w:hAnsi="Courier New"/>
          <w:color w:val="000000"/>
          <w:sz w:val="18"/>
          <w:lang w:eastAsia="ru-RU"/>
        </w:rPr>
        <w:t>|    |        |              |об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ве-|                |                |</w:t>
      </w:r>
    </w:p>
    <w:p>
      <w:pPr>
        <w:pStyle w:val="Normal"/>
        <w:rPr/>
      </w:pPr>
      <w:r>
        <w:rPr>
          <w:rFonts w:cs="Courier New" w:ascii="Courier New" w:hAnsi="Courier New"/>
          <w:color w:val="000000"/>
          <w:sz w:val="18"/>
          <w:lang w:eastAsia="ru-RU"/>
        </w:rPr>
        <w:t>|    |        |              |личин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тяж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ри|                |                |</w:t>
      </w:r>
    </w:p>
    <w:p>
      <w:pPr>
        <w:pStyle w:val="Normal"/>
        <w:rPr/>
      </w:pPr>
      <w:r>
        <w:rPr>
          <w:rFonts w:cs="Courier New" w:ascii="Courier New" w:hAnsi="Courier New"/>
          <w:color w:val="000000"/>
          <w:sz w:val="18"/>
          <w:lang w:eastAsia="ru-RU"/>
        </w:rPr>
        <w:t>|    |        |              |разры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ы   |                |                |</w:t>
      </w:r>
    </w:p>
    <w:p>
      <w:pPr>
        <w:pStyle w:val="Normal"/>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ще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18-82|</w:t>
      </w:r>
    </w:p>
    <w:p>
      <w:pPr>
        <w:pStyle w:val="Normal"/>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ст-   |ГОСТ 12.4.183-81|ГОСТ 8977-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ффек-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браци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уальной|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ног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1|Обувь   |88 4160       |Наличие |ГОСТ 28507-80   |ГОСТ 28507-90   |</w:t>
      </w:r>
    </w:p>
    <w:p>
      <w:pPr>
        <w:pStyle w:val="Normal"/>
        <w:rPr/>
      </w:pPr>
      <w:r>
        <w:rPr>
          <w:rFonts w:cs="Courier New" w:ascii="Courier New" w:hAnsi="Courier New"/>
          <w:color w:val="000000"/>
          <w:sz w:val="18"/>
          <w:lang w:eastAsia="ru-RU"/>
        </w:rPr>
        <w:t>|    |специ-  |88 4260       |необхо- |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25 9311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25 9312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аниче-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ких    |              |ментов  |                |                |</w:t>
      </w:r>
    </w:p>
    <w:p>
      <w:pPr>
        <w:pStyle w:val="Normal"/>
        <w:rPr/>
      </w:pPr>
      <w:r>
        <w:rPr>
          <w:rFonts w:cs="Courier New" w:ascii="Courier New" w:hAnsi="Courier New"/>
          <w:color w:val="000000"/>
          <w:sz w:val="18"/>
          <w:lang w:eastAsia="ru-RU"/>
        </w:rPr>
        <w:t>|    |возде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Линейные|ГОСТ 28507-90   |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ГОСТ 12.4.072-79|ГОСТ 164-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403 40 000/ |        |                |ГОСТ 427-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7502-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1385-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ГОСТ 12.4.024-76|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ГОСТ 12.4.024-76|ГОСТ 12.4.151-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обуви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щая  и|ГОСТ 28507-90   |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pPr>
      <w:r>
        <w:rPr>
          <w:rFonts w:cs="Courier New" w:ascii="Courier New" w:hAnsi="Courier New"/>
          <w:color w:val="000000"/>
          <w:sz w:val="18"/>
          <w:lang w:eastAsia="ru-RU"/>
        </w:rPr>
        <w:t>|    |        |              |и   за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е|ГОСТ 12.4.024-76|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аза- |                |                |</w:t>
      </w:r>
    </w:p>
    <w:p>
      <w:pPr>
        <w:pStyle w:val="Normal"/>
        <w:rPr/>
      </w:pPr>
      <w:r>
        <w:rPr>
          <w:rFonts w:cs="Courier New" w:ascii="Courier New" w:hAnsi="Courier New"/>
          <w:color w:val="000000"/>
          <w:sz w:val="18"/>
          <w:lang w:eastAsia="ru-RU"/>
        </w:rPr>
        <w:t>|    |        |              |телей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ш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28507-90   |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ни- |                |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с-  |                |ГОСТ 26362-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12.4.106-8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на-|                |                |</w:t>
      </w:r>
    </w:p>
    <w:p>
      <w:pPr>
        <w:pStyle w:val="Normal"/>
        <w:rPr/>
      </w:pPr>
      <w:r>
        <w:rPr>
          <w:rFonts w:cs="Courier New" w:ascii="Courier New" w:hAnsi="Courier New"/>
          <w:color w:val="000000"/>
          <w:sz w:val="18"/>
          <w:lang w:eastAsia="ru-RU"/>
        </w:rPr>
        <w:t>|    |        |              |руж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                |</w:t>
      </w:r>
    </w:p>
    <w:p>
      <w:pPr>
        <w:pStyle w:val="Normal"/>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утрен-|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опас-|                |                |</w:t>
      </w:r>
    </w:p>
    <w:p>
      <w:pPr>
        <w:pStyle w:val="Normal"/>
        <w:rPr/>
      </w:pPr>
      <w:r>
        <w:rPr>
          <w:rFonts w:cs="Courier New" w:ascii="Courier New" w:hAnsi="Courier New"/>
          <w:color w:val="000000"/>
          <w:sz w:val="18"/>
          <w:lang w:eastAsia="ru-RU"/>
        </w:rPr>
        <w:t>|    |        |              |ный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р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оч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ГОСТ 12.4.072-79|ГОСТ 426-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лина   |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о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28507-90   |ГОСТ 23676-79   |</w:t>
      </w:r>
    </w:p>
    <w:p>
      <w:pPr>
        <w:pStyle w:val="Normal"/>
        <w:rPr/>
      </w:pPr>
      <w:r>
        <w:rPr>
          <w:rFonts w:cs="Courier New" w:ascii="Courier New" w:hAnsi="Courier New"/>
          <w:color w:val="000000"/>
          <w:sz w:val="18"/>
          <w:lang w:eastAsia="ru-RU"/>
        </w:rPr>
        <w:t>|    |        |              |        |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28507-90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ГОСТ 12.4.072-79|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2|Обувь   |25 9311       |Наличие |ГОСТ 12.4.137-84|ГОСТ 12.4.137-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25 9312       |необхо- |ГОСТ 12265-78   |ГОСТ 1226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25 9530       |димых   |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88 626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88 226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ф-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 неф-|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проду-|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т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слот, |              |Линейные|ГОСТ 12.4.137-84|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размеры |ГОСТ 12265-78   |ГОСТ 164-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токси-|/6403 40 000/ |        |ГОСТ 12.4.072-79|ГОСТ 7502-89    |</w:t>
      </w:r>
    </w:p>
    <w:p>
      <w:pPr>
        <w:pStyle w:val="Normal"/>
        <w:rPr/>
      </w:pPr>
      <w:r>
        <w:rPr>
          <w:rFonts w:cs="Courier New" w:ascii="Courier New" w:hAnsi="Courier New"/>
          <w:color w:val="000000"/>
          <w:sz w:val="18"/>
          <w:lang w:eastAsia="ru-RU"/>
        </w:rPr>
        <w:t>|    |чной и  |              |        |                |ГОСТ 11358-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зрыво- |              |        |                |ГОСТ 427-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пасно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и,   |              |Проч-   |ГОСТ 12.4.137-84|ГОСТ 929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иров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37-84|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с|                |                |</w:t>
      </w:r>
    </w:p>
    <w:p>
      <w:pPr>
        <w:pStyle w:val="Normal"/>
        <w:rPr/>
      </w:pPr>
      <w:r>
        <w:rPr>
          <w:rFonts w:cs="Courier New" w:ascii="Courier New" w:hAnsi="Courier New"/>
          <w:color w:val="000000"/>
          <w:sz w:val="18"/>
          <w:lang w:eastAsia="ru-RU"/>
        </w:rPr>
        <w:t>|    |        |              |верх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37-84|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щая  и|ГОСТ 12.4.137-84|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зад-|                |                |</w:t>
      </w:r>
    </w:p>
    <w:p>
      <w:pPr>
        <w:pStyle w:val="Normal"/>
        <w:rPr/>
      </w:pPr>
      <w:r>
        <w:rPr>
          <w:rFonts w:cs="Courier New" w:ascii="Courier New" w:hAnsi="Courier New"/>
          <w:color w:val="000000"/>
          <w:sz w:val="18"/>
          <w:lang w:eastAsia="ru-RU"/>
        </w:rPr>
        <w:t>|    |        |              |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137-84|ГОСТ 12.4.165-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  во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йств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137-84|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265-78   |ГОСТ 270-75     |</w:t>
      </w:r>
    </w:p>
    <w:p>
      <w:pPr>
        <w:pStyle w:val="Normal"/>
        <w:rPr/>
      </w:pPr>
      <w:r>
        <w:rPr>
          <w:rFonts w:cs="Courier New" w:ascii="Courier New" w:hAnsi="Courier New"/>
          <w:color w:val="000000"/>
          <w:sz w:val="18"/>
          <w:lang w:eastAsia="ru-RU"/>
        </w:rPr>
        <w:t>|    |        |              |проч-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265-78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265-78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ая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pPr>
      <w:r>
        <w:rPr>
          <w:rFonts w:cs="Courier New" w:ascii="Courier New" w:hAnsi="Courier New"/>
          <w:color w:val="000000"/>
          <w:sz w:val="18"/>
          <w:lang w:eastAsia="ru-RU"/>
        </w:rPr>
        <w:t>|    |        |              |разры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е-|ГОСТ 12265-78   |ГОСТ 426-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ГОСТ 12.4.072-79|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ни- |ГОСТ 12265-78   |ГОСТ 12265-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265-78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объ-|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а  о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е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тало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на   и|                |                |</w:t>
      </w:r>
    </w:p>
    <w:p>
      <w:pPr>
        <w:pStyle w:val="Normal"/>
        <w:rPr/>
      </w:pPr>
      <w:r>
        <w:rPr>
          <w:rFonts w:cs="Courier New" w:ascii="Courier New" w:hAnsi="Courier New"/>
          <w:color w:val="000000"/>
          <w:sz w:val="18"/>
          <w:lang w:eastAsia="ru-RU"/>
        </w:rPr>
        <w:t>|    |        |              |толуо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личина|ГОСТ 12.4.072-79|ГОСТ 12.4.072-79|</w:t>
      </w:r>
    </w:p>
    <w:p>
      <w:pPr>
        <w:pStyle w:val="Normal"/>
        <w:rPr/>
      </w:pPr>
      <w:r>
        <w:rPr>
          <w:rFonts w:cs="Courier New" w:ascii="Courier New" w:hAnsi="Courier New"/>
          <w:color w:val="000000"/>
          <w:sz w:val="18"/>
          <w:lang w:eastAsia="ru-RU"/>
        </w:rPr>
        <w:t>|    |        |              |внутр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оп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ра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соч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pPr>
      <w:r>
        <w:rPr>
          <w:rFonts w:cs="Courier New" w:ascii="Courier New" w:hAnsi="Courier New"/>
          <w:color w:val="000000"/>
          <w:sz w:val="18"/>
          <w:lang w:eastAsia="ru-RU"/>
        </w:rPr>
        <w:t>|    |        |              |сапог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о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137-84|ГОСТ 24104-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265-78   |ГОСТ 23676-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072-79|ГОСТ 16993-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28507-90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137-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3|Обувь   |88 1160       |Наличие |ГОСТ 12.4.032-77|ГОСТ 12.4.032-77|</w:t>
      </w:r>
    </w:p>
    <w:p>
      <w:pPr>
        <w:pStyle w:val="Normal"/>
        <w:rPr/>
      </w:pPr>
      <w:r>
        <w:rPr>
          <w:rFonts w:cs="Courier New" w:ascii="Courier New" w:hAnsi="Courier New"/>
          <w:color w:val="000000"/>
          <w:sz w:val="18"/>
          <w:lang w:eastAsia="ru-RU"/>
        </w:rPr>
        <w:t>|    |специ-  |88 1260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6403 40 0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вы-|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енных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мпе-  |              |ментов  |                |                |</w:t>
      </w:r>
    </w:p>
    <w:p>
      <w:pPr>
        <w:pStyle w:val="Normal"/>
        <w:rPr/>
      </w:pPr>
      <w:r>
        <w:rPr>
          <w:rFonts w:cs="Courier New" w:ascii="Courier New" w:hAnsi="Courier New"/>
          <w:color w:val="000000"/>
          <w:sz w:val="18"/>
          <w:lang w:eastAsia="ru-RU"/>
        </w:rPr>
        <w:t>|    |ра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32-77|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pPr>
      <w:r>
        <w:rPr>
          <w:rFonts w:cs="Courier New" w:ascii="Courier New" w:hAnsi="Courier New"/>
          <w:color w:val="000000"/>
          <w:sz w:val="18"/>
          <w:lang w:eastAsia="ru-RU"/>
        </w:rPr>
        <w:t>|    |        |              |сти шво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гот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блуков|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талей |                |                |</w:t>
      </w:r>
    </w:p>
    <w:p>
      <w:pPr>
        <w:pStyle w:val="Normal"/>
        <w:rPr/>
      </w:pPr>
      <w:r>
        <w:rPr>
          <w:rFonts w:cs="Courier New" w:ascii="Courier New" w:hAnsi="Courier New"/>
          <w:color w:val="000000"/>
          <w:sz w:val="18"/>
          <w:lang w:eastAsia="ru-RU"/>
        </w:rPr>
        <w:t>|    |        |              |ни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  и|                |                |</w:t>
      </w:r>
    </w:p>
    <w:p>
      <w:pPr>
        <w:pStyle w:val="Normal"/>
        <w:rPr/>
      </w:pPr>
      <w:r>
        <w:rPr>
          <w:rFonts w:cs="Courier New" w:ascii="Courier New" w:hAnsi="Courier New"/>
          <w:color w:val="000000"/>
          <w:sz w:val="18"/>
          <w:lang w:eastAsia="ru-RU"/>
        </w:rPr>
        <w:t>|    |        |              |зад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032-77|ГОСТ 12.4.13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выш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те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ату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32-77|ГОСТ 9718-6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ГОСТ 12.4.032-77|ГОСТ 12.4.151-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032-77|ГОСТ 24104-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32-77|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4|Обувь   |88 4160       |Наличие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6403 40 0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виб-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ции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24-76|РД 17-06-036-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ни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едач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24-76|ГОСТ 422-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24-76|ГОСТ 12.4.017-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5|Обувь   |25 9531       |Наличие |ГОСТ 13385-78   |ГОСТ 1338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25 9539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димых   |                |                |</w:t>
      </w:r>
    </w:p>
    <w:p>
      <w:pPr>
        <w:pStyle w:val="Normal"/>
        <w:rPr/>
      </w:pPr>
      <w:r>
        <w:rPr>
          <w:rFonts w:cs="Courier New" w:ascii="Courier New" w:hAnsi="Courier New"/>
          <w:color w:val="000000"/>
          <w:sz w:val="18"/>
          <w:lang w:eastAsia="ru-RU"/>
        </w:rPr>
        <w:t>|    |для     |/6403 40 0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элек-|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ричес-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ого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3385-78   |ГОСТ 13385-78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3385-78   |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1262-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3385-78   |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ГОСТ 11262-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     |ГОСТ 13385-78   |ГОСТ 1338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теч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3385-78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6|Обувь   |88 2160       |Проч-   |ГОСТ 12.4.033-77|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88 6160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готовок |                |                |</w:t>
      </w:r>
    </w:p>
    <w:p>
      <w:pPr>
        <w:pStyle w:val="Normal"/>
        <w:rPr/>
      </w:pPr>
      <w:r>
        <w:rPr>
          <w:rFonts w:cs="Courier New" w:ascii="Courier New" w:hAnsi="Courier New"/>
          <w:color w:val="000000"/>
          <w:sz w:val="18"/>
          <w:lang w:eastAsia="ru-RU"/>
        </w:rPr>
        <w:t>|    |щиты от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кольже-|              |Проч-   |ГОСТ 12.4.033-77|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я по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жирен-|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м по-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рхнос-|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ям     |              |низ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33-77|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ГОСТ 12.4.033-77|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я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  и|                |                |</w:t>
      </w:r>
    </w:p>
    <w:p>
      <w:pPr>
        <w:pStyle w:val="Normal"/>
        <w:rPr/>
      </w:pPr>
      <w:r>
        <w:rPr>
          <w:rFonts w:cs="Courier New" w:ascii="Courier New" w:hAnsi="Courier New"/>
          <w:color w:val="000000"/>
          <w:sz w:val="18"/>
          <w:lang w:eastAsia="ru-RU"/>
        </w:rPr>
        <w:t>|    |        |              |зад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33-77|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33-77|РД 17-06-036-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масс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33-77|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меч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ь применяется для противопылевых СИЗ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ь применяется только для шле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и определяются по применяемым материала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хемы сертификации, применяемые при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1. Состав схем сертификации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2. Применение схем сертификации СИЗ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3. Использование дополнительной информации в схемах сертификации СИЗ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 Состав схем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омер|Испытания в аккредито-|     Проверка     |     Инспекционны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хемы| ванных испытательных |   производства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лабораториях и др.  |(системы качества)| сертифицированных СИЗ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особы доказательства|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оответствия     |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  1  |          2           |         3        |           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2   |Испытания тип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продавца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2a  |Испытания тип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производства      | взятых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3   |Испытания тип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3а  |Испытания тип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производства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5   |Испытания типа        |Сертификация про-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изводства     или | сертифицированно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ертификация сис-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темы качества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продавца  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или)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6   |Рассмотрение деклара- |Сертификация сис-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темы качества     | сертифицированно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pPr>
      <w:r>
        <w:rPr>
          <w:rFonts w:cs="Courier New" w:ascii="Courier New" w:hAnsi="Courier New"/>
          <w:color w:val="000000"/>
          <w:sz w:val="18"/>
          <w:lang w:eastAsia="ru-RU"/>
        </w:rPr>
        <w:t>| 7   |Испытания парти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9   |Рассмотрение деклар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pPr>
      <w:r>
        <w:rPr>
          <w:rFonts w:cs="Courier New" w:ascii="Courier New" w:hAnsi="Courier New"/>
          <w:color w:val="000000"/>
          <w:sz w:val="18"/>
          <w:lang w:eastAsia="ru-RU"/>
        </w:rPr>
        <w:t>| 9a  |Рассмотрение деклара- |Анализ  состоя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производст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0  |Рассмотрение деклар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или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0а |Рассмотрение деклар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производства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или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2. Применение схем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pPr>
      <w:r>
        <w:rPr>
          <w:rFonts w:cs="Courier New" w:ascii="Courier New" w:hAnsi="Courier New"/>
          <w:color w:val="000000"/>
          <w:sz w:val="18"/>
          <w:lang w:eastAsia="ru-RU"/>
        </w:rPr>
        <w:t>2.1. Схемы сертификации 2, 2а, 3, 3а, 5 и 9а - 10а применяются при сертификации продукции, серийно выпускаемой изготовителем в течение срока действия сертификата, схемы 7 и 9 - при сертификации уже выпущенной парт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Схемы 2 и 3 применяются в следующих случа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хему 2 - для импортной продукции при долгосрочных контрактах с изготовителем или при постоянных поставках серийной продукции по отдельным контрактам с изготовителем с выполнением инспекционного контроля на образцах продукции, отобранных из партий, завезенных в Российскую Федер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хему 3 - для продукции, стабильность серийного производства которой не вызывает сом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Схема 5 применяется при сертификации продукции, для котор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технологические процессы чувствительны к внешним фактор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установлены повышенные требования к стабильности характеристик выпускаем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характерна частая смена модификаци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Схема 7 применяется, когда производство и реализация данной продукции носят разовый характер (партия, единичные издел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Схемы 9 - 10а основаны на использовании в качестве доказательства соответствия (несоответствия) продукции установленным требованиям - декларации о соответствии с прилагаемыми к ней документами, подтверждающими соответствие продукции установленным требов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декларации о соответствии изготовитель (продавец) в лице уполномоченного представителя под свою ответственность заявляет, что его продукция соответствует установленным требов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екларация о соответствии, подписанная руководителем организации-изготовителя (продавца), совместно с прилагаемыми документами, направляется с сопроводительным письмом в орган по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декларации должны быть приложены документы включающ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нформацию о фирме изготовител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ведения, подтверждающие безопасность продукции (по п.3.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кт, содержащий результаты анализа производства (по схемам 9а; 10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СИЗ простой конструкции, защищающие от незначительного риска: одежда специальная защитная для защиты от воды, нетоксичной пыли, повышенных (до плюс 50°С) температур, от механических воздействий рекомендуется применять схемы 9, 9а, 10, 10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СИЗ сложной конструкции, защищающие от высокого риска, влияющего на здоровье и жизнь людей: средства защиты органов дыхания, головы, органов слуха, лица, глаз, рук, от падения с высоты; одежда специальная защитная для защиты от повышенных, пониженных температур, кислот, щелочей, нефти и нефтепродуктов; средства индивидуальной защиты ног рекомендуется применять схемы: 2, 2а, 3, 3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 по сертификации рассматривает представленные документы и, в случае необходимости, запрашивает дополнительные материалы (претензии потребителей, результаты проверки технологического процесса, документы о соответствии продукции определенным требованиям, выдаваемые органами исполнительной власти в пределах своей компетентности и т.д.). Одновременно орган по сертификации сопоставляет образец продукции с представленными докумен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положительного решения выдается сертификат соответствия, в случае отрицательного решения заявителю направляют аргументированное решение об отказе. Данное решение при сертификации на основе декларации соответствия должно содержать рекомендации о возможности повторной сертификации по другим более "жестким" схемам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3. Использование дополнительной информац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в схемах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В схемах сертификации, если это не противоречит правилам системы сертификации СИЗ, могут быть использованы документальные доказательства соответствия, полученные заявителем вне рамок данной сертификации. Эти доказательства могут служить основанием для сокращения объема проверок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и оценке возможности использования дополнительных документов учитывают специфику продукции, степень ее потенциальной опасности, объем и продолжительность производства продукции, стабильность условий производства, репутацию предприятия по отношению к качеству сертифицируемой продукции, качество используемых комплектующих изделий и материалов, степень доверия оценок, данных сторонними организациями,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В зависимости от видов сертифицируемой продукции используются следующие дополнительны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токолы испытаний (приемочных, периодических, инспекционных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анитарно-гигиеническое заклю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документ территориальной службы Госкомсанэпиднадзора о санитарно-гигиеническом состоянии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 пожарной безопасности (на продук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ы (декларации о соответствии) поставщиков комплектующих изделий и материалов; тары, упак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зарубежные сертификаты на продукцию, системы качества поставщ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 происхожд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токолы испытаний в зарубежных лаборатор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техническую документацию изготовителя (конструкторскую, технологическую, эксплуатационную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роме перечисленных документов, по решению органа по сертификации можно использовать другие документы, не вызывающие сомнений в достоверности содержащейся в них информ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59:00Z</dcterms:created>
  <dc:creator>Алексей</dc:creator>
  <dc:description/>
  <dc:language>en-US</dc:language>
  <cp:lastModifiedBy>Алексей</cp:lastModifiedBy>
  <dcterms:modified xsi:type="dcterms:W3CDTF">2001-05-28T16:27:00Z</dcterms:modified>
  <cp:revision>2</cp:revision>
  <dc:subject/>
  <dc:title>Постановление Госстандарта РФ от 19 июня 2000 г</dc:title>
</cp:coreProperties>
</file>