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остановление Минтруда РФ от 30 ноября 2000 г. N 86</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Об утверждении рекомендаций по организации деятельности</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органов, осуществляющих государственную экспертизу</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условий труда в Российской Федера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целях реализации Федерального закона "Об основах охраны труда в Российской Федерации" (Собрание законодательства Российской Федерации, 1999, N 29, ст. 3702) и дальнейшего совершенствования системы государственной экспертизы условий труда Министерство труда и социального развития Российской Федерации постановляе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Утвердить Рекомендации по организации деятельности органов, осуществляющих государственную экспертизу условий труда в Российской Федерации, согласно приложению.</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both"/>
        <w:rPr>
          <w:rFonts w:ascii="Courier New" w:hAnsi="Courier New" w:cs="Courier New"/>
          <w:color w:val="000000"/>
          <w:sz w:val="18"/>
          <w:lang w:eastAsia="ru-RU"/>
        </w:rPr>
      </w:pPr>
      <w:r>
        <w:rPr>
          <w:rFonts w:cs="Courier New" w:ascii="Courier New" w:hAnsi="Courier New"/>
          <w:color w:val="000000"/>
          <w:sz w:val="18"/>
          <w:lang w:eastAsia="ru-RU"/>
        </w:rPr>
        <w:t>Министр труда и социального</w:t>
      </w:r>
    </w:p>
    <w:p>
      <w:pPr>
        <w:pStyle w:val="Normal"/>
        <w:tabs>
          <w:tab w:val="clear" w:pos="720"/>
          <w:tab w:val="right" w:pos="8640" w:leader="none"/>
        </w:tabs>
        <w:rPr>
          <w:rFonts w:ascii="Courier New" w:hAnsi="Courier New" w:cs="Courier New"/>
          <w:color w:val="000000"/>
          <w:sz w:val="18"/>
          <w:lang w:eastAsia="ru-RU"/>
        </w:rPr>
      </w:pPr>
      <w:r>
        <w:rPr>
          <w:rFonts w:cs="Courier New" w:ascii="Courier New" w:hAnsi="Courier New"/>
          <w:color w:val="000000"/>
          <w:sz w:val="18"/>
          <w:lang w:eastAsia="ru-RU"/>
        </w:rPr>
        <w:t xml:space="preserve">развития Российской Федерации </w:t>
        <w:tab/>
        <w:t>А. Починок</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Приложение</w:t>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к постановлению Минтруда РФ</w:t>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от 30 ноября 2000 г. N 86</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Рекомендации</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о организации деятельности органов, осуществляющих</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государственную экспертизу условий труда в Российской Федера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Настоящие Рекомендации по организации деятельности органов, осуществляющих государственную экспертизу условий труда в Российской Федерации (далее именуются - Рекомендации), разработаны на основании Положения о Государственной экспертизе условий труда РСФСР, утвержденного постановлением Совета Министров РСФСР от 3 декабря 1990 г. N 557 (Собрание постановлений Правительства РСФСР, 1991, N 5, ст. 65), Положения о Министерстве труда и социального развития Российской Федерации, утвержденного постановлением Правительства Российской Федерации от 23 апреля 1997 г. N 480 (Собрание законодательства Российской Федерации, 1997, N 17, ст. 2019), с изменениями и дополнениями, Федерального закона "Об основах охраны труда в Российской Федерации" (Собрание законодательства Российской Федерации, 1999, N 29, ст. 3702) и предназначены для оказания методической помощи органам исполнительной власти субъектов Российской Федерации, ведающим вопросами охраны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Государственная экспертиза условий труда Российской Федерации представляет собой систему государственных органов, осуществляющих экспертную деятельность по условиям труда на федеральном и региональном уровня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Государственная экспертиза условий труда осуществляется на федеральном уровне Всероссийской государственной экспертизой условий труда, а на региональном уровне - государственными экспертизами условий труда субъектов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Функции Всероссийской государственной экспертизы условий труда возложены на Минтруд России. Функции государственных экспертиз условий труда субъектов Российской Федерации рекомендуется возлагать на органы исполнительной власти субъектов Российской Федерации, ведающие вопросами охраны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 В соответствии с Федеральным законом "Об основах охраны труда в Российской Федерации" основными задачами органов, осуществляющих государственную экспертизу условий труда в Российской Федерации, являют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контроль за условиями и охраной труда, качеством проведения аттестации рабочих мест по условиям труда, правильностью предоставления компенсаций за тяжелую работу и работу с вредными или опасными условиями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одготовка предложений об отнесении организаций к классу профессионального риска в соответствии с результатами сертификации работ по охране труда в организация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осуществление государственной экспертизы условий труда на рабочих местах, при проектировании строительства и реконструкции производственных объектов, производстве и внедрении новых технологий и техники, лицензировании отдельных видов деятельности, а также по запросам органов государственного надзора и контроля и судебных органов, органов управления охраной труда, работодателей, работников, профессиональных союзов, их объединений и иных уполномоченных работниками представительных орган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 Органам, осуществляющим государственную экспертизу условий труда в субъектах Российской Федерации, в целях решения возложенных на них задач рекомендуется выполнять следующие функ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осуществление контроля за условиями и охраной труда, качеством проведения аттестации рабочих мест по условиям труда, правильностью предоставления компенсаций за тяжелую работу и работу с вредными или опасными условиями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подготовка предложений об отнесении организаций к классу профессионального риска в соответствии с результатами сертификации работ по охране труда в организациях. Предложения рекомендуется направлять в Минтруд России для учета их при подготовке Федерального закона о страховых тарифах на обязательное социальное страхование от несчастных случаев на производстве и профессиональных заболева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предоставление в учреждения медико-социальной экспертизы (по их запросу или по заявлению застрахованного) заключений государственной экспертизы условий труда о характере и об условиях труда застрахованных, которые предшествовали наступлению страхового случа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 проведение государственной экспертизы условий труда на соответствие требованиям охраны труда проектов строительства и реконструкции производственных объектов, а также машин, механизмов, другого производственного оборудования и технологических процесс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 проведение государственной экспертизы условий труда при лицензировании отдельных видов деятельности на территории субъекта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 осуществление государственной экспертизы условий труда по запросам органов государственного надзора и контроля, судебных органов, работодателей, работников, профессиональных союзов, их объединений и иных уполномоченных работниками представительных орган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 выдача заключений по условиям труда для рассмотрения в судебном порядке вопроса о ликвидации организации или ее подразделения при выявлении нарушений требований охраны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 участие в организации и проведении сертификации работ по охране труда в организация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 организация работы исследовательских (измерительных) лабораторий по оценке условий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 оказание консультаций работодателям и работникам по их просьбам (в том числе на договорных условиях) по вопросам оценки условий труда, проведения аттестации рабочих мест по условиям труда, установления правильности предоставления компенсаций за тяжелую работу и работу во вредных или опасных условиях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 информирование Минтруда России о деятельности по осуществлению государственной экспертизы условий труда в субъектах Российской Федерации по форме согласно приложению N 4 к настоящим Рекомендац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 В целях обеспечения организации экспертной деятельности по условиям труда органам исполнительной власти субъектов Российской Федерации, ведающим вопросами охраны труда, рекомендуется в своих структурах образовывать самостоятельные подразделения (управления, отделы) государственной экспертизы условий труда, а также создавать исследовательские (измерительные) лаборатории по оценке условий труда, которые аккредитуются в установленном законодательством порядке и действуют в соответствии с областью аккредитации в структуре соответствующего органа исполнительной власти субъекта Российской Федерации или вне е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Организацию и порядок работы исследовательских (измерительных) лабораторий по оценке условий труда, включая хозрасчетную деятельность, методологическое и функциональное руководство ими, контроль за их деятельностью и их взаимодействие с соответствующими подразделениями органов государственного надзора и контроля и другими организациями, рекомендуется осуществлять с учетом Типового положения об исследовательской лаборатории государственной экспертизы условий труда, утвержденного постановлением Минтруда России от 16 июля 1993 г. N 139.</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 Структуру и численность подразделений государственных экспертиз условий труда субъектов Российской Федерации, их штатное расписание рекомендуется утверждать решениями руководителей органов исполнительной власти субъектов Российской Федерации, ведающих вопросами охраны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 утверждении штатного расписания рекомендуется исходить из расчета: один работник подразделения государственной экспертизы условий труда на 50 тысяч работающих в субъекте Российской Федерации. Если количество работающих в регионе менее 350 тысяч, то численность работников подразделения рекомендуется устанавливать не менее 7.</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штатное расписание рекомендуется включать должности главных специалистов, ведущих специалистов, выполняющих соответственно функции главных государственных экспертов по условиям труда в промышленности, строительстве, агропромышленном комплексе, государственных экспертов по условиям труда в других отраслях экономики субъекта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 В соответствии с Федеральным законом "Об основах охраны труда в Российской Федерации" и Положением о Государственной экспертизе условий труда РСФСР, утвержденным постановлением Совета Министров РСФСР от 3 декабря 1990 г. N 557, работникам подразделений государственной экспертизы условий труда субъектов Российской Федерации, предоставляются следующие пра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беспрепятственно при наличии удостоверения установленного образца посещать организации всех организационно-правовых форм. Допуск работников, выполняющих экспертную деятельность по условиям труда, в режимные организации должен осуществляться в установленном порядк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запрашивать и безвозмездно получать от руководителей и иных должностных лиц организаций необходимую для выполнения своей деятельности документаци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оводить государственную экспертизу условий труда и готовить заключения о соответствии условий труда нормативным требованиям охраны труда (при рассмотрении в суде вопроса о ликвидации организации или ее подразделения за нарушения требований охраны труда, при проектировании строительства и реконструкции производственных объектов, при лицензировании отдельных видов деятельности, по запросам органов государственного надзора и контроля и судебных органов, работодателей, работников, профессиональных союзов, их объединений и иных уполномоченных работниками представительных органов). При этом подготовку заключений рекомендуется осуществлять по форме согласно приложению N 1 к настоящим Рекомендац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едъявлять работодателям или их представителям обязательные для исполнения предписания (приложение N 2 к настоящим Рекомендациям) об устранении нарушений или представления (приложение N 3 к настоящим Рекомендациям) о приостановлении действия принятых в организации решений по вопросам предоставления компенсаций за тяжелую работу и работу с вредными и опасными условиями труда, не соответствующих действующим законодательным и иным нормативным правовым акта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 На должности работников, осуществляющих государственную экспертизу условий труда, рекомендуется назначать специалистов с высшим техническим, экономическим, юридическим, медицинским образованием, имеющих опыт практической работы в области охраны труда не менее трех ле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 Повышение квалификации работников, осуществляющих государственную экспертизу условий труда, рекомендуется проводить во Всероссийском центре охраны труда Минтруда Росс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 Работники, осуществляющие государственную экспертизу условий труда, должны иметь удостоверения установленного образца, а также личный штамп (печать) с указанием фамилии и наименования органа исполнительной власти субъекта Российской Федерации, ведающего вопросами охраны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 Руководство деятельностью по организации государственной экспертизы условий труда на территории субъекта Российской Федерации должно осуществляться главным государственным экспертом субъекта Российской Федерации по условиям труда, функции которого рекомендуется возлагать на заместителя руководителя органа исполнительной власти субъекта Российской Федерации, ведающего вопросами охраны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 Деятельность государственных экспертиз условий труда субъектов Российской Федерации рекомендуется осуществлять во взаимодействии с федеральными органами исполнительной власти, органами исполнительной власти субъектов Российской Федерации, органами государственного надзора и контроля, территориальными отделениями Фонда социального страхования Российской Федерации и Пенсионного фонда Российской Федерации, органами местного самоуправления, работодателями и профессиональными союза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 Организацию работы по осуществлению государственных экспертиз условий труда в субъектах Российской Федерации и порядок их проведения рекомендуется отражать в положениях о государственных экспертизах условий труда субъектов Российской Федерации, утверждаемых решениями руководителей органов исполнительной власти субъектов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 Финансирование Всероссийской государственной экспертизы условий труда должно осуществляться за счет средств федерального бюджета, а государственных экспертиз условий труда субъектов Российской Федерации - за счет средств бюджетов субъектов Российской Федерации. Для улучшения экспертной деятельности по оценке условий труда на территории субъекта Российской Федерации могут использоваться и внебюджетные средства, получаемые от хоздоговорной деятельности исследовательских (измерительных) лабораторий по оценке условий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 Организационно-методическое руководство государственными экспертизами условий труда субъектов Российской Федерации осуществляется Минтрудом России. В этих целях в структуре Департамента условий и охраны труда Минтруда России сформирован отдел Всероссийской государственной экспертизы условий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 Для согласованной деятельности государственных экспертиз условий труда субъектов Российской Федерации Минтрудом России создается Координационный совет главных государственных экспертов субъектов Российской Федерации по условиям труда. Председателем Координационного совета является главный государственный эксперт Российской Федерации по условиям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 Разногласия по вопросам обоснованности выводов, изложенных в заключениях государственных экспертов по условиям труда, рассматриваются главным государственным экспертом соответствующего субъекта Российской Федерации по условиям труда, главным государственным экспертом Российской Федерации по условиям труда или в судебном порядк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 xml:space="preserve">Приложение N 1. Заключение о  соответствии  условий  труда  нормативным </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 xml:space="preserve">требованиям охраны труда                                </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 xml:space="preserve">Приложение N 2. Предписание об  устранении  нарушений  в  сфере  охраны </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 xml:space="preserve">труда                                                   </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 xml:space="preserve">Приложение N 3. Представление о  приостановлении  действия  принятых  в </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 xml:space="preserve">организации   решений   по    вопросам   предоставления </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 xml:space="preserve">компенсаций  за  тяжелую работу и работу  с  вредными и </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 xml:space="preserve">опасными    условиями    труда,    не   соответствующих </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 xml:space="preserve">действующему законодательству                           </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 xml:space="preserve">Приложение N 4. Информация    о    деятельности    по     осуществлению </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 xml:space="preserve">государственной экспертизы условий труда субъекта РФ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Приложение N 1</w:t>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к Рекомендациям по организации деятельности</w:t>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органов, осуществляющих государственную</w:t>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экспертизу условий труда в Российской Федерации,</w:t>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утвержденным постановлением Минтруда РФ</w:t>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от 30 ноября 2000 г. N 86</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Орган исполнительной власти субъекта Российской Федерации</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ведающий вопросами охраны труда)</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Государственная экспертиза условий труд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Заключение N 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от "____"___________20___ г.</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указывается вид экспертизы условий труда)</w:t>
      </w:r>
    </w:p>
    <w:p>
      <w:pPr>
        <w:pStyle w:val="Normal"/>
        <w:rPr/>
      </w:pPr>
      <w:r>
        <w:rPr>
          <w:rFonts w:cs="Courier New" w:ascii="Courier New" w:hAnsi="Courier New"/>
          <w:color w:val="000000"/>
          <w:sz w:val="18"/>
          <w:lang w:eastAsia="ru-RU"/>
        </w:rPr>
        <w:t>на 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указывается наименование организации, цеха, участк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На основании государственной экспертизы условий труда, проведенной с</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20___ г. по "___" ___________20___ г.,  и  представленных</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документов  (указывается  перечень  документов,  основные  копии  которых</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рилагаются к заключению) установлено:</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В  зависимости  от  вида  экспертизы  условий  труда  в   заключен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отражаются:</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1) характеристика условий  труда  (указывается  состояние  фактор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формирующих условия труда при выполнении соответствующего вида работы  н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данном рабочем месте или по группе рабочих мест,  указываются  вредные  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опасные факторы производственной среды на  рабочих  местах,  соответстви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условий труда требованиям охраны труда);</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2) аттестация рабочих мест по условиям труда и порядок ее проведе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в организации (указывается соответствие требованиям Положения  о  порядк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роведения аттестации  рабочих  мест  по  условиям  труда,  утвержденног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остановлением Минтруда России от 14 марта 1997 г. N 12);</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3) предоставляемые  компенсации  (льготное  пенсионное  обеспечени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дополнительные  отпуска,  сокращенный  рабочий   день,   профилактическо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итание, выдача молока и другие) за тяжелую работу и  работу  с  вредным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или опасными условиями труда  (указываются  компенсации,  предоставляемы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работникам на данном рабочем месте или по данной профессии, должности ил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виду работ и основания их предоставления);</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4) соответствие  проектов  строительства  новых  и  реконструируемых</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роизводственных объектов требованиям охраны труда;</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5) соответствие лицензируемых видов деятельности требованиям  охран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труда;</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6)  нарушения  законодательных,  иных  нормативных  правовых  акт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выявленные при осуществлении  государственной  экспертизы  условий  труд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указываются  нарушенные   положения  и   нормы   законодательных,   иных</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нормативных правовых актов).</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Выводы и решения (по результатам проведенной  экспертизы  излагаютс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обоснованные выводы и реше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Государственный эксперт</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о условиям труда               ___________________    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фамилия, инициалы)         (подпись)</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заверяется личным</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штампом (печатью)</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Приложение N 2</w:t>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к Рекомендациям по организации</w:t>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деятельности органов, осуществляющих</w:t>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государственную экспертизу условий труда</w:t>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в Российской Федерации, утвержденным</w:t>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постановлением Минтруда РФ</w:t>
      </w:r>
    </w:p>
    <w:p>
      <w:pPr>
        <w:pStyle w:val="Normal"/>
        <w:jc w:val="right"/>
        <w:rPr/>
      </w:pPr>
      <w:r>
        <w:rPr>
          <w:rFonts w:cs="Courier New" w:ascii="Courier New" w:hAnsi="Courier New"/>
          <w:color w:val="000000"/>
          <w:sz w:val="18"/>
          <w:lang w:eastAsia="ru-RU"/>
        </w:rPr>
        <w:t>от 30 ноября 2000 г. N 86</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Орган исполнительной власти субъекта Российской Федерации</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ведающий вопросами охраны труда)</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Государственная экспертиза условий труд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Предписание N 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от "___ " ______20___ г.</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указывается должность, фамилия и инициалы руководител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которому предписывается устранение нарушени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указывается полное наименование организации и ее адрес)</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В соответствии с Положением  о  Государственной  экспертизе  услови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труда РСФСР, утвержденным постановлением  Совета  Министров  РСФСР  от  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декабря 1990 г. N 557, по результатам государственной экспертизы  услови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труда,  проведенной  с  "____"________20___ г. по   "____"________20__г.,</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редлагается до "____"________20___ г. устранить нарушения (перечисляютс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выявленные   нарушения   в   соответствии   с   положениями   и   нормам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законодательных и иных нормативных правовых акт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Государственный эксперт      ___________________       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о условиям труда            (фамилия, инициалы)           (подпись)</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заверяется личным</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штампом (печатью)</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Приложение N 3</w:t>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к Рекомендациям по организации</w:t>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деятельности органов, осуществляющих</w:t>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государственную экспертизу условий труда</w:t>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в Российской Федерации, утвержденным</w:t>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постановлением Минтруда РФ</w:t>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от 30 ноября 2000 г. N 86</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Орган исполнительной власти субъекта Российской Федерации</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ведающий вопросами охраны труда)</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Государственная экспертиза условий труд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Представление N 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от "___ " ______20___ г.</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В соответствии с Положением  о  Государственной  экспертизе  услови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труда РСФСР, утвержденным постановлением  Совета  Министров  РСФСР  от  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декабря 1990 г. N 557, по результатам государственной экспертизы  услови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труда,  проведенной  с  "____"________20___ г. по   "____"________20__г.,</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редлагается  приостановить   действие   принятых   (указывается   полно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наименование организации) решений  (указываются  наименование  документ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дата  его  утверждения  и  номер,  а  также  выявленные  нарушения),   н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соответствующих действующим законодательным,  иным  нормативным  правовым</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актам (указываются нарушенные законы, иные нормативные правовые акт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Государственный эксперт</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о условиям труда             ___________________      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фамилия, инициалы)           (подпись)</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заверяется личным</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штампом (печатью)</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Приложение N 4</w:t>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к Рекомендациям по организации</w:t>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деятельности органов, осуществляющих</w:t>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государственную экспертизу условий труда</w:t>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в Российской Федерации, утвержденным</w:t>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постановлением Минтруда РФ</w:t>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от 30 ноября 2000 г. N 86</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Информация</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о деятельности по осуществлению государственной экспертизы</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условий труда субъекта Российской Федерации (годова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w:t>
      </w:r>
      <w:r>
        <w:rPr>
          <w:rFonts w:eastAsia="Courier New" w:cs="Courier New" w:ascii="Courier New" w:hAnsi="Courier New"/>
          <w:color w:val="000000"/>
          <w:sz w:val="18"/>
          <w:lang w:eastAsia="ru-RU"/>
        </w:rPr>
        <w:t xml:space="preserve">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N |     Наименование показателей, характеризующих      |Преды-|Отчет-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п|   деятельность по осуществлению государственной    |дущий |ный год|</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экспертизы условий труда                |год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1.|Штатная численность работников, осуществляющих госу-|      |       |</w:t>
      </w:r>
    </w:p>
    <w:p>
      <w:pPr>
        <w:pStyle w:val="Normal"/>
        <w:rPr/>
      </w:pPr>
      <w:r>
        <w:rPr>
          <w:rFonts w:cs="Courier New" w:ascii="Courier New" w:hAnsi="Courier New"/>
          <w:color w:val="000000"/>
          <w:sz w:val="18"/>
          <w:lang w:eastAsia="ru-RU"/>
        </w:rPr>
        <w:t>|   |дарственную экспертизу условий труд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2.|Исследовательские  (измерительные)  лаборатории   п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ценке условий труда в структуре органа исполнител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ой власти субъекта Российской Федерации,  ведающег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опросами охраны труд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3.|Проведенные  экспертизы  условий труда - всег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 том числе п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плану работ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запросу организаци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запросу органов надзора и контрол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запросу судебных орган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запросу работодателей                             |      |       |</w:t>
      </w:r>
    </w:p>
    <w:p>
      <w:pPr>
        <w:pStyle w:val="Normal"/>
        <w:rPr/>
      </w:pPr>
      <w:r>
        <w:rPr>
          <w:rFonts w:cs="Courier New" w:ascii="Courier New" w:hAnsi="Courier New"/>
          <w:color w:val="000000"/>
          <w:sz w:val="18"/>
          <w:lang w:eastAsia="ru-RU"/>
        </w:rPr>
        <w:t>|   |  запросу профсоюзных орган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обращениям граждан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4.|Проведенные  экспертизы условий труда при проектир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ании строительства и реконструкции производственны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бъектов - всег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 том числе - по которым не учтены выводы заключений|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государственной экспертизы условий труд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5.|Проведенные  экспертизы условий труда при лицензиро-|      |       |</w:t>
      </w:r>
    </w:p>
    <w:p>
      <w:pPr>
        <w:pStyle w:val="Normal"/>
        <w:rPr/>
      </w:pPr>
      <w:r>
        <w:rPr>
          <w:rFonts w:cs="Courier New" w:ascii="Courier New" w:hAnsi="Courier New"/>
          <w:color w:val="000000"/>
          <w:sz w:val="18"/>
          <w:lang w:eastAsia="ru-RU"/>
        </w:rPr>
        <w:t>|   |вании отдельных видов деятельности - всег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 том числе - по  которым  не  учтены  лицензирующи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рганом выводы заключений государственной экспертизы|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условий труда                                       |      |       |</w:t>
      </w:r>
    </w:p>
    <w:p>
      <w:pPr>
        <w:pStyle w:val="Normal"/>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6.|Проведенные  экспертизы  условий  труда с целью рас-|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мотрения  в  судебном  порядке вопроса о ликвидации|      |       |</w:t>
      </w:r>
    </w:p>
    <w:p>
      <w:pPr>
        <w:pStyle w:val="Normal"/>
        <w:rPr/>
      </w:pPr>
      <w:r>
        <w:rPr>
          <w:rFonts w:cs="Courier New" w:ascii="Courier New" w:hAnsi="Courier New"/>
          <w:color w:val="000000"/>
          <w:sz w:val="18"/>
          <w:lang w:eastAsia="ru-RU"/>
        </w:rPr>
        <w:t>|   |организации  или его подразделения при выявлении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рушения охраны труд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7.|Проведенные экспертизы условий труда для представл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ия в учреждения медико-социальной экспертизы заклю-|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чений об условиях труда работника, которые предшест-|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овали наступлению несчастного случая на производст-|      |       |</w:t>
      </w:r>
    </w:p>
    <w:p>
      <w:pPr>
        <w:pStyle w:val="Normal"/>
        <w:rPr/>
      </w:pPr>
      <w:r>
        <w:rPr>
          <w:rFonts w:cs="Courier New" w:ascii="Courier New" w:hAnsi="Courier New"/>
          <w:color w:val="000000"/>
          <w:sz w:val="18"/>
          <w:lang w:eastAsia="ru-RU"/>
        </w:rPr>
        <w:t>|   |ве или профессионального заболеван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8.|Проверки правильности предоставления  компенсаций з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яжелую работу и работу во вредных или опасных усл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иях труда - всег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 том  числе  правильности применения Списков произ-|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одств, работ, профессий и показателей, которые дают|      |       |</w:t>
      </w:r>
    </w:p>
    <w:p>
      <w:pPr>
        <w:pStyle w:val="Normal"/>
        <w:rPr/>
      </w:pPr>
      <w:r>
        <w:rPr>
          <w:rFonts w:cs="Courier New" w:ascii="Courier New" w:hAnsi="Courier New"/>
          <w:color w:val="000000"/>
          <w:sz w:val="18"/>
          <w:lang w:eastAsia="ru-RU"/>
        </w:rPr>
        <w:t>|   |право на льготное пенсионное обеспечени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из ни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случаи    незаконного     включения   организацией|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работников в Списк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работники, незаконно внесенные в Списк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случаи незаконного отказа организацией на  включ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ние работников в Списк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работники, которым отказано во включении в Списк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9.|Проверки качества проведения аттестации рабочих мест|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о условиям труда                                   |      |       |</w:t>
      </w:r>
    </w:p>
    <w:p>
      <w:pPr>
        <w:pStyle w:val="Normal"/>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0.|Выдано предписани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pPr>
      <w:r>
        <w:rPr>
          <w:rFonts w:cs="Courier New" w:ascii="Courier New" w:hAnsi="Courier New"/>
          <w:color w:val="000000"/>
          <w:sz w:val="18"/>
          <w:lang w:eastAsia="ru-RU"/>
        </w:rPr>
        <w:t>|11.|Направлено представлени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2.|Совещания,  проведенные  по  результатам  экспертизы|      |       |</w:t>
      </w:r>
    </w:p>
    <w:p>
      <w:pPr>
        <w:pStyle w:val="Normal"/>
        <w:rPr/>
      </w:pPr>
      <w:r>
        <w:rPr>
          <w:rFonts w:cs="Courier New" w:ascii="Courier New" w:hAnsi="Courier New"/>
          <w:color w:val="000000"/>
          <w:sz w:val="18"/>
          <w:lang w:eastAsia="ru-RU"/>
        </w:rPr>
        <w:t>|   |условий труда и обследований организаци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3.|Выступления и публикации в средствах массовой инфор-|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мации по вопросам государственной экспертизы условий|      |       |</w:t>
      </w:r>
    </w:p>
    <w:p>
      <w:pPr>
        <w:pStyle w:val="Normal"/>
        <w:rPr/>
      </w:pPr>
      <w:r>
        <w:rPr>
          <w:rFonts w:cs="Courier New" w:ascii="Courier New" w:hAnsi="Courier New"/>
          <w:color w:val="000000"/>
          <w:sz w:val="18"/>
          <w:lang w:eastAsia="ru-RU"/>
        </w:rPr>
        <w:t>|   |труда                                               |      |       |</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w:t>
      </w:r>
      <w:r>
        <w:rPr>
          <w:rFonts w:eastAsia="Courier New" w:cs="Courier New" w:ascii="Courier New" w:hAnsi="Courier New"/>
          <w:color w:val="000000"/>
          <w:sz w:val="18"/>
          <w:lang w:eastAsia="ru-RU"/>
        </w:rPr>
        <w:t xml:space="preserve">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Руководитель органа исполнительно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власти субъекта Российской Федерации,</w:t>
      </w:r>
    </w:p>
    <w:p>
      <w:pPr>
        <w:pStyle w:val="Normal"/>
        <w:rPr/>
      </w:pPr>
      <w:r>
        <w:rPr>
          <w:rFonts w:cs="Courier New" w:ascii="Courier New" w:hAnsi="Courier New"/>
          <w:color w:val="000000"/>
          <w:sz w:val="18"/>
          <w:lang w:eastAsia="ru-RU"/>
        </w:rPr>
        <w:t>ведающего вопросами охраны труда         _________    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подпись)    (фамилия, инициал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1:43:00Z</dcterms:created>
  <dc:creator>Алексей</dc:creator>
  <dc:description/>
  <dc:language>en-US</dc:language>
  <cp:lastModifiedBy>Алексей</cp:lastModifiedBy>
  <dcterms:modified xsi:type="dcterms:W3CDTF">2001-05-28T16:36:00Z</dcterms:modified>
  <cp:revision>2</cp:revision>
  <dc:subject/>
  <dc:title>Постановление Минтруда РФ от 30 ноября 2000 г</dc:title>
</cp:coreProperties>
</file>